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МІНІСТЕРСТВО ОХОРОНИ ЗДОРОВ'Я УКРАЇНИ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КАЗ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від 13 березня 2010 року N 225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 затвердження методичних рекомендацій "Профілактика, клініка, діагностика, лікування гострих отруєнь гербіцидами на основі 2,4-діхлорфеноксиоцтової кислоти у робітників сільського господарства" </w:t>
      </w:r>
    </w:p>
    <w:p>
      <w:pPr>
        <w:pStyle w:val="Normal"/>
        <w:spacing w:before="280" w:after="280"/>
        <w:jc w:val="both"/>
        <w:rPr/>
      </w:pPr>
      <w:r>
        <w:rPr/>
        <w:t xml:space="preserve">Відповідно до </w:t>
      </w:r>
      <w:r>
        <w:rPr>
          <w:color w:val="0000FF"/>
        </w:rPr>
        <w:t>статті 40 Закону України "Про забезпечення санітарного та епідеміологічного благополуччя населення"</w:t>
      </w:r>
      <w:r>
        <w:rPr/>
        <w:t xml:space="preserve">, з метою науково-методичного забезпечення державного санітарно-епідеміологічного нагляду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 xml:space="preserve">1. Затвердити методичні рекомендації "Профілактика, клініка, діагностика, лікування гострих отруєнь гербіцидами на основі 2,4-діхлорфеноксиоцтової кислоти у робітників сільського господарства", що додаються. </w:t>
      </w:r>
    </w:p>
    <w:p>
      <w:pPr>
        <w:pStyle w:val="Normal"/>
        <w:spacing w:before="280" w:after="280"/>
        <w:jc w:val="both"/>
        <w:rPr/>
      </w:pPr>
      <w:r>
        <w:rPr/>
        <w:t xml:space="preserve">2. Департаменту організації санітарно-епідеміологічного нагляду методичні рекомендації "Профілактика, клініка, діагностика, лікування гострих отруєнь гербіцидами на основі 2,4-діхлорфеноксиоцтової кислоти у робітників сільського господарства" довести в установленому порядку до відома керівників установ і закладів державної санітарно-епідеміологічної служби, зацікавлених міністерств, інших центральних органів виконавчої влади. </w:t>
      </w:r>
    </w:p>
    <w:p>
      <w:pPr>
        <w:pStyle w:val="Normal"/>
        <w:spacing w:before="280" w:after="280"/>
        <w:jc w:val="both"/>
        <w:rPr/>
      </w:pPr>
      <w:r>
        <w:rPr/>
        <w:t xml:space="preserve">3. Контроль за виконанням наказу покласти на в. о. директора Департаменту організації санітарно-епідеміологічного нагляду Мухарську Л. М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Перший заступник Міністра - головний</w:t>
            </w:r>
            <w:r>
              <w:rPr/>
              <w:br/>
            </w:r>
            <w:r>
              <w:rPr>
                <w:b/>
                <w:bCs/>
              </w:rPr>
              <w:t>державний санітарний лікар України</w:t>
            </w:r>
            <w:r>
              <w:rPr/>
              <w:t xml:space="preserve">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О. М. Біловол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23:00Z</dcterms:created>
  <dc:creator>Sasina</dc:creator>
  <dc:description/>
  <cp:keywords/>
  <dc:language>en-US</dc:language>
  <cp:lastModifiedBy>khachaturyan</cp:lastModifiedBy>
  <dcterms:modified xsi:type="dcterms:W3CDTF">2014-06-13T10:00:00Z</dcterms:modified>
  <cp:revision>3</cp:revision>
  <dc:subject/>
  <dc:title/>
</cp:coreProperties>
</file>