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29230" cy="86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/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27 квітня 2006 р. N 25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68.2pt;mso-wrap-distance-left:2.25pt;mso-wrap-distance-right:0pt;mso-wrap-distance-top:0pt;mso-wrap-distance-bottom:0pt;margin-top:-17.8pt;mso-position-vertical:center;mso-position-vertical-relative:text;margin-left:25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98"/>
                      </w:tblGrid>
                      <w:tr>
                        <w:trPr/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27 квітня 2006 р. N 25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Жовтяниця новонароджених </w:t>
      </w:r>
    </w:p>
    <w:p>
      <w:pPr>
        <w:pStyle w:val="Normal"/>
        <w:spacing w:before="100" w:after="100"/>
        <w:jc w:val="center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Клінічний протокол надання неонаталогічної допомоги дітям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Неонатальна жовтяниця (жовтяниця новонароджених) розвивається у 60 % у доношених новонароджених і у 80 % у недоношених дітей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актично в усіх новонароджених після народження спостерігається тимчасове підвищення рівня білірубіну в сироватці крові, але лише половина з них реалізує видиму жовтяницю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В більшості випадків жовтяниця проявляється в перші 3 доби життя дитини, протікає сприятливо і розцінюється як "фізіологічний стан", оскільки найчастіше вона зумовлена особливостями розвитку та метаболізму дитини в цей період життя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Однак, з огляду на потенційну токсичність непрямого білірубіну та у зв'язку із тим, що жовтяниця новонароджених може бути симптомом інших захворювань, слід проводити моніторинг для своєчасного виявлення станів, що вимагають додаткових втручань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Цілі та завдання клінічного протоколу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окращення якості надання медичної допомоги при неонатальній жовтяниці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Оптимізація методики ведення новонароджених з неонатальною жовтяницею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офілактика та зниження частоти можливих важких наслідків жовтяниці новонароджених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Цільова група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Протокол призначено для медичних працівників (лікарів та середнього медичного персоналу), які надають допомогу новонародженим.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Визначення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 xml:space="preserve">Неонатальна жовтяниця (жовтяниця новонароджених) </w:t>
      </w:r>
      <w:r>
        <w:rPr>
          <w:i/>
          <w:iCs/>
          <w:lang w:val="uk-UA" w:eastAsia="ru-RU"/>
        </w:rPr>
        <w:t>-</w:t>
      </w:r>
      <w:r>
        <w:rPr>
          <w:lang w:val="uk-UA" w:eastAsia="ru-RU"/>
        </w:rPr>
        <w:t xml:space="preserve"> поява видимого жовтого забарвлення шкіри, склер та/або слизових оболонок дитини внаслідок підвищення рівня білірубіну в крові новонародженого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Клінічно доцільно класифікувати жовтяницю новонародженого за часом її появи: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>Рання жовтяниця</w:t>
      </w:r>
      <w:r>
        <w:rPr>
          <w:lang w:val="uk-UA" w:eastAsia="ru-RU"/>
        </w:rPr>
        <w:t xml:space="preserve">, яка з'являється до 36 годин життя дитини. Жовтяниця, що з'явилася в перші 24 години - це завжди ознака патології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>"Фізіологічна" жовтяниця</w:t>
      </w:r>
      <w:r>
        <w:rPr>
          <w:lang w:val="uk-UA" w:eastAsia="ru-RU"/>
        </w:rPr>
        <w:t xml:space="preserve">, що проявляється після 36 годин життя дитини та характеризується підвищенням рівня загального білірубіну сироватки крові не вище 205 мкмоль/л. Така жовтяниця найчастіше зумовлена особливостями розвитку та метаболізму новонародженого в цей період життя. "Фізіологічна" жовтяниця може мати як неускладнений, так і ускладнений перебіг, тому вимагає ретельного спостереження за станом дитин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Ускладнена "фізіологічна" жовтяниця - це фізіологічна жовтяниця, перебіг якої може супроводжуватись зміною стану дитини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>Пролонгована (затяжна) жовтяниця</w:t>
      </w:r>
      <w:r>
        <w:rPr>
          <w:lang w:val="uk-UA" w:eastAsia="ru-RU"/>
        </w:rPr>
        <w:t xml:space="preserve">, що визначається після 14 дня життя у доношеного новонародженого та після 21 дня життя у недоношеної дитини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>Пізня жовтяниця</w:t>
      </w:r>
      <w:r>
        <w:rPr>
          <w:lang w:val="uk-UA" w:eastAsia="ru-RU"/>
        </w:rPr>
        <w:t xml:space="preserve">, яка з'являється після 7 дня життя новонародженого. Ця жовтяниця завжди вимагає ретельного обстеження.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>В рідких випадках перебіг неонатальної жовтяниці може ускладнитися розвитком</w:t>
      </w:r>
      <w:r>
        <w:rPr>
          <w:b/>
          <w:bCs/>
          <w:lang w:val="uk-UA" w:eastAsia="ru-RU"/>
        </w:rPr>
        <w:t xml:space="preserve"> </w:t>
      </w:r>
      <w:r>
        <w:rPr>
          <w:b/>
          <w:bCs/>
          <w:i/>
          <w:iCs/>
          <w:lang w:val="uk-UA" w:eastAsia="ru-RU"/>
        </w:rPr>
        <w:t>білірубінової енцефалопатїї</w:t>
      </w:r>
      <w:r>
        <w:rPr>
          <w:lang w:val="uk-UA" w:eastAsia="ru-RU"/>
        </w:rPr>
        <w:t xml:space="preserve">, яка проявляється гострим ураженням центральної нервової системи. Це може призвести до незворотнього хронічного ураження центральної нервової системи, яке називається </w:t>
      </w:r>
      <w:r>
        <w:rPr>
          <w:b/>
          <w:bCs/>
          <w:i/>
          <w:iCs/>
          <w:lang w:val="uk-UA" w:eastAsia="ru-RU"/>
        </w:rPr>
        <w:t>ядерна жовтяниця</w:t>
      </w:r>
      <w:r>
        <w:rPr>
          <w:lang w:val="uk-UA" w:eastAsia="ru-RU"/>
        </w:rPr>
        <w:t xml:space="preserve">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Враховуючи, що неонатальна жовтяниця може бути зумовлена не лише фізіологічними особливостями розвитку та метаболізму новонародженого, в ряді випадків слід провести диференціальну діагностику для оптимізації ведення дитини (Додаток 1 та 2)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Методика клінічного обстеження та оцінки жовтяниці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Колір шкіри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Огляд на наявність жовтяничного забарвлення шкіри слід проводити, коли дитина повністю роздягнена, за умови достатнього (оптимально денного) освітлення. Для цього здійснюється легке натискання на шкіру дитини до рівня підшкірної основ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Поширеність жовтяничного забарвлення шкіри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Для оцінки етапності появи жовтяниці та кореляції з рівнем білірубіну в сироватці крові доцільно використовувати модифіковану шкалу Крамера (рис. 1). Цей малюнок показує, що "жовтяниця спочатку з'являється на обличчі, з подальшим поширенням у напрямку до кінцівок дитини, відображаючи ступінь зростання рівня білірубіну у сироватці крові. Поруч з малюнком наведені орієнтовні показники рівня білірубіну.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7"/>
        <w:gridCol w:w="6557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uk-UA" w:eastAsia="ru-RU"/>
              </w:rPr>
              <w:t> </w:t>
            </w:r>
            <w:r>
              <w:rPr>
                <w:lang w:val="uk-UA" w:eastAsia="ru-RU"/>
              </w:rPr>
              <w:drawing>
                <wp:inline distT="0" distB="0" distL="0" distR="0">
                  <wp:extent cx="1219200" cy="2190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ru-RU"/>
              </w:rPr>
              <w:t> </w:t>
            </w:r>
          </w:p>
        </w:tc>
        <w:tc>
          <w:tcPr>
            <w:tcW w:w="6557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12"/>
              <w:gridCol w:w="972"/>
              <w:gridCol w:w="972"/>
              <w:gridCol w:w="973"/>
              <w:gridCol w:w="973"/>
              <w:gridCol w:w="995"/>
            </w:tblGrid>
            <w:tr>
              <w:trPr/>
              <w:tc>
                <w:tcPr>
                  <w:tcW w:w="1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Зона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1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2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3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4 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5 </w:t>
                  </w:r>
                </w:p>
              </w:tc>
            </w:tr>
            <w:tr>
              <w:trPr/>
              <w:tc>
                <w:tcPr>
                  <w:tcW w:w="1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ЗБС</w:t>
                    <w:br/>
                    <w:t>(мкмоль/л)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100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150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200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250 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Більше 250 </w:t>
                  </w:r>
                </w:p>
              </w:tc>
            </w:tr>
          </w:tbl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br w:type="textWrapping" w:clear="all"/>
            </w:r>
          </w:p>
        </w:tc>
      </w:tr>
    </w:tbl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Рис. 1.</w:t>
      </w:r>
      <w:r>
        <w:rPr>
          <w:lang w:val="uk-UA" w:eastAsia="ru-RU"/>
        </w:rPr>
        <w:t xml:space="preserve"> Етапність появи жовтяничного забарвлення шкіри у новонароджених в залежності від орієнтовного рівня білірубіну (модифікація шкали Крамера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Альтернативою використанню візуальної оцінки за шкалою Крамера може бути визначення рівня білірубіну шкіри методом транскутанної білірубінометрії (ТКБ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и виявленні забарвлення шкіри дитини в зонах 3 - 5 рекомендується обов'язкове визначення загального білірубіну сироватки крові (ЗБС) або ТКБ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Час появи жовтяниці та її важкість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Жовтяниця, яка з'явилася в перші 24 години життя дитини, завжди є ознакою патології, тому цим новонародженим слід негайно розпочати фототерапію та одночасно визначити рівень білірубіну сироватки крові.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Також серйозними ознаками небезпеки є поширення жовтяничного забарвлення на зону 4 на другу добу життя дитини та на зону 5 після 48 годин (таблиця 1)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3"/>
        <w:gridCol w:w="3089"/>
        <w:gridCol w:w="3112"/>
      </w:tblGrid>
      <w:tr>
        <w:trPr/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 w:eastAsia="ru-RU"/>
              </w:rPr>
              <w:t>Вік дитини (годин)</w:t>
            </w:r>
            <w:r>
              <w:rPr>
                <w:lang w:val="uk-UA" w:eastAsia="ru-RU"/>
              </w:rPr>
              <w:t> 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 w:eastAsia="ru-RU"/>
              </w:rPr>
              <w:t>Локалізація жовтяниці</w:t>
            </w:r>
            <w:r>
              <w:rPr>
                <w:lang w:val="uk-UA" w:eastAsia="ru-RU"/>
              </w:rPr>
              <w:t> 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 w:eastAsia="ru-RU"/>
              </w:rPr>
              <w:t>Висновок</w:t>
            </w:r>
            <w:r>
              <w:rPr>
                <w:lang w:val="uk-UA" w:eastAsia="ru-RU"/>
              </w:rPr>
              <w:t> 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 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Будь-яка </w:t>
            </w:r>
          </w:p>
        </w:tc>
        <w:tc>
          <w:tcPr>
            <w:tcW w:w="3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lang w:val="uk-UA" w:eastAsia="ru-RU"/>
              </w:rPr>
              <w:t>"Небезпечна" жовтяниця</w:t>
            </w:r>
            <w:r>
              <w:rPr>
                <w:lang w:val="uk-UA" w:eastAsia="ru-RU"/>
              </w:rPr>
              <w:t> 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 - 48 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Кінцівки </w:t>
            </w:r>
          </w:p>
        </w:tc>
        <w:tc>
          <w:tcPr>
            <w:tcW w:w="3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&gt; 48 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Ступні, п'ясти рук </w:t>
            </w:r>
          </w:p>
        </w:tc>
        <w:tc>
          <w:tcPr>
            <w:tcW w:w="3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Таблиця 1.</w:t>
      </w:r>
      <w:r>
        <w:rPr>
          <w:lang w:val="uk-UA" w:eastAsia="ru-RU"/>
        </w:rPr>
        <w:t xml:space="preserve"> Критерії "небезпечної" жовтяниці новонародженого (ВООЗ, 2003 ISBN 92 4 154622 0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и появі симптомів "небезпечної" жовтяниці необхідно негайно розпочати проведення фототерапії (Додаток 3), не дочікуючись отримання результату загального білірубіну сироватки крові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Клінічний стан новонародженого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При появі жовтяниці слід оцінювати клінічний стан дитини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Ступінь адекватності дитини, активність рефлексів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Адекватність грудного вигодовування, яке повинне відбуватися не рідше 8 разів на доб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Стан тургору шкіри та вологість слизових оболонок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Розміри печінки та селезінки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Частоту сечовипускань та характер сечі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У новонароджених із жовтяницею вкрай важливо слідкувати за появою симптомів, що свідчать про гостре ураження центральної нервової системи (білірубінова енцефалопатія)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оява загальмованості, сонливості, в'ялості та пригнічення смоктального рефлексу на ранніх стадіях ураження центральної нервової системи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Підвищена дратівливість, м'язова гіпертонія, крик високої тональності, можливе підвищення температури в більш пізньому періоді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а незворотних стадіях у дитини відмічається опістотонус, судоми, апное, монотонний пронизливий крик, глибокий ступор або кома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Фактори ризику, що виливаються на рівень білірубіну та важкість жовтяниці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При оцінці новонародженого з жовтяницею необхідно брати до уваги різні фактори, які можуть вплинути на підвищення рівня білірубіна в сироватці крові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едоношеність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Крововиливи (кефалогематома, геморагії шкіри)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едостатнє харчування, часте блюванн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Різке зниження маси тіла дитини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аявність генералізованої інфекції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есумісність крові матері та дитини за групою та резус фактором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Спадкова гемолітична анемія або гемолітична хвороба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Важливо також оцінювати фактори ризику розвитку гострого ураження центральної нервової системи (білірубінова енцефалопатія)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еонатальна асфіксі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Ацидоз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едоношеність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Гострий гемоліз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еадекватна терапія неонатальної жовтяниці або її відсутність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Гіпоальбумінемія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Основні принципи ведення новонароджених з жовтяницею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Дослідження на допологовому етапі та в ранньому післяпологовому періоді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На антенатальному етапі усім вагітним жінкам слід визначити групу та резус-належність крові [B]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>Негайно після народження дитини від матері з Rh-негативною приналежністю слід взяти кров з пуповини новонародженого для визначення групи крові та її резус-належності. Якщо у дитини визначається резус-позитивна приналежність крові, слід додатково провести пряму пробу Кумбса [B] та визначити рівень білірубіну з набраної пуповинної крові</w:t>
      </w:r>
      <w:r>
        <w:rPr>
          <w:vertAlign w:val="superscript"/>
          <w:lang w:val="uk-UA" w:eastAsia="ru-RU"/>
        </w:rPr>
        <w:t xml:space="preserve"> 1</w:t>
      </w:r>
      <w:r>
        <w:rPr>
          <w:lang w:val="uk-UA" w:eastAsia="ru-RU"/>
        </w:rPr>
        <w:t xml:space="preserve">.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>____________</w:t>
        <w:br/>
      </w:r>
      <w:r>
        <w:rPr>
          <w:vertAlign w:val="superscript"/>
          <w:lang w:val="uk-UA" w:eastAsia="ru-RU"/>
        </w:rPr>
        <w:t>1</w:t>
      </w:r>
      <w:r>
        <w:rPr>
          <w:lang w:val="uk-UA" w:eastAsia="ru-RU"/>
        </w:rPr>
        <w:t xml:space="preserve"> </w:t>
      </w:r>
      <w:r>
        <w:rPr>
          <w:sz w:val="20"/>
          <w:szCs w:val="20"/>
          <w:lang w:val="uk-UA" w:eastAsia="ru-RU"/>
        </w:rPr>
        <w:t xml:space="preserve">Нормальний показник рівня білірубіну в пуповинній крові - до 50 мкмоль/л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и народженні дитини від жінки з невідомою групою та резус-приналежністю крові в дитини слід взяти кров з пуповини для визначення її групи та резус-приналежності [B], прямої проби Кумбса та рівня білірубіну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и народженні дитини від жінки з групою крові 0 (I) та резус-негативною приналежністю слід взяти кров з пуповини новонародженого для визначення групи крові [C]. Якщо у дитини визначається будь-яка група крові, окрім 0 (I), слід додатково визначити її резус-приналежність та рівень білірубіну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Догляд за новонародженим з неонатальною жовтяницею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>Принципи догляду за новонародженим з неонатальною жовтяницею повністю відповідають положенням, викладеним в Протоколі медичного догляду за здоровою новонародженою дитиною</w:t>
      </w:r>
      <w:r>
        <w:rPr>
          <w:vertAlign w:val="superscript"/>
          <w:lang w:val="uk-UA" w:eastAsia="ru-RU"/>
        </w:rPr>
        <w:t xml:space="preserve"> 2</w:t>
      </w:r>
      <w:r>
        <w:rPr>
          <w:lang w:val="uk-UA" w:eastAsia="ru-RU"/>
        </w:rPr>
        <w:t xml:space="preserve">. При цьому особливу увагу слід приділяти дотриманню теплового захисту дитини.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>____________</w:t>
        <w:br/>
      </w:r>
      <w:r>
        <w:rPr>
          <w:vertAlign w:val="superscript"/>
          <w:lang w:val="uk-UA" w:eastAsia="ru-RU"/>
        </w:rPr>
        <w:t>2</w:t>
      </w:r>
      <w:r>
        <w:rPr>
          <w:lang w:val="uk-UA" w:eastAsia="ru-RU"/>
        </w:rPr>
        <w:t xml:space="preserve"> </w:t>
      </w:r>
      <w:r>
        <w:rPr>
          <w:color w:val="0000FF"/>
          <w:sz w:val="20"/>
          <w:szCs w:val="20"/>
          <w:lang w:val="uk-UA" w:eastAsia="ru-RU"/>
        </w:rPr>
        <w:t>Наказ МОЗ України N 152 від 04.04.2005</w:t>
      </w:r>
      <w:r>
        <w:rPr>
          <w:sz w:val="20"/>
          <w:szCs w:val="20"/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Рекомендується оглядати новонародженого як мінімум кожні 8 - 12 годин [D] під час знаходження в медичній установі для раннього виявлення жовтяниці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Забезпечення частоти годування грудьми принаймні 8 - 12 разів на добу без нічної перерви дозволяє знизити ризик розвитку дефіциту калорій та/або дегідратації дитини і, таким чином, посилення гіпербілірубінемії [B]. Водночас, оральне призначення новонародженим з жовтяницею води або глюкози не запобігає розвитку гіпербілірубінемії та не зменшує рівня білірубіну сироватк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и неможливості забезпечення адекватного грудного вигодовування доцільно догодовувати дитину зцідженим грудним молоком.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У разі, якщо кількість отриманого грудного молока не може забезпечити необхідний добовий об'єм рідини (Таблиця 2), можливе внутрішньовенне призначення рідини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8"/>
        <w:gridCol w:w="1126"/>
        <w:gridCol w:w="1124"/>
        <w:gridCol w:w="1125"/>
        <w:gridCol w:w="1125"/>
        <w:gridCol w:w="1124"/>
        <w:gridCol w:w="1035"/>
        <w:gridCol w:w="1237"/>
      </w:tblGrid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День життя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 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 і старше 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Мл/Кг маси тіла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0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uk-UA" w:eastAsia="ru-RU"/>
              </w:rPr>
              <w:t>100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0 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0 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0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0 і більше </w:t>
            </w:r>
          </w:p>
        </w:tc>
      </w:tr>
    </w:tbl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Таблиця</w:t>
      </w:r>
      <w:r>
        <w:rPr>
          <w:i/>
          <w:iCs/>
          <w:lang w:val="uk-UA" w:eastAsia="ru-RU"/>
        </w:rPr>
        <w:t xml:space="preserve"> </w:t>
      </w:r>
      <w:r>
        <w:rPr>
          <w:b/>
          <w:bCs/>
          <w:i/>
          <w:iCs/>
          <w:lang w:val="uk-UA" w:eastAsia="ru-RU"/>
        </w:rPr>
        <w:t>2.</w:t>
      </w:r>
      <w:r>
        <w:rPr>
          <w:lang w:val="uk-UA" w:eastAsia="ru-RU"/>
        </w:rPr>
        <w:t xml:space="preserve"> Загальна добова потреба в рідині доношених новонароджених (вигодовування та/або внутрішньовенне введення) (ВООЗ, 2003 ISBN 92 4 154622 0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Використання медикаментозної терапії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На сьогодні немає науково-доказової бази для рутинного застосування медикаментозних препаратів в лікуванні неонатальної жовтяниці.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Основні принципи обстеження та лікування новонародженого з жовтяницею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Новонароджений з рівнем білірубіну пуповинної крові більше 50 мкмоль/л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Необхідно повторно визначити загальний білірубін сироватки крові (ЗБС) не пізніше ніж через 4 години після народження та розрахувати погодинний приріст рівня білірубіну. Надалі рекомендується проводити лабораторне обстеження в залежності від клінічного стану дитин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Новонароджений з ранньою або "небезпечною" жовтяницею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Необхідно негайно розпочати фототерапію [B] (Додаток 3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Одночасно з початком фототерапії провести забір крові для визначення ЗБС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У випадку, якщо при народженні дитини її група крові, резус-приналежність та пряма проба Кумбса не визначалися, слід провести дані дослідження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Рекомендується визначенні рівня гемоглобіну, гематокриту, а також підрахунок кількості еритроцитів та ретикулоцитів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и наявності клінічних даних, що свідчать про інші захворювання, проводяться додаткові обстеження згідно відповідних протоколів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Новонароджений з "фізіологічною" жовтяницею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/>
        <w:t xml:space="preserve"> </w:t>
      </w:r>
      <w:r>
        <w:rPr/>
        <w:t xml:space="preserve">Новонароджений з неускладненою "фізіологічною" жовтянице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1"/>
        <w:gridCol w:w="6743"/>
      </w:tblGrid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Результати клінічного обстеження 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бстеження та лікування 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Жовтяниця з'являється з кінця другої доби, не переходить нижче пупкової лінії (зони 1 - 2 за шкалою Крамера) </w:t>
            </w:r>
          </w:p>
        </w:tc>
        <w:tc>
          <w:tcPr>
            <w:tcW w:w="6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При можливості - провести транскутанну білірубінометрію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Забезпечити адекватне грудне вигодовування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Забезпечити подальше спостереження та догляд за дитиною 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Дитина активна, рефлекси фізіологічні, активний смоктальний рефлекс, температура тіла в нормі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Печінка та селезінка не збільшені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Сеча світла, кількість сечовипускань відповідає віку дитини, випорожнення забарвлені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Новонароджений з ускладненою "фізіологічною" жовтянице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1"/>
        <w:gridCol w:w="6743"/>
      </w:tblGrid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Результати клінічного обстеження 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бстеження та лікування 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Жовтяниця з'являється з кінця другої доби та розповсюджується на ділянки нижче пупкової лінії та на кінцівки (зони 3 - 4 за шкалою Крамера) </w:t>
            </w:r>
          </w:p>
        </w:tc>
        <w:tc>
          <w:tcPr>
            <w:tcW w:w="6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и непорушеному стані дитини: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Визначити загальний білірубін сироватки крові</w:t>
              <w:br/>
              <w:t>• Вирішити питання про початок фототерапії на підставі Малюнків 2 і 3</w:t>
              <w:br/>
              <w:t>• Забезпечити адекватне грудне вигодовування</w:t>
              <w:br/>
              <w:t xml:space="preserve">• Забезпечити подальше спостереження та догляд за дитиною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и порушеному стані дитини: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Негайно розпочати фототерапію</w:t>
              <w:br/>
              <w:t>• Визначити загальний білірубін сироватки крові</w:t>
              <w:br/>
              <w:t>• Забезпечити адекватне грудне вигодовування</w:t>
              <w:br/>
              <w:t>• Забезпечити подальше спостереження та догляд за дитиною</w:t>
              <w:br/>
              <w:t>• Забезпечити виявлення та лікування супутніх захворювань 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Стан дитини може порушуватися у вигляді появи в'ялості, загальмованості, порушення рефлексів (в тому числі і смоктального рефлексу)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Печінка та селезінка можуть бути збільшені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Сеча світла, кількість сечовипускань відповідає віку, випорожнення забарвлені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Новонароджений з пролонгованою (затяжною) та пізньою жовтянице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1"/>
        <w:gridCol w:w="6743"/>
      </w:tblGrid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Результати клінічного обстеження </w:t>
            </w:r>
          </w:p>
        </w:tc>
        <w:tc>
          <w:tcPr>
            <w:tcW w:w="6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Обстеження та лікування 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Жовтяниця залишається більше 14 днів у доношених та більше 21 дня у недоношених без чіткої тенденції до зниження </w:t>
            </w:r>
          </w:p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бо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Жовтяниця з'явилася після 7 дня життя </w:t>
            </w:r>
          </w:p>
        </w:tc>
        <w:tc>
          <w:tcPr>
            <w:tcW w:w="67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Визначити загальний білірубін сироватки та його фракції</w:t>
              <w:br/>
              <w:t>• При збільшенні печінки визначити АЛТ</w:t>
            </w:r>
            <w:r>
              <w:rPr>
                <w:rFonts w:cs="Symbol" w:ascii="Symbol" w:hAnsi="Symbol"/>
                <w:lang w:val="uk-UA" w:eastAsia="ru-RU"/>
              </w:rPr>
              <w:t></w:t>
            </w:r>
            <w:r>
              <w:rPr>
                <w:lang w:val="uk-UA" w:eastAsia="ru-RU"/>
              </w:rPr>
              <w:t>та АСТ</w:t>
              <w:br/>
              <w:t>• Провести контроль ваги новонародженого</w:t>
              <w:br/>
              <w:t>• Оцінити адекватність грудного вигодовування</w:t>
              <w:br/>
              <w:t xml:space="preserve">• Забезпечити подальше обстеження для виявлення неонатальної жовтяниці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Негайна госпіталізація новонародженого в наступних випадках: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Погіршення стану дитини</w:t>
              <w:br/>
              <w:t>• Загальний білірубін сироватки більше 200 мкмоль/л</w:t>
              <w:br/>
              <w:t>• Фракція прямого білірубіну більше 34 мкмоль/л (більше 20 % від рівня ЗБС)</w:t>
              <w:br/>
              <w:t>• Збільшення печінки або селезінки</w:t>
              <w:br/>
              <w:t>• Наявність темної сечі та/або знебарвленого стільця  </w:t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Стан дитини може бути задовільним або порушеним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Печінка та селезінка можуть бути збільшені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Можлива зміна забарвлення сечі та випорожнень </w:t>
            </w:r>
          </w:p>
        </w:tc>
        <w:tc>
          <w:tcPr>
            <w:tcW w:w="67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У новонароджених, які знаходяться на виключно грудному вигодовуванні, жовтяниця може мати два піки підвищення білірубіну (між 4 - 5 та 14 - 15 днями). В таких випадках спостерігається сповільнене зменшення інтенсивності жовтяничного забарвлення шкіри, і жовтяниця може залишатися до 12 тижня життя дитини. Дана жовтяниця діагностується методом виключення у здорових доношених дітей при відсутності порушень загального стану. Така жовтяниця не потребує проведення медикаментозної терапії та припинення грудного вигодовування.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Фототерапія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>Методика проведення фототерапії</w:t>
      </w:r>
      <w:r>
        <w:rPr>
          <w:rFonts w:cs="Symbol" w:ascii="Symbol" w:hAnsi="Symbol"/>
          <w:b/>
          <w:bCs/>
          <w:i/>
          <w:iCs/>
          <w:lang w:val="uk-UA" w:eastAsia="ru-RU"/>
        </w:rPr>
        <w:t></w:t>
      </w:r>
      <w:r>
        <w:rPr>
          <w:b/>
          <w:bCs/>
          <w:i/>
          <w:iCs/>
          <w:lang w:val="uk-UA" w:eastAsia="ru-RU"/>
        </w:rPr>
        <w:t xml:space="preserve">при неонатальній жовтяниці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Фототерапія, безумовно, є найбільш ефективним методом зниження рівня білірубіну у новонароджених з неонатальною жовтяницею [A] (Додаток 3). Своєчасна і правильно проведена фототерапія знижує потребу в замінному переливанні крові до 4 % та зменшує вірогідність розвитку ускладнень неонатальної жовтяниці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Показання до фототерапії та замінного переливання крові в залежності від рівня загального білірубіну в сироватці крові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Доношена новонароджена дитина без ознак гемолітичної хвороби (рис. 2) </w:t>
      </w:r>
    </w:p>
    <w:p>
      <w:pPr>
        <w:pStyle w:val="Normal"/>
        <w:spacing w:before="100" w:after="100"/>
        <w:jc w:val="center"/>
        <w:rPr/>
      </w:pPr>
      <w:r>
        <w:rPr>
          <w:lang w:val="uk-UA" w:eastAsia="ru-RU"/>
        </w:rPr>
        <w:t> </w:t>
      </w:r>
      <w:r>
        <w:rPr>
          <w:lang w:val="uk-UA" w:eastAsia="ru-RU"/>
        </w:rPr>
        <w:drawing>
          <wp:inline distT="0" distB="0" distL="0" distR="0">
            <wp:extent cx="6105525" cy="423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Рис.</w:t>
      </w:r>
      <w:r>
        <w:rPr>
          <w:i/>
          <w:iCs/>
          <w:lang w:val="uk-UA" w:eastAsia="ru-RU"/>
        </w:rPr>
        <w:t xml:space="preserve"> </w:t>
      </w:r>
      <w:r>
        <w:rPr>
          <w:b/>
          <w:bCs/>
          <w:i/>
          <w:iCs/>
          <w:lang w:val="uk-UA" w:eastAsia="ru-RU"/>
        </w:rPr>
        <w:t>2.</w:t>
      </w:r>
      <w:r>
        <w:rPr>
          <w:lang w:val="uk-UA" w:eastAsia="ru-RU"/>
        </w:rPr>
        <w:t xml:space="preserve"> Показання для фототерапії та замінного переливання крові у доношеного новонародженого без ознак гемолітичної хвороби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Новонароджена дитина з ознаками гемолітичної хвороби або недоношений новонароджений [C] (рис. 3) </w:t>
      </w:r>
    </w:p>
    <w:p>
      <w:pPr>
        <w:pStyle w:val="Normal"/>
        <w:spacing w:before="100" w:after="100"/>
        <w:jc w:val="center"/>
        <w:rPr/>
      </w:pPr>
      <w:r>
        <w:rPr>
          <w:lang w:val="uk-UA" w:eastAsia="ru-RU"/>
        </w:rPr>
        <w:t> </w:t>
      </w:r>
      <w:r>
        <w:rPr>
          <w:lang w:val="uk-UA" w:eastAsia="ru-RU"/>
        </w:rPr>
        <w:drawing>
          <wp:inline distT="0" distB="0" distL="0" distR="0">
            <wp:extent cx="5886450" cy="423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Рис.</w:t>
      </w:r>
      <w:r>
        <w:rPr>
          <w:lang w:val="uk-UA" w:eastAsia="ru-RU"/>
        </w:rPr>
        <w:t xml:space="preserve"> </w:t>
      </w:r>
      <w:r>
        <w:rPr>
          <w:b/>
          <w:bCs/>
          <w:i/>
          <w:iCs/>
          <w:lang w:val="uk-UA" w:eastAsia="ru-RU"/>
        </w:rPr>
        <w:t>3.</w:t>
      </w:r>
      <w:r>
        <w:rPr>
          <w:lang w:val="uk-UA" w:eastAsia="ru-RU"/>
        </w:rPr>
        <w:t xml:space="preserve"> Показання до фототерапії та замінного переливання крові у новонародженої дитини з ознаками гемолітичної хвороби або в недоношеного новонародженого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Здійснення моніторингу під час фототерапії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Необхідно проводити оцінку клінічного стану новонародженого з жовтяницею не рідше 3 разів на добу. При цьому слід пам'ятати, що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ід час фототерапії відбувається швидке зникнення білірубіну зі шкіри дитини, тому забарвлення шкіри не відтворює наявного рівня гіпербілірубінемії під час фототерапії і протягом 24 годин після її припиненн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ід час фототерапії рекомендується підтримувати температуру тіла дитини в межах 36,5 - 37,5° C та здійснювати її контроль кожних три години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еобхідно здійснювати контроль ваги дитини не рідше 1 разу на доб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Грудне вигодовування продовжити на вимогу без нічної перерви не рідше 8 разів на добу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Лабораторний контроль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>У випадку</w:t>
      </w:r>
      <w:r>
        <w:rPr>
          <w:b/>
          <w:bCs/>
          <w:lang w:val="uk-UA" w:eastAsia="ru-RU"/>
        </w:rPr>
        <w:t xml:space="preserve"> </w:t>
      </w:r>
      <w:r>
        <w:rPr>
          <w:b/>
          <w:bCs/>
          <w:i/>
          <w:iCs/>
          <w:lang w:val="uk-UA" w:eastAsia="ru-RU"/>
        </w:rPr>
        <w:t>ранньої та/або "небезпечної" жовтяниці</w:t>
      </w:r>
      <w:r>
        <w:rPr>
          <w:lang w:val="uk-UA" w:eastAsia="ru-RU"/>
        </w:rPr>
        <w:t xml:space="preserve"> проводити повторне визначення загального білірубіну сироватки крові через 4 - 6 годин після початку фототерапії, надалі - в залежності від результату ЗБС та клінічного стану дитини. В нормі фототерапія супроводжується зниженням загального білірубіну сироватки на 20 - 35 мкмоль/л або зниженням інтенсивності приросту нижче рівня, що вимагає замінної трансфузії протягом 4 - 6 годин від початку фототерапії. В протилежному випадку слід розглянути питання про неефективність фототерапії, що проводиться, та перейти до інтенсивної фототерапії або замінного переливання крові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>У випадку</w:t>
      </w:r>
      <w:r>
        <w:rPr>
          <w:b/>
          <w:bCs/>
          <w:lang w:val="uk-UA" w:eastAsia="ru-RU"/>
        </w:rPr>
        <w:t xml:space="preserve"> </w:t>
      </w:r>
      <w:r>
        <w:rPr>
          <w:b/>
          <w:bCs/>
          <w:i/>
          <w:iCs/>
          <w:lang w:val="uk-UA" w:eastAsia="ru-RU"/>
        </w:rPr>
        <w:t>ускладненої "фізіологічної" жовтяниці</w:t>
      </w:r>
      <w:r>
        <w:rPr>
          <w:lang w:val="uk-UA" w:eastAsia="ru-RU"/>
        </w:rPr>
        <w:t xml:space="preserve"> або</w:t>
      </w:r>
      <w:r>
        <w:rPr>
          <w:b/>
          <w:bCs/>
          <w:lang w:val="uk-UA" w:eastAsia="ru-RU"/>
        </w:rPr>
        <w:t xml:space="preserve"> </w:t>
      </w:r>
      <w:r>
        <w:rPr>
          <w:b/>
          <w:bCs/>
          <w:i/>
          <w:iCs/>
          <w:lang w:val="uk-UA" w:eastAsia="ru-RU"/>
        </w:rPr>
        <w:t>пролонгованої (затяжної) жовтяниці</w:t>
      </w:r>
      <w:r>
        <w:rPr>
          <w:lang w:val="uk-UA" w:eastAsia="ru-RU"/>
        </w:rPr>
        <w:t xml:space="preserve"> питання про повторне лабораторне обстеження вирішувати індивідуально в кожному випадку в залежності від клінічного стану дитин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Тривалість та припинення фототерапії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Фототерапія у доношеного новонародженого припиняється у випадку отримання результату загального білірубіну сироватки крові нижче рівня, вказаного на малюнку 2 згідно віку дитини та наявності або відсутності факторів ризик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Фототерапія у недоношеного новонародженого припиняється при утриманні результату білірубіну нижче рівня, вказаного на малюнку 3 згідно віку дитини протягом як мінімум 12 годин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>Питання про проведення замінного переливання крові вирішується у випадку неефективності фототерапії, розвитку клініки гострої білірубінової енцефалопатії або у випадку наростання загального білірубіну сироватки крові до критичних рівнів (Малюнок 2, 3)</w:t>
      </w:r>
      <w:r>
        <w:rPr>
          <w:rFonts w:cs="Symbol" w:ascii="Symbol" w:hAnsi="Symbol"/>
          <w:lang w:val="uk-UA" w:eastAsia="ru-RU"/>
        </w:rPr>
        <w:t></w:t>
      </w:r>
      <w:r>
        <w:rPr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Замінне переливання крові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Замінне переливання крові (ЗПК) показано у випадках: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ояви перших симптомів білірубінової енцефалопатії незалежно від рівня загального білірубіну сироватки крові (Додаток 2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Неефективності фототерапії, якщо рівень білірубіну перевищує значення, вказані на малюнках 2 та 3. До прийняття рішення про ЗПК рекомендується застосовувати інтенсивну фототерапію (Додаток 3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ЗПК проводиться, в основному, у новонароджених з гемолітичною хворобою з важким перебігом (Додаток 5).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Прогноз та виписка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lang w:val="uk-UA" w:eastAsia="ru-RU"/>
        </w:rPr>
        <w:t>У випадку виписки дитини на 3 добу</w:t>
      </w:r>
      <w:r>
        <w:rPr>
          <w:lang w:val="uk-UA" w:eastAsia="ru-RU"/>
        </w:rPr>
        <w:t xml:space="preserve"> життя необхідно оглянути дитину вдома до досягнення дитиною 120 годин життя (5 діб)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• </w:t>
      </w:r>
      <w:r>
        <w:rPr>
          <w:b/>
          <w:bCs/>
          <w:lang w:val="uk-UA" w:eastAsia="ru-RU"/>
        </w:rPr>
        <w:t xml:space="preserve">При </w:t>
      </w:r>
      <w:r>
        <w:rPr>
          <w:b/>
          <w:bCs/>
          <w:i/>
          <w:iCs/>
          <w:lang w:val="uk-UA" w:eastAsia="ru-RU"/>
        </w:rPr>
        <w:t>неускладненому протіканні "фізіологічної" жовтяниці</w:t>
      </w:r>
      <w:r>
        <w:rPr>
          <w:lang w:val="uk-UA" w:eastAsia="ru-RU"/>
        </w:rPr>
        <w:t xml:space="preserve">, поширеності жовтяничного забарвлення шкіри не нижче пупкової лінії, хорошому клінічному стані дитини та налагодженому грудному вигодовуванні дитину може бути виписано додому під нагляд дільничного педіатра або сімейного лікаря.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>При успішно проведеній фототерапії</w:t>
      </w:r>
      <w:r>
        <w:rPr>
          <w:lang w:val="uk-UA" w:eastAsia="ru-RU"/>
        </w:rPr>
        <w:t xml:space="preserve"> питання про виписку дитини з медичної установи може бути вирішено не раніше ніж через 24 години після завершення фототерапії та у випадку задовільного клінічного стану дитини, відсутності підвищення жовтяничного забарвлення шкіри після припинення фототерапії. Результат останнього вимірювання загального білірубіну сироватки крові (ЗБС) слід відмітити на номограмі (рис. 4).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>Якщо фототерапія не проводилася, але на час ймовірної виписки жовтяничне забарвлення шкіри поширюється нижче пупкової лінії</w:t>
      </w:r>
      <w:r>
        <w:rPr>
          <w:lang w:val="uk-UA" w:eastAsia="ru-RU"/>
        </w:rPr>
        <w:t>,</w:t>
      </w:r>
      <w:r>
        <w:rPr>
          <w:i/>
          <w:iCs/>
          <w:lang w:val="uk-UA" w:eastAsia="ru-RU"/>
        </w:rPr>
        <w:t xml:space="preserve"> </w:t>
      </w:r>
      <w:r>
        <w:rPr>
          <w:lang w:val="uk-UA" w:eastAsia="ru-RU"/>
        </w:rPr>
        <w:t xml:space="preserve">слід визначити концентрацію загального білірубіну сироватки та відмітити значення на номограмі (рис. 4)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Якщо результат ЗБС знаходиться в зоні високого ризику, або в зоні високого проміжного ризику при наявності у дитини супутніх факторів ризику, існує висока вірогідність перевищення рівнем білірубіну в найближчі дні 95-ї перцентилі, що може вимагати лікування. В такому разі слід відкласти виписку принаймні на 24 години або перевести новонародженого в неонатологічне відділення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Якщо результат ЗБС знаходиться в зоні низького ризику, вірогідність подальшого зростання гіпербілірубінемії мінімальна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Якщо результат ЗБС знаходиться в зоні проміжного ризику, слід враховувати наявність супутніх факторів ризику та вирішувати питання про виписку індивідуально. </w:t>
      </w:r>
    </w:p>
    <w:p>
      <w:pPr>
        <w:pStyle w:val="Normal"/>
        <w:spacing w:before="100" w:after="100"/>
        <w:jc w:val="center"/>
        <w:rPr/>
      </w:pPr>
      <w:r>
        <w:rPr>
          <w:lang w:val="uk-UA" w:eastAsia="ru-RU"/>
        </w:rPr>
        <w:t> </w:t>
      </w:r>
      <w:r>
        <w:rPr>
          <w:lang w:val="uk-UA" w:eastAsia="ru-RU"/>
        </w:rPr>
        <w:drawing>
          <wp:inline distT="0" distB="0" distL="0" distR="0">
            <wp:extent cx="5886450" cy="3838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1 - зона високого проміжного ризику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2 - зона низького проміжного ризик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Рис. 4.</w:t>
      </w:r>
      <w:r>
        <w:rPr>
          <w:lang w:val="uk-UA" w:eastAsia="ru-RU"/>
        </w:rPr>
        <w:t xml:space="preserve"> Номограма для визначення ризику розвитку значної гіпербілірубінемії (Bhutani)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До виписки дитини з медичної установи необхідно довести до матері або осіб, що доглядатимуть дитину, інформацію по догляду та контролю за станом дитини зазначену у додатку 4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ісля виписки з пологового стаціонару дитини з жовтяницею або при її появі після виписки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Оцінити локалізацію жовтяниці, загальний клінічний стан дитини, адекватність вигодовуванн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ри наявності жовтяничного забарвлення шкіри дитини лише до рівня пупкової лінії та за хорошого клінічного стану дитини слід спостерігати за дитиною вдома без обов'язкового лабораторного обстеження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ри поширенні жовтяниці на кінцівки (особливо долоні та підошви зони 4 - 5 за шкалою Крамера) та/або тривалому зберіганні жовтяничного забарвлення цих зон слід забезпечити направлення дитини в медичну установу.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Оформлення медичної документації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>"Фізіологічна" неускладнена жовтяниця</w:t>
      </w:r>
      <w:r>
        <w:rPr>
          <w:lang w:val="uk-UA" w:eastAsia="ru-RU"/>
        </w:rPr>
        <w:t xml:space="preserve"> новонародженого не є патологічним станом і не потребує реєстрації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 xml:space="preserve">При розвитку у дитини патологічного стану при оформленні медичної документації слід використовувати наступні шифри МКБ-10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rFonts w:cs="Symbol" w:ascii="Symbol" w:hAnsi="Symbol"/>
          <w:b/>
          <w:bCs/>
          <w:lang w:val="uk-UA" w:eastAsia="ru-RU"/>
        </w:rPr>
        <w:t></w:t>
      </w:r>
      <w:r>
        <w:rPr>
          <w:b/>
          <w:bCs/>
          <w:lang w:val="uk-UA" w:eastAsia="ru-RU"/>
        </w:rPr>
        <w:t>P55 -</w:t>
      </w:r>
      <w:r>
        <w:rPr>
          <w:lang w:val="uk-UA" w:eastAsia="ru-RU"/>
        </w:rPr>
        <w:t xml:space="preserve"> гемолітична хвороба плоду та новонародженого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rFonts w:cs="Symbol" w:ascii="Symbol" w:hAnsi="Symbol"/>
          <w:b/>
          <w:bCs/>
          <w:lang w:val="uk-UA" w:eastAsia="ru-RU"/>
        </w:rPr>
        <w:t></w:t>
      </w:r>
      <w:r>
        <w:rPr>
          <w:b/>
          <w:bCs/>
          <w:lang w:val="uk-UA" w:eastAsia="ru-RU"/>
        </w:rPr>
        <w:t>P57 -</w:t>
      </w:r>
      <w:r>
        <w:rPr>
          <w:lang w:val="uk-UA" w:eastAsia="ru-RU"/>
        </w:rPr>
        <w:t xml:space="preserve"> ядерна жовтяниц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rFonts w:cs="Symbol" w:ascii="Symbol" w:hAnsi="Symbol"/>
          <w:b/>
          <w:bCs/>
          <w:lang w:val="uk-UA" w:eastAsia="ru-RU"/>
        </w:rPr>
        <w:t></w:t>
      </w:r>
      <w:r>
        <w:rPr>
          <w:b/>
          <w:bCs/>
          <w:lang w:val="uk-UA" w:eastAsia="ru-RU"/>
        </w:rPr>
        <w:t>P58</w:t>
      </w:r>
      <w:r>
        <w:rPr>
          <w:lang w:val="uk-UA" w:eastAsia="ru-RU"/>
        </w:rPr>
        <w:t xml:space="preserve"> - жовтяниця в новонародженого внаслідок інших видів надмірного гемоліз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rFonts w:cs="Symbol" w:ascii="Symbol" w:hAnsi="Symbol"/>
          <w:b/>
          <w:bCs/>
          <w:lang w:val="uk-UA" w:eastAsia="ru-RU"/>
        </w:rPr>
        <w:t></w:t>
      </w:r>
      <w:r>
        <w:rPr>
          <w:b/>
          <w:bCs/>
          <w:lang w:val="uk-UA" w:eastAsia="ru-RU"/>
        </w:rPr>
        <w:t>P59</w:t>
      </w:r>
      <w:r>
        <w:rPr>
          <w:lang w:val="uk-UA" w:eastAsia="ru-RU"/>
        </w:rPr>
        <w:t xml:space="preserve"> - жовтяниця в новонародженого за інших неуточнених причин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rFonts w:cs="Symbol" w:ascii="Symbol" w:hAnsi="Symbol"/>
          <w:b/>
          <w:bCs/>
          <w:lang w:val="uk-UA" w:eastAsia="ru-RU"/>
        </w:rPr>
        <w:t></w:t>
      </w:r>
      <w:r>
        <w:rPr>
          <w:b/>
          <w:bCs/>
          <w:lang w:val="uk-UA" w:eastAsia="ru-RU"/>
        </w:rPr>
        <w:t>P53.3</w:t>
      </w:r>
      <w:r>
        <w:rPr>
          <w:lang w:val="uk-UA" w:eastAsia="ru-RU"/>
        </w:rPr>
        <w:t xml:space="preserve"> - вроджений вірусний гепатит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rFonts w:cs="Symbol" w:ascii="Symbol" w:hAnsi="Symbol"/>
          <w:b/>
          <w:bCs/>
          <w:lang w:val="uk-UA" w:eastAsia="ru-RU"/>
        </w:rPr>
        <w:t></w:t>
      </w:r>
      <w:r>
        <w:rPr>
          <w:b/>
          <w:bCs/>
          <w:lang w:val="uk-UA" w:eastAsia="ru-RU"/>
        </w:rPr>
        <w:t>Q44 -</w:t>
      </w:r>
      <w:r>
        <w:rPr>
          <w:lang w:val="uk-UA" w:eastAsia="ru-RU"/>
        </w:rPr>
        <w:t xml:space="preserve"> вроджені аномалії розвитку жовчного міхура, жовчних протоків та печінки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Доцільно в кожному пологовому стаціонарі розробити форму моніторингу за новонародженими, яким проводиться фототерапі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 w:eastAsia="ru-RU"/>
        </w:rPr>
        <w:t> </w:t>
      </w:r>
      <w:r>
        <w:rPr/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 w:eastAsia="ru-RU"/>
              </w:rPr>
              <w:t>Директор Департаменту</w:t>
            </w:r>
            <w:r>
              <w:rPr>
                <w:lang w:val="uk-UA" w:eastAsia="ru-RU"/>
              </w:rPr>
              <w:br/>
            </w:r>
            <w:r>
              <w:rPr>
                <w:b/>
                <w:bCs/>
                <w:lang w:val="uk-UA" w:eastAsia="ru-RU"/>
              </w:rPr>
              <w:t>організації та розвитку</w:t>
            </w:r>
            <w:r>
              <w:rPr>
                <w:lang w:val="uk-UA" w:eastAsia="ru-RU"/>
              </w:rPr>
              <w:br/>
            </w:r>
            <w:r>
              <w:rPr>
                <w:b/>
                <w:bCs/>
                <w:lang w:val="uk-UA" w:eastAsia="ru-RU"/>
              </w:rPr>
              <w:t>медичної допомоги населенню</w:t>
            </w:r>
            <w:r>
              <w:rPr>
                <w:lang w:val="uk-UA" w:eastAsia="ru-RU"/>
              </w:rPr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uk-UA" w:eastAsia="ru-RU"/>
              </w:rPr>
              <w:t> </w:t>
            </w:r>
            <w:r>
              <w:rPr>
                <w:lang w:val="uk-UA" w:eastAsia="ru-RU"/>
              </w:rPr>
              <w:br/>
            </w:r>
            <w:r>
              <w:rPr>
                <w:b/>
                <w:bCs/>
                <w:lang w:val="uk-UA" w:eastAsia="ru-RU"/>
              </w:rPr>
              <w:t> </w:t>
            </w:r>
            <w:r>
              <w:rPr>
                <w:lang w:val="uk-UA" w:eastAsia="ru-RU"/>
              </w:rPr>
              <w:br/>
            </w:r>
            <w:r>
              <w:rPr>
                <w:b/>
                <w:bCs/>
                <w:lang w:val="uk-UA" w:eastAsia="ru-RU"/>
              </w:rPr>
              <w:t>Р. О. Моісеєнко</w:t>
            </w: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 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29230" cy="3403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/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Додаток 1 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6.8pt;mso-wrap-distance-left:2.25pt;mso-wrap-distance-right:0pt;mso-wrap-distance-top:0pt;mso-wrap-distance-bottom:0pt;margin-top:2.9pt;mso-position-vertical:center;mso-position-vertical-relative:text;margin-left:25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98"/>
                      </w:tblGrid>
                      <w:tr>
                        <w:trPr/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Додаток 1 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i/>
          <w:i/>
          <w:iCs/>
          <w:sz w:val="27"/>
          <w:szCs w:val="27"/>
          <w:lang w:val="uk-UA" w:eastAsia="ru-RU"/>
        </w:rPr>
      </w:pPr>
      <w:r>
        <w:rPr>
          <w:b/>
          <w:bCs/>
          <w:i/>
          <w:iCs/>
          <w:sz w:val="27"/>
          <w:szCs w:val="27"/>
          <w:lang w:val="uk-UA" w:eastAsia="ru-RU"/>
        </w:rPr>
        <w:t xml:space="preserve">Патогенетична класифікація неонатальних жовтяниць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3"/>
        <w:gridCol w:w="2258"/>
        <w:gridCol w:w="4773"/>
      </w:tblGrid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Жовтяниця, що викликана підвищеним утворенням білірубіну (некон'югована гіпербілірубінемія) 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Жовтяниця, що викликана зниженою кон'югацією білірубіну (переважно некон'югована гіпербілірубінемія) 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Жовтяниця, що викликана зниженою екскрецією білірубіну (переважно з підвищеною прямою фракцією білірубіну) 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A. Гемолітичні причини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1. Гемолітична хвороба плоду та новонародженого з ізоімунізацією за:</w:t>
              <w:br/>
              <w:t>• резус-фактором</w:t>
              <w:br/>
              <w:t>• системою АВО</w:t>
              <w:br/>
              <w:t xml:space="preserve">• іншими антигенами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2. Підвищений гемоліз, що викликаний прийняттям медикаментів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3. Спадкові гемолітичні анемії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B. Негемолітичні причини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1. Крововиливи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2. Поліцитемія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3. Посилена ентерогепатична циркуляція білірубіну (атрезія тонкої кишки; пілоростеноз; хвороба Гіршпрунга; жовтяниця, пов'язана з грудним вигодовуванням) 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1. Хвороба Кріглера-Найяра, тип 1 та 2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2. Синдром Жільбера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3. Гіпотіреоїдизм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4. Жовтяниця новонароджених, що знаходяться на грудному вигодовуванні  </w:t>
            </w:r>
          </w:p>
        </w:tc>
        <w:tc>
          <w:tcPr>
            <w:tcW w:w="4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1. Гепатоцелюлярні захворювання:</w:t>
              <w:br/>
              <w:t>• токсичні</w:t>
              <w:br/>
              <w:t>• інфекційні</w:t>
              <w:br/>
              <w:t xml:space="preserve">• метаболічні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2. Синдром згущення жовчі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3. Обструкція відтоку жовчі (біліарна атрезія):</w:t>
              <w:br/>
              <w:t>• позапечінкова</w:t>
              <w:br/>
              <w:t>• внутрішньопечінкова  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 </w:t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29230" cy="3403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/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Додаток 2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6.8pt;mso-wrap-distance-left:2.25pt;mso-wrap-distance-right:0pt;mso-wrap-distance-top:0pt;mso-wrap-distance-bottom:0pt;margin-top:2.9pt;mso-position-vertical:center;mso-position-vertical-relative:text;margin-left:25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98"/>
                      </w:tblGrid>
                      <w:tr>
                        <w:trPr/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Додаток 2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i/>
          <w:iCs/>
          <w:sz w:val="27"/>
          <w:szCs w:val="27"/>
          <w:lang w:val="uk-UA" w:eastAsia="ru-RU"/>
        </w:rPr>
        <w:t xml:space="preserve">Алгоритм диференціальної діагностики неонатальних жовтяниць </w:t>
      </w:r>
      <w:r>
        <w:rPr>
          <w:b/>
          <w:bCs/>
          <w:sz w:val="27"/>
          <w:szCs w:val="27"/>
          <w:lang w:val="uk-UA" w:eastAsia="ru-RU"/>
        </w:rPr>
        <w:br/>
      </w:r>
      <w:r>
        <w:rPr>
          <w:b/>
          <w:bCs/>
          <w:i/>
          <w:iCs/>
          <w:sz w:val="27"/>
          <w:szCs w:val="27"/>
          <w:lang w:val="uk-UA" w:eastAsia="ru-RU"/>
        </w:rPr>
        <w:t xml:space="preserve">(ВООЗ, 2003 ISBN 92 4 154622 0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1"/>
        <w:gridCol w:w="2055"/>
        <w:gridCol w:w="2146"/>
        <w:gridCol w:w="2330"/>
        <w:gridCol w:w="2352"/>
      </w:tblGrid>
      <w:tr>
        <w:trPr/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N </w:t>
            </w:r>
          </w:p>
        </w:tc>
        <w:tc>
          <w:tcPr>
            <w:tcW w:w="6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знаки* </w:t>
            </w:r>
          </w:p>
        </w:tc>
        <w:tc>
          <w:tcPr>
            <w:tcW w:w="2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Ймовірний діагноз 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Анамнез 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лінічні симптоми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бстеження </w:t>
            </w:r>
          </w:p>
        </w:tc>
        <w:tc>
          <w:tcPr>
            <w:tcW w:w="2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>Жовтяниця в перші</w:t>
            </w:r>
            <w:r>
              <w:rPr>
                <w:rFonts w:cs="Symbol" w:ascii="Symbol" w:hAnsi="Symbol"/>
                <w:b/>
                <w:bCs/>
                <w:lang w:val="uk-UA" w:eastAsia="ru-RU"/>
              </w:rPr>
              <w:t></w:t>
            </w:r>
            <w:r>
              <w:rPr>
                <w:b/>
                <w:bCs/>
                <w:lang w:val="uk-UA" w:eastAsia="ru-RU"/>
              </w:rPr>
              <w:t>36 годин життя дитини</w:t>
            </w:r>
            <w:r>
              <w:rPr>
                <w:lang w:val="uk-UA" w:eastAsia="ru-RU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Блідість шкіри та слизових оболонок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Ризик АВО або Rh-несумісності між матір'ю та дитиною або дефіцит Г6ФДГ у попередньої дитини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Сімейні випадки дефіциту Г6ФДГ, жовтяниці, анемії, збільшення печінки, видалення селезінки 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"Небезпечна" жовтяниця (таблиця 1)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Блідість шкіри та слизових оболонок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Генералізовані набряки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Чоловіча стать (лише у випадку підтвердження дефіциту Г6ФДГ)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 xml:space="preserve">Гемоглобін &lt; 13 г/дл </w:t>
            </w:r>
            <w:r>
              <w:rPr>
                <w:lang w:val="uk-UA" w:eastAsia="ru-RU"/>
              </w:rPr>
              <w:t xml:space="preserve">(Гематокрит &lt; 40 %)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 xml:space="preserve">Позитивна проба Кумбса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i/>
                <w:iCs/>
                <w:lang w:val="uk-UA" w:eastAsia="ru-RU"/>
              </w:rPr>
              <w:t xml:space="preserve">• </w:t>
            </w:r>
            <w:r>
              <w:rPr>
                <w:i/>
                <w:iCs/>
                <w:lang w:val="uk-UA" w:eastAsia="ru-RU"/>
              </w:rPr>
              <w:t xml:space="preserve">Групова АВО або Rh-несумісність між матір'ю та дитиною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lang w:val="uk-UA" w:eastAsia="ru-RU"/>
              </w:rPr>
              <w:t xml:space="preserve">• </w:t>
            </w:r>
            <w:r>
              <w:rPr>
                <w:i/>
                <w:iCs/>
                <w:lang w:val="uk-UA" w:eastAsia="ru-RU"/>
              </w:rPr>
              <w:t>Позитивний скрінінг на Г6ФДГ</w:t>
            </w:r>
            <w:r>
              <w:rPr>
                <w:lang w:val="uk-UA" w:eastAsia="ru-RU"/>
              </w:rPr>
              <w:t> 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Гемолітична хвороба новонародженого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овести заходи по попередженню анемії та лікуванню гемолітичної жовтяниці </w:t>
            </w:r>
          </w:p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Див. Додаток 5)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>Час розвитку жовтяниці з 2-ї по 5-ту добу 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 xml:space="preserve">"Небезпечна" жовтяниця </w:t>
            </w:r>
            <w:r>
              <w:rPr>
                <w:lang w:val="uk-UA" w:eastAsia="ru-RU"/>
              </w:rPr>
              <w:t xml:space="preserve">(таблиця 1)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>Дитина з низькою вагою тіла</w:t>
            </w:r>
            <w:r>
              <w:rPr>
                <w:lang w:val="uk-UA" w:eastAsia="ru-RU"/>
              </w:rPr>
              <w:t xml:space="preserve"> (вага дитини при народженні &lt; 2500 грам або гестація &lt; 37 тижнів)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Не виявлено інших причин розвитку жовтяниці 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Жовтяниця у недоношеної дитини </w:t>
            </w:r>
          </w:p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Див. Додаток 5)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>Час розвитку жовтяниці з 2-ї по 7-му добу 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 xml:space="preserve">"Небезпечна" жовтяниця </w:t>
            </w:r>
            <w:r>
              <w:rPr>
                <w:lang w:val="uk-UA" w:eastAsia="ru-RU"/>
              </w:rPr>
              <w:t>(таблиця 1)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>Сепсис</w:t>
            </w:r>
            <w:r>
              <w:rPr>
                <w:lang w:val="uk-UA" w:eastAsia="ru-RU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Немає підтвердження інших причин жовтяниці 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Жовтяниця, що пов'язана із сепсисом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Лікувати сепсис та проводити фототерапію (за необхідності)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>Термін розвитку жовтяниці з 2 діб та пізніше 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>"Небезпечна" жовтяниця</w:t>
            </w:r>
            <w:r>
              <w:rPr>
                <w:lang w:val="uk-UA" w:eastAsia="ru-RU"/>
              </w:rPr>
              <w:t xml:space="preserve"> (таблиця 1)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Немає підтвердження інших причин жовтяниці 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iCs/>
                <w:lang w:val="uk-UA" w:eastAsia="ru-RU"/>
              </w:rPr>
              <w:t>Позитивний скрінінг на Г6ФДГ</w:t>
            </w:r>
            <w:r>
              <w:rPr>
                <w:lang w:val="uk-UA" w:eastAsia="ru-RU"/>
              </w:rPr>
              <w:t> 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Жовтяниця, пов'язана із дефіцитом Г6ФДГ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ікувати як гемолітичну хворобу </w:t>
            </w:r>
          </w:p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  <w:r>
              <w:rPr>
                <w:lang w:val="uk-UA" w:eastAsia="ru-RU"/>
              </w:rPr>
              <w:t>(Див. Додаток 5)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 xml:space="preserve">Час розвитку енцефалопатії з 3-ї по 7-му добу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Пізній початок або відсутність лікування "небезпечної" жовтяниці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lang w:val="uk-UA" w:eastAsia="ru-RU"/>
              </w:rPr>
              <w:t xml:space="preserve">• </w:t>
            </w:r>
            <w:r>
              <w:rPr>
                <w:b/>
                <w:bCs/>
                <w:lang w:val="uk-UA" w:eastAsia="ru-RU"/>
              </w:rPr>
              <w:t xml:space="preserve">"Небезпечна" жовтяниця </w:t>
            </w:r>
            <w:r>
              <w:rPr>
                <w:lang w:val="uk-UA" w:eastAsia="ru-RU"/>
              </w:rPr>
              <w:t xml:space="preserve">(таблиця 1)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Судоми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Опістотонус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Дитина в'яла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 xml:space="preserve">Летаргія </w:t>
            </w:r>
          </w:p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В'яле ссання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• </w:t>
            </w:r>
            <w:r>
              <w:rPr>
                <w:lang w:val="uk-UA" w:eastAsia="ru-RU"/>
              </w:rPr>
              <w:t>Позитивна проба Кумбса 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Білірубінова енцефалопатія або ядерна жовтяниця </w:t>
            </w:r>
          </w:p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Див. Додаток 5) 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>____________</w:t>
        <w:br/>
        <w:t xml:space="preserve">* </w:t>
      </w:r>
      <w:r>
        <w:rPr>
          <w:sz w:val="20"/>
          <w:szCs w:val="20"/>
          <w:lang w:val="uk-UA" w:eastAsia="ru-RU"/>
        </w:rPr>
        <w:t xml:space="preserve">Діагноз не може бути підтверджений за відсутності симптомів, що виділені жирним шрифтом. Наявність вищезазначених ознак ще не підтверджує діагноз. Діагноз підтверджується у випадку наявності ознак, що виділені курсивом. Наявність ознак, що написані простим шрифтом, допомагає підтвердити діагноз, але їхня відсутність не виключає діагноз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 </w:t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29230" cy="3403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/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Додаток 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6.8pt;mso-wrap-distance-left:2.25pt;mso-wrap-distance-right:0pt;mso-wrap-distance-top:0pt;mso-wrap-distance-bottom:0pt;margin-top:2.9pt;mso-position-vertical:center;mso-position-vertical-relative:text;margin-left:25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98"/>
                      </w:tblGrid>
                      <w:tr>
                        <w:trPr/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Додаток 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i/>
          <w:iCs/>
          <w:sz w:val="27"/>
          <w:szCs w:val="27"/>
          <w:lang w:val="uk-UA" w:eastAsia="ru-RU"/>
        </w:rPr>
        <w:t xml:space="preserve">Проведення фототерапії у новонародженого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•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У випадку задовільного клінічного стану дитини фототерапію слід проводити за умов спільного перебування матері та дитин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На сьогодні існують наступні методи проведення фототерапії: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rFonts w:cs="Symbol" w:ascii="Symbol" w:hAnsi="Symbol"/>
          <w:lang w:val="uk-UA" w:eastAsia="ru-RU"/>
        </w:rPr>
        <w:t></w:t>
      </w:r>
      <w:r>
        <w:rPr>
          <w:b/>
          <w:bCs/>
          <w:lang w:val="uk-UA" w:eastAsia="ru-RU"/>
        </w:rPr>
        <w:t>Класична фототерапія</w:t>
      </w:r>
      <w:r>
        <w:rPr>
          <w:lang w:val="uk-UA" w:eastAsia="ru-RU"/>
        </w:rPr>
        <w:t xml:space="preserve"> за допомогою батареї ламп,</w:t>
      </w:r>
      <w:r>
        <w:rPr>
          <w:b/>
          <w:bCs/>
          <w:lang w:val="uk-UA" w:eastAsia="ru-RU"/>
        </w:rPr>
        <w:t xml:space="preserve"> яка є найбільш ефективною [A]</w:t>
      </w:r>
      <w:r>
        <w:rPr>
          <w:lang w:val="uk-UA" w:eastAsia="ru-RU"/>
        </w:rPr>
        <w:t>.</w:t>
      </w:r>
      <w:r>
        <w:rPr>
          <w:b/>
          <w:bCs/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Волоконно-оптична фототерапія за допомогою матрацика або пелюшки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"Інтенсивна" фототерапія з використанням кількох джерел світла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"Плямиста" фототерапія з використанням галогенних джерел світла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актичні аспекти проведення фототерапії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Лампа для проведення фототерапії встановлюється якомога ближче до дитини (згідно інструкції виробника)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Дитина повинна бути повністю роздягнена. Немає необхідності прикривати хлопчикам калитку світлонепроникною пов'язкою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ід час проведення фототерапії очі дитини захищають окулярами або світлонепроникною пов'язкою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ри використанні одного джерела світла доцільно міняти положення тіла дитини (бажано після кожного годування) для того, щоб опромінювалася максимальна поверхня тіла новонародженого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Для отримання ефекту від фототерапії її слід проводити безперервно, окрім періодів годування дитини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ри вираженій гіпербілірубінемії доцільно перейти до проведення інтенсивної фототерапії з використанням принаймні 2 джерел світла: лампа фототерапії та/або фотоматрасик. В разі відсутності кількох джерел світла для збільшення поверхні опромінювання можна закрити бокові стінки ліжечка або інкубатора фольгою або білою тканиною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Якщо під час проведення фототерапії дитина отримує інфузійну терапію або годується зцідженим грудним молоком, доцільно підвищити обсяг рідини, що вводиться, та/або молока на 10 % від обсягу добової потреби (Таблиця 2) або на 0,5 - 1,0 мл/кг/год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ід час проведення фототерапії необхідно продовжити лікування основного або супутнього захворювання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ід час проведення фототерапії необхідно звертати увагу на можливі її ускладнення для своєчасного їх усунення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Діаре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Опіки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Дегідратаці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Висипки на шкірі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 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29230" cy="3403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/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Додаток 4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6.8pt;mso-wrap-distance-left:2.25pt;mso-wrap-distance-right:0pt;mso-wrap-distance-top:0pt;mso-wrap-distance-bottom:0pt;margin-top:2.9pt;mso-position-vertical:center;mso-position-vertical-relative:text;margin-left:25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98"/>
                      </w:tblGrid>
                      <w:tr>
                        <w:trPr/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Додаток 4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i/>
          <w:iCs/>
          <w:sz w:val="27"/>
          <w:szCs w:val="27"/>
          <w:lang w:val="uk-UA" w:eastAsia="ru-RU"/>
        </w:rPr>
        <w:t xml:space="preserve">Інформація батькам новонароджених та особам, які що доглядатимуть дитину з ознаками жовтяниці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Що таке жовтяниця?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Жовтяниця - це жовтяничне забарвлення шкіри та видимих слизових. Жовтяниця новонароджених характерна для більшості дітей. Жовтяниця новонароджених розвивається внаслідок підвищеного вмісту білірубіну в крові, який утворюється в результаті руйнування еритроцитів, що також є фізіологічною особливістю новонародженої дитини. Цей білірубін перетворюється в печінці дитини і виводиться зі стільцем. Під час появи в новонародженого жовтяниці у нього утворюється велика кількість білірубіну, і печінка дитини не може його швидко обробити та вивести з організму. Це пов'язано з тим, що печінка дитини ще незріла і не може повністю справитися із усім навантаженням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Таким чином, поява жовтяничного забарвлення шкіри дитини в перші кілька днів життя є звичайною для більшості дітей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Чи небезпечна жовтяниця новонародженого?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Визначають два види жовтяниці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Перший вид жовтяниці визначають як "фізіологічну жовтяницю", і вона є звичайним станом для більшості новонароджених дітей. Звичайно вона проявляється протягом перших 3 - 5 діб життя і триває до періоду дозрівання печінки (від 14 до 21 діб життя). Цей вид жовтяниці не є небезпечним для дитин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Однак, в деяких ситуаціях може утворюватися надто велика кількість білірубіну в крові дитини, що може бути небезпечним для неї. Такий стан визначають як "патологічну жовтяницю". В даному випадку рівень білірубіну в крові піднімається до високих цифр, що може призвести до ураження клітин головного мозку. Ураження головного мозку призводить до зниження активності дитини, в деяких випадках - до судом. Патологічна жовтяниця може також призвести до глухоти, церебрального паралічу та до затримки розумового розвитку дитин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Як лікується жовтяниця новонародженої дитини?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Коли в новонародженої дитини з'являються ознаки жовтяниці, медичний працівник проводить повне клінічне обстеження дитини та аналізи крові з метою виявлення причини жовтяниці та вирішує, чи необхідне лікування цієї жовтяниці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Одним з шляхів зниження рівня білірубіна в дитини є вплив світлом на шкіру дитини; це називається фототерапія. Під час фототерапії очі дитини повинні бути захищені спеціальними окулярами або світлонепроникною пов'язкою. Під час проведення фототерапії у дитини можуть з'явитися висипання на шкірі та рідкий стілець. Також під час фототерапії слід сприяти збільшенню частоти годувань для забезпечення дитини належною кількістю рідини. Фототерапія не шкідлива для дитини в тих випадках, коли вона проводиться за показаннями (зазвичай протягом 2 - 3 днів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В тяжких випадках дитина може потребувати обмінної трансфузії крові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Що може зробити жовтяницю новонародженого небезпечною для дитини?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Жовтяниця може стати небезпечною для дитини, в якої є наступні фактори ризику: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Народження до 37 тижнів гестації;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Вага при народженні менш ніж 2500,0 г;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Несумісність груп крові дитини та матері;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ри проявах інфекції;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>При наданні реанімаційної допомоги при народженні</w:t>
      </w:r>
      <w:r>
        <w:rPr>
          <w:rFonts w:cs="Symbol" w:ascii="Symbol" w:hAnsi="Symbol"/>
          <w:lang w:val="uk-UA" w:eastAsia="ru-RU"/>
        </w:rPr>
        <w:t></w:t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Після виписки з лікарні, в яких випадках слід звертатися по медичну допомогу у разі жовтяничного забарвлення шкіри дитини?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Ви повинні викликати лікаря у випадку, якщо у Вашої дитини розвинеться будь-який із наступних симптомів: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Відмова від грудного вигодовування або годування із пляшечки;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У дитини з'явилися в'ялість або сонливість;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Втрата ваги більше 10 % від ваги при народженні;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У дитини пожовтіли кінцівки, ступні та долоні;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Жовтяниця зберігається без тенденції до зменшування в доношеної дитини після 14 дня життя, а в недоношеної - після 21 дня життя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Лікар проведе клінічний огляд дитини та, вірогідно, дослідження крові дитини для визначення важкості жовтяниці та необхідності лікування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 </w:t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29230" cy="34036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/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Додаток 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6.8pt;mso-wrap-distance-left:2.25pt;mso-wrap-distance-right:0pt;mso-wrap-distance-top:0pt;mso-wrap-distance-bottom:0pt;margin-top:2.9pt;mso-position-vertical:center;mso-position-vertical-relative:text;margin-left:25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98"/>
                      </w:tblGrid>
                      <w:tr>
                        <w:trPr/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Додаток 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i/>
          <w:iCs/>
          <w:sz w:val="27"/>
          <w:szCs w:val="27"/>
          <w:lang w:val="uk-UA" w:eastAsia="ru-RU"/>
        </w:rPr>
        <w:t xml:space="preserve">Ведення окремих станів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Жовтяниця недоношених новонароджених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Якщо рівень білірубіну сироватки крові відповідає рівню, що вимагає фототерапії (Малюнок 3), необхідно продовжити фототерапію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Якщо вік дитини менше 3 діб, необхідно оглядати дитину на предмет жовтяниці протягом 24 годин після припинення фототерапії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Якщо жовтяниця зберігається до 3 тижнів життя або пізніше, таку жовтяницю слід лікувати як пролонговану (затяжну)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Гемолітична хвороба новонароджених (ГХН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Причиною гемолітичної хвороби новонароджених найчастіше є несумісність за Rh-фактором або АВО (групова) крові матері та дитини, або за іншими антигенами еритроцитів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lang w:val="uk-UA" w:eastAsia="ru-RU"/>
        </w:rPr>
        <w:t xml:space="preserve">Клінічні форми ГХН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b/>
          <w:bCs/>
          <w:i/>
          <w:iCs/>
          <w:lang w:val="uk-UA" w:eastAsia="ru-RU"/>
        </w:rPr>
        <w:t>Жовтянична форма</w:t>
      </w:r>
      <w:r>
        <w:rPr>
          <w:lang w:val="uk-UA" w:eastAsia="ru-RU"/>
        </w:rPr>
        <w:t xml:space="preserve"> зустрічається найчастіше. Вона проявляється жовтяничним забарвленням шкіри та слизових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b/>
          <w:bCs/>
          <w:i/>
          <w:iCs/>
          <w:lang w:val="uk-UA" w:eastAsia="ru-RU"/>
        </w:rPr>
        <w:t>Анемічна форма</w:t>
      </w:r>
      <w:r>
        <w:rPr>
          <w:lang w:val="uk-UA" w:eastAsia="ru-RU"/>
        </w:rPr>
        <w:t xml:space="preserve"> зустрічається у 10 - 20 % новонароджених і проявляється блідістю, низьким рівнем гемоглобіну (&lt; 120 г/л) та гематокриту (&lt; 40 %) при народженні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rFonts w:cs="Symbol" w:ascii="Symbol" w:hAnsi="Symbol"/>
          <w:b/>
          <w:bCs/>
          <w:lang w:val="uk-UA" w:eastAsia="ru-RU"/>
        </w:rPr>
        <w:t></w:t>
      </w:r>
      <w:r>
        <w:rPr>
          <w:b/>
          <w:bCs/>
          <w:i/>
          <w:iCs/>
          <w:lang w:val="uk-UA" w:eastAsia="ru-RU"/>
        </w:rPr>
        <w:t>Набрякова форма</w:t>
      </w:r>
      <w:r>
        <w:rPr>
          <w:i/>
          <w:iCs/>
          <w:lang w:val="uk-UA" w:eastAsia="ru-RU"/>
        </w:rPr>
        <w:t xml:space="preserve"> (hydrops foetalis)</w:t>
      </w:r>
      <w:r>
        <w:rPr>
          <w:lang w:val="uk-UA" w:eastAsia="ru-RU"/>
        </w:rPr>
        <w:t xml:space="preserve"> є найважчим проявом захворювання та має високий відсоток летальності. Практично завжди пов'язана із несумісністю крові матері та дитини за Rh-фактором. Проявляється генералізованими набряками та анемією при народженні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ри </w:t>
      </w:r>
      <w:r>
        <w:rPr>
          <w:b/>
          <w:bCs/>
          <w:i/>
          <w:iCs/>
          <w:lang w:val="uk-UA" w:eastAsia="ru-RU"/>
        </w:rPr>
        <w:t>змішаній формі</w:t>
      </w:r>
      <w:r>
        <w:rPr>
          <w:lang w:val="uk-UA" w:eastAsia="ru-RU"/>
        </w:rPr>
        <w:t xml:space="preserve"> об'єднуються симптоми 2 або 3 форм, описаних вище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lang w:val="uk-UA" w:eastAsia="ru-RU"/>
        </w:rPr>
        <w:t xml:space="preserve">Обов'язкові обстеження: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Визначення групи крові дитини та її резус-належності (якщо це не було визначено раніше)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Визначення рівня загального білірубіну в сироватці крові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Визначення погодинного приросту рівня білірубін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Визначення прямої проби Кумбса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Загальний аналіз крові з підрахунком еритроцитів, гемоглобіну, гематокриту, частини ретикулоцитів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lang w:val="uk-UA" w:eastAsia="ru-RU"/>
        </w:rPr>
        <w:t xml:space="preserve">Критерії діагноз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ародження дитини з генералізованими набряками та анемією (гемоглобін &lt; 120 г/л та гематокрит &lt; 40 %)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оява жовтяничного забарвлення шкіри дитини в 1 добу після народження та позитивна проба Кумбса. Рівень загального білірубіну сироватки відповідає рівню проведення замінного переливання крові (малюнки 2 та 3)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>Поява блідого забарвлення шкіри в 1 добу та лабораторне підтвердження анемії (гемоглобін &lt; 135 г/л та гематокрит &lt; 40 %), а також підвищення рівня ретикулоцитів</w:t>
      </w:r>
      <w:r>
        <w:rPr>
          <w:rFonts w:cs="Symbol" w:ascii="Symbol" w:hAnsi="Symbol"/>
          <w:lang w:val="uk-UA" w:eastAsia="ru-RU"/>
        </w:rPr>
        <w:t></w:t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lang w:val="uk-UA" w:eastAsia="ru-RU"/>
        </w:rPr>
        <w:t xml:space="preserve">Лікуванн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Як мінімум 50 % новонароджених з групи ризику по розвитку гемолітичної хвороби не мають клінічних проявів даної патології після народження і не потребують терапії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У дітей з клінічними проявами гемолітичної хвороби новонароджених основними цілями терапії є наступні: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Попередження розвитку ураження центральної нервової системи внаслідок токсичного впливу білірубіну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Попередження розвитку важкої гемолітичної анемії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айчастішим проявом гемолітичної хвороби новонароджених є жовтянична форма, при якій стартовим методом лікування є фототерапія. При неефективності фототерапії з урахуванням динаміки показників погодинного приросту рівня білірубіну необхідно розглянути питання про проведення замінної трансфузії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b/>
          <w:bCs/>
          <w:i/>
          <w:iCs/>
          <w:lang w:val="uk-UA" w:eastAsia="ru-RU"/>
        </w:rPr>
        <w:t>Фототерапія</w:t>
      </w:r>
      <w:r>
        <w:rPr>
          <w:i/>
          <w:iCs/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Фототерапію розпочати негайно при появі жовтяничного забарвлення шкіри з одночасним забором крові для визначення загального білірубіну сироватки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Питання про припинення або продовження фототерапії вирішити після отримання результатів загального білірубіну сироватки згідно малюнку 3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В разі неуспішної фототерапії протягом 4 - 6 годин при визначенні рівня загального білірубіну сироватки крові, який відповідає рівням замінного переливання крові на малюнку 3, провести замінне переливання крові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b/>
          <w:bCs/>
          <w:i/>
          <w:iCs/>
          <w:lang w:val="uk-UA" w:eastAsia="ru-RU"/>
        </w:rPr>
        <w:t>Замінне переливання крові</w:t>
      </w:r>
      <w:r>
        <w:rPr>
          <w:lang w:val="uk-UA" w:eastAsia="ru-RU"/>
        </w:rPr>
        <w:t xml:space="preserve"> (методологія проведення замінного переливання крові в Додатку 6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Якщо рівень загального білірубіну сироватки знаходиться на рівні проведення замінного переливання крові на малюнку 3, слід негайно направити кров дитини в лабораторію для повторного визначення групи крові та Rh-фактору та проведення проб на сумісність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При визначенні погодинного приросту використовувати показники лише загального білірубіну сироватки крові. </w:t>
      </w:r>
    </w:p>
    <w:p>
      <w:pPr>
        <w:pStyle w:val="Normal"/>
        <w:spacing w:before="100" w:after="100"/>
        <w:jc w:val="center"/>
        <w:rPr/>
      </w:pPr>
      <w:r>
        <w:rPr>
          <w:b/>
          <w:bCs/>
          <w:lang w:val="uk-UA" w:eastAsia="ru-RU"/>
        </w:rPr>
        <w:t>Таблиця 3.</w:t>
      </w:r>
      <w:r>
        <w:rPr>
          <w:lang w:val="uk-UA" w:eastAsia="ru-RU"/>
        </w:rPr>
        <w:t xml:space="preserve"> </w:t>
      </w:r>
      <w:r>
        <w:rPr>
          <w:i/>
          <w:iCs/>
          <w:lang w:val="uk-UA" w:eastAsia="ru-RU"/>
        </w:rPr>
        <w:t>Показання до замінного переливання крові в доношених новонароджених з ГХН</w:t>
      </w:r>
      <w:r>
        <w:rPr>
          <w:lang w:val="uk-UA" w:eastAsia="ru-RU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3"/>
        <w:gridCol w:w="4981"/>
      </w:tblGrid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Фактори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казники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загального білірубіну в пуповинній крові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lang w:val="uk-UA" w:eastAsia="ru-RU"/>
              </w:rPr>
              <w:t>&gt; 80 мкмоль/л</w:t>
            </w:r>
            <w:r>
              <w:rPr>
                <w:lang w:val="uk-UA" w:eastAsia="ru-RU"/>
              </w:rPr>
              <w:t>*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Погодинний приріст білірубіну (за умови фототерапії, що проводиться):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 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- несумісність за Rh-фактором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rFonts w:cs="Symbol" w:ascii="Symbol" w:hAnsi="Symbol"/>
                <w:lang w:val="uk-UA" w:eastAsia="ru-RU"/>
              </w:rPr>
              <w:t></w:t>
            </w:r>
            <w:r>
              <w:rPr>
                <w:b/>
                <w:bCs/>
                <w:lang w:val="uk-UA" w:eastAsia="ru-RU"/>
              </w:rPr>
              <w:t xml:space="preserve"> </w:t>
            </w:r>
            <w:r>
              <w:rPr>
                <w:b/>
                <w:bCs/>
                <w:lang w:val="uk-UA" w:eastAsia="ru-RU"/>
              </w:rPr>
              <w:t>7 мкмоль/л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- несумісність за системою АВО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rFonts w:cs="Symbol" w:ascii="Symbol" w:hAnsi="Symbol"/>
                <w:lang w:val="uk-UA" w:eastAsia="ru-RU"/>
              </w:rPr>
              <w:t></w:t>
            </w:r>
            <w:r>
              <w:rPr>
                <w:b/>
                <w:bCs/>
                <w:lang w:val="uk-UA" w:eastAsia="ru-RU"/>
              </w:rPr>
              <w:t xml:space="preserve"> </w:t>
            </w:r>
            <w:r>
              <w:rPr>
                <w:b/>
                <w:bCs/>
                <w:lang w:val="uk-UA" w:eastAsia="ru-RU"/>
              </w:rPr>
              <w:t>10 мкмоль/л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білірубіну відповідно малюнку 3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 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Анемія на першу добу (незалежно від рівня білірубіну)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lang w:val="uk-UA" w:eastAsia="ru-RU"/>
              </w:rPr>
              <w:t>Hb &lt; 100 г/л</w:t>
            </w:r>
            <w:r>
              <w:rPr>
                <w:lang w:val="uk-UA" w:eastAsia="ru-RU"/>
              </w:rPr>
              <w:t xml:space="preserve">**, </w:t>
              <w:br/>
            </w:r>
            <w:r>
              <w:rPr>
                <w:b/>
                <w:bCs/>
                <w:lang w:val="uk-UA" w:eastAsia="ru-RU"/>
              </w:rPr>
              <w:t>Ht &lt; 35 %</w:t>
            </w:r>
            <w:r>
              <w:rPr>
                <w:lang w:val="uk-UA" w:eastAsia="ru-RU"/>
              </w:rPr>
              <w:t>*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Співвідношення рівнів загального білірубіну сироватки (мкмоль/л) та альбуміну (г/л)*** в залежності від ваги дитини: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Білірубін (мкмоль/л) = Альбумін (г/л)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&lt; 1250,0 грам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lang w:val="uk-UA" w:eastAsia="ru-RU"/>
              </w:rPr>
              <w:t>6,8</w:t>
            </w:r>
            <w:r>
              <w:rPr>
                <w:lang w:val="uk-UA" w:eastAsia="ru-RU"/>
              </w:rPr>
              <w:t>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1250,0 - 1499,0 грам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,8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1500,0 - 1999,0 грам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0,2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2000,0 - 2500,0 грам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,6 </w:t>
            </w:r>
          </w:p>
        </w:tc>
      </w:tr>
      <w:tr>
        <w:trPr/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&gt; 2500,0 грам </w:t>
            </w:r>
          </w:p>
        </w:tc>
        <w:tc>
          <w:tcPr>
            <w:tcW w:w="4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2,2 </w:t>
            </w:r>
          </w:p>
        </w:tc>
      </w:tr>
    </w:tbl>
    <w:p>
      <w:pPr>
        <w:pStyle w:val="Normal"/>
        <w:spacing w:before="100" w:after="100"/>
        <w:jc w:val="center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>____________</w:t>
        <w:br/>
        <w:t xml:space="preserve">* </w:t>
      </w:r>
      <w:r>
        <w:rPr>
          <w:sz w:val="20"/>
          <w:szCs w:val="20"/>
          <w:lang w:val="uk-UA" w:eastAsia="ru-RU"/>
        </w:rPr>
        <w:t xml:space="preserve">Ці лабораторні показники є також показанням до замінного переливання крові в недоношених новонароджених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** </w:t>
      </w:r>
      <w:r>
        <w:rPr>
          <w:sz w:val="20"/>
          <w:szCs w:val="20"/>
          <w:lang w:val="uk-UA" w:eastAsia="ru-RU"/>
        </w:rPr>
        <w:t xml:space="preserve">Зниження рівня гемоглобіну &lt; 100 г/л в першу добу є показаннями до замінного переливання крові незважаючи на рівень білірубіну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*** </w:t>
      </w:r>
      <w:r>
        <w:rPr>
          <w:sz w:val="20"/>
          <w:szCs w:val="20"/>
          <w:lang w:val="uk-UA" w:eastAsia="ru-RU"/>
        </w:rPr>
        <w:t xml:space="preserve">Співвідношення рівнів загального білірубіну сироватки (мкмоль/л) та альбуміну (г/л) визначається у випадках, коли проводилося визначення рівня альбуміну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 </w:t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29230" cy="34036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/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Додаток 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6.8pt;mso-wrap-distance-left:2.25pt;mso-wrap-distance-right:0pt;mso-wrap-distance-top:0pt;mso-wrap-distance-bottom:0pt;margin-top:2.9pt;mso-position-vertical:center;mso-position-vertical-relative:text;margin-left:25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98"/>
                      </w:tblGrid>
                      <w:tr>
                        <w:trPr/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Додаток 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 xml:space="preserve">Проведення операції замінного переливання крові (ОЗПК)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ОЗПК проводиться в установі 3 рівня надання меддопомоги або в установах нижчого рівня при обов'язковій наявності в них відділення (палати) інтенсивної терапії новонароджених. ОЗПК є стерильною процедурою і проводиться з чітким дотриманням усіх відповідних вимог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ідготовка необхідного обладнання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Джерело променевого тепла або кувез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Обладнання для реанімації: реанімаційний мішок, маски, джерело кисню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азогастральний (орогастральний) зонд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Набір інструментів і матеріалів для катетеризації судин: стерильний пуповинний катетер, стерильні ножиці, стерильний скальпель, стерильний зонд, стерильні голки, стерильний шовк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Стерильні шприці об'ємом 5,0; 10,0; 20,0 мл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Стерильні вата та бинт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Термометр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ульсоксиметр та монітори для контролю за артеріальним тиском та серцевою діяльністю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</w:t>
      </w:r>
      <w:r>
        <w:rPr>
          <w:lang w:val="uk-UA" w:eastAsia="ru-RU"/>
        </w:rPr>
        <w:t xml:space="preserve"> </w:t>
      </w:r>
      <w:r>
        <w:rPr>
          <w:lang w:val="uk-UA" w:eastAsia="ru-RU"/>
        </w:rPr>
        <w:t xml:space="preserve">Водяна баня з контрольованим підігрівом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Підготовка крові та плазми для проведення ОЗПК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Використовувати кров, заготовлену не пізніше 3 останніх діб. В виключних випадках можна використовувати кров, заготовлену не пізніше 5 діб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Кров повинна бути обстежена на наявність збудників гепатиту B та C, ВІЛ, сифілісу (реакція Вассермана)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b/>
          <w:bCs/>
          <w:i/>
          <w:iCs/>
          <w:lang w:val="uk-UA" w:eastAsia="ru-RU"/>
        </w:rPr>
        <w:t>При наявності ГХН за Rh-несумісністю</w:t>
      </w:r>
      <w:r>
        <w:rPr>
          <w:lang w:val="uk-UA" w:eastAsia="ru-RU"/>
        </w:rPr>
        <w:t xml:space="preserve"> використовувати одногрупну з дитиною кров Rh-негативної приналежності або Rh-негативну еритромасу O (I) групи в плазмі AB (IV) групи крові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b/>
          <w:bCs/>
          <w:i/>
          <w:iCs/>
          <w:lang w:val="uk-UA" w:eastAsia="ru-RU"/>
        </w:rPr>
        <w:t>При наявності ГХН за АВО-несумісністю</w:t>
      </w:r>
      <w:r>
        <w:rPr>
          <w:lang w:val="uk-UA" w:eastAsia="ru-RU"/>
        </w:rPr>
        <w:t xml:space="preserve"> використовують однакову з дитиною за Rh-фактором еритромасу O (I) групи в плазмі AB (IV) групи. В ургентних випадках при невідомій Rh-належності крові дитини використовувати Rh-негативну еритромасу O (I) групи в плазмі AB (IV) групи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b/>
          <w:bCs/>
          <w:i/>
          <w:iCs/>
          <w:lang w:val="uk-UA" w:eastAsia="ru-RU"/>
        </w:rPr>
        <w:t>При одночасній наявності несумісності за Rh-фактором та АВО-системою</w:t>
      </w:r>
      <w:r>
        <w:rPr>
          <w:i/>
          <w:iCs/>
          <w:lang w:val="uk-UA" w:eastAsia="ru-RU"/>
        </w:rPr>
        <w:t xml:space="preserve"> </w:t>
      </w:r>
      <w:r>
        <w:rPr>
          <w:lang w:val="uk-UA" w:eastAsia="ru-RU"/>
        </w:rPr>
        <w:t xml:space="preserve">використовувати Rh-негативну еритромасу O (I) групи в плазмі AB (IV) групи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ровести пробу на сумісність донорської крові з кров'ю дитини та матері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lang w:val="uk-UA" w:eastAsia="ru-RU"/>
        </w:rPr>
        <w:t xml:space="preserve">Види ОЗПК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В доношених новонароджених об'єм циркулюючої крові (ОЦК) становить 80 мл/кг, в недоношених новонароджених - 90 - 95 мл/кг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ри переливанні цільної крові об'єм крові для переливання розраховується з розрахунку 160 мл/кг для доношених новонароджених та 180 - 190 мл/кг для недоношених новонароджених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Рекомендується проведення простого замінного переливання крові в об'ємі двох ОЦК або ізоволемічне ЗПК також в об'ємі двох ОЦК з одночасним виведенням крові з пуповинної (або іншої) артерії та введенням донорської крові в пуповинну (або іншу) вену (такий вид ЗПК краще переноситься недоношеними новонародженими або новонародженими з набряковою формою ГХН)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ри переливанні відновленої крові розрахунок використаної еритроцитарної маси та плазми крові проводиться по одній з нижче приведених формул: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  <w:lang w:val="uk-UA" w:eastAsia="ru-RU"/>
        </w:rPr>
        <w:t>Формула 1</w:t>
      </w:r>
      <w:r>
        <w:rPr>
          <w:lang w:val="uk-UA" w:eastAsia="ru-RU"/>
        </w:rPr>
        <w:t xml:space="preserve"> </w:t>
      </w:r>
    </w:p>
    <w:tbl>
      <w:tblPr>
        <w:tblW w:w="8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44"/>
        <w:gridCol w:w="5106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5106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uk-UA" w:eastAsia="ru-RU"/>
              </w:rPr>
              <w:t xml:space="preserve">Загальний об'єм для ОЗПК х 0,5 </w:t>
            </w:r>
            <w:r>
              <w:rPr>
                <w:i/>
                <w:iCs/>
                <w:lang w:val="uk-UA" w:eastAsia="ru-RU"/>
              </w:rPr>
              <w:t>(бажаний Ht)</w:t>
            </w:r>
            <w:r>
              <w:rPr>
                <w:lang w:val="uk-UA" w:eastAsia="ru-RU"/>
              </w:rPr>
              <w:t> 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before="100" w:after="10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ількість еритромаси (мл) = </w:t>
            </w:r>
          </w:p>
        </w:tc>
        <w:tc>
          <w:tcPr>
            <w:tcW w:w="5106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_________________________________________ </w: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5106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uk-UA" w:eastAsia="ru-RU"/>
              </w:rPr>
              <w:t xml:space="preserve">0.7 </w:t>
            </w:r>
            <w:r>
              <w:rPr>
                <w:i/>
                <w:iCs/>
                <w:lang w:val="uk-UA" w:eastAsia="ru-RU"/>
              </w:rPr>
              <w:t>(Ht еритромаси)</w:t>
            </w: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Формула 2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Кількість плазми = Загальний об'єм для ОЗПК - об'єм еритромаси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Формула 3 </w:t>
      </w:r>
    </w:p>
    <w:p>
      <w:pPr>
        <w:pStyle w:val="Normal"/>
        <w:spacing w:before="100" w:after="100"/>
        <w:jc w:val="both"/>
        <w:rPr/>
      </w:pPr>
      <w:r>
        <w:rPr>
          <w:lang w:val="uk-UA" w:eastAsia="ru-RU"/>
        </w:rPr>
        <w:t xml:space="preserve">Якщо неможливо визначити гематокрит, співвідношення між плазмою та еритроцитами орієнтовно складає </w:t>
      </w:r>
      <w:r>
        <w:rPr>
          <w:color w:val="008000"/>
          <w:lang w:val="uk-UA" w:eastAsia="ru-RU"/>
        </w:rPr>
        <w:t>1:2,5</w:t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Гематокрит крові для переливання повинен складати 45 - 50 %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- Температура крові для переливання повинна бути 37° C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 xml:space="preserve">Підготовка до проведення ОЗПК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еред проведенням ОЗПК необхідно визначити групу та Rh-приналежність донорської крові, її гематокрит, а також провести проби на групову, індивідуальну та біологічну сумісність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Зважити дитину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b/>
          <w:bCs/>
          <w:lang w:val="uk-UA" w:eastAsia="ru-RU"/>
        </w:rPr>
        <w:t xml:space="preserve">• </w:t>
      </w:r>
      <w:r>
        <w:rPr>
          <w:b/>
          <w:bCs/>
          <w:i/>
          <w:iCs/>
          <w:lang w:val="uk-UA" w:eastAsia="ru-RU"/>
        </w:rPr>
        <w:t xml:space="preserve">Практичні аспекти проведення ОЗПК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Ввести катетер в пуповинну вену на глибину до отримання зворотнього току крові. Зафіксувати катетер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еред початком замінного переливання слід асігірувати вміст шлунк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В першій та останній порції виведеної крові визначити рівень загального білірубіну сироватки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ід час проведення ОЗПК бажано продовжувати фототерапію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ід час проведення ОЗПК необхідно вимірювати температуру тіла дитини мінімум 1 раз на годин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ід час проведення ОЗПК проводити контроль частоти дихання, ЧСС, АД та сатурації (при можливості), діурезу не рідше 1 разу на годину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Кров виводити та вводити рівними об'ємами: </w:t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uk-UA" w:eastAsia="ru-RU"/>
        </w:rPr>
        <w:t>По 5 мл</w:t>
      </w:r>
      <w:r>
        <w:rPr>
          <w:lang w:val="uk-UA" w:eastAsia="ru-RU"/>
        </w:rPr>
        <w:t xml:space="preserve"> в дітей з вагою до 1500,0 грам</w:t>
        <w:br/>
      </w:r>
      <w:r>
        <w:rPr>
          <w:b/>
          <w:bCs/>
          <w:lang w:val="uk-UA" w:eastAsia="ru-RU"/>
        </w:rPr>
        <w:t>По 10 мл</w:t>
      </w:r>
      <w:r>
        <w:rPr>
          <w:lang w:val="uk-UA" w:eastAsia="ru-RU"/>
        </w:rPr>
        <w:t xml:space="preserve"> в дітей з вагою 1500,0 - 2500,0</w:t>
        <w:br/>
      </w:r>
      <w:r>
        <w:rPr>
          <w:b/>
          <w:bCs/>
          <w:lang w:val="uk-UA" w:eastAsia="ru-RU"/>
        </w:rPr>
        <w:t>По 15 мл</w:t>
      </w:r>
      <w:r>
        <w:rPr>
          <w:lang w:val="uk-UA" w:eastAsia="ru-RU"/>
        </w:rPr>
        <w:t xml:space="preserve"> в дітей з вагою 2500,0 - 3500,0</w:t>
        <w:br/>
      </w:r>
      <w:r>
        <w:rPr>
          <w:b/>
          <w:bCs/>
          <w:lang w:val="uk-UA" w:eastAsia="ru-RU"/>
        </w:rPr>
        <w:t>По 20 мл в</w:t>
      </w:r>
      <w:r>
        <w:rPr>
          <w:lang w:val="uk-UA" w:eastAsia="ru-RU"/>
        </w:rPr>
        <w:t xml:space="preserve"> дітей з вагою більше 3500,0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Швидкість введення крові 3 - 4 мл/хв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ісля введення кожних 100 мл крові необхідно ввести 2 мл 10 % розчину кальцію глюконату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Враховуючи високий ризик інфікування дитини під час проведення ОЗПК, з профілактичною метою після проведення переливання вводиться антибіотик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У випадку, якщо дитина після ОЗПК не потребуватиме інфузійної терапії, необхідно витягнути катетер та накласти давлючу пов'язку на пуповинний залишок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У випадку, якщо дитина після ОЗПК потребуватиме проведення інфузійної терапії, необхідно закріпити катетер в вені.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Після проведеного замінного переливання крові рекомендується проводити визначення рівня білірубіну, гематокриту, глюкози крові та загальний аналіз сечі кожних 4 - 6 годин.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• </w:t>
      </w:r>
      <w:r>
        <w:rPr>
          <w:lang w:val="uk-UA" w:eastAsia="ru-RU"/>
        </w:rPr>
        <w:t xml:space="preserve">Оформлення документації </w:t>
      </w:r>
    </w:p>
    <w:p>
      <w:pPr>
        <w:pStyle w:val="Normal"/>
        <w:spacing w:before="100" w:after="100"/>
        <w:jc w:val="both"/>
        <w:rPr/>
      </w:pPr>
      <w:r>
        <w:rPr>
          <w:rFonts w:cs="Symbol" w:ascii="Symbol" w:hAnsi="Symbol"/>
          <w:lang w:val="uk-UA" w:eastAsia="ru-RU"/>
        </w:rPr>
        <w:t></w:t>
      </w:r>
      <w:r>
        <w:rPr>
          <w:lang w:val="uk-UA" w:eastAsia="ru-RU"/>
        </w:rPr>
        <w:t xml:space="preserve">Рекомендується заповнення протоколу замінного переливання крові (приклад в Додатку 7) </w:t>
      </w:r>
    </w:p>
    <w:p>
      <w:pPr>
        <w:pStyle w:val="Normal"/>
        <w:spacing w:before="100" w:after="100"/>
        <w:jc w:val="right"/>
        <w:rPr>
          <w:color w:val="008000"/>
          <w:lang w:val="uk-UA" w:eastAsia="ru-RU"/>
        </w:rPr>
      </w:pPr>
      <w:r>
        <w:rPr>
          <w:color w:val="008000"/>
          <w:lang w:val="uk-UA" w:eastAsia="ru-RU"/>
        </w:rPr>
        <w:t>(додаток 6 із змінами, внесеними згідно з наказом</w:t>
        <w:br/>
        <w:t xml:space="preserve"> Міністерства охорони здоров'я України від 08.06.2007 р. N 310) </w:t>
      </w:r>
    </w:p>
    <w:p>
      <w:pPr>
        <w:pStyle w:val="Normal"/>
        <w:spacing w:before="100" w:after="100"/>
        <w:jc w:val="both"/>
        <w:rPr/>
      </w:pPr>
      <w:r>
        <w:rPr>
          <w:i/>
          <w:iCs/>
          <w:lang w:val="uk-UA" w:eastAsia="ru-RU"/>
        </w:rPr>
        <w:t> </w:t>
      </w:r>
      <w:r>
        <w:rPr>
          <w:lang w:val="uk-UA" w:eastAsia="ru-RU"/>
        </w:rPr>
        <w:t xml:space="preserve">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29230" cy="34036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/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Додаток 7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6.8pt;mso-wrap-distance-left:2.25pt;mso-wrap-distance-right:0pt;mso-wrap-distance-top:0pt;mso-wrap-distance-bottom:0pt;margin-top:2.9pt;mso-position-vertical:center;mso-position-vertical-relative:text;margin-left:255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98"/>
                      </w:tblGrid>
                      <w:tr>
                        <w:trPr/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Додаток 7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i/>
          <w:i/>
          <w:iCs/>
          <w:sz w:val="27"/>
          <w:szCs w:val="27"/>
          <w:lang w:val="uk-UA" w:eastAsia="ru-RU"/>
        </w:rPr>
      </w:pPr>
      <w:r>
        <w:rPr>
          <w:b/>
          <w:bCs/>
          <w:i/>
          <w:iCs/>
          <w:sz w:val="27"/>
          <w:szCs w:val="27"/>
          <w:lang w:val="uk-UA" w:eastAsia="ru-RU"/>
        </w:rPr>
        <w:t xml:space="preserve">Приклад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ОТОКОЛ ОПЕРАЦІЇ ЗАМІННОГО ПЕРЕЛИВАННЯ КРОВІ (ОЗПК) від </w:t>
            </w:r>
            <w:r>
              <w:rPr>
                <w:i/>
                <w:iCs/>
                <w:lang w:val="uk-UA" w:eastAsia="ru-RU"/>
              </w:rPr>
              <w:t xml:space="preserve">(дата) _____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чаток ОЗПК год. _____ хв. Закінчення ОЗПК год. _____ хв.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 дотриманням правил асептики та антисептики після обробки рук лікаря та операційного поля в вену пуповини введено пуповинний катетер N _____ на глибину ______ см, що забезпечило вільний зворотній ток крові з пуповинної вени.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значено групу крові та резус приналежність реципієнта _______________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значено групу крові та резус приналежність донора __________________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lang w:val="uk-UA" w:eastAsia="ru-RU"/>
              </w:rPr>
              <w:t xml:space="preserve">Дата заготовки крові </w:t>
            </w:r>
            <w:r>
              <w:rPr>
                <w:i/>
                <w:iCs/>
                <w:lang w:val="uk-UA" w:eastAsia="ru-RU"/>
              </w:rPr>
              <w:t>(еритромаси, плазми) ___________</w:t>
            </w:r>
            <w:r>
              <w:rPr>
                <w:lang w:val="uk-UA" w:eastAsia="ru-RU"/>
              </w:rPr>
              <w:t xml:space="preserve"> серія ___________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ізвище донора ___________________ дата заготовки ________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ереливалася кров групи _____ та Rh-приналежності ________ або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еритромаса групи _________ та Rh-приналежності ____________ та нативна плазма AB (IV) групи.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оведені проби на групову, індивідуальну, біологічну сумісність ________________________ кров сумісна (несумісна)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ЗПК розпочато шляхом виведення та введення рівних об'ємів крові донора та реципієнта по 5 (10; 15; 20) мл.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івень білірубіну в першій порції крові _________________ </w:t>
            </w:r>
            <w:r>
              <w:rPr>
                <w:i/>
                <w:iCs/>
                <w:lang w:val="uk-UA" w:eastAsia="ru-RU"/>
              </w:rPr>
              <w:t xml:space="preserve">(вказати)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івень білірубіну в останній порції крові _________________ </w:t>
            </w:r>
            <w:r>
              <w:rPr>
                <w:i/>
                <w:iCs/>
                <w:lang w:val="uk-UA" w:eastAsia="ru-RU"/>
              </w:rPr>
              <w:t xml:space="preserve">(вказати)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Швидкість введення _____________ </w:t>
            </w:r>
            <w:r>
              <w:rPr>
                <w:i/>
                <w:iCs/>
                <w:lang w:val="uk-UA" w:eastAsia="ru-RU"/>
              </w:rPr>
              <w:t xml:space="preserve">(вказати)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сього введено ___________ мл, виведено ___________ мл.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ісля кожних 100 мл перелитої крові введено _______ 10 % розчину кальцію глюконату.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атетер витягнено з пуповинної вени ____ год. ___ хв. (катетер залишено в пуповинній вені)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іурез за час ОЗПК __________________ </w:t>
            </w:r>
            <w:r>
              <w:rPr>
                <w:i/>
                <w:iCs/>
                <w:lang w:val="uk-UA" w:eastAsia="ru-RU"/>
              </w:rPr>
              <w:t xml:space="preserve">(вказати)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Ускладнення __________________________ </w:t>
            </w:r>
            <w:r>
              <w:rPr>
                <w:i/>
                <w:iCs/>
                <w:lang w:val="uk-UA" w:eastAsia="ru-RU"/>
              </w:rPr>
              <w:t xml:space="preserve">(якщо були, вказати)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оводив ОЗПК                                                     (підпис)                                         Прізвище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систував                                                                (підпис)                                         Прізвище </w:t>
            </w:r>
          </w:p>
          <w:p>
            <w:pPr>
              <w:pStyle w:val="Normal"/>
              <w:spacing w:before="100" w:after="10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Медсестра                                                               (підпис)                                          Прізвище 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  <w:br w:type="textWrapping" w:clear="all"/>
      </w:r>
    </w:p>
    <w:p>
      <w:pPr>
        <w:pStyle w:val="Normal"/>
        <w:spacing w:before="100" w:after="100"/>
        <w:jc w:val="center"/>
        <w:rPr>
          <w:lang w:val="uk-UA" w:eastAsia="ru-RU"/>
        </w:rPr>
      </w:pPr>
      <w:r>
        <w:rPr>
          <w:lang w:val="uk-UA" w:eastAsia="ru-RU"/>
        </w:rPr>
        <w:t xml:space="preserve">____________ </w:t>
      </w:r>
    </w:p>
    <w:p>
      <w:pPr>
        <w:pStyle w:val="Normal"/>
        <w:spacing w:before="100" w:after="100"/>
        <w:jc w:val="both"/>
        <w:rPr>
          <w:lang w:val="uk-UA" w:eastAsia="ru-RU"/>
        </w:rPr>
      </w:pPr>
      <w:r>
        <w:rPr>
          <w:lang w:val="uk-UA" w:eastAsia="ru-RU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5"/>
        <w:gridCol w:w="1159"/>
      </w:tblGrid>
      <w:tr>
        <w:trPr/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drawing>
                <wp:inline distT="0" distB="0" distL="0" distR="0">
                  <wp:extent cx="695325" cy="3143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18" w:right="141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udriashov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Kudriashov;Times New Roman" w:hAnsi="Kudriashov;Times New Roman" w:cs="Kudriashov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6:00Z</dcterms:created>
  <dc:creator>Ivan Lejnev</dc:creator>
  <dc:description/>
  <cp:keywords>Діти</cp:keywords>
  <dc:language>en-US</dc:language>
  <cp:lastModifiedBy>Хачатурян Валерія Олександрівна</cp:lastModifiedBy>
  <cp:lastPrinted>2006-04-18T14:15:00Z</cp:lastPrinted>
  <dcterms:modified xsi:type="dcterms:W3CDTF">2020-02-25T09:36:00Z</dcterms:modified>
  <cp:revision>2</cp:revision>
  <dc:subject/>
  <dc:title>Желтуха новорожд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9297225</vt:r8>
  </property>
  <property fmtid="{D5CDD505-2E9C-101B-9397-08002B2CF9AE}" pid="3" name="_AuthorEmail">
    <vt:lpwstr>lejnev_ivan@jsi.com.ua</vt:lpwstr>
  </property>
  <property fmtid="{D5CDD505-2E9C-101B-9397-08002B2CF9AE}" pid="4" name="_AuthorEmailDisplayName">
    <vt:lpwstr>Ivan Lejnev</vt:lpwstr>
  </property>
  <property fmtid="{D5CDD505-2E9C-101B-9397-08002B2CF9AE}" pid="5" name="_EmailSubject">
    <vt:lpwstr>Protocol</vt:lpwstr>
  </property>
  <property fmtid="{D5CDD505-2E9C-101B-9397-08002B2CF9AE}" pid="6" name="_ReviewingToolsShownOnce">
    <vt:lpwstr/>
  </property>
</Properties>
</file>