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НАКАЗ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>від 10 січня 2005 року N 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>Про затвердження протоколів лікування дітей зі спеціальності "Дитяча офтальмологія"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ами Міністерства охорони здоров'я України</w:t>
        <w:br/>
        <w:t> від 8 грудня 2015 року N 827,</w:t>
        <w:br/>
        <w:t> від 28 січня 2016 року N 49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На виконання спільного </w:t>
      </w:r>
      <w:r>
        <w:rPr>
          <w:color w:val="0000FF"/>
          <w:lang w:val="uk-UA" w:eastAsia="uk-UA"/>
        </w:rPr>
        <w:t>наказу Міністерства охорони здоров'я та Академії медичних наук України від 11.09.2003 N 423/59</w:t>
      </w:r>
      <w:r>
        <w:rPr>
          <w:lang w:val="uk-UA" w:eastAsia="uk-UA"/>
        </w:rPr>
        <w:t xml:space="preserve"> та з метою покращання надання медичної допомоги дітям з патологією зору в Україні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 протоколи лікування дітей за спеціальністю "Дитяча офтальмологія" (далі - Протоколи)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. Протокол лікування дітей з глаукомою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2. Підпункт 1.2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 охорони</w:t>
        <w:br/>
        <w:t> здоров'я України від 28.01.2016 р. N 49,</w:t>
        <w:br/>
        <w:t> у зв'язку із цим підпункти 1.3 - 1.5</w:t>
        <w:br/>
        <w:t> вважати відповідно підпунктами 1.2 - 1.4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2. Протокол лікування косоокості у дітей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4. Підпункт 1.4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а охорони</w:t>
        <w:br/>
        <w:t> здоров'я України від 08.12.2015 р. N 827,</w:t>
        <w:br/>
        <w:t> у зв'язку із цим підпункти 1.5, 1.6</w:t>
        <w:br/>
        <w:t> вважати відповідно підпунктами 1.4, 1.5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. Протокол лікування птозу у дітей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. Протокол лікування патології сльозних органів у дітей (додається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1. Забезпечити впровадження в діяльність закладів охорони здоров'я Протоколів починаючи з 1 лютого 2005 року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2. Щороку до 1 січня направляти до МОЗ України пропозиції щодо внесення змін та доповнень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3. Управлінню організації медичної допомоги дітям і матерям, головному позаштатному спеціалісту МОЗ України зі спеціальності "Дитяча офтальмологія" вивчати пропозиції та раз на три роки, при необхідності, вносити зміни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Контроль за виконанням наказу залишаю за собою. 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/>
          <w:iCs/>
          <w:lang w:val="uk-UA" w:eastAsia="uk-UA"/>
        </w:rPr>
        <w:t> 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33"/>
        <w:gridCol w:w="5133"/>
      </w:tblGrid>
      <w:tr>
        <w:trPr/>
        <w:tc>
          <w:tcPr>
            <w:tcW w:w="51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о. Міністра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51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В. В. Загородній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1134" w:right="5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17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11:53:00Z</dcterms:modified>
  <cp:revision>6</cp:revision>
  <dc:subject/>
  <dc:title>МІНІСТЕРСТВО ОХОРОНИ ЗДОРОВ'Я УКРАЇНИ </dc:title>
</cp:coreProperties>
</file>