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7175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5"/>
                            </w:tblGrid>
                            <w:tr>
                              <w:trPr/>
                              <w:tc>
                                <w:tcPr>
                                  <w:tcW w:w="4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27 грудня 2006 р. N 90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72.2pt;mso-wrap-distance-left:2.25pt;mso-wrap-distance-right:0pt;mso-wrap-distance-top:0pt;mso-wrap-distance-bottom:0pt;margin-top:-22.3pt;mso-position-vertical:center;mso-position-vertical-relative:text;margin-left:261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5"/>
                      </w:tblGrid>
                      <w:tr>
                        <w:trPr/>
                        <w:tc>
                          <w:tcPr>
                            <w:tcW w:w="4405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27 грудня 2006 р. N 90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Клінічний протокол з акушерської допомоги "Перинатальні інфекції"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I. Загальні положення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Перинатальні інфекції -</w:t>
      </w:r>
      <w:r>
        <w:rPr>
          <w:lang w:val="uk-UA"/>
        </w:rPr>
        <w:t xml:space="preserve"> це захворювання плода або новонародженого, які виникають внаслідок гематогенної (транслацентарної), амніальної, висхідної або низхідної інфекції, яка відбулася у пізньому фетальному періоді (після 22-ого тижня гестації) з клінічними проявами захворювання протягом раннього неонатального період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Окремо слід зазначити, що в разі ВІЛ-позитивного статусу матері існує ризик передачі ВІЛ через грудне молоко в разі грудного вигодування. </w:t>
      </w:r>
    </w:p>
    <w:p>
      <w:pPr>
        <w:pStyle w:val="Style13"/>
        <w:jc w:val="both"/>
        <w:rPr/>
      </w:pPr>
      <w:r>
        <w:rPr>
          <w:lang w:val="uk-UA"/>
        </w:rPr>
        <w:t>Терміни</w:t>
      </w:r>
      <w:r>
        <w:rPr>
          <w:b/>
          <w:bCs/>
          <w:lang w:val="uk-UA"/>
        </w:rPr>
        <w:t xml:space="preserve"> </w:t>
      </w:r>
      <w:r>
        <w:rPr>
          <w:b/>
          <w:bCs/>
          <w:i/>
          <w:iCs/>
          <w:lang w:val="uk-UA"/>
        </w:rPr>
        <w:t>"внутрішньоутробне інфікування" і "внутрішньоутробна інфекція"</w:t>
      </w:r>
      <w:r>
        <w:rPr>
          <w:lang w:val="uk-UA"/>
        </w:rPr>
        <w:t xml:space="preserve"> не є синонімами. </w:t>
      </w:r>
    </w:p>
    <w:p>
      <w:pPr>
        <w:pStyle w:val="Style13"/>
        <w:jc w:val="both"/>
        <w:rPr/>
      </w:pPr>
      <w:r>
        <w:rPr>
          <w:b/>
          <w:bCs/>
          <w:i/>
          <w:iCs/>
          <w:lang w:val="uk-UA"/>
        </w:rPr>
        <w:t>Внутрішньоутробне інфікування</w:t>
      </w:r>
      <w:r>
        <w:rPr>
          <w:lang w:val="uk-UA"/>
        </w:rPr>
        <w:t xml:space="preserve"> відображає факт інвазії мікроорганізму в організм плода, що не завжди призводить до розвитку патологічних змін. Внутрішньоутробне інфікування відбувається значно частіше, ніж розвиваються клінічні прояви хвороби, і тому цей термін</w:t>
      </w:r>
      <w:r>
        <w:rPr>
          <w:b/>
          <w:bCs/>
          <w:lang w:val="uk-UA"/>
        </w:rPr>
        <w:t xml:space="preserve"> не повинен використовуватися як діагноз</w:t>
      </w:r>
      <w:r>
        <w:rPr>
          <w:lang w:val="uk-UA"/>
        </w:rPr>
        <w:t xml:space="preserve">.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нутрішньоутробна інфекція</w:t>
      </w:r>
      <w:r>
        <w:rPr>
          <w:lang w:val="uk-UA"/>
        </w:rPr>
        <w:t xml:space="preserve"> - це захворювання плода, що виникло внаслідок гематогенної (трансплацентарної) переважно вірусної або тохо- інфекції з ураженням плода або клінічними проявами інфекції після народження дитин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раження плода відбувається, переважно, протягом раннього фетального періоду (9 - 22-й тиждень гестації) з формуванням вроджених аномалій розвитку або специфічного симптомокомплексу (ЗВУР, гідроцефалія, кальцифікати мозку, гепатоспленомегалія, важка жовтяниця)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Можливі </w:t>
      </w:r>
      <w:r>
        <w:rPr>
          <w:b/>
          <w:bCs/>
          <w:i/>
          <w:iCs/>
          <w:lang w:val="uk-UA"/>
        </w:rPr>
        <w:t xml:space="preserve">несприятливі наслідки перинатальних інфекцій під час вагітності: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затримка внутрішньоутробного розвитку плод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едчасні полог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роджені вади розвитк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инатальні втра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гострі інфекції у новонародженого; </w:t>
      </w:r>
    </w:p>
    <w:p>
      <w:pPr>
        <w:pStyle w:val="Style13"/>
        <w:jc w:val="both"/>
        <w:rPr/>
      </w:pPr>
      <w:r>
        <w:rPr>
          <w:lang w:val="uk-UA"/>
        </w:rPr>
        <w:t xml:space="preserve">- персистуючі інфекції у новонародженог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езсимптомні інфекції з пізніми клінічними проявам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інвалідність з дитинства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Перинатальні інфекції бувають: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1. Залежно від шляху інфікування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трансплацентар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исхід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контакт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інфекції, що передаються через молоко матер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інфекції, що передаються через продукти кров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госпітальні інфекції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2. Залежно від збудник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актеріаль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рус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пірохетоз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ротозойн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мішані. </w:t>
      </w:r>
    </w:p>
    <w:p>
      <w:pPr>
        <w:pStyle w:val="Style13"/>
        <w:jc w:val="both"/>
        <w:rPr/>
      </w:pPr>
      <w:r>
        <w:rPr>
          <w:lang w:val="uk-UA"/>
        </w:rPr>
        <w:t>До гнійно-запальних внутрішньоутробних інфекцій відносять захворювання, що виявляються у</w:t>
      </w:r>
      <w:r>
        <w:rPr>
          <w:b/>
          <w:bCs/>
          <w:lang w:val="uk-UA"/>
        </w:rPr>
        <w:t xml:space="preserve"> перші три доби життя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(С)</w:t>
      </w:r>
      <w:r>
        <w:rPr>
          <w:lang w:val="uk-UA"/>
        </w:rPr>
        <w:t xml:space="preserve">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Клінічні прояви та тяжкість перинатальних інфекцій залежать від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ду збудника, його вірулентності, специфічності дії, масивності обсіменіння, а також від того, чи є інфекція первинною або хронічною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мунного гомеостазу організму жін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тадії інфекційного процесу у вагітно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рміну вагітності в якому відбулося інфікування (табл. 1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ляху проникнення збудника в організм вагітної. </w:t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  <w:t xml:space="preserve">Таблиця 1 </w:t>
      </w:r>
    </w:p>
    <w:p>
      <w:pPr>
        <w:pStyle w:val="Style13"/>
        <w:jc w:val="center"/>
        <w:rPr/>
      </w:pPr>
      <w:r>
        <w:rPr>
          <w:b/>
          <w:bCs/>
          <w:lang w:val="uk-UA"/>
        </w:rPr>
        <w:t>Клінічні прояви внутрішньоутробних та перинатальних інфекцій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9"/>
        <w:gridCol w:w="4249"/>
      </w:tblGrid>
      <w:tr>
        <w:trPr/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еріод гестації 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ожливі наслідки інфекції </w:t>
            </w:r>
          </w:p>
        </w:tc>
      </w:tr>
      <w:tr>
        <w:trPr/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дімлантаційний</w:t>
              <w:br/>
              <w:t>(перші 6 днів після запліднення) 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ибель зиготи </w:t>
            </w:r>
          </w:p>
        </w:tc>
      </w:tr>
      <w:tr>
        <w:trPr/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Ембріо- та плацентогенез</w:t>
              <w:br/>
              <w:t>(з 7-го дня до 8-го тижня) 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ибель ембріону, вади розвитку, формування плацентарної дисфункції </w:t>
            </w:r>
          </w:p>
        </w:tc>
      </w:tr>
      <w:tr>
        <w:trPr/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нній фетальний</w:t>
              <w:br/>
              <w:t>(з 9-го до 22-го тижня) 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рушення функцій різних органів та систем </w:t>
            </w:r>
          </w:p>
        </w:tc>
      </w:tr>
      <w:tr>
        <w:trPr/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зній фетальний</w:t>
              <w:br/>
              <w:t>(після 22 тижнів) 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виток фетопатій або специфічного інфекційного процесу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lang w:val="uk-UA"/>
        </w:rPr>
        <w:t xml:space="preserve">Ураження плода певними збудниками перинатальних інфекцій спричиняє розвиток схожого симптомокомплексу, який раніше позначався абревіатурою </w:t>
      </w:r>
      <w:r>
        <w:rPr>
          <w:b/>
          <w:bCs/>
          <w:lang w:val="uk-UA"/>
        </w:rPr>
        <w:t>TORCH</w:t>
      </w:r>
      <w:r>
        <w:rPr>
          <w:lang w:val="uk-UA"/>
        </w:rPr>
        <w:t xml:space="preserve">, складений з перших букв назв найбільш частих внутрішньоутробних інфекцій: </w:t>
      </w:r>
    </w:p>
    <w:p>
      <w:pPr>
        <w:pStyle w:val="Style13"/>
        <w:jc w:val="both"/>
        <w:rPr/>
      </w:pPr>
      <w:r>
        <w:rPr>
          <w:lang w:val="uk-UA"/>
        </w:rPr>
        <w:t xml:space="preserve">- </w:t>
      </w:r>
      <w:r>
        <w:rPr>
          <w:b/>
          <w:bCs/>
          <w:lang w:val="uk-UA"/>
        </w:rPr>
        <w:t>T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Toxoplasmosis -</w:t>
      </w:r>
      <w:r>
        <w:rPr>
          <w:lang w:val="uk-UA"/>
        </w:rPr>
        <w:t xml:space="preserve"> токсоплазмоз); </w:t>
      </w:r>
    </w:p>
    <w:p>
      <w:pPr>
        <w:pStyle w:val="Style13"/>
        <w:jc w:val="both"/>
        <w:rPr/>
      </w:pPr>
      <w:r>
        <w:rPr>
          <w:lang w:val="uk-UA"/>
        </w:rPr>
        <w:t xml:space="preserve">- </w:t>
      </w:r>
      <w:r>
        <w:rPr>
          <w:b/>
          <w:bCs/>
          <w:lang w:val="uk-UA"/>
        </w:rPr>
        <w:t>O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Other diseases -</w:t>
      </w:r>
      <w:r>
        <w:rPr>
          <w:lang w:val="uk-UA"/>
        </w:rPr>
        <w:t xml:space="preserve"> інші - сифіліс, ВІЛ, вітряна віспа, а також інфекції, спричинені ентеровірусами та парвовірусом В</w:t>
      </w:r>
      <w:r>
        <w:rPr>
          <w:vertAlign w:val="subscript"/>
          <w:lang w:val="uk-UA"/>
        </w:rPr>
        <w:t xml:space="preserve"> 19</w:t>
      </w:r>
      <w:r>
        <w:rPr>
          <w:lang w:val="uk-UA"/>
        </w:rPr>
        <w:t xml:space="preserve">); </w:t>
      </w:r>
    </w:p>
    <w:p>
      <w:pPr>
        <w:pStyle w:val="Style13"/>
        <w:jc w:val="both"/>
        <w:rPr/>
      </w:pPr>
      <w:r>
        <w:rPr>
          <w:lang w:val="uk-UA"/>
        </w:rPr>
        <w:t xml:space="preserve">- </w:t>
      </w:r>
      <w:r>
        <w:rPr>
          <w:b/>
          <w:bCs/>
          <w:lang w:val="uk-UA"/>
        </w:rPr>
        <w:t>R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Rubella -</w:t>
      </w:r>
      <w:r>
        <w:rPr>
          <w:lang w:val="uk-UA"/>
        </w:rPr>
        <w:t xml:space="preserve"> краснуха); </w:t>
      </w:r>
    </w:p>
    <w:p>
      <w:pPr>
        <w:pStyle w:val="Style13"/>
        <w:jc w:val="both"/>
        <w:rPr/>
      </w:pPr>
      <w:r>
        <w:rPr>
          <w:lang w:val="uk-UA"/>
        </w:rPr>
        <w:t xml:space="preserve">- </w:t>
      </w:r>
      <w:r>
        <w:rPr>
          <w:b/>
          <w:bCs/>
          <w:lang w:val="uk-UA"/>
        </w:rPr>
        <w:t>C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Cytomegalovirus</w:t>
      </w:r>
      <w:r>
        <w:rPr>
          <w:lang w:val="uk-UA"/>
        </w:rPr>
        <w:t xml:space="preserve"> - цитомегалія); </w:t>
      </w:r>
    </w:p>
    <w:p>
      <w:pPr>
        <w:pStyle w:val="Style13"/>
        <w:jc w:val="both"/>
        <w:rPr/>
      </w:pPr>
      <w:r>
        <w:rPr>
          <w:lang w:val="uk-UA"/>
        </w:rPr>
        <w:t xml:space="preserve">- </w:t>
      </w:r>
      <w:r>
        <w:rPr>
          <w:b/>
          <w:bCs/>
          <w:lang w:val="uk-UA"/>
        </w:rPr>
        <w:t>H</w:t>
      </w:r>
      <w:r>
        <w:rPr>
          <w:lang w:val="uk-UA"/>
        </w:rPr>
        <w:t xml:space="preserve"> (</w:t>
      </w:r>
      <w:r>
        <w:rPr>
          <w:i/>
          <w:iCs/>
          <w:lang w:val="uk-UA"/>
        </w:rPr>
        <w:t>Herpes simplex virus -</w:t>
      </w:r>
      <w:r>
        <w:rPr>
          <w:lang w:val="uk-UA"/>
        </w:rPr>
        <w:t xml:space="preserve"> герпес)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Загальні ознаки перинатальних інфекцій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лосимптомна клінічна картина у матер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мптомокомплекс у плода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атримка росту плод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жовтяниц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гепатоспленомегал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екзантем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ураження ЦНС і органів кровообіг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ерсистуючий перебіг хвороби у новонародженого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хильність до генералізац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роджені вади розвитку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II. Методи діагностики інфекції під час вагітності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Дослідження вмісту цервікального каналу, піхви, уретр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актеріоскопічне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актеріологічне (якісне і кількісне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русологічне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Дослідження крові на наявність специфічних антитіл - серологічні дослідження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Інтерпретація результатів серологічних досліджень (табл. 2)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1. наявність у крові специфічних IgM-антитіл при відсутності IgG-антитіл свідчить про ранню гостру фазу захворюва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наявність специфічних антитіл обох класів свідчить про гостру інфекцію в більш пізній фазі, або про реактивацію латентної інфек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ри визначені IgM-, IgG-антитіл під час вагітності часто з різних причин спостерігаються хибнопозитивні реакції. Тому в таких випадках лише динаміка та авідність титрів IgG-антитіл у сироватці крові, узятих з інтервалом 10 - 14 днів (парні сироватки), з наростанням титрів у 4 і більш разів, буде підтверджувати наявність інфекції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 таких випадках рішення залежить від виду збудника, терміну вагітності та інших обставин, які характеризують ситуацію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наявність у вагітної лише IgG-антитіл говорить про стан імунітет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відсутність антитіл обох класів свідчить про те, що інфекції в минулому не було, а є потенціальна можливість первинного інфікування під час вагітності та виникнення внутрішньоутробної інфекції плода. Таким вагітним показані повторні серологічні обстеження з метою раннього виявлення первинної інфекції, особливо загрозливої для плода. </w:t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  <w:t xml:space="preserve">Таблиця 2 </w:t>
      </w:r>
    </w:p>
    <w:p>
      <w:pPr>
        <w:pStyle w:val="Style13"/>
        <w:jc w:val="center"/>
        <w:rPr>
          <w:lang w:val="uk-UA"/>
        </w:rPr>
      </w:pPr>
      <w:r>
        <w:rPr>
          <w:b/>
          <w:bCs/>
          <w:lang w:val="uk-UA"/>
        </w:rPr>
        <w:t>Оцінка результатів серологічних досліджень з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TORCH</w:t>
      </w:r>
      <w:r>
        <w:rPr>
          <w:lang w:val="uk-UA"/>
        </w:rPr>
        <w:t>-</w:t>
      </w:r>
      <w:r>
        <w:rPr>
          <w:b/>
          <w:bCs/>
          <w:lang w:val="uk-UA"/>
        </w:rPr>
        <w:t xml:space="preserve">агентами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5"/>
        <w:gridCol w:w="2504"/>
        <w:gridCol w:w="4609"/>
      </w:tblGrid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gM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gG 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терпретація результатів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ння фаза гострої інфекції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стра інфекція або загострення хронічної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 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н імунітету після перенесеної інфекції </w:t>
            </w:r>
          </w:p>
        </w:tc>
      </w:tr>
      <w:tr>
        <w:trPr/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 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Група ризику (загроза виникнення гострої первинної інфекції): </w:t>
              <w:br/>
              <w:t xml:space="preserve">- серонегативний період гострої інфекції </w:t>
              <w:br/>
              <w:t>- відсутність інфекції в минулому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3. Дослідження сеч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актеріологічне (якісне і кількісне)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русологічне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мікроскопічне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біохімічне (визначення нітритів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ослідження сечі має на меті виявлення безсимптомної бактеріурії або підтвердження діагнозу маніфестних форм інфекції сечових шляхів (уретрит, цистит, пієлонефрит). </w:t>
      </w:r>
    </w:p>
    <w:p>
      <w:pPr>
        <w:pStyle w:val="Style13"/>
        <w:jc w:val="both"/>
        <w:rPr/>
      </w:pPr>
      <w:r>
        <w:rPr>
          <w:lang w:val="uk-UA"/>
        </w:rPr>
        <w:t xml:space="preserve">Безсимптомна бактеріурія - наявність в 1 мл середньої порції сечі мікробних збудників у кількості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>10</w:t>
      </w:r>
      <w:r>
        <w:rPr>
          <w:vertAlign w:val="superscript"/>
          <w:lang w:val="uk-UA"/>
        </w:rPr>
        <w:t xml:space="preserve"> 5</w:t>
      </w:r>
      <w:r>
        <w:rPr>
          <w:lang w:val="uk-UA"/>
        </w:rPr>
        <w:t xml:space="preserve"> (100000) колоній утворюючих одиниць (КУО) за відсутності будь-яких клінічних проявів. Можлива також лейкоцитурія (не обов'язково).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4. Молекулярно-біологічні методи: </w:t>
      </w:r>
    </w:p>
    <w:p>
      <w:pPr>
        <w:pStyle w:val="Style13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лігазна ланцюгова реакц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полімеразна ланцюгова реакція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III. Методи діагностики інфекції у плода </w:t>
      </w:r>
    </w:p>
    <w:p>
      <w:pPr>
        <w:pStyle w:val="Style13"/>
        <w:jc w:val="both"/>
        <w:rPr/>
      </w:pPr>
      <w:r>
        <w:rPr>
          <w:b/>
          <w:bCs/>
          <w:i/>
          <w:iCs/>
          <w:lang w:val="uk-UA"/>
        </w:rPr>
        <w:t>1. Ультрасонографія</w:t>
      </w:r>
      <w:r>
        <w:rPr>
          <w:lang w:val="uk-UA"/>
        </w:rPr>
        <w:t xml:space="preserve"> - дозволяє виявити синдром затримки росту плода, аномальну кількість навколоплодових вод, зміни структури плаценти, водянку плода, гідроцефалію, церебральні кальцифікати, розширення чашково-мискової системи нирок, гепатомегалію, гіперехогенність кишечнику. </w:t>
      </w:r>
    </w:p>
    <w:p>
      <w:pPr>
        <w:pStyle w:val="Style13"/>
        <w:jc w:val="both"/>
        <w:rPr/>
      </w:pPr>
      <w:r>
        <w:rPr>
          <w:b/>
          <w:bCs/>
          <w:i/>
          <w:iCs/>
          <w:lang w:val="uk-UA"/>
        </w:rPr>
        <w:t>2. Трансабдомінальний амніоцентез (за показаннями)</w:t>
      </w:r>
      <w:r>
        <w:rPr>
          <w:lang w:val="uk-UA"/>
        </w:rPr>
        <w:t xml:space="preserve"> з наступною ідентифікацією збудника в навколоплодових водах. </w:t>
      </w:r>
    </w:p>
    <w:p>
      <w:pPr>
        <w:pStyle w:val="Style13"/>
        <w:jc w:val="both"/>
        <w:rPr/>
      </w:pPr>
      <w:r>
        <w:rPr>
          <w:b/>
          <w:bCs/>
          <w:i/>
          <w:iCs/>
          <w:lang w:val="uk-UA"/>
        </w:rPr>
        <w:t>3. Кордоцентез (за показаннями)</w:t>
      </w:r>
      <w:r>
        <w:rPr>
          <w:i/>
          <w:iCs/>
          <w:lang w:val="uk-UA"/>
        </w:rPr>
        <w:t xml:space="preserve"> -</w:t>
      </w:r>
      <w:r>
        <w:rPr>
          <w:lang w:val="uk-UA"/>
        </w:rPr>
        <w:t xml:space="preserve"> визначення збудника та/або рівня специфічних антитіл у пуповинній крові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IV. Медична допомога </w:t>
      </w:r>
    </w:p>
    <w:p>
      <w:pPr>
        <w:pStyle w:val="Style13"/>
        <w:jc w:val="both"/>
        <w:rPr/>
      </w:pPr>
      <w:r>
        <w:rPr>
          <w:lang w:val="uk-UA"/>
        </w:rPr>
        <w:t>Комплексне обстеження жінок з метою виявлення інфікованості збудниками пренатальних інфекцій, особливо групи</w:t>
      </w:r>
      <w:r>
        <w:rPr>
          <w:b/>
          <w:bCs/>
          <w:lang w:val="uk-UA"/>
        </w:rPr>
        <w:t xml:space="preserve"> TORCH</w:t>
      </w:r>
      <w:r>
        <w:rPr/>
        <w:t xml:space="preserve">, слід проводити до вагітності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Лікування цих інфекцій є однією з основних задач прегравідарної підготовки. Однак більша частина цих інфекцій ефективно або взагалі не лікується! 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Усі жінки репродуктивного віку, які планують вагітність, повинні бути тестовані на наявність антитіл до вірусу краснухи (А). Серонегативним жінкам рекомендують вакцинацію з наступною контрацепцією упродовж трьох місяців. Доцільно також до настання вагітності проводити щеплення проти гепатиту 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екомендації щодо обстеження вагітних, лікування та профілактики наслідків окремих перинатальних інфекцій наведено у таблиці 3. </w:t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  <w:t xml:space="preserve">Таблиця 3 </w:t>
      </w:r>
    </w:p>
    <w:p>
      <w:pPr>
        <w:pStyle w:val="Style13"/>
        <w:jc w:val="center"/>
        <w:rPr/>
      </w:pPr>
      <w:r>
        <w:rPr>
          <w:b/>
          <w:bCs/>
          <w:lang w:val="uk-UA"/>
        </w:rPr>
        <w:t>Клінічне значення наявності інфекції у вагітної та можливість попередження/лікування її наслідків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5"/>
        <w:gridCol w:w="2286"/>
        <w:gridCol w:w="2753"/>
        <w:gridCol w:w="2354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Інфекці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Клінічні прояви у вагітної</w:t>
            </w:r>
            <w:r>
              <w:rPr>
                <w:lang w:val="uk-UA"/>
              </w:rPr>
              <w:t>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Клінічна значущість для плода/новонародженого</w:t>
            </w:r>
            <w:r>
              <w:rPr>
                <w:lang w:val="uk-UA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Тактика лікаря при веденні вагітної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. Безсимптомна бактеріурі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явів немає</w:t>
              <w:br/>
              <w:t>Можливий перехід в маніфестну інфекцію сечових шляхів - гострий цистит, гострий пієлонефрит</w:t>
              <w:br/>
              <w:t>Високий ризик передчасних пологів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римка росту плода</w:t>
              <w:br/>
              <w:t>Недоношеність</w:t>
              <w:br/>
              <w:t>Мала маса новонародженого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усіх вагітних при взятті на облік</w:t>
            </w:r>
            <w:r>
              <w:rPr>
                <w:lang w:val="uk-UA"/>
              </w:rPr>
              <w:t xml:space="preserve"> - бактеріологічне або двократне мікроскопічне дослідження сечі або визначення нітритів в сечі </w:t>
            </w:r>
            <w:r>
              <w:rPr>
                <w:b/>
                <w:bCs/>
                <w:lang w:val="uk-UA"/>
              </w:rPr>
              <w:t>(A)</w:t>
            </w:r>
            <w:r>
              <w:rPr>
                <w:lang w:val="uk-UA"/>
              </w:rPr>
              <w:t>.</w:t>
              <w:br/>
              <w:t>Антибіотикотерапія перорально однократною дозою (фосфоміцину трометамол) або упродовж трьох днів (напівсинтетичні пеніциліни, цефалоспорини, нітрофураетоін). Контроль бактеріурії - через 1 місяць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2. Стрептокок групи B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зсимптомне носійство</w:t>
              <w:br/>
              <w:t>Інфекції сечових шляхів</w:t>
              <w:br/>
              <w:t>Хоріоамніоніт</w:t>
              <w:br/>
              <w:t>Післяпологові гнійно-запальні захворювання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ДС</w:t>
              <w:br/>
              <w:t>Сепсис</w:t>
              <w:br/>
              <w:t>Менінгіт</w:t>
              <w:br/>
              <w:t>Енцефаліт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A)</w:t>
            </w:r>
            <w:r>
              <w:rPr>
                <w:lang w:val="uk-UA"/>
              </w:rPr>
              <w:t>. За наявності факторів ризику (безводний період при доношеній вагітності &gt; 18 год., лихоманка під час пологів &gt; 38°, інфікування стрептококами групи B попередньої дитини, але не позитивні результати бактеріологічного дослідження під час попередньої вагітності, бактеріурія стрептококом групи B) - на початку пологів проводять внутрішньовенне введення 5 млн. пеніциліну потім по 2,5 млн. в/в кожні 4 години до народження дитини або напівсинтетичного антибіотика пеніцилінового ряду 2,0 потім 1,0 кожні 6 годин впродовж пологів (A)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3. Хламідіо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зсимптомний перебіг (часто)</w:t>
              <w:br/>
              <w:t>Дизурія</w:t>
              <w:br/>
              <w:t>Збільшення виділень з піхви</w:t>
              <w:br/>
              <w:t>Передчасні пологи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 маса новонародженого</w:t>
              <w:br/>
            </w:r>
            <w:r>
              <w:rPr>
                <w:sz w:val="20"/>
                <w:szCs w:val="20"/>
                <w:lang w:val="uk-UA"/>
              </w:rPr>
              <w:t>Коньюктивіт</w:t>
              <w:br/>
              <w:t>Пневмонія в перший місяць життя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наявність клінічних ознак хламідіозу, ІПСШ)</w:t>
              <w:br/>
              <w:t>Лікування після 14 тиж. вагітності антибіотиком - макролідом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4. Гоноре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ясні виділення з піхви</w:t>
              <w:br/>
              <w:t>Дизурія</w:t>
              <w:br/>
              <w:t>Передчасне вилиття навколоплодових вод</w:t>
              <w:br/>
              <w:t>Передчасні пологи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ибель плода в різні терміни вагітності</w:t>
              <w:br/>
              <w:t>Гонобленорея</w:t>
              <w:br/>
              <w:t>Сепсис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наявність клінічних ознак гонореї, ІПСШ).</w:t>
              <w:br/>
              <w:t>Лікування вагітної антибіотиками спільно з дерматовенерологом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5. Сифіліс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вердий шанкр, регіонарний склераденіт, плямисто-папульозна висипка на тулубі, кінцівках, слизових оболонках, геніталіях, лімфаденопатія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ертвонародження</w:t>
              <w:br/>
              <w:t>Ранній вроджений сифіліс</w:t>
              <w:br/>
              <w:t>Пізній вроджений сифіліс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усіх вагітних (A) - при взятті на облік та в 28 - 30 тиж. вагітності.</w:t>
            </w:r>
            <w:r>
              <w:rPr>
                <w:lang w:val="uk-UA"/>
              </w:rPr>
              <w:br/>
              <w:t>Лікування проводять спільно з дерматовенерологом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6. ВІЛ-інфекці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ізноманітні клінічні прояви - від безсимптомного перебігу до розгорнутої клінічної картини СНІДу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римка росту плода</w:t>
              <w:br/>
              <w:t>Вроджені аномалії розвитку</w:t>
              <w:br/>
              <w:t>У 20 - 40 % випадків плод/новонароджений інфікується (у разі відсутності профілактики)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усіх вагітних за їх добровільною згодою при взятті на облік та в 27 - 28 тижнів вагітності (A).</w:t>
            </w:r>
            <w:r>
              <w:rPr>
                <w:lang w:val="uk-UA"/>
              </w:rPr>
              <w:br/>
              <w:t xml:space="preserve">Ведення вагітності згідно клінічного протоколу, затвердженого </w:t>
            </w:r>
            <w:r>
              <w:rPr>
                <w:color w:val="0000FF"/>
                <w:lang w:val="uk-UA"/>
              </w:rPr>
              <w:t>наказом МОЗ України N 582</w:t>
            </w:r>
            <w:r>
              <w:rPr>
                <w:lang w:val="uk-UA"/>
              </w:rPr>
              <w:t>.</w:t>
              <w:br/>
              <w:t>Грудне вигодування не рекомендується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7. Токсо-плазмо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зсимптомний перебіг</w:t>
              <w:br/>
              <w:t>Лімфаденопатія</w:t>
              <w:br/>
              <w:t>Міалгія</w:t>
              <w:br/>
              <w:t>Самовільні викидні (при первинному інфікуванні)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римка росту плода</w:t>
              <w:br/>
              <w:t>Гепатоспленомегалія.</w:t>
              <w:br/>
              <w:t>Розсіяні внутрішньомозкові кальцинати</w:t>
              <w:br/>
              <w:t>Хоріоретиніт</w:t>
              <w:br/>
              <w:t>Судом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 (A).</w:t>
            </w:r>
            <w:r>
              <w:rPr>
                <w:lang w:val="uk-UA"/>
              </w:rPr>
              <w:br/>
              <w:t>Обстеження за наявністю клінічних ознак.</w:t>
              <w:br/>
              <w:t>Лікування не проводять.</w:t>
              <w:br/>
              <w:t>Профілактика:</w:t>
              <w:br/>
              <w:t>- не вживати в їжу м'яса без термічної обробки;</w:t>
              <w:br/>
              <w:t>- виключити контакт з котами;</w:t>
              <w:br/>
              <w:t>- при роботі з грунтом використовувати рукавички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8. Краснуха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хворювання зазвичай легкого перебігу (висип, артралгії, лімфаденопатія)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роджені вади розвитку (у разі інфікування вагітної у перші 16 тижнів)</w:t>
              <w:br/>
              <w:t>Мала маса при народженні</w:t>
              <w:br/>
              <w:t>Гепатоспленомегалія</w:t>
              <w:br/>
              <w:t>Менінгоенцефаліт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наявність захворювання, що супроводжується висипкою, або контакт вагітної, яка не має імунітету до краснухи, з хворим на краснуху).</w:t>
              <w:br/>
              <w:t>Діагностика на підставі серологічних тестів.</w:t>
              <w:br/>
              <w:t>Якщо інфекція виявляється в перші 16 тижнів вагітності, рекомендується переривання вагітності.</w:t>
              <w:br/>
              <w:t>Лікування симптоматичне.</w:t>
              <w:br/>
              <w:t>Необхідна ізоляція. Грудне вигодування не протипоказане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9. Генітальний герпес: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60 % безсимптомний перебіг, у 20 % - атиповий перебіг, у 20 % - типові клінічні ознаки захворювання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 (A).</w:t>
            </w:r>
            <w:r>
              <w:rPr>
                <w:lang w:val="uk-UA"/>
              </w:rPr>
              <w:br/>
              <w:t>Обстеження за показаннями (типовий висип на зовнішніх статевих органах)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- первина інфекці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сока вірусемія, лихоманка, нездужання, м'язові, головні, суглобові болі. Локальна симптоматика - болючі пухирцеві елементи на вульві, у пахових складках, на шкірі промежини, слизовій оболонці піхви, уретри, шийки матки, місцева аденопатія</w:t>
              <w:br/>
              <w:t>На перебіг вагітності не впливає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нутрішньоутробне інфікування буває рідко.</w:t>
              <w:br/>
              <w:t>Ризик інтранатального інфікування - 50 %.</w:t>
              <w:br/>
              <w:t>Третина інфікованих дітей помирає</w:t>
              <w:br/>
              <w:t>У більшості тих, які вижили, спостерігаються неврологічні розлади, глухота, герпетичне ураження шкіри, вірусний сепсис, енцефаліт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кування противірусними препаратами не проводять (за виключенням випадків нагальних показань з боку матері).</w:t>
              <w:br/>
              <w:t>Якщо інфікування відбулося впродовж 1 місяця перед пологами - розродження шляхом операції кесарів розтин, якщо більше 1 місяця - пологи через природні пологові шляхи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- рецидив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русне навантаження менше ніж при первинній інфекції, триває 7 днів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ризик інфікування новонародженого 1 - 3 %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ікування противірусними препаратами не проводять (за виключенням випадків нагальних показань з боку матері).</w:t>
              <w:br/>
              <w:t>При виникненні рецидиву за тиждень до пологів - кесарів розтин, якщо більше 7 днів - пологи через природні пологові шляхи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0. Цитомегаловірусна (ЦМВ) інфекція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стра інфекція найчастіше перебігає субклінично і проявляється катаральним синдромом</w:t>
              <w:br/>
              <w:t>Хронічна інфекція клінічних проявів немає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римка росту плода</w:t>
              <w:br/>
              <w:t>Вроджені аномалії розвитку</w:t>
              <w:br/>
              <w:t>При первинній інфекції у матері плід інфікується у 30 - 50 % випадків.</w:t>
              <w:br/>
              <w:t>Клінічні симптоми (жовтяниця, пнемонія, гепатоспленомегалія) є у 5 - 10 % інфікованих новонароджених, з них 11 - 20 % помирає, 10 % мають пізні прояви захворювання - сліпота, глухота, енцефалопатія; 5 % - порушення розумового та фізичного розвитку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та лікування вагітних не проводять (A).</w:t>
            </w:r>
            <w:r>
              <w:rPr>
                <w:lang w:val="uk-UA"/>
              </w:rPr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1. Вітряна віспа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сто тяжкий перебіг захворювання. Лихоманка, везикульозний висип, головний біль, пневмонія (20 %), енцефаліт (рідко)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стота трансмісії - до 1 %.</w:t>
              <w:br/>
              <w:t>Вроджена вітряна віспа виникає при інфікуванні до 20 тижнів та проявляється: малою масою, рубцями на шкірі, порушеннями скелету, неврологічними розладами (розумова відсталість, глухота, параліч та атрофія кінцівок), аномалії очей. У новонароджених клінічні прояви спостерігаються, якщо мати інфікується перед пологам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у не існує.</w:t>
            </w:r>
            <w:r>
              <w:rPr>
                <w:lang w:val="uk-UA"/>
              </w:rPr>
              <w:br/>
              <w:t>Вагітна з тяжкою інфекцією потребує лікарняного догляду та лікування.</w:t>
              <w:br/>
              <w:t>Лікування проводять ацикловіром по 200 мг 5 разів у день усередину 7 - 10 діб (у разі вкрай тяжкого перебігу інфекції - ацикловір внутрішньовенно).</w:t>
              <w:br/>
              <w:t>Жінка впродовж 5 діб після останнього висипу є контагіозною і потребує ізоляції.</w:t>
              <w:br/>
              <w:t>Грудне вигодовування не протипоказане за виключенням гострого періоду (C)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2. Гепатит B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шнота, блювання, гепатоспленомегалія, жовтяниця, біль у правому підребер'ї.</w:t>
              <w:br/>
              <w:t>Головною загрозою для життя вагітних є маткова кровотеча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альна загроза розвитку гострого внутрішньоутробного гепатиту B, хронічного ураження печінки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проводять при взятті на облік (A)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Ведення вагітності згідно клінічного протоколу, затвердженого </w:t>
            </w:r>
            <w:r>
              <w:rPr>
                <w:color w:val="0000FF"/>
                <w:sz w:val="20"/>
                <w:szCs w:val="20"/>
                <w:lang w:val="uk-UA"/>
              </w:rPr>
              <w:t>наказом МОЗ України N 676</w:t>
            </w:r>
            <w:r>
              <w:rPr>
                <w:sz w:val="20"/>
                <w:szCs w:val="20"/>
                <w:lang w:val="uk-UA"/>
              </w:rPr>
              <w:t>.</w:t>
              <w:br/>
            </w:r>
            <w:r>
              <w:rPr>
                <w:lang w:val="uk-UA"/>
              </w:rPr>
              <w:t>Розродження через природні пологові шляхи.</w:t>
              <w:br/>
              <w:t>Грудне 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3. Гепатит C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шнота, блювання, гепатоспленомегалія, жовтяниця, біль у правому підребер'ї. Часто перебігає безсимптомно, прогресує повільно і закінчується цирозом печінки або гепатоцелюлярною карциномою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осійство вірусу гепатиту C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Ведення вагітності згідно клінічного протоколу, затвердженого </w:t>
            </w:r>
            <w:r>
              <w:rPr>
                <w:color w:val="0000FF"/>
                <w:sz w:val="20"/>
                <w:szCs w:val="20"/>
                <w:lang w:val="uk-UA"/>
              </w:rPr>
              <w:t>наказом МОЗ України N 676</w:t>
            </w:r>
            <w:r>
              <w:rPr>
                <w:sz w:val="20"/>
                <w:szCs w:val="20"/>
                <w:lang w:val="uk-UA"/>
              </w:rPr>
              <w:t>.</w:t>
              <w:br/>
            </w:r>
            <w:r>
              <w:rPr>
                <w:lang w:val="uk-UA"/>
              </w:rPr>
              <w:t>Розродження через природні пологові шляхи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4. Лістеріо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зсимптомний перебіг, катаральні симптоми, менінгіт (рідко).</w:t>
              <w:br/>
              <w:t>Самовільні викидні.</w:t>
              <w:br/>
              <w:t>Передчасні пологи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анній прояв інфекції у новонародженого - сепсис (в перші 3 доби), пізній - менінгіт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Лікування антибіотиками пеніцілінового ряду.</w:t>
              <w:br/>
              <w:t>Грудне вигодування не протипоказане.</w:t>
              <w:br/>
              <w:t>Ізоляція породіллі не потрібна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5. Кандидо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ербіж, печіння вульви, густі білі, сироподібні або рідкі виділення з піхви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ля плода і новонародженого інфекція безпечна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клінічні прояви вагініту).</w:t>
              <w:br/>
              <w:t>Лікування проводять протигрибковими препаратами місцевого застосування лише за наявності скарг у вагітної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6. Тріхомоніа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бігає у формі гострого, під гострого і хронічного запального процесу зовнішніх статевих органів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ля плода і новонародженого інфекція безпечна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клінічні прояви вагініту)</w:t>
              <w:br/>
              <w:t>Лікування проводять препаратами групи імідазолу: у першому триместрі - місцеве, пізніше - перорально. 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17. Бактеріальний вагіноз</w:t>
            </w: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ділення з піхви, часто зі специфічним риб'ячим запахом. Передчасні пологи.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ала маса новонародженого 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lang w:val="uk-UA"/>
              </w:rPr>
              <w:t>Скринінг не проводять.</w:t>
            </w:r>
            <w:r>
              <w:rPr>
                <w:lang w:val="uk-UA"/>
              </w:rPr>
              <w:br/>
              <w:t>Обстеження за показаннями (наявність скарг).</w:t>
              <w:br/>
              <w:t>Лікування проводять кліндаміцином або препаратами групи імідазолу: у першому триместрі - місцеве, пізніше - перорально.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V. Прикінцеві полож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еринатальні інфекції є на сьогодні однією з основних причин порушень перебігу вагітності і пологів, патології плода та новонародженого. Водночас у переважній більшості випадків лікування під час вагітності не існує або воно немає сенс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Слід пам'ятати, що наявність бактерій в організмі, антитіл до інфекційних агентів в крові вагітної не обов'язково означає наявність інфекційного процес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Госпіталізувати вагітну для лікування інфекції слід лише коли таке лікування неможливо проводити амбулаторно. В інших випадках перебування в стаціонарі може зашкодити матері і дитин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 ізолюйте вагітну від інших вагітних, породіллю від її дитини, якщо такий контакт не зумовлює явної небезпе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Не відміняйте грудне вигодовування через наявність у матері інфекції. Така відміна виправдана лише у випадку ВІЛ-інфекції та під час гострого періоду висококонтагіозних інфекційних захворювань, що передаються респіраторним шляхом (тимчасово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исокий рівень розповсюдженості ІПСШ обумовлює необхідність усім медичним працівникам завжди користуватися засобами індивідуального захисту при контакті з біологічними середовищами організму вагітної, роділлі, породіллі. </w:t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Начальник відділу охорони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доров'я матерів та дітей</w:t>
            </w:r>
            <w:r>
              <w:rPr>
                <w:lang w:val="uk-UA"/>
              </w:rPr>
              <w:t> 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Н. Я. Жилк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9"/>
        <w:gridCol w:w="1159"/>
      </w:tblGrid>
      <w:tr>
        <w:trPr/>
        <w:tc>
          <w:tcPr>
            <w:tcW w:w="847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2:00Z</dcterms:created>
  <dc:creator>Igor</dc:creator>
  <dc:description/>
  <cp:keywords>ДітиДорослі</cp:keywords>
  <dc:language>en-US</dc:language>
  <cp:lastModifiedBy>Хачатурян Валерія Олександрівна</cp:lastModifiedBy>
  <dcterms:modified xsi:type="dcterms:W3CDTF">2020-02-25T09:32:00Z</dcterms:modified>
  <cp:revision>2</cp:revision>
  <dc:subject/>
  <dc:title>МІНІСТЕРСТВО ОХОРОНИ ЗДОРОВ'Я УКРАЇНИ</dc:title>
</cp:coreProperties>
</file>