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МІНІСТЕРСТВО ОХОРОНИ ЗДОРОВ'Я УКРАЇНИ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КАЗ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від 2 листопада 2009 року N 795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 порядок взаємодії лікувально-профілактичних закладів в умовах підвищеної захворюваності населення України на гострі респіраторні інфекції та пандемічний грип, викликаний вірусом (A H1/N1 Каліфорнія) </w:t>
      </w:r>
    </w:p>
    <w:p>
      <w:pPr>
        <w:pStyle w:val="Normal"/>
        <w:spacing w:before="280" w:after="280"/>
        <w:jc w:val="center"/>
        <w:rPr/>
      </w:pPr>
      <w:r>
        <w:rPr/>
        <w:t>Із змінами і доповненнями, внесеними</w:t>
        <w:br/>
        <w:t> наказом Міністерства охорони здоров'я України</w:t>
        <w:br/>
        <w:t xml:space="preserve"> від 4 грудня 2009 року N 922 </w:t>
      </w:r>
    </w:p>
    <w:p>
      <w:pPr>
        <w:pStyle w:val="Normal"/>
        <w:spacing w:before="280" w:after="280"/>
        <w:jc w:val="both"/>
        <w:rPr/>
      </w:pPr>
      <w:r>
        <w:rPr/>
        <w:t xml:space="preserve">В зв'язку з підвищенням захворюваності населення України на гострі респіраторні інфекції та пандемічний грип, викликаний вірусом (A H1/N1 Каліфорнія),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 xml:space="preserve">1. Затвердити: </w:t>
      </w:r>
    </w:p>
    <w:p>
      <w:pPr>
        <w:pStyle w:val="Normal"/>
        <w:spacing w:before="280" w:after="280"/>
        <w:jc w:val="both"/>
        <w:rPr/>
      </w:pPr>
      <w:r>
        <w:rPr/>
        <w:t xml:space="preserve">1.1. Алгоритм дії медичних працівників первинної ланки в умовах підвищеної захворюваності населення України на гострі респіраторні інфекції та пандемічний грип, викликаний вірусом (A H1/N1 Каліфорнія) (додається). </w:t>
      </w:r>
    </w:p>
    <w:p>
      <w:pPr>
        <w:pStyle w:val="Normal"/>
        <w:spacing w:before="280" w:after="280"/>
        <w:jc w:val="both"/>
        <w:rPr/>
      </w:pPr>
      <w:r>
        <w:rPr/>
        <w:t xml:space="preserve">1.2. Рекомендації для медичного персоналу закладів первинної медико-санітарної допомоги в умовах підвищеної захворюваності населення України на гострі респіраторні інфекції та пандемічний грип, викликаний вірусом (A H1/N1 Каліфорнія) (додається). </w:t>
      </w:r>
    </w:p>
    <w:p>
      <w:pPr>
        <w:pStyle w:val="Normal"/>
        <w:spacing w:before="280" w:after="280"/>
        <w:jc w:val="both"/>
        <w:rPr/>
      </w:pPr>
      <w:r>
        <w:rPr/>
        <w:t xml:space="preserve">1.3. Рекомендації для бригад швидкої медичної допомоги щодо транспортування осіб з ознаками захворювання на гострі респіраторні інфекції та пандемічний грип, викликаний вірусом (A H1/N1 Каліфорнія) (додається). </w:t>
      </w:r>
    </w:p>
    <w:p>
      <w:pPr>
        <w:pStyle w:val="Normal"/>
        <w:spacing w:before="280" w:after="280"/>
        <w:jc w:val="both"/>
        <w:rPr/>
      </w:pPr>
      <w:r>
        <w:rPr/>
        <w:t xml:space="preserve">1.4. Рекомендації для диспетчерської служби швидкої медичної допомоги про роботу в умовах підвищеної захворюваності населення України на гострі респіраторні інфекції та пандемічний грип, викликаний вірусом (A H1/N1 Каліфорнія) (додається). </w:t>
      </w:r>
    </w:p>
    <w:p>
      <w:pPr>
        <w:pStyle w:val="Normal"/>
        <w:spacing w:before="280" w:after="280"/>
        <w:jc w:val="both"/>
        <w:rPr/>
      </w:pPr>
      <w:r>
        <w:rPr/>
        <w:t xml:space="preserve">1.5. Облікову форму подачі інформації щодо динаміки захворюваності населення на гострі респіраторні інфекції та пандемічний грип, викликаний вірусом (A H1/N1 Каліфорнія) (додається). </w:t>
      </w:r>
    </w:p>
    <w:p>
      <w:pPr>
        <w:pStyle w:val="Normal"/>
        <w:spacing w:before="280" w:after="280"/>
        <w:jc w:val="both"/>
        <w:rPr/>
      </w:pPr>
      <w:r>
        <w:rPr/>
        <w:t xml:space="preserve">1.6. Облікову форму подачі інформації щодо випадків захворювань медичних працівників на гострі респіраторні інфекції та пандемічний грип, викликаний вірусом (A H1/N1 Каліфорнія), та смертельні випадки серед медичних працівників внаслідок гострої респіраторної інфекції та пандемічний грип, викликаний вірусом (A H1/N1 Каліфорнія) (додається). </w:t>
      </w:r>
    </w:p>
    <w:p>
      <w:pPr>
        <w:pStyle w:val="Normal"/>
        <w:spacing w:before="280" w:after="280"/>
        <w:jc w:val="both"/>
        <w:rPr/>
      </w:pPr>
      <w:r>
        <w:rPr/>
        <w:t xml:space="preserve">1.7. Пункт 1.7 втратив чинність </w:t>
      </w:r>
    </w:p>
    <w:p>
      <w:pPr>
        <w:pStyle w:val="Normal"/>
        <w:spacing w:before="280" w:after="280"/>
        <w:jc w:val="right"/>
        <w:rPr/>
      </w:pPr>
      <w:r>
        <w:rPr/>
        <w:t>(згідно з наказом Міністерства охорони</w:t>
        <w:br/>
        <w:t> здоров'я України від 04.12.2009 р. N 922)</w:t>
        <w:br/>
        <w:t xml:space="preserve">  </w:t>
      </w:r>
    </w:p>
    <w:p>
      <w:pPr>
        <w:pStyle w:val="Normal"/>
        <w:spacing w:before="280" w:after="280"/>
        <w:jc w:val="both"/>
        <w:rPr/>
      </w:pPr>
      <w:r>
        <w:rPr/>
        <w:t xml:space="preserve">2. Міністру охорони здоров'я Автономної Республіки Крим, начальникам управлінь охорони здоров'я обласних, Київської та Севастопольської міських державних адміністрацій: </w:t>
      </w:r>
    </w:p>
    <w:p>
      <w:pPr>
        <w:pStyle w:val="Normal"/>
        <w:spacing w:before="280" w:after="280"/>
        <w:jc w:val="both"/>
        <w:rPr/>
      </w:pPr>
      <w:r>
        <w:rPr/>
        <w:t xml:space="preserve">2.1. Забезпечити готовність лікувально-профілактичних закладів для виявлення осіб з підозрою на гострі респіраторні інфекції та пандемічний грип, викликаний вірусом (A H1/N1 Каліфорнія), надання належної медичної допомоги в умовах інфекційного стаціонару та в домашніх умовах. </w:t>
      </w:r>
    </w:p>
    <w:p>
      <w:pPr>
        <w:pStyle w:val="Normal"/>
        <w:spacing w:before="280" w:after="280"/>
        <w:jc w:val="both"/>
        <w:rPr/>
      </w:pPr>
      <w:r>
        <w:rPr/>
        <w:t xml:space="preserve">2.2. Призначити посадових осіб, відповідальних за організацію надання медичної допомоги хворим на гострі респіраторні інфекції та пандемічний грип, викликаний вірусом (A H1/N1 Каліфорнія), збір та аналіз інформації від лікувально-профілактичних закладів, підрозділів системи екстреної медичної допомоги стосовно випадків захворюваності населення на гострі респіраторні інфекції та пандемічний грип, викликаний вірусом (A H1/N1 Каліфорнія), на підпорядкованих територіях та передачу достовірної інформації до головних державних санітарних лікарів АР Крим, областей, міст Києва та Севастополя, забезпечивши їм фіксовані номери телефонів, факсів, електронну пошту. </w:t>
      </w:r>
    </w:p>
    <w:p>
      <w:pPr>
        <w:pStyle w:val="Normal"/>
        <w:spacing w:before="280" w:after="280"/>
        <w:jc w:val="both"/>
        <w:rPr/>
      </w:pPr>
      <w:r>
        <w:rPr/>
        <w:t xml:space="preserve">2.3. Забезпечити обов'язковий прийом лікувально-профілактичними закладами та диспетчерською службою підрозділів системи екстреної медичної допомоги викликів до пацієнтів з ознаками захворювання на гостру респіраторну інфекцію та пандемічний грип, викликаний вірусом (A H1/N1 Каліфорнія). </w:t>
      </w:r>
    </w:p>
    <w:p>
      <w:pPr>
        <w:pStyle w:val="Normal"/>
        <w:spacing w:before="280" w:after="280"/>
        <w:jc w:val="both"/>
        <w:rPr/>
      </w:pPr>
      <w:r>
        <w:rPr/>
        <w:t xml:space="preserve">2.4. Забезпечити обов'язкову передачу інформації службою швидкої медичної допомоги про випадки надання екстреної медичної допомоги на дому пацієнтам з ознаками захворювання на гостру респіраторну інфекцію та пандемічний грип, викликаний вірусом (A H1/N1 Каліфорнія), до амбулаторно-поліклінічних закладів відповідних територій з метою подальшого спостереження за перебігом захворювання. </w:t>
      </w:r>
    </w:p>
    <w:p>
      <w:pPr>
        <w:pStyle w:val="Normal"/>
        <w:spacing w:before="280" w:after="280"/>
        <w:jc w:val="both"/>
        <w:rPr/>
      </w:pPr>
      <w:r>
        <w:rPr/>
        <w:t xml:space="preserve">2.5. Посилити рівень відповідальності медичного персоналу амбулаторно-поліклінічних закладів щодо організації надання медичної допомоги в амбулаторних умовах особам з ознаками захворювання на гостру респіраторну інфекцію та пандемічний грип, викликаний вірусом (A H1/N1 Каліфорнія), та їх своєчасну госпіталізацію у разі ускладнення перебігу вищезазначених захворювань. </w:t>
      </w:r>
    </w:p>
    <w:p>
      <w:pPr>
        <w:pStyle w:val="Normal"/>
        <w:spacing w:before="280" w:after="280"/>
        <w:jc w:val="both"/>
        <w:rPr/>
      </w:pPr>
      <w:r>
        <w:rPr/>
        <w:t xml:space="preserve">2.6. Забезпечити медичних працівників лікувально-профілактичних закладів, служби екстреної медичної допомоги, патологоанатомічних відділень засобами профілактики захворювань на гостру респіраторну інфекцію та пандемічний грип, викликаний вірусом (A H1/N1 Каліфорнія). </w:t>
      </w:r>
    </w:p>
    <w:p>
      <w:pPr>
        <w:pStyle w:val="Normal"/>
        <w:spacing w:before="280" w:after="280"/>
        <w:jc w:val="both"/>
        <w:rPr/>
      </w:pPr>
      <w:r>
        <w:rPr/>
        <w:t xml:space="preserve">3. Покласти персональну відповідальність за своєчасність госпіталізації та повноту надання необхідної медичної допомоги особам, захворілим на гостру респіраторну інфекцію та пандемічний грип, викликаний вірусом (А H1/N1 Каліфорнія), на керівників територіальних органів охорони здоров'я. </w:t>
      </w:r>
    </w:p>
    <w:p>
      <w:pPr>
        <w:pStyle w:val="Normal"/>
        <w:spacing w:before="280" w:after="280"/>
        <w:jc w:val="both"/>
        <w:rPr/>
      </w:pPr>
      <w:r>
        <w:rPr/>
        <w:t xml:space="preserve">4. Головним державним санітарним лікарям АР Крим, областей, міст Київ та Севастополь, забезпечити подачу узагальненої інформації про захворюваність на гостру респіраторну інфекцію та пандемічний грип, викликаний вірусом (A H1/N1 Каліфорнія), а також смертельні випадки внаслідок гострої респіраторної інфекції та пандемічний грип, викликаний вірусом (A H1/N1 Каліфорнія), за затвердженими цим наказом формами від усіх СЕС, включаючи відомчі, до ДП "Український інформаційно-обчислювальний центр МОЗ України" щодобово до 16 години. </w:t>
      </w:r>
    </w:p>
    <w:p>
      <w:pPr>
        <w:pStyle w:val="Normal"/>
        <w:spacing w:before="280" w:after="280"/>
        <w:jc w:val="both"/>
        <w:rPr/>
      </w:pPr>
      <w:r>
        <w:rPr/>
        <w:t xml:space="preserve">5. Відмінити Форму подання інформації до оперативного штабу МОЗ України про стан захворюваності на грип та респіраторні захворювання, затверджену </w:t>
      </w:r>
      <w:r>
        <w:rPr>
          <w:color w:val="0000FF"/>
        </w:rPr>
        <w:t>наказом Міністерства охорони здоров'я України від 28.10.2009 р. N 280-О "Про створення оперативного штабу МОЗ України з реагування на ситуацію з розповсюдження грипу та гострих респіраторних захворювань в Україні"</w:t>
      </w:r>
      <w:r>
        <w:rPr/>
        <w:t xml:space="preserve"> (Додаток 2). </w:t>
      </w:r>
    </w:p>
    <w:p>
      <w:pPr>
        <w:pStyle w:val="Normal"/>
        <w:spacing w:before="280" w:after="280"/>
        <w:jc w:val="both"/>
        <w:rPr/>
      </w:pPr>
      <w:r>
        <w:rPr/>
        <w:t xml:space="preserve">6. Контроль за виконанням наказу покласти на заступника Міністра Юрченка В. Д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іністр</w:t>
            </w:r>
            <w:r>
              <w:rPr/>
              <w:t xml:space="preserve">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В. М. Князевич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/>
        <w:br w:type="textWrapping" w:clear="all"/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p>
      <w:pPr>
        <w:pStyle w:val="Z1"/>
        <w:rPr/>
      </w:pPr>
      <w:r>
        <w:rPr/>
        <w:t>Конец формы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92"/>
        <w:gridCol w:w="6063"/>
      </w:tblGrid>
      <w:tr>
        <w:trPr/>
        <w:tc>
          <w:tcPr>
            <w:tcW w:w="3292" w:type="dxa"/>
            <w:tcBorders/>
            <w:shd w:fill="EEEEEE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Офіційний сайт МОЗ України</w:t>
              <w:br/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moz.gov.ua</w:t>
              </w:r>
            </w:hyperlink>
          </w:p>
        </w:tc>
        <w:tc>
          <w:tcPr>
            <w:tcW w:w="6063" w:type="dxa"/>
            <w:tcBorders/>
            <w:shd w:fill="EEEEEE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Документ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Наказ від 02.11.2009 № 795 "Про Порядок взаємодії лікувально-профілактичних закладів в умовах підвищеної захворюваності населення України на гострі респіраторні інфекції та пандемічний грип, викликаний вірусом (А Н1/N1 Каліфорнія)"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"/>
        <w:gridCol w:w="9229"/>
      </w:tblGrid>
      <w:tr>
        <w:trPr/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229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атус: Чинний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428625" cy="590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61" r="-8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МІНІСТЕРСТВО ОХОРОНИ ЗДОРОВ'Я УКРАЇНИ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84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НАКАЗ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 795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3.11.2009</w:t>
            </w:r>
          </w:p>
        </w:tc>
      </w:tr>
      <w:tr>
        <w:trPr/>
        <w:tc>
          <w:tcPr>
            <w:tcW w:w="84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.Київ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Про Порядок взаємодії лікувально-профілактичних закладів в умовах підвищеної захворюваності населення України на гострі респіраторні інфекції та пандемічний грип, викликаний вірусом (А Н1/N1 Каліфорнія)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 зв'язку з підвищенням захворюваності населення України на гострі респіраторні інфекції та пандемічний грип, викликаний вірусом (А Н1/N1 Каліфорнія), </w:t>
      </w:r>
    </w:p>
    <w:p>
      <w:pPr>
        <w:pStyle w:val="Style15"/>
        <w:rPr/>
      </w:pPr>
      <w:r>
        <w:rPr>
          <w:b/>
          <w:bCs/>
          <w:color w:val="000000"/>
          <w:sz w:val="18"/>
          <w:szCs w:val="18"/>
        </w:rPr>
        <w:t>НАКАЗУЮ:</w:t>
      </w:r>
      <w:r>
        <w:rPr>
          <w:color w:val="000000"/>
          <w:sz w:val="18"/>
          <w:szCs w:val="18"/>
        </w:rPr>
        <w:t xml:space="preserve">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 Затвердити: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1. Алгоритм дії медичних працівників первинної ланки в умовах підвищеної захворюваності населення України на гострі респіраторні інфекції та пандемічний грип, викликаний вірусом (А Н1/N1 Каліфорнія) (додається).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2. Рекомендації для медичного персоналу закладів первинної медико-санітарної допомоги в умовах підвищеної захворюваності населення України на гострі респіраторні інфекції та пандемічний грип, викликаний вірусом (А Н1/N1 Каліфорнія) (додається).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3. Рекомендації для бригад швидкої медичної допомоги щодо транспортування осіб з ознаками захворювання на гострі респіраторні інфекції та пандемічний грип, викликаний вірусом (А Н1/N1 Каліфорнія) (додається).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4 Рекомендації для диспетчерської служби швидкої медичної допомоги про роботу в умовах підвищеної захворюваності населення України на гострі респіраторні інфекції та пандемічний грип, викликаний вірусом (А Н1/N1 Каліфорнія) (додається).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5 Облікову форму подачі інформації щодо динаміки захворюваності населення на гострі респіраторні інфекції та пандемічний грип, викликаний вірусом (А Н1/N1 Каліфорнія) (додається).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6. Облікову форму подачі інформації щодо випадків захворювань медичних працівників на гострі респіраторні інфекції та пандемічний грип, викликаний вірусом (А Н1/N1 Каліфорнія) та смертельні випадки серед медичних працівників внаслідок гострої респіраторної інфекції та пандемічний грип, викликаний вірусом (А Н1/N1 Каліфорнія) (додається)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7 Облікову форму подачі інформації щодо лабораторно обстежених на грип (додається).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 Міністру охорони здоров'я Автономної Республіки Крим, начальникам управлінь охорони здоров'я обласних, Київської та Севастопольської міських державних адміністрацій: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1. Забезпечити готовність лікувально-профілактичних закладів для виявлення осіб з підозрою на гострі респіраторні інфекції та пандемічний грип, викликаний вірусом (А Н1/N1 Каліфорнія), надання належної медичної допомоги в умовах інфекційного стаціонару та в домашніх умовах.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2. Призначити посадових осіб, відповідальних за організацію надання медичної допомоги хворим на гострі респіраторні інфекції та пандемічний грип, викликаний вірусом (А Н1/N1 Каліфорнія), збір та аналіз інформації від лікувально-профілактичних закладів, підрозділів системи екстреної медичної допомоги стосовно випадків захворюваності населення на гострі респіраторні інфекції та пандемічний грип, викликаний вірусом (А Н1/N1 Каліфорнія) на підпорядкованих територіях та передачу достовірної інформації до головних державних санітарних лікарів АР Крим, областей, міст Києва та Севастополя, забезпечивши їм фіксовані номери телефонів, факсів, електронну пошту.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3. Забезпечити обов'язковий прийом лікувально-профілактичними закладами та диспетчерською службою підрозділів системи екстреної медичної допомоги викликів до пацієнтів з ознаками захворювання на гостру респіраторну інфекцію та пандемічний грип, викликаний вірусом (А Н1/N1 Каліфорнія).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4. Забезпечити обов'язкову передачу інформації службою швидкої медичної допомоги про випадки надання екстреної медичної допомоги на дому пацієнтам з ознаками захворювання на гостру респіраторну інфекцію та пандемічний грип, викликаний вірусом (А Н1/N1 Каліфорнія) до амбулаторно-поліклінічних закладів відповідних територій з метою подальшого спостереження за перебігом захворювання. 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5. Посилити рівень відповідальності медичного персоналу амбулаторно-поліклінічних закладів щодо організації надання медичної допомоги в амбулаторних умовах особам з ознаками захворювання на гостру респіраторну інфекцію та пандемічний грип, викликаний вірусом (А Н1/N1 Каліфорнія) та їх своєчасну госпіталізацію у разі ускладнення перебігу вищезазначених захворювань.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6. Забезпечити медичних працівників лікувально-профілактичних закладів, служби екстреної медичної допомоги, патологоанатомічних відділень засобами профілактики захворювань на гостру респіраторну інфекцію та пандемічний грип, викликаний вірусом (А Н1/N1 Каліфорнія).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. Покласти персональну відповідальність за своєчасність госпіталізації та повноту надання необхідної медичної допомоги особам захворілим на гостру респіраторну інфекцію та пандемічний грип, викликаний вірусом (А Н1/N1 Каліфорнія) на керівників територіальних органів охорони здоров'я.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 Головним державним санітарним лікарям АР Крим, областей, міст Київ та Севастополь, забезпечити подачу узагальненої інформації про захворюваність на гостру респіраторну інфекцію та пандемічний грип, викликаний вірусом (А Н1/N1 Каліфорнія), а також смертельні випадки внаслідок гострої респіраторної інфекції та пандемічний грип, викликаний вірусом (А Н1/N1 Каліфорнія) за затвердженими цим наказом формами від усіх СЕС, включаючи відомчі до ДП "Український інформаційно-обчислювальний центр МОЗ України" щодобово до 16 години. 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5. Відмінити "Форму подання інформації до оперативного штабу МОЗ України про стан захворюваності на грип та респіраторні захворювання" затверджену наказом Міністерства охорони здоров'я України від 28.10.2009 р. № 280-o " Про створення оперативного штабу МОЗ України з реагування на ситуацію з розповсюдження грипу та гострих респіраторних захворювань в Україні"(Додаток 2). </w:t>
      </w:r>
    </w:p>
    <w:p>
      <w:pPr>
        <w:pStyle w:val="Style15"/>
        <w:rPr/>
      </w:pPr>
      <w:r>
        <w:rPr/>
        <w:t xml:space="preserve">6. Контроль за виконанням наказу покласти на заступника Міністра Юрченка В.Д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6124"/>
      </w:tblGrid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Міністр</w:t>
            </w:r>
          </w:p>
        </w:tc>
        <w:tc>
          <w:tcPr>
            <w:tcW w:w="612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В.М.Князевич</w:t>
            </w:r>
          </w:p>
        </w:tc>
      </w:tr>
    </w:tbl>
    <w:p>
      <w:pPr>
        <w:pStyle w:val="Style15"/>
        <w:spacing w:before="0" w:after="0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/>
      <w:bCs/>
      <w:strike w:val="false"/>
      <w:dstrike w:val="false"/>
      <w:color w:val="16338D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oz.gov.ua/" TargetMode="External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55:00Z</dcterms:created>
  <dc:creator>Sasina</dc:creator>
  <dc:description/>
  <cp:keywords/>
  <dc:language>en-US</dc:language>
  <cp:lastModifiedBy>khachaturyan</cp:lastModifiedBy>
  <dcterms:modified xsi:type="dcterms:W3CDTF">2014-06-13T08:43:00Z</dcterms:modified>
  <cp:revision>3</cp:revision>
  <dc:subject/>
  <dc:title/>
</cp:coreProperties>
</file>