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667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  <w:lang w:val="uk-UA"/>
        </w:rPr>
        <w:t>МІНІСТЕРСТВО ОХОРОНИ ЗДОРОВ'Я УКРАЇНИ</w:t>
      </w:r>
      <w:r>
        <w:rPr>
          <w:sz w:val="27"/>
          <w:szCs w:val="27"/>
          <w:lang w:val="uk-UA"/>
        </w:rPr>
        <w:t xml:space="preserve">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від 8 травня 2014 року N 310</w:t>
      </w:r>
      <w:r>
        <w:rPr>
          <w:lang w:val="uk-UA"/>
        </w:rPr>
        <w:t xml:space="preserve"> 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визнання такими, що втратили чинність, деяких наказів Міністерства охорони здоров'я України</w:t>
      </w:r>
    </w:p>
    <w:p>
      <w:pPr>
        <w:pStyle w:val="Style14"/>
        <w:jc w:val="both"/>
        <w:rPr/>
      </w:pPr>
      <w:r>
        <w:rPr>
          <w:lang w:val="uk-UA"/>
        </w:rPr>
        <w:t xml:space="preserve">Відповідно до пункту 9 Положення про Міністерство охорони здоров'я України, затвердженого Указом Президента України від 13 квітня 2011 року N 467, та з метою приведення нормативно-правових актів у відповідність до законодавства України, запобігання призначенню незареєстрованих та заборонених до використання в Україні лікарських засобів </w:t>
      </w:r>
      <w:r>
        <w:rPr>
          <w:b/>
          <w:bCs/>
          <w:lang w:val="uk-UA"/>
        </w:rPr>
        <w:t>наказую</w:t>
      </w:r>
      <w:r>
        <w:rPr>
          <w:lang w:val="uk-UA"/>
        </w:rPr>
        <w:t xml:space="preserve">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Визнати такими, що втратили чинність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) наказ Міністерства охорони здоров'я України від 28 грудня 1992 року N 198 "Про заходи щодо подальшого вдосконалення медичної допомоги і медико-соціальної експертизи при захворюваннях вуха, горла і носа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) наказ Міністерства охорони здоров'я України від 30 грудня 1992 року N 206 "Про заходи щодо поліпшення організації та підвищення якості кардіологічної допомоги населенню України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) наказ Міністерства охорони здоров'я України від 22 жовтня 1993 року N 221 "Про заходи щодо вдосконалення урологічної допомоги дітям в Україні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) наказ Міністерства охорони здоров'я України від 20 лютого 1995 року N 33 "Про розвиток та удосконалення лікувально-профілактичної допомоги дітям з алергічними захворюваннями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) наказ Міністерства охорони здоров'я України від 05 січня 1996 року N 4 "Про організацію та забезпечення медичної допомоги новонародженим в Україні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) наказ Міністерства охорони здоров'я України від 15 квітня 1998 року N 96 "Про удосконалення заходів щодо попередження захворювань на поліомієліт в Україні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) наказ Міністерства охорони здоров'я України від 27 липня 1998 року N 226 "Про затвердження Тимчасових галузевих уніфікованих стандартів медичних технологій діагностично-лікувального процесу стаціонарної допомоги дорослому населенню в лікувально-профілактичних закладах України та Тимчасових стандартів обсягів діагностичних досліджень, лікувальних заходів та критерії якості лікування дітей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) наказ Міністерства охорони здоров'я України від 18 серпня 1999 року N 209 "Про заходи щодо подальшого удосконалення медичної допомоги дітям із вродженими та набутими захворюваннями щелепно-лицевої ділянки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9) наказ Міністерства охорони здоров'я України від 27 жовтня 2000 року N 271 "Про затвердження Критеріїв діагностики і лікування психічних розладів та розладів поведінки"; </w:t>
      </w:r>
    </w:p>
    <w:p>
      <w:pPr>
        <w:pStyle w:val="Style14"/>
        <w:jc w:val="both"/>
        <w:rPr/>
      </w:pPr>
      <w:r>
        <w:rPr>
          <w:lang w:val="uk-UA"/>
        </w:rPr>
        <w:t xml:space="preserve">10) наказ Міністерства охорони здоров'я України від 22 листопада 2000 року N 305 "Про затвердження Критеріїв медико-економічної оцінки надання стоматологічної допомоги на I, II та III рівнях (амбулаторна допомога)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1) наказ Міністерства охорони здоров'я України від 15 грудня 2000 року N 344 "Про затвердження методичних рекомендацій з удосконалення організації медичної допомоги хворим на ВІЛ-інфекцію/СНІД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2) наказ Міністерства охорони здоров'я України від 30 липня 2002 року N 297 "Про вдосконалення медичної допомоги хворим з цереброваскулярною патологією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3) наказ Міністерства охорони здоров'я України від 28 грудня 2002 року N 502 "Про затвердження Тимчасових нормативів надання медичної допомоги дитячому населенню в умовах амбулаторно-поліклінічних закладів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4) наказ Міністерства охорони здоров'я України від 28 грудня 2002 року N 507 "Про затвердження нормативів надання медичної допомоги та показників якості медичної допомоги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5) наказ Міністерства охорони здоров'я України від 15 квітня 2003 року N 173 "Про удосконалення лікування хворих на ВІЛ-інфекцію та СНІД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6) наказ Міністерства охорони здоров'я України від 05 травня 2003 року N 191 "Про затвердження тимчасових державних соціальних нормативів надання медичної допомоги за спеціальністю "загальна практика - сімейна медицина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7) наказ Міністерства охорони здоров'я України від 12 червня 2003 року N 265 "Про внесення змін до Методичних рекомендацій щодо проведення антиретровірусної терапії у дорослих, хворих на ВІЛ-інфекцію та СНІД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8) наказ Міністерства охорони здоров'я України від 28 жовтня 2003 року N 499 "Про затвердження інструкцій щодо надання допомоги хворим на туберкульоз і неспецифічні захворювання легенів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9) наказ Міністерства охорони здоров'я України від 12 грудня 2003 року N 580 "Про удосконалення лікування хворих на ВІЛ-інфекцію та СНІД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0) наказ Міністерства охорони здоров'я України від 15 грудня 2003 року N 582 "Про затвердження клінічних протоколів з акушерської та гінекологічної допомоги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1) наказ Міністерства охорони здоров'я України від 29 грудня 2003 року N 620 "Про організацію надання стаціонарної акушерсько-гінекологічної та неонатологічної допомоги в Україні"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2) наказ Міністерства охорони здоров'я України від 29 грудня 2003 року N 624 "Про затвердження Протоколів лікування дітей зі спеціальності "Дитяча урологія"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Контроль за виконанням цього наказу залишаю за собою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іністр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. Мусій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12:00Z</dcterms:created>
  <dc:creator>Goroh</dc:creator>
  <dc:description/>
  <cp:keywords/>
  <dc:language>en-US</dc:language>
  <cp:lastModifiedBy>Хачатурян Валерія Олександрівна</cp:lastModifiedBy>
  <dcterms:modified xsi:type="dcterms:W3CDTF">2014-11-17T14:40:00Z</dcterms:modified>
  <cp:revision>5</cp:revision>
  <dc:subject/>
  <dc:title>МІНІСТЕРСТВО ОХОРОНИ ЗДОРОВ'Я УКРАЇНИ</dc:title>
</cp:coreProperties>
</file>