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 w:type="textWrapping" w:clear="all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ПРОТОКОЛ </w:t>
        <w:br/>
        <w:t xml:space="preserve">лікування дітей з ретинопатією недоношених </w:t>
      </w:r>
    </w:p>
    <w:p>
      <w:pPr>
        <w:pStyle w:val="Normal"/>
        <w:spacing w:before="280" w:after="280"/>
        <w:jc w:val="right"/>
        <w:rPr/>
      </w:pPr>
      <w:r>
        <w:rPr>
          <w:b/>
          <w:bCs/>
          <w:sz w:val="24"/>
          <w:szCs w:val="24"/>
          <w:lang w:val="ru-RU"/>
        </w:rPr>
        <w:t>Шифри МКХ-10</w:t>
      </w:r>
      <w:r>
        <w:rPr>
          <w:sz w:val="24"/>
          <w:szCs w:val="24"/>
          <w:lang w:val="ru-RU"/>
        </w:rPr>
        <w:br/>
        <w:t>Н35.1 Преретинопатія</w:t>
        <w:br/>
        <w:t>Н35.2 Інша проліферативна ретинопатія</w:t>
        <w:br/>
        <w:t xml:space="preserve">Н33.4 Тракційне відшарування сітківки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1. ТЕРМІНОЛОГ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 xml:space="preserve">Преретинопатія - </w:t>
      </w:r>
      <w:r>
        <w:rPr>
          <w:sz w:val="24"/>
          <w:szCs w:val="24"/>
          <w:lang w:val="ru-RU"/>
        </w:rPr>
        <w:t xml:space="preserve">ретинопатія недоношених I, II стадії;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 xml:space="preserve">Інша проліферативна ретинопатія </w:t>
      </w:r>
      <w:r>
        <w:rPr>
          <w:sz w:val="24"/>
          <w:szCs w:val="24"/>
          <w:lang w:val="ru-RU"/>
        </w:rPr>
        <w:t xml:space="preserve">III стадія (у тому числі з симптомом "+" хвороба);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 xml:space="preserve">Тракційне відшарування сітківки </w:t>
      </w:r>
      <w:r>
        <w:rPr>
          <w:sz w:val="24"/>
          <w:szCs w:val="24"/>
          <w:lang w:val="ru-RU"/>
        </w:rPr>
        <w:t xml:space="preserve">IVa, IVb, V стадії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тинопатія недоношених (РН) - це судинно-проліферативна патологія сітчастої оболонки ока, розвиток якої обумовлений анатомічною функціональною незрілістю очного яблука та відноситься до найбільш важких захворювань недоношених новонароджених, яке призводить до інвалідізації по зору з раннього віку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вдяки вдосконаленню методів виходжування та розвитку реанімаційної служби і інтенсивної терапії в перинатальній медицині з використанням нових технологій, виживаємість недоношених дітей з низькою і екстремально низькою масою тіла при народженні постійно збільшується. Саме ці діти значною мірою поповнюють контингент інвалідів дитинства. Частота інвалідізації недоношених у 22 рази віще, ніж у дітей, народжених в строк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Н займає одне з головних місць у структурі дитячої інвалідності по зору та виявляється серед всіх недоношених дітей, що вижили, в 9 - 47 % випадків, а серед глибоко недоношених - в 59 - 90 % випадків. У дітей з масою тіла менше 800 г при народженні частота РН досягає більш 90 %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2. КЛАСИФІКАЦ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За активністю процесу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активна фаза (продовжується у середньому від 3 до 6 місяців)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фаза регресу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рубцева фаза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кремо виділяється злоякісна форма перебігу РН (задня агресивна чи блискавкоподібна), яка характеризується раннім та дуже швидким прогресуванням захворювання з несприятливим прогнозом стосовно зорових функцій у дитини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ивна фаза РН розподіляється по стадіям процесу, локалізації та розповсюдженост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По стадіях: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2"/>
        <w:gridCol w:w="4493"/>
      </w:tblGrid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адія РН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лінічні прояви РН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I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14600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межі васкуляризованої і аваскулярної сітківки утворюється демаркаційна лінія білого кольору, яка являє собою скупчення судиноутворюючої мезенхимальної тканини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II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43175" cy="1704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ілянці демаркаційної лінії формується виступ, який може мати рожеве забарвлення внаслідок інтраретинальної неоваскуляризації. Виступ починає промінювати над рівнем сітківки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III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52700" cy="1724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місці виступу формується фіброзно-судинна екстраретинальна проліферація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III 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 симптомом "+" хвороб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146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мптом "+" хвороба являє собою зміни судин заднього полюса у вигляді розширення вен і покручених артерій. Симптом "+" хвороба виділяють в окрему, злоякісну форму захворювання, що супроводжується ригідністю зіниці, новоствореними судинами в радужці, флером у склоподібному тілі, швидким прогресуванням і важкими наслідками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IV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52700" cy="1885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тотальне відшарування сітківки без захоплення макули, яке може бути викликане тракцією, ексудацією або обома чинниками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IVb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52700" cy="1885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тотальне відшарування сітківки із залученням макулярної області </w:t>
            </w:r>
          </w:p>
        </w:tc>
      </w:tr>
      <w:tr>
        <w:trPr/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V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2533650" cy="1914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тальне відшарування сітківки, яке має воронкоподібну конфігурацію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а локалізацією процесу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характеристики процесу виділяють локалізацію й довжину змін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визначення локалізації виділяють три зони очного дна (малюнок 1)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а зона - являє собою коло, центром якого є диск зорового нерва, а радіус дорівнює дворазовій відстані від диска зорового нерва до центру макулярної ділянки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-а зона - оточує першу і її межами з назального боку є зубчаста лінія, а з темпорального боку - екватор очного дна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-я зона - півмісяць сітківки, що залишився з темпоральної сторони. </w:t>
      </w:r>
    </w:p>
    <w:p>
      <w:pPr>
        <w:pStyle w:val="Normal"/>
        <w:spacing w:before="280" w:after="28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люнок 1 </w:t>
      </w:r>
    </w:p>
    <w:p>
      <w:pPr>
        <w:pStyle w:val="Normal"/>
        <w:spacing w:before="280" w:after="28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505325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Розповсюдженість</w:t>
      </w:r>
      <w:r>
        <w:rPr>
          <w:sz w:val="24"/>
          <w:szCs w:val="24"/>
          <w:lang w:val="ru-RU"/>
        </w:rPr>
        <w:t xml:space="preserve"> змін визначається звичайним способом за годинниковою стрілкою відповідно годинам циферблату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ласифікація регресивної й рубцевої РН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 xml:space="preserve">1 ступінь - </w:t>
      </w:r>
      <w:r>
        <w:rPr>
          <w:sz w:val="24"/>
          <w:szCs w:val="24"/>
          <w:lang w:val="ru-RU"/>
        </w:rPr>
        <w:t xml:space="preserve">наявність мінімальних судинних і інтраретинальних змін на периферії очного дна, що практично не впливають на зорові функц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2 ступінь -</w:t>
      </w:r>
      <w:r>
        <w:rPr>
          <w:sz w:val="24"/>
          <w:szCs w:val="24"/>
          <w:lang w:val="ru-RU"/>
        </w:rPr>
        <w:t xml:space="preserve"> включає ектопію макули й вітреоретинальні дистрофічні зміни на периферії, які з часом можуть привести до розвитку вторинних відшарувань сітківк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3 ступінь</w:t>
      </w:r>
      <w:r>
        <w:rPr>
          <w:sz w:val="24"/>
          <w:szCs w:val="24"/>
          <w:lang w:val="ru-RU"/>
        </w:rPr>
        <w:t xml:space="preserve"> - груба деформація ДЗН із вираженою эктопією і дистрофією макулярної ділянки в сполученні з вищеописаними змінами на периферії очного дн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4 ступінь</w:t>
      </w:r>
      <w:r>
        <w:rPr>
          <w:sz w:val="24"/>
          <w:szCs w:val="24"/>
          <w:lang w:val="ru-RU"/>
        </w:rPr>
        <w:t xml:space="preserve"> - наявність грубих серпоподібних складок сітківки, яки ведуть до різкого порушення зору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ru-RU"/>
        </w:rPr>
        <w:t>5 ступінь</w:t>
      </w:r>
      <w:r>
        <w:rPr>
          <w:sz w:val="24"/>
          <w:szCs w:val="24"/>
          <w:lang w:val="ru-RU"/>
        </w:rPr>
        <w:t xml:space="preserve"> - тотальне воронкоподібне відшарування сітківки, відкритого, напіввідкритого або закритого типу. На відміну від активної РН відшарування сітківки при рубцевій РН завжди носить тракційний характер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5 регресивної стадії РН крім цього характерні зміни переднього сегмента ока. Вони включають набряк і помутніння рогівки, мілку передню камеру, задні й передні синехії, энтропіон райдужки і її атрофію, розвиток закритокутової глаукоми, помутніння кришталика й ін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lang w:val="ru-RU"/>
        </w:rPr>
        <w:t xml:space="preserve">Визначене також поняття </w:t>
      </w:r>
      <w:r>
        <w:rPr>
          <w:b/>
          <w:bCs/>
          <w:sz w:val="24"/>
          <w:szCs w:val="24"/>
          <w:lang w:val="ru-RU"/>
        </w:rPr>
        <w:t>"допорогова"</w:t>
      </w:r>
      <w:r>
        <w:rPr>
          <w:sz w:val="24"/>
          <w:szCs w:val="24"/>
          <w:lang w:val="ru-RU"/>
        </w:rPr>
        <w:t xml:space="preserve"> та </w:t>
      </w:r>
      <w:r>
        <w:rPr>
          <w:b/>
          <w:bCs/>
          <w:sz w:val="24"/>
          <w:szCs w:val="24"/>
          <w:lang w:val="ru-RU"/>
        </w:rPr>
        <w:t>"порогова"</w:t>
      </w:r>
      <w:r>
        <w:rPr>
          <w:sz w:val="24"/>
          <w:szCs w:val="24"/>
          <w:lang w:val="ru-RU"/>
        </w:rPr>
        <w:t xml:space="preserve"> ретинопатія недоношених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ими критеріями "порогової" є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III стадія активної фази хвороби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Локалізація процесу в I або II зонах очного дна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Безперервна довжина змін не менш 5 годин і сумарна не менш 8 годин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Наявність симптому "+" хвороба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3. ФАКТОРИ ВИСОКОГО РИЗИКУ РОЗВИТКУ РН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медико-біолгічні фактори - вік матері понад 30 років, кількість вагітностей понад 4 і більше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енатальні фактори - медичні аборти, мимовільні викидні, захворювання внутрішніх статевих органів, багатоплідність, патологія плаценти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інтранатальні фактори - раннє вилиття навколоплідних вод, кровотеча, передчасні пологи, порушення пологової діяльності за тривалістю, тривалий безводний період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еонатальні фактори - асфіксія (I - II ступеня важкості), синдром дихальних розладів (більше 4 балів за шкалою Сільвермана), гіпоксично-ішемічне та гіпоксично-травматичне пошкодження мозку (III - IV ступеня важкості), гіпербілірубінемія понад 171 мкмоль/л, внутрішньоутробна інфекція, пневмонія, велика початкова втрата маси тіла після народження (більше 10 %), обмінні гемотрансфузії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діти з масою тіла при народженні 1500 г і менше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діти з гестаційним віком 32 тижня і менше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діти, які отримали довготривалу (більше 30 діб) оксигенотерапію або ШВЛ більше 5 діб, незалежно від строку гестації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NB! Формування груп ризику для офтальмологічного моніторингу здійснює неонатолог!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4. ДІАГНОСТИКА РН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гляд дитини повинен проводиться досвідченим офтальмологом безпосередньо в неонатальному відділенні (центрі) починаючи з 3 - 4 тижня після народження. Він включає офтальмоскопію з використанням бінокулярного налобного офтальмоскопу з асферичними лінзами (20, 28, 30 діоптрій). Процедура огляду очного дна не повинна займати більш 2-х хвилин, проводитись в умовах достатнього мідріазу (після закапування розчину 0,1 % атропіну або дворазовою (з інтервалом 15 хвилин) інстиляцією 0,5 - 1 % мідриацілу (тропікаміду), з використанням м'яких блефаростатів (при їх відсутності можуть використовуватися звичайні дитячі повікопідіймачі), склеродепресорів чи склеральних гачків для повороту очного яблука. Слід зазначити, що побічний ефект від мідріатиків у недоношених дітей більш пролонгований і проявляється у вигляді парезу кишечника, зригувань, метеоризму, тахікардії, тахіпное. Офтальмоскопію у динаміці слід повторювати регулярно з інтервалом 2 тижні до завершення васкуляризації або проявів РН. При наявності перших ознак РН, огляд проводять щотижня до повного регресу захворювання або стихання активності процесу. При симптомі "+" хвороба - кожні три дні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користання в офтальмологічному обстеженні ретинальної камери (RetCam II) забезпечує максимальне широкоформатне зображення очного дна на екрані комп'ютера в режимі реального часу. Використання даної технології дозволяє значно скоротити час діагностики РН, виключає суб'єктивну інтерпретацію стану очного дна, дозволяє документувати дані офтальмологічного огляду й здійснювати порівняння серії обстежень у динаміці, прогнозувати перебіг та наслідки захворювання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тальмологічний статус недоношених новонароджених, порівняно із доношеними має ряд особливостей, що вказують на перинатальну незрілість зорового аналізатора, зокрема - наявність необлітерованих судин на капсулах кришталика і персистуючої галоїдної артерії, незавершена васкуляризація сітківки, що є передумовами для розвитку РН. Порівняльний аналіз параметрів окремих структур ока недоношених і доношених немовлят показав, що довжина передньо-задньої осі ока недоношеного статистично достовірно менше,ніж у тих,що народилися в строк, відповідно 16,06 +/- 0,12 мм і 17,3 +/- 0,08 мм. Також виявлено достовірну відмінність у величині внутрішньоочного тиску у новонароджених з гестаційним віком до 30 тижнів і доношених, відповідно 23,2 +/- 0,61 мм рт. ст. і 21,4 +/- 0,31 мм рт. ст. Вказана відмінність зберігається до 3-місячного віку. На відміну від доношених новонароджених, у яких частіше спостерігається гіперметропічна рефракція, у недоношених переважає міопічна рефракція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ртина очного дна у недоношених новонароджених має ряд особливостей. Диск зорового нерва у них має сіро-білий колір, чіткі межі, витягнутий овально у вертикальному напрямку. Колір очного дна помаранчево-червоний. У зв'язку з відсутністю або незавершеністю васкуляризації периферії сітківки, наявністю краєвої аваскулярної зони, в місцях переходу васкулярної зони в аваскулярну спостерігається перехід прозорої сітківки в сірувату. У кожного п'ятого (18,5 +/- 2,2 %) недоношеного новонародженого на очному дні можна виявити дрібні петехіальні геморагії, які швидко, протягом 7 - 14 днів, мимоволі розсмоктуються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5. ПЕРЕБІГ РН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ші ознаки РН з'являються, як правило, на 4 - 9 тижнях життя дитини. Пік розвитку захворювання досягається протягом 3 - 4 тижнів від початку розвитку до III стадії РН, а прогресування захворювання від II до III стадії може відбуватись за декілька днів. Активна фаза РН триває в середньому 3 - 6 місяців. Ураження очей при РН, яке правило, двобічне, однак зміни не обов'язково симетричні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ична форма РН I та II стадії в 80 - 90 % випадків закінчується мимовільним регресом з мінімальними залишковими змінами на очному дні. Ознаки регресу у першу чергу спостерігаються в ділянці з'єднання васкуляризованої та аваскулярної сітківки у вигляді розповсюдження васкулярізації до периферії. У дітей, які мали ретинопатію недоношених, вірогідно частіше зустрічаються такі ускладнення: дегенерація сітківки, порушення рефракції (особливо міопія й міопічний астигматизм), косоокість, амбліопія, глаукома, катаракта, мікрофтальм, кератопатія. При досягненні III стадії патологічного процесу регрес можливий в 50 % випадків, подальше прогресування викликає важкі (незворотні) форми захворювання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разі прогресування захворювання виникненню IV - V стадії, як правило, передують прогностично несприятливі ознаки: повнокров'я судин райдужки, ригідність зіниці й помутніння (легкий туман "haze") склоподібного тіла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хід цих стадій у рубцеву фазу характеризується цілою низкою змін у передньому та задньому відрізку ока. При цьому, чим більш важка стадія захворювання в активній фазі, тим вірогідніше розвиток важких залишкових змін в її рубцевій фазі. Клінічні прояви рубцевих стадій проявляються у вигляді змін переднього відрізку ока, а саме передніх та задніх синеній, мілкої передньої камери, наявністю помутніння рогівки, вторинної глаукоми, ускладненої катаракти. Зміни к задньому полюсі являють собою тракційну деформацію ДЗН, зміщення макули, утворення складок сітківки та субретинальних мембран, тракційно-регматогене відшарування сітківки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6. ЛІКУВАННЯ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даний час відсутні ефективні методи консервативного лікування РН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 хірургічного лікування визначає стадія захворювання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Хірургічні методи лікування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офілактична лазерна фотокоагуляція сітківки (або кріотерапія) в активній стадії процесу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вітршвартектомія, ленсвітршвартектомія для лікування IVa та IVb стадій захворювання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ленсвітректомія, як органозберігаюче лікування при рубцевих стадіях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зання до проведення лазерної коагуляції (або кріотерапії)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"порогова" стадія РН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II - III "допорогова" стадія захворювання при класичній формі перебігу РН та локалізації процесу у II зоні очного дна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оки проведення операції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е пізніше 72 годин з моменту виявлення граничної стадії РН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ідготовка пацієнта до лазерної коагуляції (кріотерапії)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ою умовою проведення оперативного втручання є стабільність вітальних функцій дитини. Не потрібно спеціальної передопераційної підготовки, методів загального знеболювання (наркозу). Оперативне втручання проводиться в стані медикаментозного сну дитини (20 % р-н ГОМК, сибазон та ін.) у палаті неонатального відділення або, при наявності, в офтальмологічній операційній. Якщо є потреба проведення респіраторної підтримки (апаратна ШВЛ, СРАР і ін.), проводиться в умовах палати інтенсивної терапії. Лазерна коагуляція (або кріотерапія) глибоко недоношених дітей здійснюється в умовах неонатального центру, який оснащений системою моніторингу за життєво важливими функціями організму, за участю реаніматолога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азерна коагуляція проводиться по лінії демаркаційного валу і далі у шаховому порядку (на відстані одного діаметру коагуляту один від одного), по направленню до зубчастої лінії, із залученням всієї зони аваскулярної сітківки у досяжних огляду відділах. Загальна кількість коагулятів може бути 400 - 1200 на кожному оці, у залежності від довжини та поширеності патологічних змін на периферії очного дна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іотерапія виконується трансклерально наносячи від 16 до 50 аплікацій. Задньою межею проведення кріотерапії є передній край фіброваскулярного гребеня, передньою - зубчаста лінія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итивною динаміка захворювання вважається у випадку регресу фіброзно-судинної экстраретинальної проліферації та зникнення симптому "+" хвороба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лікуванні IV - V стадій РН використовуються вітршвартектомія або ленсвітректомія. Оперативне лікування при IV стадії спрямовано на усунення проліферативних змін у скловидному тілі з метою стабілізації процесу та збереження предметного зору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аховуючи значні анатомічні зміни при V стадії, оперативне втручання проводиться для профілактики виникнення вторинних ускладнень, для створення умов для росту та розвитку очного яблука. Прогноз по зоровим функціям малоперспективний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7. ПРОФІЛАКТИКА ВИНИКНЕННЯ І РОЗВИТКУ ТЯЖКИХ ФОРМ РЕТИНОПАТІЇ НЕДОНОШЕНИХ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раховуючи, що в етіології РН мають значення різні чинники (анте-, інтра- та постнатальні), профілактика РН повинна бути комплексною, етапною, спрямованою на усунення причин захворювань майбутньої матері, зниження частоти недоношеності і перинатальної патології, оптимізацію умов виходжування і вигодовування недоношених немовлят. Перинатальне медичне забезпечення цього контингенту дітей повинне здійснюватися при тісній взаємодії акушерів-гінекологів, перинатологів, неонатологів і офтальмологів з метою ранньої діагностики патології, визначення правильної лікувальної тактики і має передбачати: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Здійснення ранньої діагностики патологічного стану організму вагітних жінок, що можуть мати негативний вплив на плід в анте- та інтранатальному періодах розвитку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ослаблення або виключення впливу виявлених материнських і акушерських факторів ризику на формування здоров'я плоду і новонародженого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Прогнозування внутрішньоутробної і ранньої неонатальної патології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Здійснення комплексу заходів антенатальної профілактики хронічної гіпоксії та внутрішньоутробної гіпотрофії плоду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При прогнозуванні перинатальної патології (зокрема захворювань очей) - своєчасне виявлення відхилень клініко-фізіологічних процесів в організмі недоношеного новонародженого і здійснення ранніх лікувальних коригуючи заходів, заснованих на знанні неонатальних факторів ризику виникнення РН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Попередження впливу ятрогенних чинників на організм новонародженого шляхом організації з перших хвилин після народження оптимальних для даного контингенту немовлят умов інтенсивної терапії та виходжування;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Здійснення активного скринінгу РН безпосередньо у відділенні 2-го етапу виходжування недоношених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ші 4 пункти медичної стратегії перинатальної допомоги даному контингенту дітей повинні бути науково обґрунтовані з акушерських та перинатологічних позицій, останні - з позиції неонатолога і офтальмолога. Її слід здійснювати поетапно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Перший етап</w:t>
      </w:r>
      <w:r>
        <w:rPr>
          <w:sz w:val="24"/>
          <w:szCs w:val="24"/>
          <w:lang w:val="ru-RU"/>
        </w:rPr>
        <w:t xml:space="preserve">. Центри планування сім'ї, акушерсько-терапевтично-педіатричний комплекс, жіночі консультації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вданням лікаря в профілактиці гіпоксії плоду є своєчасне, раннє виявлення і лікування ускладнень, що виникають під час вагітності (особливо суб- і некомпенсована анемія, гестаційний пієлонефрит, загроза переривання вагітності, пізній гестоз II - III ступенів важкості і т. п.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Другий етап.</w:t>
      </w:r>
      <w:r>
        <w:rPr>
          <w:sz w:val="24"/>
          <w:szCs w:val="24"/>
          <w:lang w:val="ru-RU"/>
        </w:rPr>
        <w:t xml:space="preserve"> Акушерський стаціонар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і зусилля лікарів акушерів-гінекологів повинні бути направлені на усунення пренатальних факторів ризику виникнення РН. При ранніх передчасних родах на термін 28 - 32 тижні повинна бути зроблена спроба збереження вагітност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Оксигенотерапія.</w:t>
      </w:r>
      <w:r>
        <w:rPr>
          <w:sz w:val="24"/>
          <w:szCs w:val="24"/>
          <w:lang w:val="ru-RU"/>
        </w:rPr>
        <w:t xml:space="preserve"> У зв'язку з тим, що у виникненні РН провідну роль має гіпоксія, в основі первинної профілактики захворювань лежить інтенсивне спостереження за станом дитини, який повинен включати моніторинг газового складу крові, температури тіла, частоти серцебиття і дихання, артеріального тиску. З метою появи перших симптомів синдрому дихальних розладів недоношена дитина потребує адекватної кисне терапії, тривалість якої суто індивідуальн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Третій етап. </w:t>
      </w:r>
      <w:r>
        <w:rPr>
          <w:sz w:val="24"/>
          <w:szCs w:val="24"/>
          <w:lang w:val="ru-RU"/>
        </w:rPr>
        <w:t xml:space="preserve">Відділення виходжування недоношених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досягнення описаної вище мети, першою і найголовнішою умовою є те, що інтенсивний догляд за немовлям з низькою масою тіла при народженні слід проводити під контролем офтальмолога, враховуючи його рекомендації. Необхідно вчасно виділити дитину в групу високого ризику по РН, куди повинні бути включені всі новонароджені немовлята з масою тіла нижче 1500 г, гестаційним віком менше 32 тижнів, а також більш зрілі недоношені, такі, що мають супутню неонатальну патологію або тривало одержуючи оксигенотерапію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і дані про проведену оксигенотерапію (тривалість, метод введення тощо) повинні бути відбиті у виписному епікризі при виписці дитини додому або в супровідних документах при транспортуванні дитини до інших лікувальних установ з тим, щоб можна було критично підійти до розгляду питання про роль оксигенотерапії в розвитку РН. У виписці з пологового будинку або 2-го етапу виходжування для дільничного педіатра слід відображати ступінь ризику розвитку РН і рекомендувати своєчасну консультацію офтальмолог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Четвертий етап. </w:t>
      </w:r>
      <w:r>
        <w:rPr>
          <w:sz w:val="24"/>
          <w:szCs w:val="24"/>
          <w:lang w:val="ru-RU"/>
        </w:rPr>
        <w:t xml:space="preserve">Дитяча поліклініка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доношені діти повинні знаходитися під особливим спостереженням дільничного педіатра, який забезпечує диспансерне спостереження дитячого офтальмолога для поглибленого огляду органу зору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чином, робота акушерів-гінекологів, неонатологів, офтальмологів і педіатрів повинна бути сумісною на користь хворого. Тільки за умови тісної взаємодії різних фахівців і комплексному підході до проблеми удосконалення системи і раннього виявлення захворювання, організації своєчасного хірургічного втручання у відповідно установлених офтальмологічних центрах можливо чекати зниження частоти і важкості проявів РН, отже - отримання кращих результатів лікування, підвищення якості життя цього контингенту дітей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 xml:space="preserve">8. СХЕМА ОФТАЛЬМОЛОГІЧНОГО МОНІТОРІНГУ НЕДОНОШЕНИХ НОВОНАРОДЖЕНИХ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фтальмологічний огляд всіх недоношених дітей, народжених з гестаційним віком 22 - 37 тижнів. Перші огляди проводяться на 4 - 6 тижні після народження дитини (32 тиждень постконцептуального віку). 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овторні огляди тривають до повної васкулярізації периферичних відділів сітківки з інтервалом 1 раз в 2 тижні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  <w:lang w:val="ru-RU"/>
        </w:rPr>
        <w:t>при виникненні РН</w:t>
      </w:r>
      <w:r>
        <w:rPr>
          <w:sz w:val="24"/>
          <w:szCs w:val="24"/>
          <w:lang w:val="ru-RU"/>
        </w:rPr>
        <w:t xml:space="preserve"> повторні огляди проводяться 1 раз у тиждень до мимовільного повного регресу в окремих випадках, або до розвитку "порогової" стадії РН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  <w:lang w:val="ru-RU"/>
        </w:rPr>
        <w:t>після проведення лазерної або кріотерапії</w:t>
      </w:r>
      <w:r>
        <w:rPr>
          <w:sz w:val="24"/>
          <w:szCs w:val="24"/>
          <w:lang w:val="ru-RU"/>
        </w:rPr>
        <w:t xml:space="preserve"> огляд здійснюється через 5 - 7 днів. При наявності позитивної динаміки повторні огляди проводять 1 раз на тиждень на протязі першого місяця; 1 раз у 2 тижні на протязі другого та третього місяців та один раз у місяць на протязі наступних 9 місяців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bCs/>
          <w:sz w:val="24"/>
          <w:szCs w:val="24"/>
          <w:lang w:val="ru-RU"/>
        </w:rPr>
        <w:t>після проведення оперативного лікування IV - V стадії</w:t>
      </w:r>
      <w:r>
        <w:rPr>
          <w:sz w:val="24"/>
          <w:szCs w:val="24"/>
          <w:lang w:val="ru-RU"/>
        </w:rPr>
        <w:t xml:space="preserve"> кількість оглядів та тривалість спостереження визначається окремо у кожному випадку. </w:t>
      </w:r>
    </w:p>
    <w:p>
      <w:pPr>
        <w:pStyle w:val="Normal"/>
        <w:spacing w:before="280" w:after="28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 </w:t>
      </w:r>
    </w:p>
    <w:p>
      <w:pPr>
        <w:pStyle w:val="Normal"/>
        <w:spacing w:before="280" w:after="28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 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695325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1:00Z</dcterms:created>
  <dc:creator>Sasina</dc:creator>
  <dc:description/>
  <cp:keywords>Діти</cp:keywords>
  <dc:language>en-US</dc:language>
  <cp:lastModifiedBy>Хачатурян Валерія Олександрівна</cp:lastModifiedBy>
  <dcterms:modified xsi:type="dcterms:W3CDTF">2020-02-25T09:41:00Z</dcterms:modified>
  <cp:revision>2</cp:revision>
  <dc:subject/>
  <dc:title/>
</cp:coreProperties>
</file>