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uk-UA"/>
        </w:rPr>
      </w:pPr>
      <w:r>
        <w:rPr>
          <w:lang w:val="uk-UA"/>
        </w:rPr>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4881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 xml:space="preserve">наказом Міністерства охорони здоров'я та Академії медичних наук України </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 xml:space="preserve">наказом Міністерства охорони здоров'я та Академії медичних наук України </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МЕТОДИЧНІ РЕКОМЕНДАЦІЇ </w:t>
        <w:br/>
        <w:t xml:space="preserve">ЩОДО ОРГАНІЗАЦІЇ НАДАННЯ МЕДИКО-ГЕНЕТИЧНОЇ ДОПОМОГИ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1. Загальні положення </w:t>
      </w:r>
    </w:p>
    <w:p>
      <w:pPr>
        <w:pStyle w:val="Normal"/>
        <w:spacing w:before="280" w:after="280"/>
        <w:jc w:val="both"/>
        <w:rPr>
          <w:lang w:val="uk-UA"/>
        </w:rPr>
      </w:pPr>
      <w:r>
        <w:rPr>
          <w:lang w:val="uk-UA"/>
        </w:rPr>
        <w:t xml:space="preserve">1.1. Медико-генетична допомога населенню України надається спеціалістами міжрайонних медико-генетичних кабінетів/консультацій (ММГК), медико-генетичних консультацій центрів планування сім'ї та репродукції людини, обласних медико-генетичних центрів/консультацій (ОМГЦ), спеціалізованих медико-генетичних центрів (СМГЦ), інститутів АМН України. </w:t>
      </w:r>
    </w:p>
    <w:p>
      <w:pPr>
        <w:pStyle w:val="Normal"/>
        <w:spacing w:before="280" w:after="280"/>
        <w:jc w:val="both"/>
        <w:rPr>
          <w:lang w:val="uk-UA"/>
        </w:rPr>
      </w:pPr>
      <w:r>
        <w:rPr>
          <w:lang w:val="uk-UA"/>
        </w:rPr>
        <w:t xml:space="preserve">1.2. У зв'язку з необхідністю повного і своєчасного виявлення осіб (сімей), що потребують медико-генетичної допомоги, та актуальністю первинної профілактики вродженої та спадкової патології медико-генетична служба здійснює свою роботу у тісному контакті з акушерсько-гінекологічною, неонатологічною, педіатричною, терапевтичною та іншими службами. </w:t>
      </w:r>
    </w:p>
    <w:p>
      <w:pPr>
        <w:pStyle w:val="Normal"/>
        <w:spacing w:before="280" w:after="280"/>
        <w:jc w:val="both"/>
        <w:rPr>
          <w:lang w:val="uk-UA"/>
        </w:rPr>
      </w:pPr>
      <w:r>
        <w:rPr>
          <w:lang w:val="uk-UA"/>
        </w:rPr>
        <w:t xml:space="preserve">1.3. Медико-генетична допомога населенню включає: заходи щодо своєчасного виявлення осіб з вродженою та спадковою патологією, у тому числі пренатально; проведення верифікації генетичного діагнозу з використанням сучасних методів діагностики, лікування спадкової патології; медико-генетичне консультування осіб/сімей з розрахунком генетичного ризику виникнення вродженої та спадкової патології; профілактику вродженої та спадкової патології; пропаганду знань з питань медичної генетики серед лікарів різного фаху та населення. </w:t>
      </w:r>
    </w:p>
    <w:p>
      <w:pPr>
        <w:pStyle w:val="Normal"/>
        <w:spacing w:before="280" w:after="280"/>
        <w:jc w:val="both"/>
        <w:rPr/>
      </w:pPr>
      <w:r>
        <w:rPr>
          <w:lang w:val="uk-UA"/>
        </w:rPr>
        <w:t>1.4. Штатні посади та розрахунки витрат робочого часу медичного персоналу закладів медико-генетичної служби встановлюються згідно з чинними штатними нормативами (</w:t>
      </w:r>
      <w:r>
        <w:rPr>
          <w:color w:val="0000FF"/>
          <w:lang w:val="uk-UA"/>
        </w:rPr>
        <w:t>наказ МОЗ України від 23.02.2000 N 33 "Про штатні нормативи та типові штати закладів охорони здоров'я"</w:t>
      </w:r>
      <w:r>
        <w:rPr>
          <w:lang w:val="uk-UA"/>
        </w:rPr>
        <w:t xml:space="preserve">). </w:t>
      </w:r>
    </w:p>
    <w:p>
      <w:pPr>
        <w:pStyle w:val="Normal"/>
        <w:spacing w:before="280" w:after="280"/>
        <w:jc w:val="both"/>
        <w:rPr>
          <w:lang w:val="uk-UA"/>
        </w:rPr>
      </w:pPr>
      <w:r>
        <w:rPr>
          <w:lang w:val="uk-UA"/>
        </w:rPr>
        <w:t xml:space="preserve">1.5. Координацію організаційно-методологічної діяльності медико-генетичної служби здійснює головний спеціаліст МОЗ України з медичної генетики. </w:t>
      </w:r>
    </w:p>
    <w:p>
      <w:pPr>
        <w:pStyle w:val="Normal"/>
        <w:spacing w:before="280" w:after="280"/>
        <w:jc w:val="both"/>
        <w:rPr>
          <w:lang w:val="uk-UA"/>
        </w:rPr>
      </w:pPr>
      <w:r>
        <w:rPr>
          <w:lang w:val="uk-UA"/>
        </w:rPr>
        <w:t xml:space="preserve">1.6. Медико-генетична допомога здійснюється відповідно до Нормативів надання медико-генетичної допомоги, затверджених цим наказом, а також рівнів надання медико-генетичної допомоги населенню (додаток 1). </w:t>
      </w:r>
    </w:p>
    <w:p>
      <w:pPr>
        <w:pStyle w:val="Normal"/>
        <w:spacing w:before="280" w:after="280"/>
        <w:jc w:val="both"/>
        <w:rPr>
          <w:lang w:val="uk-UA"/>
        </w:rPr>
      </w:pPr>
      <w:r>
        <w:rPr>
          <w:lang w:val="uk-UA"/>
        </w:rPr>
        <w:t xml:space="preserve">1.7. У медико-генетичні заклади пацієнти звертаються за направленням лікарів різного фаху, лікарів-генетиків, за самозверненням, а також скеровуються спеціалістами після виявлення патології при виконанні скринінгових програм. </w:t>
      </w:r>
    </w:p>
    <w:p>
      <w:pPr>
        <w:pStyle w:val="Normal"/>
        <w:spacing w:before="280" w:after="280"/>
        <w:jc w:val="both"/>
        <w:rPr>
          <w:lang w:val="uk-UA"/>
        </w:rPr>
      </w:pPr>
      <w:r>
        <w:rPr>
          <w:lang w:val="uk-UA"/>
        </w:rPr>
        <w:t xml:space="preserve">1.8. З метою виключення дублювання лікувально-профілактичними закладами різного рівня обліку випадків захворюваності на спадкову та вроджену патологію реєстрація вперше в житті встановленого діагнозу вродженої та спадкової патології здійснюється виключно у закладах охорони здоров'я загального профілю за місцем проживання пацієнта згідно з шифром МКХ-10 (форма 025-2/0) після отримання заключного діагнозу, встановленого у медико-генетичному закладі. </w:t>
      </w:r>
    </w:p>
    <w:p>
      <w:pPr>
        <w:pStyle w:val="Normal"/>
        <w:spacing w:before="280" w:after="280"/>
        <w:jc w:val="both"/>
        <w:rPr>
          <w:lang w:val="uk-UA"/>
        </w:rPr>
      </w:pPr>
      <w:r>
        <w:rPr>
          <w:lang w:val="uk-UA"/>
        </w:rPr>
        <w:t xml:space="preserve">Облік осіб, які пройшли консультування, обстеження та лікування у ММГК, ОМГЦ та СМГЦ, здійснюється шляхом реєстрації їх у відповідних журналах за затвердженими формами. </w:t>
      </w:r>
    </w:p>
    <w:p>
      <w:pPr>
        <w:pStyle w:val="Normal"/>
        <w:spacing w:before="280" w:after="280"/>
        <w:jc w:val="both"/>
        <w:rPr>
          <w:lang w:val="uk-UA"/>
        </w:rPr>
      </w:pPr>
      <w:r>
        <w:rPr>
          <w:lang w:val="uk-UA"/>
        </w:rPr>
        <w:t xml:space="preserve">1.9. Диспансерний нагляд хворих на генетичну патологію здійснюється у ММГК за регіональним принципом згідно з Нормативами надання медико-генетичної допомоги, затвердженими цим наказом, у встановленому порядку з дотриманням наступності у роботі між медико-генетичними закладами всіх рівнів.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2. Організація виявлення осіб з підозрою на спадкову і вроджену патологію і встановлення генетичного діагнозу </w:t>
      </w:r>
    </w:p>
    <w:p>
      <w:pPr>
        <w:pStyle w:val="Normal"/>
        <w:spacing w:before="280" w:after="280"/>
        <w:jc w:val="both"/>
        <w:rPr>
          <w:lang w:val="uk-UA"/>
        </w:rPr>
      </w:pPr>
      <w:r>
        <w:rPr>
          <w:lang w:val="uk-UA"/>
        </w:rPr>
        <w:t xml:space="preserve">2.1. Виявлення осіб з підозрою на спадкову і вроджену патологію здійснюється переважно у первинних закладах медико-санітарної допомоги лікарями загального профілю та фахівцями різних спеціальностей. </w:t>
      </w:r>
    </w:p>
    <w:p>
      <w:pPr>
        <w:pStyle w:val="Normal"/>
        <w:spacing w:before="280" w:after="280"/>
        <w:jc w:val="both"/>
        <w:rPr>
          <w:lang w:val="uk-UA"/>
        </w:rPr>
      </w:pPr>
      <w:r>
        <w:rPr>
          <w:lang w:val="uk-UA"/>
        </w:rPr>
        <w:t xml:space="preserve">2.2. Підставою для направлення в медико-генетичні заклади різного рівня є спадковий характер захворювання у пацієнта, а також: </w:t>
      </w:r>
    </w:p>
    <w:p>
      <w:pPr>
        <w:pStyle w:val="Normal"/>
        <w:spacing w:before="280" w:after="280"/>
        <w:jc w:val="both"/>
        <w:rPr>
          <w:lang w:val="uk-UA"/>
        </w:rPr>
      </w:pPr>
      <w:r>
        <w:rPr>
          <w:lang w:val="uk-UA"/>
        </w:rPr>
        <w:t xml:space="preserve">2.2.1. Наявність патології або відхилень у здоров'ї пацієнта: </w:t>
      </w:r>
    </w:p>
    <w:p>
      <w:pPr>
        <w:pStyle w:val="Normal"/>
        <w:spacing w:before="280" w:after="280"/>
        <w:jc w:val="both"/>
        <w:rPr>
          <w:lang w:val="uk-UA"/>
        </w:rPr>
      </w:pPr>
      <w:r>
        <w:rPr>
          <w:lang w:val="uk-UA"/>
        </w:rPr>
        <w:t xml:space="preserve">- ізольованих або множинних вроджених вад розвитку; </w:t>
      </w:r>
    </w:p>
    <w:p>
      <w:pPr>
        <w:pStyle w:val="Normal"/>
        <w:spacing w:before="280" w:after="280"/>
        <w:jc w:val="both"/>
        <w:rPr>
          <w:lang w:val="uk-UA"/>
        </w:rPr>
      </w:pPr>
      <w:r>
        <w:rPr>
          <w:lang w:val="uk-UA"/>
        </w:rPr>
        <w:t xml:space="preserve">- стигм дизембріогенезу; </w:t>
      </w:r>
    </w:p>
    <w:p>
      <w:pPr>
        <w:pStyle w:val="Normal"/>
        <w:spacing w:before="280" w:after="280"/>
        <w:jc w:val="both"/>
        <w:rPr>
          <w:lang w:val="uk-UA"/>
        </w:rPr>
      </w:pPr>
      <w:r>
        <w:rPr>
          <w:lang w:val="uk-UA"/>
        </w:rPr>
        <w:t xml:space="preserve">- незвичних запаху, виду, характеру фізіологічних відправлень; </w:t>
      </w:r>
    </w:p>
    <w:p>
      <w:pPr>
        <w:pStyle w:val="Normal"/>
        <w:spacing w:before="280" w:after="280"/>
        <w:jc w:val="both"/>
        <w:rPr>
          <w:lang w:val="uk-UA"/>
        </w:rPr>
      </w:pPr>
      <w:r>
        <w:rPr>
          <w:lang w:val="uk-UA"/>
        </w:rPr>
        <w:t xml:space="preserve">- нетипових для національності пацієнта рис обличчя; </w:t>
      </w:r>
    </w:p>
    <w:p>
      <w:pPr>
        <w:pStyle w:val="Normal"/>
        <w:spacing w:before="280" w:after="280"/>
        <w:jc w:val="both"/>
        <w:rPr>
          <w:lang w:val="uk-UA"/>
        </w:rPr>
      </w:pPr>
      <w:r>
        <w:rPr>
          <w:lang w:val="uk-UA"/>
        </w:rPr>
        <w:t xml:space="preserve">- затримки або випередження фізичного, розумового та статевого розвитку; </w:t>
      </w:r>
    </w:p>
    <w:p>
      <w:pPr>
        <w:pStyle w:val="Normal"/>
        <w:spacing w:before="280" w:after="280"/>
        <w:jc w:val="both"/>
        <w:rPr>
          <w:lang w:val="uk-UA"/>
        </w:rPr>
      </w:pPr>
      <w:r>
        <w:rPr>
          <w:lang w:val="uk-UA"/>
        </w:rPr>
        <w:t xml:space="preserve">- негармонійного розвитку; </w:t>
      </w:r>
    </w:p>
    <w:p>
      <w:pPr>
        <w:pStyle w:val="Normal"/>
        <w:spacing w:before="280" w:after="280"/>
        <w:jc w:val="both"/>
        <w:rPr>
          <w:lang w:val="uk-UA"/>
        </w:rPr>
      </w:pPr>
      <w:r>
        <w:rPr>
          <w:lang w:val="uk-UA"/>
        </w:rPr>
        <w:t xml:space="preserve">- незвичної поведінки, в тому числі автоагресії, аутизму, летаргії тощо; </w:t>
      </w:r>
    </w:p>
    <w:p>
      <w:pPr>
        <w:pStyle w:val="Normal"/>
        <w:spacing w:before="280" w:after="280"/>
        <w:jc w:val="both"/>
        <w:rPr>
          <w:lang w:val="uk-UA"/>
        </w:rPr>
      </w:pPr>
      <w:r>
        <w:rPr>
          <w:lang w:val="uk-UA"/>
        </w:rPr>
        <w:t xml:space="preserve">- труднощів у навчанні в цілому та з окремих предметів; </w:t>
      </w:r>
    </w:p>
    <w:p>
      <w:pPr>
        <w:pStyle w:val="Normal"/>
        <w:spacing w:before="280" w:after="280"/>
        <w:jc w:val="both"/>
        <w:rPr>
          <w:lang w:val="uk-UA"/>
        </w:rPr>
      </w:pPr>
      <w:r>
        <w:rPr>
          <w:lang w:val="uk-UA"/>
        </w:rPr>
        <w:t xml:space="preserve">- типових для певної спадкової патології симптомів; </w:t>
      </w:r>
    </w:p>
    <w:p>
      <w:pPr>
        <w:pStyle w:val="Normal"/>
        <w:spacing w:before="280" w:after="280"/>
        <w:jc w:val="both"/>
        <w:rPr>
          <w:lang w:val="uk-UA"/>
        </w:rPr>
      </w:pPr>
      <w:r>
        <w:rPr>
          <w:lang w:val="uk-UA"/>
        </w:rPr>
        <w:t xml:space="preserve">- незвичних реакцій на дію окремих факторів, у тому числі ліків; </w:t>
      </w:r>
    </w:p>
    <w:p>
      <w:pPr>
        <w:pStyle w:val="Normal"/>
        <w:spacing w:before="280" w:after="280"/>
        <w:jc w:val="both"/>
        <w:rPr>
          <w:lang w:val="uk-UA"/>
        </w:rPr>
      </w:pPr>
      <w:r>
        <w:rPr>
          <w:lang w:val="uk-UA"/>
        </w:rPr>
        <w:t xml:space="preserve">- судом, резистентних до терапії (після виключення причин негенетичного характеру); </w:t>
      </w:r>
    </w:p>
    <w:p>
      <w:pPr>
        <w:pStyle w:val="Normal"/>
        <w:spacing w:before="280" w:after="280"/>
        <w:jc w:val="both"/>
        <w:rPr>
          <w:lang w:val="uk-UA"/>
        </w:rPr>
      </w:pPr>
      <w:r>
        <w:rPr>
          <w:lang w:val="uk-UA"/>
        </w:rPr>
        <w:t xml:space="preserve">- хронічного, прогредієнтного характеру перебігу захворювання із відсутністю ефекту від лікування; </w:t>
      </w:r>
    </w:p>
    <w:p>
      <w:pPr>
        <w:pStyle w:val="Normal"/>
        <w:spacing w:before="280" w:after="280"/>
        <w:jc w:val="both"/>
        <w:rPr>
          <w:lang w:val="uk-UA"/>
        </w:rPr>
      </w:pPr>
      <w:r>
        <w:rPr>
          <w:lang w:val="uk-UA"/>
        </w:rPr>
        <w:t xml:space="preserve">- неплідності та невиношування вагітності (після виключення гінекологічних факторів); </w:t>
      </w:r>
    </w:p>
    <w:p>
      <w:pPr>
        <w:pStyle w:val="Normal"/>
        <w:spacing w:before="280" w:after="280"/>
        <w:jc w:val="both"/>
        <w:rPr>
          <w:lang w:val="uk-UA"/>
        </w:rPr>
      </w:pPr>
      <w:r>
        <w:rPr>
          <w:lang w:val="uk-UA"/>
        </w:rPr>
        <w:t xml:space="preserve">- мертвонароджень та повторного спонтанного переривання вагітності невиясненої етіології; </w:t>
      </w:r>
    </w:p>
    <w:p>
      <w:pPr>
        <w:pStyle w:val="Normal"/>
        <w:spacing w:before="280" w:after="280"/>
        <w:jc w:val="both"/>
        <w:rPr>
          <w:lang w:val="uk-UA"/>
        </w:rPr>
      </w:pPr>
      <w:r>
        <w:rPr>
          <w:lang w:val="uk-UA"/>
        </w:rPr>
        <w:t xml:space="preserve">- первинної аменореї (після виключення гінекологічних факторів). </w:t>
      </w:r>
    </w:p>
    <w:p>
      <w:pPr>
        <w:pStyle w:val="Normal"/>
        <w:spacing w:before="280" w:after="280"/>
        <w:jc w:val="both"/>
        <w:rPr>
          <w:lang w:val="uk-UA"/>
        </w:rPr>
      </w:pPr>
      <w:r>
        <w:rPr>
          <w:lang w:val="uk-UA"/>
        </w:rPr>
        <w:t xml:space="preserve">2.2.2. Наявність патології або відхилень у здоров'ї в родинах пацієнтів: </w:t>
      </w:r>
    </w:p>
    <w:p>
      <w:pPr>
        <w:pStyle w:val="Normal"/>
        <w:spacing w:before="280" w:after="280"/>
        <w:jc w:val="both"/>
        <w:rPr>
          <w:lang w:val="uk-UA"/>
        </w:rPr>
      </w:pPr>
      <w:r>
        <w:rPr>
          <w:lang w:val="uk-UA"/>
        </w:rPr>
        <w:t xml:space="preserve">- випадків спадкових захворювань із підтвердженим генетичним діагнозом; </w:t>
      </w:r>
    </w:p>
    <w:p>
      <w:pPr>
        <w:pStyle w:val="Normal"/>
        <w:spacing w:before="280" w:after="280"/>
        <w:jc w:val="both"/>
        <w:rPr>
          <w:lang w:val="uk-UA"/>
        </w:rPr>
      </w:pPr>
      <w:r>
        <w:rPr>
          <w:lang w:val="uk-UA"/>
        </w:rPr>
        <w:t xml:space="preserve">- вроджених вад розвитку як множинних, так і ізольованих; </w:t>
      </w:r>
    </w:p>
    <w:p>
      <w:pPr>
        <w:pStyle w:val="Normal"/>
        <w:spacing w:before="280" w:after="280"/>
        <w:jc w:val="both"/>
        <w:rPr>
          <w:lang w:val="uk-UA"/>
        </w:rPr>
      </w:pPr>
      <w:r>
        <w:rPr>
          <w:lang w:val="uk-UA"/>
        </w:rPr>
        <w:t xml:space="preserve">- онкологічних захворювань будь-якої локалізації; </w:t>
      </w:r>
    </w:p>
    <w:p>
      <w:pPr>
        <w:pStyle w:val="Normal"/>
        <w:spacing w:before="280" w:after="280"/>
        <w:jc w:val="both"/>
        <w:rPr>
          <w:lang w:val="uk-UA"/>
        </w:rPr>
      </w:pPr>
      <w:r>
        <w:rPr>
          <w:lang w:val="uk-UA"/>
        </w:rPr>
        <w:t xml:space="preserve">- випадків непліддя та репродуктивних втрат у родичів першого і другого ступенів спорідненості; </w:t>
      </w:r>
    </w:p>
    <w:p>
      <w:pPr>
        <w:pStyle w:val="Normal"/>
        <w:spacing w:before="280" w:after="280"/>
        <w:jc w:val="both"/>
        <w:rPr>
          <w:lang w:val="uk-UA"/>
        </w:rPr>
      </w:pPr>
      <w:r>
        <w:rPr>
          <w:lang w:val="uk-UA"/>
        </w:rPr>
        <w:t xml:space="preserve">- кровноспорідненого шлюбу. </w:t>
      </w:r>
    </w:p>
    <w:p>
      <w:pPr>
        <w:pStyle w:val="Normal"/>
        <w:spacing w:before="280" w:after="280"/>
        <w:jc w:val="both"/>
        <w:rPr/>
      </w:pPr>
      <w:r>
        <w:rPr>
          <w:lang w:val="uk-UA"/>
        </w:rPr>
        <w:t xml:space="preserve">2.2.3. Вагітні із групи підвищеного генетичного ризику згідно з переліком показань до направлення на медико-генетичне консультування (додаток 2), затвердженого </w:t>
      </w:r>
      <w:r>
        <w:rPr>
          <w:color w:val="0000FF"/>
          <w:lang w:val="uk-UA"/>
        </w:rPr>
        <w:t>наказом МОЗ України від 28.12.2002 р. N 503</w:t>
      </w:r>
      <w:r>
        <w:rPr>
          <w:lang w:val="uk-UA"/>
        </w:rPr>
        <w:t xml:space="preserve"> (див. окремо в базі).  </w:t>
      </w:r>
    </w:p>
    <w:p>
      <w:pPr>
        <w:pStyle w:val="Normal"/>
        <w:spacing w:before="280" w:after="280"/>
        <w:jc w:val="both"/>
        <w:rPr>
          <w:lang w:val="uk-UA"/>
        </w:rPr>
      </w:pPr>
      <w:r>
        <w:rPr>
          <w:lang w:val="uk-UA"/>
        </w:rPr>
        <w:t xml:space="preserve">2.3. Пацієнти, що відносяться до будь-якої з перерахованих вище категорій, направляються до ММГК чи ОМГЦ за регіональним принципом. Для підвищення ефективності надання медико-генетичної допомоги пацієнту видається: </w:t>
      </w:r>
    </w:p>
    <w:p>
      <w:pPr>
        <w:pStyle w:val="Normal"/>
        <w:spacing w:before="280" w:after="280"/>
        <w:jc w:val="both"/>
        <w:rPr>
          <w:lang w:val="uk-UA"/>
        </w:rPr>
      </w:pPr>
      <w:r>
        <w:rPr>
          <w:lang w:val="uk-UA"/>
        </w:rPr>
        <w:t xml:space="preserve">- направлення лікаря, що запідозрив наявність вродженої чи спадкової патології; </w:t>
      </w:r>
    </w:p>
    <w:p>
      <w:pPr>
        <w:pStyle w:val="Normal"/>
        <w:spacing w:before="280" w:after="280"/>
        <w:jc w:val="both"/>
        <w:rPr>
          <w:lang w:val="uk-UA"/>
        </w:rPr>
      </w:pPr>
      <w:r>
        <w:rPr>
          <w:lang w:val="uk-UA"/>
        </w:rPr>
        <w:t xml:space="preserve">- витяг із історії розвитку дитини чи амбулаторної карти дорослого; </w:t>
      </w:r>
    </w:p>
    <w:p>
      <w:pPr>
        <w:pStyle w:val="Normal"/>
        <w:spacing w:before="280" w:after="280"/>
        <w:jc w:val="both"/>
        <w:rPr>
          <w:lang w:val="uk-UA"/>
        </w:rPr>
      </w:pPr>
      <w:r>
        <w:rPr>
          <w:lang w:val="uk-UA"/>
        </w:rPr>
        <w:t xml:space="preserve">- витяг із протоколу розтину або уточнене патолого-анатомічне заключення у випадку смерті родича. </w:t>
      </w:r>
    </w:p>
    <w:p>
      <w:pPr>
        <w:pStyle w:val="Normal"/>
        <w:spacing w:before="280" w:after="280"/>
        <w:jc w:val="both"/>
        <w:rPr/>
      </w:pPr>
      <w:r>
        <w:rPr>
          <w:lang w:val="uk-UA"/>
        </w:rPr>
        <w:t xml:space="preserve">2.4. Виявлення випадків вродженої та спадкової патології серед живо- і мертвонароджених забезпечує пологовий стаціонар. Лікар-неонатолог пологового стаціонару заповнює повідомлення на дитину з вродженими вадами розвитку за формою, наведеною у додатку 3. Повідомлення про народження дитини з вадами реєструється у </w:t>
      </w:r>
      <w:r>
        <w:rPr>
          <w:color w:val="0000FF"/>
          <w:lang w:val="uk-UA"/>
        </w:rPr>
        <w:t>журналі запису пологів акушерського стаціонару (ф. 010/о)</w:t>
      </w:r>
      <w:r>
        <w:rPr>
          <w:lang w:val="uk-UA"/>
        </w:rPr>
        <w:t xml:space="preserve"> і передається до медико-генетичних закладів системи охорони здоров'я за місцем проживання пацієнта для організації заходів щодо підтвердження діагнозу. Лікарі-педіатри дитячих поліклінік заповнюють таке ж повідомлення у разі відсутності відмітки про відправку повідомлення в обмінній картці, лікар-патологоанатом - у випадку вперше виявлених вроджених вад під час здійснення розтину тіла дитини. </w:t>
      </w:r>
    </w:p>
    <w:p>
      <w:pPr>
        <w:pStyle w:val="Normal"/>
        <w:spacing w:before="280" w:after="280"/>
        <w:jc w:val="both"/>
        <w:rPr>
          <w:lang w:val="uk-UA"/>
        </w:rPr>
      </w:pPr>
      <w:r>
        <w:rPr>
          <w:lang w:val="uk-UA"/>
        </w:rPr>
        <w:t xml:space="preserve">2.5. Кожен випадок вродженої аномалії у встановленому порядку верифікується лікарем-генетиком у ММГК або ОМГЦ, що потребує видачі направлення до лікаря-генетика матері новонародженого з вродженою аномалією під час виписки із пологового стаціонару. </w:t>
      </w:r>
    </w:p>
    <w:p>
      <w:pPr>
        <w:pStyle w:val="Normal"/>
        <w:spacing w:before="280" w:after="280"/>
        <w:jc w:val="both"/>
        <w:rPr>
          <w:lang w:val="uk-UA"/>
        </w:rPr>
      </w:pPr>
      <w:r>
        <w:rPr>
          <w:lang w:val="uk-UA"/>
        </w:rPr>
        <w:t xml:space="preserve">2.6. Встановлення діагнозу вродженої чи спадкової патології або верифікація попереднього діагнозу проводиться лікарем-генетиком на відповідному рівні надання медико-генетичної допомоги після проведення необхідного обсягу обстеження згідно зі схемою, представленою у додатку 4. </w:t>
      </w:r>
    </w:p>
    <w:p>
      <w:pPr>
        <w:pStyle w:val="Normal"/>
        <w:spacing w:before="280" w:after="280"/>
        <w:jc w:val="both"/>
        <w:rPr>
          <w:lang w:val="uk-UA"/>
        </w:rPr>
      </w:pPr>
      <w:r>
        <w:rPr>
          <w:lang w:val="uk-UA"/>
        </w:rPr>
        <w:t xml:space="preserve">2.7. У складних у діагностичному відношенні випадках використовується вивчення матеріалів медичної документації закладів охорони здоров'я, де лікувались (оперувались, підлягали патолого-анатомічному дослідженню) пробанди та члени родин, залучення до консультацій та консиліумів фахівців різних спеціальностей, а також направлення пацієнта до медико-генетичного закладу вищого рівня або до профільних інститутів МОЗ та АМН України (додаток 5). </w:t>
      </w:r>
    </w:p>
    <w:p>
      <w:pPr>
        <w:pStyle w:val="Normal"/>
        <w:spacing w:before="280" w:after="280"/>
        <w:jc w:val="both"/>
        <w:rPr>
          <w:lang w:val="uk-UA"/>
        </w:rPr>
      </w:pPr>
      <w:r>
        <w:rPr>
          <w:lang w:val="uk-UA"/>
        </w:rPr>
        <w:t xml:space="preserve">2.8. Після обстеження у медико-генетичному закладі пацієнту надається висновок, що включає: діагноз захворювання, розрахунок генетичного ризику, прогноз для всієї сім'ї, рекомендації щодо подальшого спостереження.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3. Організація надання медико-генетичної допомоги хворим та членам їх сімей зі спадковою і вродженою патологією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3.1. Медико-генетичне консультування </w:t>
      </w:r>
    </w:p>
    <w:p>
      <w:pPr>
        <w:pStyle w:val="Normal"/>
        <w:spacing w:before="280" w:after="280"/>
        <w:jc w:val="both"/>
        <w:rPr>
          <w:lang w:val="uk-UA"/>
        </w:rPr>
      </w:pPr>
      <w:r>
        <w:rPr>
          <w:lang w:val="uk-UA"/>
        </w:rPr>
        <w:t xml:space="preserve">3.1.1. Медико-генетичне консультування, як спеціалізований вид медичної допомоги, надається лікарем-генетиком і полягає у визначенні прогнозу народження дитини з вродженою та спадковою патологією у сім'ї, розрахунку вірогідного ризику патології та поінформованій допомозі сім'ї у прийнятті рішення щодо народження дитини. </w:t>
      </w:r>
    </w:p>
    <w:p>
      <w:pPr>
        <w:pStyle w:val="Normal"/>
        <w:spacing w:before="280" w:after="280"/>
        <w:jc w:val="both"/>
        <w:rPr>
          <w:lang w:val="uk-UA"/>
        </w:rPr>
      </w:pPr>
      <w:r>
        <w:rPr>
          <w:lang w:val="uk-UA"/>
        </w:rPr>
        <w:t xml:space="preserve">3.1.2. Розрахунок генетичного ризику у родині проводиться після встановлення/підтвердження діагнозу спадкової чи вродженої патології. При неможливості встановлення точного діагнозу використовуються розрахунки загальнопопуляційних ризиків з інформуванням пацієнта щодо їх відносного характеру. </w:t>
      </w:r>
    </w:p>
    <w:p>
      <w:pPr>
        <w:pStyle w:val="Normal"/>
        <w:spacing w:before="280" w:after="280"/>
        <w:jc w:val="both"/>
        <w:rPr>
          <w:lang w:val="uk-UA"/>
        </w:rPr>
      </w:pPr>
      <w:r>
        <w:rPr>
          <w:lang w:val="uk-UA"/>
        </w:rPr>
        <w:t xml:space="preserve">3.1.3. При проведенні медико-генетичного консультування лікар-генетик дотримується правил біоетики і деонтології. Відповідно до чинного законодавства інформація про спадковий характер захворювання у пробанда чи у родині є конфіденційною і надається особі, яка консультувалась. У випадку встановлення носійства мутантного гена чи структурної перебудови хромосом у одного із членів подружжя інформація про виявлені зміни у генетичному апараті надається у письмовій формі пацієнту (носію). Медичними спеціалістами забезпечується право пацієнта щодо необхідності інформування інших членів родини про виявлену патологію. </w:t>
      </w:r>
    </w:p>
    <w:p>
      <w:pPr>
        <w:pStyle w:val="Normal"/>
        <w:spacing w:before="280" w:after="280"/>
        <w:jc w:val="both"/>
        <w:rPr>
          <w:lang w:val="uk-UA"/>
        </w:rPr>
      </w:pPr>
      <w:r>
        <w:rPr>
          <w:lang w:val="uk-UA"/>
        </w:rPr>
        <w:t xml:space="preserve">У випадку, коли пробандом виступає дитина або людина зі зниженим розумовим розвитком, результати генетичних досліджень у вигляді висновку видаються батькам або особам, що їх замінюють, відповідно до чинного законодавства. </w:t>
      </w:r>
    </w:p>
    <w:p>
      <w:pPr>
        <w:pStyle w:val="Normal"/>
        <w:spacing w:before="280" w:after="280"/>
        <w:jc w:val="both"/>
        <w:rPr>
          <w:lang w:val="uk-UA"/>
        </w:rPr>
      </w:pPr>
      <w:r>
        <w:rPr>
          <w:lang w:val="uk-UA"/>
        </w:rPr>
        <w:t xml:space="preserve">3.1.4. У зв'язку з поширенням допоміжних репродуктивних технологій, для запобігання помилкам у розрахунках генетичного ризику при проведенні медико-генетичного консультування, лікар-генетик спирається на відомості про біологічних батьків дитини згідно з чинним законодавством.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3.2. Лікування, диспансерний нагляд хворих на спадкову та вроджену патологію </w:t>
      </w:r>
    </w:p>
    <w:p>
      <w:pPr>
        <w:pStyle w:val="Normal"/>
        <w:spacing w:before="280" w:after="280"/>
        <w:jc w:val="both"/>
        <w:rPr>
          <w:lang w:val="uk-UA"/>
        </w:rPr>
      </w:pPr>
      <w:r>
        <w:rPr>
          <w:lang w:val="uk-UA"/>
        </w:rPr>
        <w:t xml:space="preserve">3.2.1. Переважна частина спадкової та вродженої патології має вітальний характер, тому надання медико-генетичної допомоги таким сім'ям є комплексним разом із вирішенням загальномедичних проблем. </w:t>
      </w:r>
    </w:p>
    <w:p>
      <w:pPr>
        <w:pStyle w:val="Normal"/>
        <w:spacing w:before="280" w:after="280"/>
        <w:jc w:val="both"/>
        <w:rPr>
          <w:lang w:val="uk-UA"/>
        </w:rPr>
      </w:pPr>
      <w:r>
        <w:rPr>
          <w:lang w:val="uk-UA"/>
        </w:rPr>
        <w:t xml:space="preserve">3.2.2. Ефективність надання медичної допомоги хворим на спадкову та вроджену патологію залежить від чіткої кореляції дій лікарів різних спеціальностей, а також наступності при спостереженні у дитячому, юнацькому та дорослому періоді життя для розробки адекватної тактики ведення хворих із своєчасним застосуванням сучасних методів діагностики та лікування. </w:t>
      </w:r>
    </w:p>
    <w:p>
      <w:pPr>
        <w:pStyle w:val="Normal"/>
        <w:spacing w:before="280" w:after="280"/>
        <w:jc w:val="both"/>
        <w:rPr>
          <w:lang w:val="uk-UA"/>
        </w:rPr>
      </w:pPr>
      <w:r>
        <w:rPr>
          <w:lang w:val="uk-UA"/>
        </w:rPr>
        <w:t xml:space="preserve">3.2.3. В ургентних ситуаціях виявлення вродженої патології у новонароджених призначається консультація дитячого хірурга, у разі необхідності - переведення новонародженого у спеціалізований стаціонар для надання необхідної медичної допомоги. </w:t>
      </w:r>
    </w:p>
    <w:p>
      <w:pPr>
        <w:pStyle w:val="Normal"/>
        <w:spacing w:before="280" w:after="280"/>
        <w:jc w:val="both"/>
        <w:rPr>
          <w:lang w:val="uk-UA"/>
        </w:rPr>
      </w:pPr>
      <w:r>
        <w:rPr>
          <w:lang w:val="uk-UA"/>
        </w:rPr>
        <w:t xml:space="preserve">3.2.4. Постнатальний консиліум проводиться за участю лікаря-генетика, неонатолога, дитячого хірурга для визначення терміну, методу лікування вродженої та спадкової патології новонародженого. </w:t>
      </w:r>
    </w:p>
    <w:p>
      <w:pPr>
        <w:pStyle w:val="Normal"/>
        <w:spacing w:before="280" w:after="280"/>
        <w:jc w:val="both"/>
        <w:rPr>
          <w:lang w:val="uk-UA"/>
        </w:rPr>
      </w:pPr>
      <w:r>
        <w:rPr>
          <w:lang w:val="uk-UA"/>
        </w:rPr>
        <w:t xml:space="preserve">3.2.5. Діагностика, лікування та диспансерне спостереження хворих проводиться згідно з Нормативами надання медико-генетичної допомоги, затвердженими цим наказом. </w:t>
      </w:r>
    </w:p>
    <w:p>
      <w:pPr>
        <w:pStyle w:val="Normal"/>
        <w:spacing w:before="280" w:after="280"/>
        <w:jc w:val="both"/>
        <w:rPr>
          <w:lang w:val="uk-UA"/>
        </w:rPr>
      </w:pPr>
      <w:r>
        <w:rPr>
          <w:lang w:val="uk-UA"/>
        </w:rPr>
        <w:t xml:space="preserve">3.2.6. У випадку вродженої та спадкової патології пацієнту визначається відповідність встановленого діагнозу рівню інвалідності з оформленням за місцем проживання медичної документації згідно з нормативно-правовими актами.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3.3. Організація медико-генетичної допомоги вагітним з високим генетичним ризиком </w:t>
      </w:r>
    </w:p>
    <w:p>
      <w:pPr>
        <w:pStyle w:val="Normal"/>
        <w:spacing w:before="280" w:after="280"/>
        <w:jc w:val="both"/>
        <w:rPr>
          <w:lang w:val="uk-UA"/>
        </w:rPr>
      </w:pPr>
      <w:r>
        <w:rPr>
          <w:lang w:val="uk-UA"/>
        </w:rPr>
        <w:t xml:space="preserve">3.3.1. В основі профілактики виникнення вродженої та спадкової патології плода лежить преконцепційна підготовка, скринінг ультразвукового обстеження вагітних, визначення групи вагітних з підвищеним генетичним ризиком на рівні амбулаторної акушерсько-гінекологічної допомоги згідно з діючими нормативно-правовими актами, а також на етапі попереднього медико-генетичного консультування родини, обтяженої спадковою чи вродженою патологією із проспективним вирахуванням генетичного ризику народження хворої дитини. </w:t>
      </w:r>
    </w:p>
    <w:p>
      <w:pPr>
        <w:pStyle w:val="Normal"/>
        <w:spacing w:before="280" w:after="280"/>
        <w:jc w:val="both"/>
        <w:rPr>
          <w:lang w:val="uk-UA"/>
        </w:rPr>
      </w:pPr>
      <w:r>
        <w:rPr>
          <w:lang w:val="uk-UA"/>
        </w:rPr>
        <w:t xml:space="preserve">3.3.2. Медико-генетична допомога вагітним із високим генетичним ризиком включає: медико-генетичне консультування, у т. ч. клініко-генеалогічний аналіз сім'ї; дослідження біохімічних маркерів вродженої та спадкової патології у сироватці крові матері; ультразвукове дослідження стану плода; за необхідності проведення інвазивних методів пренатальної діагностики із використанням цитогенетичних, біохімічних, молекулярних досліджень; бактеріологічні та вірусологічні дослідження біологічного матеріалу вагітної для виявлення внутрішньоутробного інфікування плода. </w:t>
      </w:r>
    </w:p>
    <w:p>
      <w:pPr>
        <w:pStyle w:val="Normal"/>
        <w:spacing w:before="280" w:after="280"/>
        <w:jc w:val="both"/>
        <w:rPr>
          <w:lang w:val="uk-UA"/>
        </w:rPr>
      </w:pPr>
      <w:r>
        <w:rPr>
          <w:lang w:val="uk-UA"/>
        </w:rPr>
        <w:t xml:space="preserve">Обстеження вагітних групи високого генетичного ризику у медико-генетичних закладах здійснюється за схемою, наведеною у додатку 6. </w:t>
      </w:r>
    </w:p>
    <w:p>
      <w:pPr>
        <w:pStyle w:val="Normal"/>
        <w:spacing w:before="280" w:after="280"/>
        <w:jc w:val="both"/>
        <w:rPr>
          <w:lang w:val="uk-UA"/>
        </w:rPr>
      </w:pPr>
      <w:r>
        <w:rPr>
          <w:lang w:val="uk-UA"/>
        </w:rPr>
        <w:t xml:space="preserve">3.3.3. Медико-генетичне консультування проводиться до вагітності або в її ранні терміни (6 - 8 тижнів) із аналізом наступних документів: детальної виписки про перебіг попередніх вагітностей, пологів та стану новонародженого, результатів обстеження, заключення патолого-анатомічного дослідження. </w:t>
      </w:r>
    </w:p>
    <w:p>
      <w:pPr>
        <w:pStyle w:val="Normal"/>
        <w:spacing w:before="280" w:after="280"/>
        <w:jc w:val="both"/>
        <w:rPr>
          <w:lang w:val="uk-UA"/>
        </w:rPr>
      </w:pPr>
      <w:r>
        <w:rPr>
          <w:lang w:val="uk-UA"/>
        </w:rPr>
        <w:t xml:space="preserve">3.3.4. Для визначення обсягу та характеру фетальної, постнатальної терапевтичної і хірургічної корекції вродженої та спадкової патології плода, оптимального часу, методу та місця проведення пологів проводиться пренатальний консиліум за участю лікаря-генетика, спеціаліста пренатальної ультразвукової діагностики, лікаря-акушера-гінеколога, лікаря-неонатолога, дитячого хірурга та лікарів інших спеціальностей. </w:t>
      </w:r>
    </w:p>
    <w:p>
      <w:pPr>
        <w:pStyle w:val="Normal"/>
        <w:spacing w:before="280" w:after="280"/>
        <w:jc w:val="both"/>
        <w:rPr>
          <w:lang w:val="uk-UA"/>
        </w:rPr>
      </w:pPr>
      <w:r>
        <w:rPr>
          <w:lang w:val="uk-UA"/>
        </w:rPr>
        <w:t xml:space="preserve">3.3.5. Основними завданнями пренатальної діагностики є: </w:t>
      </w:r>
    </w:p>
    <w:p>
      <w:pPr>
        <w:pStyle w:val="Normal"/>
        <w:spacing w:before="280" w:after="280"/>
        <w:jc w:val="both"/>
        <w:rPr>
          <w:lang w:val="uk-UA"/>
        </w:rPr>
      </w:pPr>
      <w:r>
        <w:rPr>
          <w:lang w:val="uk-UA"/>
        </w:rPr>
        <w:t xml:space="preserve">- визначення прогнозу здоров'я майбутньої дитини; </w:t>
      </w:r>
    </w:p>
    <w:p>
      <w:pPr>
        <w:pStyle w:val="Normal"/>
        <w:spacing w:before="280" w:after="280"/>
        <w:jc w:val="both"/>
        <w:rPr>
          <w:lang w:val="uk-UA"/>
        </w:rPr>
      </w:pPr>
      <w:r>
        <w:rPr>
          <w:lang w:val="uk-UA"/>
        </w:rPr>
        <w:t xml:space="preserve">- інформування майбутніх батьків щодо ступеня ризику народження хворої дитини; </w:t>
      </w:r>
    </w:p>
    <w:p>
      <w:pPr>
        <w:pStyle w:val="Normal"/>
        <w:spacing w:before="280" w:after="280"/>
        <w:jc w:val="both"/>
        <w:rPr>
          <w:lang w:val="uk-UA"/>
        </w:rPr>
      </w:pPr>
      <w:r>
        <w:rPr>
          <w:lang w:val="uk-UA"/>
        </w:rPr>
        <w:t xml:space="preserve">- за наявності високого ступеня ризику спадкової та вродженої патології інформування щодо можливостей подальшого виношування вагітності або прийняття усвідомленого поінформованого рішення вагітної щодо переривання вагітності у відповідності до чинного законодавства; </w:t>
      </w:r>
    </w:p>
    <w:p>
      <w:pPr>
        <w:pStyle w:val="Normal"/>
        <w:spacing w:before="280" w:after="280"/>
        <w:jc w:val="both"/>
        <w:rPr>
          <w:lang w:val="uk-UA"/>
        </w:rPr>
      </w:pPr>
      <w:r>
        <w:rPr>
          <w:lang w:val="uk-UA"/>
        </w:rPr>
        <w:t xml:space="preserve">- забезпечення оптимального ведення вагітності та ранньої діагностики внутрішньоутробної патології. </w:t>
      </w:r>
    </w:p>
    <w:p>
      <w:pPr>
        <w:pStyle w:val="Normal"/>
        <w:spacing w:before="280" w:after="280"/>
        <w:jc w:val="both"/>
        <w:rPr>
          <w:lang w:val="uk-UA"/>
        </w:rPr>
      </w:pPr>
      <w:r>
        <w:rPr>
          <w:lang w:val="uk-UA"/>
        </w:rPr>
        <w:t xml:space="preserve">3.3.6. Ультразвукове обстеження вагітних високого ступеня генетичного ризику проводиться у медико-генетичному закладі за протоколами ультразвукового обстеження, наведеними у додатку 7. При необхідності проводиться доплерографічне дослідження. </w:t>
      </w:r>
    </w:p>
    <w:p>
      <w:pPr>
        <w:pStyle w:val="Normal"/>
        <w:spacing w:before="280" w:after="280"/>
        <w:jc w:val="both"/>
        <w:rPr>
          <w:lang w:val="uk-UA"/>
        </w:rPr>
      </w:pPr>
      <w:r>
        <w:rPr>
          <w:lang w:val="uk-UA"/>
        </w:rPr>
        <w:t xml:space="preserve">3.3.7. Біохімічний селективний скринінг вагітних проводиться у ОМГЦ шляхом визначення ембріонспецифічних білків сироватки крові (додаток 8): у I триместрі вагітності (10 - 13 тижнів) або у II триместрі вагітності (15 - 20 тижнів). </w:t>
      </w:r>
    </w:p>
    <w:p>
      <w:pPr>
        <w:pStyle w:val="Normal"/>
        <w:spacing w:before="280" w:after="280"/>
        <w:jc w:val="both"/>
        <w:rPr>
          <w:lang w:val="uk-UA"/>
        </w:rPr>
      </w:pPr>
      <w:r>
        <w:rPr>
          <w:lang w:val="uk-UA"/>
        </w:rPr>
        <w:t xml:space="preserve">Маркерними білками сироватки крові є: </w:t>
      </w:r>
    </w:p>
    <w:p>
      <w:pPr>
        <w:pStyle w:val="Normal"/>
        <w:spacing w:before="280" w:after="280"/>
        <w:jc w:val="both"/>
        <w:rPr>
          <w:lang w:val="uk-UA"/>
        </w:rPr>
      </w:pPr>
      <w:r>
        <w:rPr>
          <w:lang w:val="uk-UA"/>
        </w:rPr>
        <w:t xml:space="preserve">у I триместрі - плацентарний білок РАРР-А та вільна бета-субодиниця хоріонічного гонадотропіну (бета-ХГ); </w:t>
      </w:r>
    </w:p>
    <w:p>
      <w:pPr>
        <w:pStyle w:val="Normal"/>
        <w:spacing w:before="280" w:after="280"/>
        <w:jc w:val="both"/>
        <w:rPr>
          <w:lang w:val="uk-UA"/>
        </w:rPr>
      </w:pPr>
      <w:r>
        <w:rPr>
          <w:lang w:val="uk-UA"/>
        </w:rPr>
        <w:t xml:space="preserve">у II триместрі - альфафетопротеїн (АФП), хоріонічний гонадотропін людини (ХГ), вільний естріол; </w:t>
      </w:r>
    </w:p>
    <w:p>
      <w:pPr>
        <w:pStyle w:val="Normal"/>
        <w:spacing w:before="280" w:after="280"/>
        <w:jc w:val="both"/>
        <w:rPr>
          <w:lang w:val="uk-UA"/>
        </w:rPr>
      </w:pPr>
      <w:r>
        <w:rPr>
          <w:lang w:val="uk-UA"/>
        </w:rPr>
        <w:t xml:space="preserve">- концентрація маркерних білків залежить від терміну вагітності, ваги жінки, стану плода, наявності екстрагенітальної патології у вагітної та ін.; </w:t>
      </w:r>
    </w:p>
    <w:p>
      <w:pPr>
        <w:pStyle w:val="Normal"/>
        <w:spacing w:before="280" w:after="280"/>
        <w:jc w:val="both"/>
        <w:rPr>
          <w:lang w:val="uk-UA"/>
        </w:rPr>
      </w:pPr>
      <w:r>
        <w:rPr>
          <w:lang w:val="uk-UA"/>
        </w:rPr>
        <w:t xml:space="preserve">- необхідною умовою проведення біохімічного скринінгу є здійснення розрахунку індивідуального генетичного ризику; </w:t>
      </w:r>
    </w:p>
    <w:p>
      <w:pPr>
        <w:pStyle w:val="Normal"/>
        <w:spacing w:before="280" w:after="280"/>
        <w:jc w:val="both"/>
        <w:rPr/>
      </w:pPr>
      <w:r>
        <w:rPr>
          <w:lang w:val="uk-UA"/>
        </w:rPr>
        <w:t xml:space="preserve">- рекомендується проводити 2-маркерний біохімічний скринінг у I триместрі вагітності - визначення РАРР-А та бета-ХГ. У II триместрі вагітності - визначення АФП та ХГ (double-тест) або 3-маркерний скринінг - шляхом тестування АФП, ХГ та вільного естріолу (triple-test); </w:t>
      </w:r>
    </w:p>
    <w:p>
      <w:pPr>
        <w:pStyle w:val="Normal"/>
        <w:spacing w:before="280" w:after="280"/>
        <w:jc w:val="both"/>
        <w:rPr>
          <w:lang w:val="uk-UA"/>
        </w:rPr>
      </w:pPr>
      <w:r>
        <w:rPr>
          <w:lang w:val="uk-UA"/>
        </w:rPr>
        <w:t xml:space="preserve">- вагітним жінкам, які були обстежені у I триместрі вагітності, рекомендується у II триместрі визначати лише рівень АФП. </w:t>
      </w:r>
    </w:p>
    <w:p>
      <w:pPr>
        <w:pStyle w:val="Normal"/>
        <w:spacing w:before="280" w:after="280"/>
        <w:jc w:val="both"/>
        <w:rPr>
          <w:lang w:val="uk-UA"/>
        </w:rPr>
      </w:pPr>
      <w:r>
        <w:rPr>
          <w:lang w:val="uk-UA"/>
        </w:rPr>
        <w:t xml:space="preserve">3.3.8. Імунологічні та молекулярно-генетичні методи діагностики: встановлюють наявність TORCH-інфекцій вагітних, які спричинюють порушення внутрішньоутробного розвитку плода. Наявність у вагітних IgG антитіл при відсутності IgM антитіл вказують на те, що вагітна перенесла інфекцію до вагітності. Високі титри IgG антитіл при наявності IgM антитіл вказують на наявність інфекції. Позитивний результат обстеження методом полімеразної ланцюгової реакції свідчить про наявність ДНК збудника TORCH-інфекції. </w:t>
      </w:r>
    </w:p>
    <w:p>
      <w:pPr>
        <w:pStyle w:val="Normal"/>
        <w:spacing w:before="280" w:after="280"/>
        <w:jc w:val="both"/>
        <w:rPr>
          <w:lang w:val="uk-UA"/>
        </w:rPr>
      </w:pPr>
      <w:r>
        <w:rPr>
          <w:lang w:val="uk-UA"/>
        </w:rPr>
        <w:t xml:space="preserve">3.3.9. Організація інвазивної пренатальної діагностики здійснюється відповідно до схеми, наведеної у додатку 9. </w:t>
      </w:r>
    </w:p>
    <w:p>
      <w:pPr>
        <w:pStyle w:val="Normal"/>
        <w:spacing w:before="280" w:after="280"/>
        <w:jc w:val="both"/>
        <w:rPr>
          <w:lang w:val="uk-UA"/>
        </w:rPr>
      </w:pPr>
      <w:r>
        <w:rPr>
          <w:lang w:val="uk-UA"/>
        </w:rPr>
        <w:t xml:space="preserve">У випадку проведення інвазивної пренатальної діагностики вроджених вад розвитку, моногенної та хромосомної патології не за місцем проживання, вагітній видається направлення із регіонального медико-генетичного закладу. </w:t>
      </w:r>
    </w:p>
    <w:p>
      <w:pPr>
        <w:pStyle w:val="Normal"/>
        <w:spacing w:before="280" w:after="280"/>
        <w:jc w:val="both"/>
        <w:rPr>
          <w:lang w:val="uk-UA"/>
        </w:rPr>
      </w:pPr>
      <w:r>
        <w:rPr>
          <w:lang w:val="uk-UA"/>
        </w:rPr>
        <w:t xml:space="preserve">Інвазивна пренатальна діагностика здійснюється лікарем-акушером-гінекологом, який пройшов спеціалізацію з медичної генетики. </w:t>
      </w:r>
    </w:p>
    <w:p>
      <w:pPr>
        <w:pStyle w:val="Normal"/>
        <w:spacing w:before="280" w:after="280"/>
        <w:jc w:val="both"/>
        <w:rPr>
          <w:lang w:val="uk-UA"/>
        </w:rPr>
      </w:pPr>
      <w:r>
        <w:rPr>
          <w:lang w:val="uk-UA"/>
        </w:rPr>
        <w:t xml:space="preserve">3.3.10. Показання для проведення інвазивної пренатальної діагностики: </w:t>
      </w:r>
    </w:p>
    <w:p>
      <w:pPr>
        <w:pStyle w:val="Normal"/>
        <w:spacing w:before="280" w:after="280"/>
        <w:jc w:val="both"/>
        <w:rPr>
          <w:lang w:val="uk-UA"/>
        </w:rPr>
      </w:pPr>
      <w:r>
        <w:rPr>
          <w:lang w:val="uk-UA"/>
        </w:rPr>
        <w:t xml:space="preserve">- вік жінки - до 18 та після 35 років; </w:t>
      </w:r>
    </w:p>
    <w:p>
      <w:pPr>
        <w:pStyle w:val="Normal"/>
        <w:spacing w:before="280" w:after="280"/>
        <w:jc w:val="both"/>
        <w:rPr>
          <w:lang w:val="uk-UA"/>
        </w:rPr>
      </w:pPr>
      <w:r>
        <w:rPr>
          <w:lang w:val="uk-UA"/>
        </w:rPr>
        <w:t xml:space="preserve">- наявність в сім'ї дитини (плода) з хромосомною хворобою або множинними вадами розвитку; </w:t>
      </w:r>
    </w:p>
    <w:p>
      <w:pPr>
        <w:pStyle w:val="Normal"/>
        <w:spacing w:before="280" w:after="280"/>
        <w:jc w:val="both"/>
        <w:rPr>
          <w:lang w:val="uk-UA"/>
        </w:rPr>
      </w:pPr>
      <w:r>
        <w:rPr>
          <w:lang w:val="uk-UA"/>
        </w:rPr>
        <w:t xml:space="preserve">- наявність у батьків хромосомної патології, хромосомної перебудови або генних мутацій (для яких картований ген); </w:t>
      </w:r>
    </w:p>
    <w:p>
      <w:pPr>
        <w:pStyle w:val="Normal"/>
        <w:spacing w:before="280" w:after="280"/>
        <w:jc w:val="both"/>
        <w:rPr>
          <w:lang w:val="uk-UA"/>
        </w:rPr>
      </w:pPr>
      <w:r>
        <w:rPr>
          <w:lang w:val="uk-UA"/>
        </w:rPr>
        <w:t xml:space="preserve">- моногенні хвороби, що раніше діагностовані у родині або у найближчих родичів (для яких картований ген); </w:t>
      </w:r>
    </w:p>
    <w:p>
      <w:pPr>
        <w:pStyle w:val="Normal"/>
        <w:spacing w:before="280" w:after="280"/>
        <w:jc w:val="both"/>
        <w:rPr>
          <w:lang w:val="uk-UA"/>
        </w:rPr>
      </w:pPr>
      <w:r>
        <w:rPr>
          <w:lang w:val="uk-UA"/>
        </w:rPr>
        <w:t xml:space="preserve">- виявлення ультразвукових маркерів хромосомних хвороб у плода; </w:t>
      </w:r>
    </w:p>
    <w:p>
      <w:pPr>
        <w:pStyle w:val="Normal"/>
        <w:spacing w:before="280" w:after="280"/>
        <w:jc w:val="both"/>
        <w:rPr>
          <w:lang w:val="uk-UA"/>
        </w:rPr>
      </w:pPr>
      <w:r>
        <w:rPr>
          <w:lang w:val="uk-UA"/>
        </w:rPr>
        <w:t xml:space="preserve">- позитивні результати біохімічного скринінгу у I або II триместрі вагітності. </w:t>
      </w:r>
    </w:p>
    <w:p>
      <w:pPr>
        <w:pStyle w:val="Normal"/>
        <w:spacing w:before="280" w:after="280"/>
        <w:jc w:val="both"/>
        <w:rPr>
          <w:lang w:val="uk-UA"/>
        </w:rPr>
      </w:pPr>
      <w:r>
        <w:rPr>
          <w:lang w:val="uk-UA"/>
        </w:rPr>
        <w:t xml:space="preserve">3.3.10.1. Інвазивні методи дослідження плода передбачають одержання матеріалу від плода (додаток 10) з подальшим його терміновим цитогенетичним, молекулярно-генетичним чи біохімічним дослідженням у залежності від виду досліджуваної патології. </w:t>
      </w:r>
    </w:p>
    <w:p>
      <w:pPr>
        <w:pStyle w:val="Normal"/>
        <w:spacing w:before="280" w:after="280"/>
        <w:jc w:val="both"/>
        <w:rPr>
          <w:lang w:val="uk-UA"/>
        </w:rPr>
      </w:pPr>
      <w:r>
        <w:rPr>
          <w:lang w:val="uk-UA"/>
        </w:rPr>
        <w:t xml:space="preserve">3.3.11. У неонатальному періоді лікарем-генетиком та неонатологом проводиться верифікація діагнозу вродженої та спадкової патології, виявленої пренатально, шляхом співставлення даних пре- та постнатального соматогенетичного обстеження пробанда, синдромологічного аналізу виявлених ознак вродженої та спадкової патології із використанням експертних комп'ютерних систем, каталогів, а також проведенням відповідного лабораторного дослідження. </w:t>
      </w:r>
    </w:p>
    <w:p>
      <w:pPr>
        <w:pStyle w:val="Normal"/>
        <w:spacing w:before="280" w:after="280"/>
        <w:jc w:val="both"/>
        <w:rPr>
          <w:lang w:val="uk-UA"/>
        </w:rPr>
      </w:pPr>
      <w:r>
        <w:rPr>
          <w:lang w:val="uk-UA"/>
        </w:rPr>
        <w:t xml:space="preserve">У випадку антенатальної загибелі плода, мертвонародження верифікація діагнозу проводиться при патолого-анатомічному дослідженні за участю лікаря-генетика.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3.4. Організація масових неонатальних скринінгів для виявлення вродженої та спадкової патології </w:t>
      </w:r>
    </w:p>
    <w:p>
      <w:pPr>
        <w:pStyle w:val="Normal"/>
        <w:spacing w:before="280" w:after="280"/>
        <w:jc w:val="both"/>
        <w:rPr>
          <w:lang w:val="uk-UA"/>
        </w:rPr>
      </w:pPr>
      <w:r>
        <w:rPr>
          <w:lang w:val="uk-UA"/>
        </w:rPr>
        <w:t xml:space="preserve">3.4.1. Масові неонатальні скринінгові програми на фенілкетонурію (ФКУ) та вроджений гіпотиреоз проводяться з метою раннього (доклінічного) виявлення хворих із цією спадковою патологією та своєчасної корекції. </w:t>
      </w:r>
    </w:p>
    <w:p>
      <w:pPr>
        <w:pStyle w:val="Normal"/>
        <w:spacing w:before="280" w:after="280"/>
        <w:jc w:val="both"/>
        <w:rPr>
          <w:lang w:val="uk-UA"/>
        </w:rPr>
      </w:pPr>
      <w:r>
        <w:rPr>
          <w:lang w:val="uk-UA"/>
        </w:rPr>
        <w:t xml:space="preserve">3.4.2. Забір зразків крові усіх новонароджених здійснюється у родопомічних закладах або у відділеннях патології та хірургії новонароджених (хворі новонароджені, які переведені із пологових будинків у визначені терміни) згідно з чинним законодавством. </w:t>
      </w:r>
    </w:p>
    <w:p>
      <w:pPr>
        <w:pStyle w:val="Normal"/>
        <w:spacing w:before="280" w:after="280"/>
        <w:jc w:val="both"/>
        <w:rPr>
          <w:lang w:val="uk-UA"/>
        </w:rPr>
      </w:pPr>
      <w:r>
        <w:rPr>
          <w:lang w:val="uk-UA"/>
        </w:rPr>
        <w:t xml:space="preserve">3.4.4.2. Зразки капілярної крові новонароджених на фільтрувальному папері позначаються і відправляються згідно існуючих нормативів в ОМГЦ, який здійснює лабораторне дослідження зразків крові цього регіону. Адміністрація закладу охорони здоров'я, в якому взято зразки крові, організовує своєчасну доставку матеріалу для дослідження. </w:t>
      </w:r>
    </w:p>
    <w:p>
      <w:pPr>
        <w:pStyle w:val="Normal"/>
        <w:spacing w:before="280" w:after="280"/>
        <w:jc w:val="both"/>
        <w:rPr>
          <w:lang w:val="uk-UA"/>
        </w:rPr>
      </w:pPr>
      <w:r>
        <w:rPr>
          <w:lang w:val="uk-UA"/>
        </w:rPr>
        <w:t xml:space="preserve">3.4.4.3. Медичні спеціалісти забезпечують проведення забору крові у всіх новонароджених до виписки з акушерського стаціонару у встановленому порядку (на 4 - 5 день після народження). У разі наявності сумнівів відносно своєчасного надходження білка з їжею проводиться повторне тестування у період 1 - 4 тижня життя. </w:t>
      </w:r>
    </w:p>
    <w:p>
      <w:pPr>
        <w:pStyle w:val="Normal"/>
        <w:spacing w:before="280" w:after="280"/>
        <w:jc w:val="both"/>
        <w:rPr>
          <w:lang w:val="uk-UA"/>
        </w:rPr>
      </w:pPr>
      <w:r>
        <w:rPr>
          <w:lang w:val="uk-UA"/>
        </w:rPr>
        <w:t xml:space="preserve">3.4.4.4. Тестування у дітей, народжених поза пологовим стаціонаром, проводиться у встановленому порядку. </w:t>
      </w:r>
    </w:p>
    <w:p>
      <w:pPr>
        <w:pStyle w:val="Normal"/>
        <w:spacing w:before="280" w:after="280"/>
        <w:jc w:val="both"/>
        <w:rPr>
          <w:lang w:val="uk-UA"/>
        </w:rPr>
      </w:pPr>
      <w:r>
        <w:rPr>
          <w:lang w:val="uk-UA"/>
        </w:rPr>
        <w:t xml:space="preserve">3.4.4.5. Забір крові для дослідження від хворих та передчасно народжених дітей забезпечується відповідно на 7 день життя у встановленому порядку. </w:t>
      </w:r>
    </w:p>
    <w:p>
      <w:pPr>
        <w:pStyle w:val="Normal"/>
        <w:spacing w:before="280" w:after="280"/>
        <w:jc w:val="both"/>
        <w:rPr>
          <w:lang w:val="uk-UA"/>
        </w:rPr>
      </w:pPr>
      <w:r>
        <w:rPr>
          <w:lang w:val="uk-UA"/>
        </w:rPr>
        <w:t xml:space="preserve">3.4.4.6. При виписці новонародженого в обмінній карті робиться позначка про взяття його крові на дослідження за програмою неонатального скринінгу. </w:t>
      </w:r>
    </w:p>
    <w:p>
      <w:pPr>
        <w:pStyle w:val="Normal"/>
        <w:spacing w:before="280" w:after="280"/>
        <w:jc w:val="both"/>
        <w:rPr>
          <w:lang w:val="uk-UA"/>
        </w:rPr>
      </w:pPr>
      <w:r>
        <w:rPr>
          <w:lang w:val="uk-UA"/>
        </w:rPr>
        <w:t xml:space="preserve">3.4.4.7. Підтвердження позитивних результатів скринінгу здійснюється при повторному дослідженні сироватки крові дитини у встановленому порядку. </w:t>
      </w:r>
    </w:p>
    <w:p>
      <w:pPr>
        <w:pStyle w:val="Normal"/>
        <w:spacing w:before="280" w:after="280"/>
        <w:jc w:val="both"/>
        <w:rPr>
          <w:lang w:val="uk-UA"/>
        </w:rPr>
      </w:pPr>
      <w:r>
        <w:rPr>
          <w:lang w:val="uk-UA"/>
        </w:rPr>
        <w:t xml:space="preserve">3.4.4.8. Лікування ФКУ здійснюється за місцем проживання пацієнта відповідно до стандартів надання медико-генетичної допомоги. </w:t>
      </w:r>
    </w:p>
    <w:p>
      <w:pPr>
        <w:pStyle w:val="Normal"/>
        <w:spacing w:before="280" w:after="280"/>
        <w:jc w:val="both"/>
        <w:rPr>
          <w:lang w:val="uk-UA"/>
        </w:rPr>
      </w:pPr>
      <w:r>
        <w:rPr>
          <w:lang w:val="uk-UA"/>
        </w:rPr>
        <w:t xml:space="preserve">3.4.5. Скринінг новонароджених на гіпотиреоз здійснюється у відповідності до визначеного порядку (додаток 11). Показники порушення функції щитовидної залози у новонароджених зазначені у додатку 12.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4. Організація медико-генетичної допомоги хворим з мультифакторіальною патологією </w:t>
      </w:r>
    </w:p>
    <w:p>
      <w:pPr>
        <w:pStyle w:val="Normal"/>
        <w:spacing w:before="280" w:after="280"/>
        <w:jc w:val="both"/>
        <w:rPr>
          <w:lang w:val="uk-UA"/>
        </w:rPr>
      </w:pPr>
      <w:r>
        <w:rPr>
          <w:lang w:val="uk-UA"/>
        </w:rPr>
        <w:t xml:space="preserve">4.1. Мультифакторіальна патологія або хвороби зі спадковою схильністю, представлені основними хронічними, онкологічними та деякими інфекційними (туберкульоз) захворюваннями людини, а також нервовими, психічними хворобами, ізольованими вродженими вадами розвитку, екогенетичними та фармакогенетичними захворюваннями. </w:t>
      </w:r>
    </w:p>
    <w:p>
      <w:pPr>
        <w:pStyle w:val="Normal"/>
        <w:spacing w:before="280" w:after="280"/>
        <w:jc w:val="both"/>
        <w:rPr>
          <w:lang w:val="uk-UA"/>
        </w:rPr>
      </w:pPr>
      <w:r>
        <w:rPr>
          <w:lang w:val="uk-UA"/>
        </w:rPr>
        <w:t xml:space="preserve">4.2. Діагностика та лікування хворих із цією патологією здійснюється спеціалістами відповідного профілю. Медико-генетична допомога у таких випадках спрямована на розрахунок генетичного ризику виникнення її у родини пацієнта за допомогою таблиць емпіричного ризику та дослідження генетичних маркерів спадкової схильності.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5. Організація медико-генетичної допомоги особам з порушенням репродуктивної функції </w:t>
      </w:r>
    </w:p>
    <w:p>
      <w:pPr>
        <w:pStyle w:val="Normal"/>
        <w:spacing w:before="280" w:after="280"/>
        <w:jc w:val="both"/>
        <w:rPr>
          <w:lang w:val="uk-UA"/>
        </w:rPr>
      </w:pPr>
      <w:r>
        <w:rPr>
          <w:lang w:val="uk-UA"/>
        </w:rPr>
        <w:t xml:space="preserve">5.1. Виявлення осіб із порушенням репродуктивної функції, що потребують медико-генетичної допомоги, здійснюється у гінекологічних та урологічних кабінетах дитячих і дорослих поліклінік, жіночих консультаціях, спеціалізованих стаціонарах. У випадку проведення інвазивної пренатальної діагностики вроджених вад розвитку, моногенної та хромосомної патології не за місцем проживання вагітній видається направлення із регіонального медико-генетичного закладу. </w:t>
      </w:r>
    </w:p>
    <w:p>
      <w:pPr>
        <w:pStyle w:val="Normal"/>
        <w:spacing w:before="280" w:after="280"/>
        <w:jc w:val="both"/>
        <w:rPr>
          <w:lang w:val="uk-UA"/>
        </w:rPr>
      </w:pPr>
      <w:r>
        <w:rPr>
          <w:lang w:val="uk-UA"/>
        </w:rPr>
        <w:t xml:space="preserve">5.2. Медико-генетична допомога сім'ям із репродуктивними втратами та непліддям надається на всіх рівнях надання медико-генетичної допомоги за показаннями: </w:t>
      </w:r>
    </w:p>
    <w:p>
      <w:pPr>
        <w:pStyle w:val="Normal"/>
        <w:spacing w:before="280" w:after="280"/>
        <w:jc w:val="both"/>
        <w:rPr>
          <w:lang w:val="uk-UA"/>
        </w:rPr>
      </w:pPr>
      <w:r>
        <w:rPr>
          <w:lang w:val="uk-UA"/>
        </w:rPr>
        <w:t xml:space="preserve">- аномалії зовнішніх та внутрішніх статевих органів у поєднанні із іншими вродженими вадами розвитку (чи без них); </w:t>
      </w:r>
    </w:p>
    <w:p>
      <w:pPr>
        <w:pStyle w:val="Normal"/>
        <w:spacing w:before="280" w:after="280"/>
        <w:jc w:val="both"/>
        <w:rPr>
          <w:lang w:val="uk-UA"/>
        </w:rPr>
      </w:pPr>
      <w:r>
        <w:rPr>
          <w:lang w:val="uk-UA"/>
        </w:rPr>
        <w:t xml:space="preserve">- патологія пубертату (передчасне, запізніле, дизгармонійне статеве дозрівання); </w:t>
      </w:r>
    </w:p>
    <w:p>
      <w:pPr>
        <w:pStyle w:val="Normal"/>
        <w:spacing w:before="280" w:after="280"/>
        <w:jc w:val="both"/>
        <w:rPr>
          <w:lang w:val="uk-UA"/>
        </w:rPr>
      </w:pPr>
      <w:r>
        <w:rPr>
          <w:lang w:val="uk-UA"/>
        </w:rPr>
        <w:t xml:space="preserve">- первинна і вторинна аменорея; </w:t>
      </w:r>
    </w:p>
    <w:p>
      <w:pPr>
        <w:pStyle w:val="Normal"/>
        <w:spacing w:before="280" w:after="280"/>
        <w:jc w:val="both"/>
        <w:rPr>
          <w:lang w:val="uk-UA"/>
        </w:rPr>
      </w:pPr>
      <w:r>
        <w:rPr>
          <w:lang w:val="uk-UA"/>
        </w:rPr>
        <w:t xml:space="preserve">- патологія еякуляту, що не пов'язана із запальним чи онкологічним процесом; </w:t>
      </w:r>
    </w:p>
    <w:p>
      <w:pPr>
        <w:pStyle w:val="Normal"/>
        <w:spacing w:before="280" w:after="280"/>
        <w:jc w:val="both"/>
        <w:rPr>
          <w:lang w:val="uk-UA"/>
        </w:rPr>
      </w:pPr>
      <w:r>
        <w:rPr>
          <w:lang w:val="uk-UA"/>
        </w:rPr>
        <w:t xml:space="preserve">- вроджена аплазія сім'явиносних протоків; </w:t>
      </w:r>
    </w:p>
    <w:p>
      <w:pPr>
        <w:pStyle w:val="Normal"/>
        <w:spacing w:before="280" w:after="280"/>
        <w:jc w:val="both"/>
        <w:rPr>
          <w:lang w:val="uk-UA"/>
        </w:rPr>
      </w:pPr>
      <w:r>
        <w:rPr>
          <w:lang w:val="uk-UA"/>
        </w:rPr>
        <w:t xml:space="preserve">- первинне і вторинне непліддя, що не пов'язане із запальним чи онкологічним процесом; </w:t>
      </w:r>
    </w:p>
    <w:p>
      <w:pPr>
        <w:pStyle w:val="Normal"/>
        <w:spacing w:before="280" w:after="280"/>
        <w:jc w:val="both"/>
        <w:rPr>
          <w:lang w:val="uk-UA"/>
        </w:rPr>
      </w:pPr>
      <w:r>
        <w:rPr>
          <w:lang w:val="uk-UA"/>
        </w:rPr>
        <w:t xml:space="preserve">- випадки мертвонародження, спонтанного переривання вагітності у будь-якому терміні, анембріонії, завмерлої вагітності; </w:t>
      </w:r>
    </w:p>
    <w:p>
      <w:pPr>
        <w:pStyle w:val="Normal"/>
        <w:spacing w:before="280" w:after="280"/>
        <w:jc w:val="both"/>
        <w:rPr>
          <w:lang w:val="uk-UA"/>
        </w:rPr>
      </w:pPr>
      <w:r>
        <w:rPr>
          <w:lang w:val="uk-UA"/>
        </w:rPr>
        <w:t xml:space="preserve">- наявність встановленої хромосомної патології (збалансованої чи незбалансованої) у одного чи обох членів подружньої пари. </w:t>
      </w:r>
    </w:p>
    <w:p>
      <w:pPr>
        <w:pStyle w:val="Normal"/>
        <w:spacing w:before="280" w:after="280"/>
        <w:jc w:val="both"/>
        <w:rPr>
          <w:lang w:val="uk-UA"/>
        </w:rPr>
      </w:pPr>
      <w:r>
        <w:rPr>
          <w:lang w:val="uk-UA"/>
        </w:rPr>
        <w:t xml:space="preserve">5.3. Для визначення причини репродуктивних втрат та непліддя застосовуються стандартні методи дослідження медичної генетики: </w:t>
      </w:r>
    </w:p>
    <w:p>
      <w:pPr>
        <w:pStyle w:val="Normal"/>
        <w:spacing w:before="280" w:after="280"/>
        <w:jc w:val="both"/>
        <w:rPr>
          <w:lang w:val="uk-UA"/>
        </w:rPr>
      </w:pPr>
      <w:r>
        <w:rPr>
          <w:lang w:val="uk-UA"/>
        </w:rPr>
        <w:t xml:space="preserve">- аналіз родоводу сім'ї; </w:t>
      </w:r>
    </w:p>
    <w:p>
      <w:pPr>
        <w:pStyle w:val="Normal"/>
        <w:spacing w:before="280" w:after="280"/>
        <w:jc w:val="both"/>
        <w:rPr>
          <w:lang w:val="uk-UA"/>
        </w:rPr>
      </w:pPr>
      <w:r>
        <w:rPr>
          <w:lang w:val="uk-UA"/>
        </w:rPr>
        <w:t xml:space="preserve">- загальні клінічні та лабораторні; </w:t>
      </w:r>
    </w:p>
    <w:p>
      <w:pPr>
        <w:pStyle w:val="Normal"/>
        <w:spacing w:before="280" w:after="280"/>
        <w:jc w:val="both"/>
        <w:rPr>
          <w:lang w:val="uk-UA"/>
        </w:rPr>
      </w:pPr>
      <w:r>
        <w:rPr>
          <w:lang w:val="uk-UA"/>
        </w:rPr>
        <w:t xml:space="preserve">- цитогенетичні (визначення каріотипу) у обох батьків; </w:t>
      </w:r>
    </w:p>
    <w:p>
      <w:pPr>
        <w:pStyle w:val="Normal"/>
        <w:spacing w:before="280" w:after="280"/>
        <w:jc w:val="both"/>
        <w:rPr>
          <w:lang w:val="uk-UA"/>
        </w:rPr>
      </w:pPr>
      <w:r>
        <w:rPr>
          <w:lang w:val="uk-UA"/>
        </w:rPr>
        <w:t xml:space="preserve">- молекулярно-генетичні при моногенній патології; </w:t>
      </w:r>
    </w:p>
    <w:p>
      <w:pPr>
        <w:pStyle w:val="Normal"/>
        <w:spacing w:before="280" w:after="280"/>
        <w:jc w:val="both"/>
        <w:rPr>
          <w:lang w:val="uk-UA"/>
        </w:rPr>
      </w:pPr>
      <w:r>
        <w:rPr>
          <w:lang w:val="uk-UA"/>
        </w:rPr>
        <w:t xml:space="preserve">- імунологічні. </w:t>
      </w:r>
    </w:p>
    <w:p>
      <w:pPr>
        <w:pStyle w:val="Normal"/>
        <w:spacing w:before="280" w:after="280"/>
        <w:jc w:val="both"/>
        <w:rPr>
          <w:lang w:val="uk-UA"/>
        </w:rPr>
      </w:pPr>
      <w:r>
        <w:rPr>
          <w:lang w:val="uk-UA"/>
        </w:rPr>
        <w:t xml:space="preserve">5.4. Після встановлення причини репродуктивних втрат лікар-генетик видає заключення, в якому зазначаються результати досліджень пацієнта чи подружньої пари. </w:t>
      </w:r>
    </w:p>
    <w:p>
      <w:pPr>
        <w:pStyle w:val="Normal"/>
        <w:spacing w:before="280" w:after="280"/>
        <w:jc w:val="both"/>
        <w:rPr>
          <w:lang w:val="uk-UA"/>
        </w:rPr>
      </w:pPr>
      <w:r>
        <w:rPr>
          <w:lang w:val="uk-UA"/>
        </w:rPr>
        <w:t xml:space="preserve">5.5. Лікування непліддя та/чи порушень репродуктивної функції проводиться у спеціалізованих лікувальних закладах у залежності від виявлених генетичних змін.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6. Організація медико-генетичної допомоги особам, які подали заяву про реєстрацію шлюбу </w:t>
      </w:r>
    </w:p>
    <w:p>
      <w:pPr>
        <w:pStyle w:val="Normal"/>
        <w:spacing w:before="280" w:after="280"/>
        <w:jc w:val="both"/>
        <w:rPr>
          <w:lang w:val="uk-UA"/>
        </w:rPr>
      </w:pPr>
      <w:r>
        <w:rPr>
          <w:lang w:val="uk-UA"/>
        </w:rPr>
        <w:t xml:space="preserve">6.1. Особам, що беруть шлюб, відповідно до чинного законодавства забезпечується право на медико-генетичну консультацію відносно ризику виникнення у нащадків вродженої та спадкової патології. Для цього ММГК та ОМГЦ налагоджують тісний контакт з відділами реєстрації актів цивільного стану. </w:t>
      </w:r>
    </w:p>
    <w:p>
      <w:pPr>
        <w:pStyle w:val="Normal"/>
        <w:spacing w:before="280" w:after="280"/>
        <w:jc w:val="both"/>
        <w:rPr>
          <w:lang w:val="uk-UA"/>
        </w:rPr>
      </w:pPr>
      <w:r>
        <w:rPr>
          <w:lang w:val="uk-UA"/>
        </w:rPr>
        <w:t xml:space="preserve">6.2. Консультування здійснюється у ММГК, ОМГК в умовах сприятливого психологічного клімату (можливо за участю психолога). </w:t>
      </w:r>
    </w:p>
    <w:p>
      <w:pPr>
        <w:pStyle w:val="Normal"/>
        <w:spacing w:before="280" w:after="280"/>
        <w:jc w:val="both"/>
        <w:rPr>
          <w:lang w:val="uk-UA"/>
        </w:rPr>
      </w:pPr>
      <w:r>
        <w:rPr>
          <w:lang w:val="uk-UA"/>
        </w:rPr>
        <w:t xml:space="preserve">6.3. Лікар-генетик проводить клініко-генеалогічне обстеження заручених із аналізом медичної інформації щодо стану здоров'я, аналізом родоводу, оцінкою впливу генетичних та тератогенних факторів на можливість виникнення хвороби у дитини майбутньої шлюбної пари. </w:t>
      </w:r>
    </w:p>
    <w:p>
      <w:pPr>
        <w:pStyle w:val="Normal"/>
        <w:spacing w:before="280" w:after="280"/>
        <w:jc w:val="both"/>
        <w:rPr>
          <w:lang w:val="uk-UA"/>
        </w:rPr>
      </w:pPr>
      <w:r>
        <w:rPr>
          <w:lang w:val="uk-UA"/>
        </w:rPr>
        <w:t xml:space="preserve">6.4. При виявленні патології у заручених лікарі-генетики направляють пацієнтів для надання необхідної медичної допомоги у встановленому порядку. </w:t>
      </w:r>
    </w:p>
    <w:p>
      <w:pPr>
        <w:pStyle w:val="Normal"/>
        <w:spacing w:before="280" w:after="280"/>
        <w:jc w:val="both"/>
        <w:rPr>
          <w:lang w:val="uk-UA"/>
        </w:rPr>
      </w:pPr>
      <w:r>
        <w:rPr>
          <w:lang w:val="uk-UA"/>
        </w:rPr>
        <w:t xml:space="preserve">6.5. При виявленні спадкової чи вродженої патології лікарі-генетики направляють пацієнтів для надання спеціалізованої медичної допомоги або проведення медико-генетичного консультування з необхідним обстеженням у встановленому порядку.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7. Організація генетичної лабораторної діагностики </w:t>
      </w:r>
    </w:p>
    <w:p>
      <w:pPr>
        <w:pStyle w:val="Normal"/>
        <w:spacing w:before="280" w:after="280"/>
        <w:jc w:val="both"/>
        <w:rPr>
          <w:lang w:val="uk-UA"/>
        </w:rPr>
      </w:pPr>
      <w:r>
        <w:rPr>
          <w:lang w:val="uk-UA"/>
        </w:rPr>
        <w:t xml:space="preserve">7.1. Для встановлення/підтвердження діагнозу спадкової патології використовуються спеціальні методи дослідження, які здійснюються у цитогенетичній, біохімічній та молекулярно-генетичній лабораторіях. </w:t>
      </w:r>
    </w:p>
    <w:p>
      <w:pPr>
        <w:pStyle w:val="Normal"/>
        <w:spacing w:before="280" w:after="280"/>
        <w:jc w:val="both"/>
        <w:rPr>
          <w:lang w:val="uk-UA"/>
        </w:rPr>
      </w:pPr>
      <w:r>
        <w:rPr>
          <w:lang w:val="uk-UA"/>
        </w:rPr>
        <w:t xml:space="preserve">7.2. Діяльність лабораторій ОМГК, оснащення їх апаратурою, інструментарієм, господарським інвентарем, реагентами та розхідними матеріалами здійснюється у встановленому порядку відповідно до переліку необхідного медичного обладнання та витратних матеріалів для оснащення обласного (додаток 13) та спеціалізованого (додаток 14) медико-генетичних центрів, враховуючи наведені у додатку 15 норми витрат спиртів на цитогенетичні, біохімічні, скринінгові дослідження. </w:t>
      </w:r>
    </w:p>
    <w:p>
      <w:pPr>
        <w:pStyle w:val="Normal"/>
        <w:spacing w:before="280" w:after="280"/>
        <w:jc w:val="both"/>
        <w:rPr>
          <w:lang w:val="uk-UA"/>
        </w:rPr>
      </w:pPr>
      <w:r>
        <w:rPr>
          <w:lang w:val="uk-UA"/>
        </w:rPr>
        <w:t xml:space="preserve">7.3. Результати цитогенетичних, біохімічних, імунологічних, молекулярно-генетичних лабораторних досліджень, що проводились у медико-генетичних закладах, зазначаються в заключенні, яке видає лікар-генетик. </w:t>
      </w:r>
    </w:p>
    <w:p>
      <w:pPr>
        <w:pStyle w:val="Normal"/>
        <w:spacing w:before="280" w:after="280"/>
        <w:jc w:val="both"/>
        <w:rPr>
          <w:lang w:val="uk-UA"/>
        </w:rPr>
      </w:pPr>
      <w:r>
        <w:rPr>
          <w:lang w:val="uk-UA"/>
        </w:rPr>
        <w:t xml:space="preserve">7.4. При підозрі на наявність спадкової патології обміну речовин у першу чергу проводиться біохімічний селективний сечовий скринінг. </w:t>
      </w:r>
    </w:p>
    <w:p>
      <w:pPr>
        <w:pStyle w:val="Normal"/>
        <w:spacing w:before="280" w:after="280"/>
        <w:jc w:val="both"/>
        <w:rPr>
          <w:lang w:val="uk-UA"/>
        </w:rPr>
      </w:pPr>
      <w:r>
        <w:rPr>
          <w:lang w:val="uk-UA"/>
        </w:rPr>
        <w:t xml:space="preserve">При підозрі на порушення певної ланки метаболізму проводиться тонкошарова хроматографія амінокислот, ліпідів, вуглеводів та олігосахаридів; кількісне визначення глікозаміногліканів в сечі (ЦПХ-тест); кількісне визначення сечової кислоти в сечі. </w:t>
      </w:r>
    </w:p>
    <w:p>
      <w:pPr>
        <w:pStyle w:val="Normal"/>
        <w:spacing w:before="280" w:after="280"/>
        <w:jc w:val="both"/>
        <w:rPr>
          <w:lang w:val="uk-UA"/>
        </w:rPr>
      </w:pPr>
      <w:r>
        <w:rPr>
          <w:lang w:val="uk-UA"/>
        </w:rPr>
        <w:t xml:space="preserve">За умови виявлення позитивних результатів або аномальних фракцій на хроматограмі проводиться кількісне визначення відповідного метаболіту з використанням високоточних методів (високоефективна рідинна хроматографія, газова хроматографія, тандемна мас-спектрометрія). </w:t>
      </w:r>
    </w:p>
    <w:p>
      <w:pPr>
        <w:pStyle w:val="Normal"/>
        <w:spacing w:before="280" w:after="280"/>
        <w:jc w:val="both"/>
        <w:rPr>
          <w:lang w:val="uk-UA"/>
        </w:rPr>
      </w:pPr>
      <w:r>
        <w:rPr>
          <w:lang w:val="uk-UA"/>
        </w:rPr>
        <w:t xml:space="preserve">При виявленні підвищеної екскреції глікозаміногліканів з сечею проводиться їх фракціонування з використанням тонкошарової хроматографії або електрофоретичних методів. Це необхідно для уникнення хибнопозитивної діагностики мукополісахаридозів (інша сполучнотканинна патологія), а також для верифікації типу мукополісахаридозу. </w:t>
      </w:r>
    </w:p>
    <w:p>
      <w:pPr>
        <w:pStyle w:val="Normal"/>
        <w:spacing w:before="280" w:after="280"/>
        <w:jc w:val="both"/>
        <w:rPr>
          <w:lang w:val="uk-UA"/>
        </w:rPr>
      </w:pPr>
      <w:r>
        <w:rPr>
          <w:lang w:val="uk-UA"/>
        </w:rPr>
        <w:t xml:space="preserve">7.5. У разі необхідності остаточна верифікація біохімічних порушень у пацієнта проводиться у СМГЦ за напрямком. </w:t>
      </w:r>
    </w:p>
    <w:p>
      <w:pPr>
        <w:pStyle w:val="Normal"/>
        <w:spacing w:before="280" w:after="280"/>
        <w:jc w:val="both"/>
        <w:rPr>
          <w:lang w:val="uk-UA"/>
        </w:rPr>
      </w:pPr>
      <w:r>
        <w:rPr>
          <w:lang w:val="uk-UA"/>
        </w:rPr>
        <w:t xml:space="preserve">7.6. Біохімічний висновок видається у медико-генетичному закладі, де проводився аналіз, і включає наступну інформацію: </w:t>
      </w:r>
    </w:p>
    <w:p>
      <w:pPr>
        <w:pStyle w:val="Normal"/>
        <w:spacing w:before="280" w:after="280"/>
        <w:jc w:val="both"/>
        <w:rPr>
          <w:lang w:val="uk-UA"/>
        </w:rPr>
      </w:pPr>
      <w:r>
        <w:rPr>
          <w:lang w:val="uk-UA"/>
        </w:rPr>
        <w:t xml:space="preserve">- дату видачі висновку; </w:t>
      </w:r>
    </w:p>
    <w:p>
      <w:pPr>
        <w:pStyle w:val="Normal"/>
        <w:spacing w:before="280" w:after="280"/>
        <w:jc w:val="both"/>
        <w:rPr>
          <w:lang w:val="uk-UA"/>
        </w:rPr>
      </w:pPr>
      <w:r>
        <w:rPr>
          <w:lang w:val="uk-UA"/>
        </w:rPr>
        <w:t xml:space="preserve">- прізвище, ім'я, по батькові пацієнта; </w:t>
      </w:r>
    </w:p>
    <w:p>
      <w:pPr>
        <w:pStyle w:val="Normal"/>
        <w:spacing w:before="280" w:after="280"/>
        <w:jc w:val="both"/>
        <w:rPr>
          <w:lang w:val="uk-UA"/>
        </w:rPr>
      </w:pPr>
      <w:r>
        <w:rPr>
          <w:lang w:val="uk-UA"/>
        </w:rPr>
        <w:t xml:space="preserve">- дату народження пацієнта; </w:t>
      </w:r>
    </w:p>
    <w:p>
      <w:pPr>
        <w:pStyle w:val="Normal"/>
        <w:spacing w:before="280" w:after="280"/>
        <w:jc w:val="both"/>
        <w:rPr>
          <w:lang w:val="uk-UA"/>
        </w:rPr>
      </w:pPr>
      <w:r>
        <w:rPr>
          <w:lang w:val="uk-UA"/>
        </w:rPr>
        <w:t xml:space="preserve">- тип біологічного матеріалу, що застосовувався для біохімічного дослідження; </w:t>
      </w:r>
    </w:p>
    <w:p>
      <w:pPr>
        <w:pStyle w:val="Normal"/>
        <w:spacing w:before="280" w:after="280"/>
        <w:jc w:val="both"/>
        <w:rPr>
          <w:lang w:val="uk-UA"/>
        </w:rPr>
      </w:pPr>
      <w:r>
        <w:rPr>
          <w:lang w:val="uk-UA"/>
        </w:rPr>
        <w:t xml:space="preserve">- вид біохімічного дослідження; </w:t>
      </w:r>
    </w:p>
    <w:p>
      <w:pPr>
        <w:pStyle w:val="Normal"/>
        <w:spacing w:before="280" w:after="280"/>
        <w:jc w:val="both"/>
        <w:rPr>
          <w:lang w:val="uk-UA"/>
        </w:rPr>
      </w:pPr>
      <w:r>
        <w:rPr>
          <w:lang w:val="uk-UA"/>
        </w:rPr>
        <w:t xml:space="preserve">- результат біохімічного дослідження; </w:t>
      </w:r>
    </w:p>
    <w:p>
      <w:pPr>
        <w:pStyle w:val="Normal"/>
        <w:spacing w:before="280" w:after="280"/>
        <w:jc w:val="both"/>
        <w:rPr>
          <w:lang w:val="uk-UA"/>
        </w:rPr>
      </w:pPr>
      <w:r>
        <w:rPr>
          <w:lang w:val="uk-UA"/>
        </w:rPr>
        <w:t xml:space="preserve">- рекомендації щодо подальшого обстеження; </w:t>
      </w:r>
    </w:p>
    <w:p>
      <w:pPr>
        <w:pStyle w:val="Normal"/>
        <w:spacing w:before="280" w:after="280"/>
        <w:jc w:val="both"/>
        <w:rPr>
          <w:lang w:val="uk-UA"/>
        </w:rPr>
      </w:pPr>
      <w:r>
        <w:rPr>
          <w:lang w:val="uk-UA"/>
        </w:rPr>
        <w:t xml:space="preserve">- прізвище, ім'я, по батькові спеціаліста, що виконав аналіз, з особистим підписом. </w:t>
      </w:r>
    </w:p>
    <w:p>
      <w:pPr>
        <w:pStyle w:val="Normal"/>
        <w:spacing w:before="280" w:after="280"/>
        <w:jc w:val="both"/>
        <w:rPr>
          <w:lang w:val="uk-UA"/>
        </w:rPr>
      </w:pPr>
      <w:r>
        <w:rPr>
          <w:lang w:val="uk-UA"/>
        </w:rPr>
        <w:t xml:space="preserve">7.7. При підозрі на наявність хромосомної патології проводиться цитогенетичне дослідження за допомогою прямих методів з використанням клітин, що безпосередньо активно діляться в організмі (біоптат кісткового мозку, біоптат ворсинчастого хоріона), та непрямих методів, пов'язаних з попереднім культивуванням в поживному середовищі клітин, виділених з організму (лімфоцити периферійної крові; клітини амніотичної рідини; клітини, отримані з біоптату шкіри; клітини з різних тканин абортованих ембріонів; клітини ворсинчастого хоріона - довготривала культура). </w:t>
      </w:r>
    </w:p>
    <w:p>
      <w:pPr>
        <w:pStyle w:val="Normal"/>
        <w:spacing w:before="280" w:after="280"/>
        <w:jc w:val="both"/>
        <w:rPr/>
      </w:pPr>
      <w:r>
        <w:rPr>
          <w:lang w:val="uk-UA"/>
        </w:rPr>
        <w:t xml:space="preserve">7.8. При проведенні цитогенетичного аналізу застосовуються стандартні методи з використанням диференційного забарвлення препаратів хромосом G-методом, а при потребі уточнення виявлених хромосомних аномалій використовують Q-, R-, C-методи. Вони базуються на специфічній постфіксаційній обробці готових препаратів хромосом та вивченні структури хромосом на рівні 200 - 400 сегментів на гаплоїдний набір. Для позначення каріотипу слід використовувати Міжнародну систему номенклатури в цитогенетиці людини (ISCN 1995). </w:t>
      </w:r>
    </w:p>
    <w:p>
      <w:pPr>
        <w:pStyle w:val="Normal"/>
        <w:spacing w:before="280" w:after="280"/>
        <w:jc w:val="both"/>
        <w:rPr>
          <w:lang w:val="uk-UA"/>
        </w:rPr>
      </w:pPr>
      <w:r>
        <w:rPr>
          <w:lang w:val="uk-UA"/>
        </w:rPr>
        <w:t xml:space="preserve">7.9. Для уточнення складних хромосомних перебудов застосовуються високочутливі методи, які передбачають аналіз ранніх метафазних та профазних препаратів хромосом і дозволяють вивчати структуру хромосом на рівні 550 - 850 сегментів на гаплоїдний набір. </w:t>
      </w:r>
    </w:p>
    <w:p>
      <w:pPr>
        <w:pStyle w:val="Normal"/>
        <w:spacing w:before="280" w:after="280"/>
        <w:jc w:val="both"/>
        <w:rPr>
          <w:lang w:val="uk-UA"/>
        </w:rPr>
      </w:pPr>
      <w:r>
        <w:rPr>
          <w:lang w:val="uk-UA"/>
        </w:rPr>
        <w:t xml:space="preserve">7.10. Проведення безпосередньо хромосомного аналізу передбачає наступну послідовність дій: </w:t>
      </w:r>
    </w:p>
    <w:p>
      <w:pPr>
        <w:pStyle w:val="Normal"/>
        <w:spacing w:before="280" w:after="280"/>
        <w:jc w:val="both"/>
        <w:rPr>
          <w:lang w:val="uk-UA"/>
        </w:rPr>
      </w:pPr>
      <w:r>
        <w:rPr>
          <w:lang w:val="uk-UA"/>
        </w:rPr>
        <w:t xml:space="preserve">1) візуальний кількісний аналіз препаратів під мікроскопом, що означає підрахунок про- або метафазних хромосом у межах однієї пластинки та відповідний запис у протоколі цитогенетичного аналізу - 20 клітин. У випадку можливого виявлення мозаїцизму необхідно збільшити аналіз до 30 клітин; </w:t>
      </w:r>
    </w:p>
    <w:p>
      <w:pPr>
        <w:pStyle w:val="Normal"/>
        <w:spacing w:before="280" w:after="280"/>
        <w:jc w:val="both"/>
        <w:rPr>
          <w:lang w:val="uk-UA"/>
        </w:rPr>
      </w:pPr>
      <w:r>
        <w:rPr>
          <w:lang w:val="uk-UA"/>
        </w:rPr>
        <w:t xml:space="preserve">2) повний аналіз хромосом у пластинці, що означає підрахунок хромосом у пластинці та співставлення сегмент-до-сегмента гомологів кожної пари хромосом - 5 клітин із проаналізованих 20 клітин; </w:t>
      </w:r>
    </w:p>
    <w:p>
      <w:pPr>
        <w:pStyle w:val="Normal"/>
        <w:spacing w:before="280" w:after="280"/>
        <w:jc w:val="both"/>
        <w:rPr>
          <w:lang w:val="uk-UA"/>
        </w:rPr>
      </w:pPr>
      <w:r>
        <w:rPr>
          <w:lang w:val="uk-UA"/>
        </w:rPr>
        <w:t xml:space="preserve">3) аналіз хромосом у пластинці за допомогою ідеограми, отриманої за допомогою комп'ютерної програми або фотографування, - 4 клітини із проаналізованих 5 клітин; </w:t>
      </w:r>
    </w:p>
    <w:p>
      <w:pPr>
        <w:pStyle w:val="Normal"/>
        <w:spacing w:before="280" w:after="280"/>
        <w:jc w:val="both"/>
        <w:rPr>
          <w:lang w:val="uk-UA"/>
        </w:rPr>
      </w:pPr>
      <w:r>
        <w:rPr>
          <w:lang w:val="uk-UA"/>
        </w:rPr>
        <w:t xml:space="preserve">4) каріотипування за допомогою співставлення отриманої розкладки (ідеограми) із зображенням під мікроскопом - 2 клітини із проаналізованих 4 клітин. У випадку виявлення мозаїцизму проводити процедуру каріотипування не менш однієї клітини кожного клону. </w:t>
      </w:r>
    </w:p>
    <w:p>
      <w:pPr>
        <w:pStyle w:val="Normal"/>
        <w:spacing w:before="280" w:after="280"/>
        <w:jc w:val="both"/>
        <w:rPr>
          <w:lang w:val="uk-UA"/>
        </w:rPr>
      </w:pPr>
      <w:r>
        <w:rPr>
          <w:lang w:val="uk-UA"/>
        </w:rPr>
        <w:t xml:space="preserve">7.11. Цитогенетичний висновок видається спеціалістами медико-генетичної установи, де проводився аналіз, включаючи наступну інформацію: </w:t>
      </w:r>
    </w:p>
    <w:p>
      <w:pPr>
        <w:pStyle w:val="Normal"/>
        <w:spacing w:before="280" w:after="280"/>
        <w:jc w:val="both"/>
        <w:rPr>
          <w:lang w:val="uk-UA"/>
        </w:rPr>
      </w:pPr>
      <w:r>
        <w:rPr>
          <w:lang w:val="uk-UA"/>
        </w:rPr>
        <w:t xml:space="preserve">- дату видачі висновку; </w:t>
      </w:r>
    </w:p>
    <w:p>
      <w:pPr>
        <w:pStyle w:val="Normal"/>
        <w:spacing w:before="280" w:after="280"/>
        <w:jc w:val="both"/>
        <w:rPr>
          <w:lang w:val="uk-UA"/>
        </w:rPr>
      </w:pPr>
      <w:r>
        <w:rPr>
          <w:lang w:val="uk-UA"/>
        </w:rPr>
        <w:t xml:space="preserve">- прізвище, ім'я, по батькові пацієнта; </w:t>
      </w:r>
    </w:p>
    <w:p>
      <w:pPr>
        <w:pStyle w:val="Normal"/>
        <w:spacing w:before="280" w:after="280"/>
        <w:jc w:val="both"/>
        <w:rPr>
          <w:lang w:val="uk-UA"/>
        </w:rPr>
      </w:pPr>
      <w:r>
        <w:rPr>
          <w:lang w:val="uk-UA"/>
        </w:rPr>
        <w:t xml:space="preserve">- дату народження пацієнта; </w:t>
      </w:r>
    </w:p>
    <w:p>
      <w:pPr>
        <w:pStyle w:val="Normal"/>
        <w:spacing w:before="280" w:after="280"/>
        <w:jc w:val="both"/>
        <w:rPr>
          <w:lang w:val="uk-UA"/>
        </w:rPr>
      </w:pPr>
      <w:r>
        <w:rPr>
          <w:lang w:val="uk-UA"/>
        </w:rPr>
        <w:t xml:space="preserve">- тип біологічного матеріалу, що застосовувався для отримання препаратів хромосом; </w:t>
      </w:r>
    </w:p>
    <w:p>
      <w:pPr>
        <w:pStyle w:val="Normal"/>
        <w:spacing w:before="280" w:after="280"/>
        <w:jc w:val="both"/>
        <w:rPr>
          <w:lang w:val="uk-UA"/>
        </w:rPr>
      </w:pPr>
      <w:r>
        <w:rPr>
          <w:lang w:val="uk-UA"/>
        </w:rPr>
        <w:t xml:space="preserve">- тип отриманих пластинок хромосом для аналізу: метафазні або прометафазні (зазначивши у заключенні кількість сегментів на гаплоїдний набір, наприклад: 200, 550, 850); </w:t>
      </w:r>
    </w:p>
    <w:p>
      <w:pPr>
        <w:pStyle w:val="Normal"/>
        <w:spacing w:before="280" w:after="280"/>
        <w:jc w:val="both"/>
        <w:rPr>
          <w:lang w:val="uk-UA"/>
        </w:rPr>
      </w:pPr>
      <w:r>
        <w:rPr>
          <w:lang w:val="uk-UA"/>
        </w:rPr>
        <w:t xml:space="preserve">- тип диференційного забарвлення; </w:t>
      </w:r>
    </w:p>
    <w:p>
      <w:pPr>
        <w:pStyle w:val="Normal"/>
        <w:spacing w:before="280" w:after="280"/>
        <w:jc w:val="both"/>
        <w:rPr>
          <w:lang w:val="uk-UA"/>
        </w:rPr>
      </w:pPr>
      <w:r>
        <w:rPr>
          <w:lang w:val="uk-UA"/>
        </w:rPr>
        <w:t xml:space="preserve">- запис каріотипу; </w:t>
      </w:r>
    </w:p>
    <w:p>
      <w:pPr>
        <w:pStyle w:val="Normal"/>
        <w:spacing w:before="280" w:after="280"/>
        <w:jc w:val="both"/>
        <w:rPr>
          <w:lang w:val="uk-UA"/>
        </w:rPr>
      </w:pPr>
      <w:r>
        <w:rPr>
          <w:lang w:val="uk-UA"/>
        </w:rPr>
        <w:t xml:space="preserve">- прізвище, ім'я, по батькові спеціаліста, що виконав аналіз, із особистим підписом. </w:t>
      </w:r>
    </w:p>
    <w:p>
      <w:pPr>
        <w:pStyle w:val="Normal"/>
        <w:spacing w:before="280" w:after="280"/>
        <w:jc w:val="both"/>
        <w:rPr>
          <w:lang w:val="uk-UA"/>
        </w:rPr>
      </w:pPr>
      <w:r>
        <w:rPr>
          <w:lang w:val="uk-UA"/>
        </w:rPr>
        <w:t xml:space="preserve">7.12. У випадках наявності складних хромосомних перебудов, прихованих делецій за клінічної картини певного синдрому, пов'язаного із мікроструктурними аномаліями хромосом, наявності маркерних хромосом додатково проводиться аналіз каріотипу із залученням молекулярно-цитогенетичних методів (флюоресцентна in situ гібридизація (FISH-діагностика)). </w:t>
      </w:r>
    </w:p>
    <w:p>
      <w:pPr>
        <w:pStyle w:val="Normal"/>
        <w:spacing w:before="280" w:after="280"/>
        <w:jc w:val="both"/>
        <w:rPr>
          <w:lang w:val="uk-UA"/>
        </w:rPr>
      </w:pPr>
      <w:r>
        <w:rPr>
          <w:lang w:val="uk-UA"/>
        </w:rPr>
        <w:t xml:space="preserve">7.13. Молекулярно-генетична діагностика проводиться у спеціалізованих акредитованих лабораторіях. </w:t>
      </w:r>
    </w:p>
    <w:p>
      <w:pPr>
        <w:pStyle w:val="Normal"/>
        <w:spacing w:before="280" w:after="280"/>
        <w:jc w:val="both"/>
        <w:rPr>
          <w:lang w:val="uk-UA"/>
        </w:rPr>
      </w:pPr>
      <w:r>
        <w:rPr>
          <w:lang w:val="uk-UA"/>
        </w:rPr>
        <w:t xml:space="preserve">7.14. Показаннями для проведення молекулярних досліджень є: </w:t>
      </w:r>
    </w:p>
    <w:p>
      <w:pPr>
        <w:pStyle w:val="Normal"/>
        <w:spacing w:before="280" w:after="280"/>
        <w:jc w:val="both"/>
        <w:rPr>
          <w:lang w:val="uk-UA"/>
        </w:rPr>
      </w:pPr>
      <w:r>
        <w:rPr>
          <w:lang w:val="uk-UA"/>
        </w:rPr>
        <w:t xml:space="preserve">- підтвердження клінічного діагнозу моногенного захворювання та уточнення типу мутації; </w:t>
      </w:r>
    </w:p>
    <w:p>
      <w:pPr>
        <w:pStyle w:val="Normal"/>
        <w:spacing w:before="280" w:after="280"/>
        <w:jc w:val="both"/>
        <w:rPr>
          <w:lang w:val="uk-UA"/>
        </w:rPr>
      </w:pPr>
      <w:r>
        <w:rPr>
          <w:lang w:val="uk-UA"/>
        </w:rPr>
        <w:t xml:space="preserve">- виявлення гетерозиготних носіїв мутації у випадках аутосомно-рецесивних захворювань або захворювань зчеплених з X-хромосомою; </w:t>
      </w:r>
    </w:p>
    <w:p>
      <w:pPr>
        <w:pStyle w:val="Normal"/>
        <w:spacing w:before="280" w:after="280"/>
        <w:jc w:val="both"/>
        <w:rPr>
          <w:lang w:val="uk-UA"/>
        </w:rPr>
      </w:pPr>
      <w:r>
        <w:rPr>
          <w:lang w:val="uk-UA"/>
        </w:rPr>
        <w:t xml:space="preserve">- виявлення мутацій у осіб із домінантним типом успадкування захворювання на доклінічному етапі; </w:t>
      </w:r>
    </w:p>
    <w:p>
      <w:pPr>
        <w:pStyle w:val="Normal"/>
        <w:spacing w:before="280" w:after="280"/>
        <w:jc w:val="both"/>
        <w:rPr>
          <w:lang w:val="uk-UA"/>
        </w:rPr>
      </w:pPr>
      <w:r>
        <w:rPr>
          <w:lang w:val="uk-UA"/>
        </w:rPr>
        <w:t xml:space="preserve">- діагностування моногенних хвороб плода; </w:t>
      </w:r>
    </w:p>
    <w:p>
      <w:pPr>
        <w:pStyle w:val="Normal"/>
        <w:spacing w:before="280" w:after="280"/>
        <w:jc w:val="both"/>
        <w:rPr>
          <w:lang w:val="uk-UA"/>
        </w:rPr>
      </w:pPr>
      <w:r>
        <w:rPr>
          <w:lang w:val="uk-UA"/>
        </w:rPr>
        <w:t xml:space="preserve">- виявлення у пацієнта наявності ДНК збудників деяких інфекцій (TORCH тощо). </w:t>
      </w:r>
    </w:p>
    <w:p>
      <w:pPr>
        <w:pStyle w:val="Normal"/>
        <w:spacing w:before="280" w:after="280"/>
        <w:jc w:val="both"/>
        <w:rPr>
          <w:lang w:val="uk-UA"/>
        </w:rPr>
      </w:pPr>
      <w:r>
        <w:rPr>
          <w:lang w:val="uk-UA"/>
        </w:rPr>
        <w:t xml:space="preserve">7.15. Проведення молекулярно-генетичного аналізу передбачає: </w:t>
      </w:r>
    </w:p>
    <w:p>
      <w:pPr>
        <w:pStyle w:val="Normal"/>
        <w:spacing w:before="280" w:after="280"/>
        <w:jc w:val="both"/>
        <w:rPr>
          <w:lang w:val="uk-UA"/>
        </w:rPr>
      </w:pPr>
      <w:r>
        <w:rPr>
          <w:lang w:val="uk-UA"/>
        </w:rPr>
        <w:t xml:space="preserve">- дотримання правил забору, транспортування та зберігання біологічного матеріалу; </w:t>
      </w:r>
    </w:p>
    <w:p>
      <w:pPr>
        <w:pStyle w:val="Normal"/>
        <w:spacing w:before="280" w:after="280"/>
        <w:jc w:val="both"/>
        <w:rPr>
          <w:lang w:val="uk-UA"/>
        </w:rPr>
      </w:pPr>
      <w:r>
        <w:rPr>
          <w:lang w:val="uk-UA"/>
        </w:rPr>
        <w:t xml:space="preserve">- контроль якості виділення ДНК (внутрішній контроль); </w:t>
      </w:r>
    </w:p>
    <w:p>
      <w:pPr>
        <w:pStyle w:val="Normal"/>
        <w:spacing w:before="280" w:after="280"/>
        <w:jc w:val="both"/>
        <w:rPr>
          <w:lang w:val="uk-UA"/>
        </w:rPr>
      </w:pPr>
      <w:r>
        <w:rPr>
          <w:lang w:val="uk-UA"/>
        </w:rPr>
        <w:t xml:space="preserve">- наявність негативного та позитивного контрольних зразків при кожному акті ампліфікації; </w:t>
      </w:r>
    </w:p>
    <w:p>
      <w:pPr>
        <w:pStyle w:val="Normal"/>
        <w:spacing w:before="280" w:after="280"/>
        <w:jc w:val="both"/>
        <w:rPr>
          <w:lang w:val="uk-UA"/>
        </w:rPr>
      </w:pPr>
      <w:r>
        <w:rPr>
          <w:lang w:val="uk-UA"/>
        </w:rPr>
        <w:t xml:space="preserve">- використання маркера молекулярної ваги при електрофоретичному розподілі продуктів ампліфікації; </w:t>
      </w:r>
    </w:p>
    <w:p>
      <w:pPr>
        <w:pStyle w:val="Normal"/>
        <w:spacing w:before="280" w:after="280"/>
        <w:jc w:val="both"/>
        <w:rPr>
          <w:lang w:val="uk-UA"/>
        </w:rPr>
      </w:pPr>
      <w:r>
        <w:rPr>
          <w:lang w:val="uk-UA"/>
        </w:rPr>
        <w:t xml:space="preserve">- довгострокове зберігання зображень результатів ампліфікації. </w:t>
      </w:r>
    </w:p>
    <w:p>
      <w:pPr>
        <w:pStyle w:val="Normal"/>
        <w:spacing w:before="280" w:after="280"/>
        <w:jc w:val="both"/>
        <w:rPr>
          <w:lang w:val="uk-UA"/>
        </w:rPr>
      </w:pPr>
      <w:r>
        <w:rPr>
          <w:lang w:val="uk-UA"/>
        </w:rPr>
        <w:t xml:space="preserve">7.16. Заключення про результат молекулярно-генетичного дослідження виписується медико-генетичною установою, де проводився аналіз, включаючи наступну інформацію: </w:t>
      </w:r>
    </w:p>
    <w:p>
      <w:pPr>
        <w:pStyle w:val="Normal"/>
        <w:spacing w:before="280" w:after="280"/>
        <w:jc w:val="both"/>
        <w:rPr>
          <w:lang w:val="uk-UA"/>
        </w:rPr>
      </w:pPr>
      <w:r>
        <w:rPr>
          <w:lang w:val="uk-UA"/>
        </w:rPr>
        <w:t xml:space="preserve">- дату забору матеріалу; </w:t>
      </w:r>
    </w:p>
    <w:p>
      <w:pPr>
        <w:pStyle w:val="Normal"/>
        <w:spacing w:before="280" w:after="280"/>
        <w:jc w:val="both"/>
        <w:rPr>
          <w:lang w:val="uk-UA"/>
        </w:rPr>
      </w:pPr>
      <w:r>
        <w:rPr>
          <w:lang w:val="uk-UA"/>
        </w:rPr>
        <w:t xml:space="preserve">- дату видачі заключення; </w:t>
      </w:r>
    </w:p>
    <w:p>
      <w:pPr>
        <w:pStyle w:val="Normal"/>
        <w:spacing w:before="280" w:after="280"/>
        <w:jc w:val="both"/>
        <w:rPr>
          <w:lang w:val="uk-UA"/>
        </w:rPr>
      </w:pPr>
      <w:r>
        <w:rPr>
          <w:lang w:val="uk-UA"/>
        </w:rPr>
        <w:t xml:space="preserve">- прізвище, ім'я, по батькові пацієнта; </w:t>
      </w:r>
    </w:p>
    <w:p>
      <w:pPr>
        <w:pStyle w:val="Normal"/>
        <w:spacing w:before="280" w:after="280"/>
        <w:jc w:val="both"/>
        <w:rPr>
          <w:lang w:val="uk-UA"/>
        </w:rPr>
      </w:pPr>
      <w:r>
        <w:rPr>
          <w:lang w:val="uk-UA"/>
        </w:rPr>
        <w:t xml:space="preserve">- дату народження пацієнта; </w:t>
      </w:r>
    </w:p>
    <w:p>
      <w:pPr>
        <w:pStyle w:val="Normal"/>
        <w:spacing w:before="280" w:after="280"/>
        <w:jc w:val="both"/>
        <w:rPr>
          <w:lang w:val="uk-UA"/>
        </w:rPr>
      </w:pPr>
      <w:r>
        <w:rPr>
          <w:lang w:val="uk-UA"/>
        </w:rPr>
        <w:t xml:space="preserve">- тип біологічного матеріалу, що застосовувався для дослідження; </w:t>
      </w:r>
    </w:p>
    <w:p>
      <w:pPr>
        <w:pStyle w:val="Normal"/>
        <w:spacing w:before="280" w:after="280"/>
        <w:jc w:val="both"/>
        <w:rPr>
          <w:lang w:val="uk-UA"/>
        </w:rPr>
      </w:pPr>
      <w:r>
        <w:rPr>
          <w:lang w:val="uk-UA"/>
        </w:rPr>
        <w:t xml:space="preserve">- перелік досліджень; </w:t>
      </w:r>
    </w:p>
    <w:p>
      <w:pPr>
        <w:pStyle w:val="Normal"/>
        <w:spacing w:before="280" w:after="280"/>
        <w:jc w:val="both"/>
        <w:rPr>
          <w:lang w:val="uk-UA"/>
        </w:rPr>
      </w:pPr>
      <w:r>
        <w:rPr>
          <w:lang w:val="uk-UA"/>
        </w:rPr>
        <w:t xml:space="preserve">- результати досліджень; </w:t>
      </w:r>
    </w:p>
    <w:p>
      <w:pPr>
        <w:pStyle w:val="Normal"/>
        <w:spacing w:before="280" w:after="280"/>
        <w:jc w:val="both"/>
        <w:rPr>
          <w:lang w:val="uk-UA"/>
        </w:rPr>
      </w:pPr>
      <w:r>
        <w:rPr>
          <w:lang w:val="uk-UA"/>
        </w:rPr>
        <w:t xml:space="preserve">- прізвище, ім'я, по батькові спеціаліста, що виконав аналіз, з особистим підписом.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8. Організація спеціалізованої медико-генетичної допомоги </w:t>
      </w:r>
    </w:p>
    <w:p>
      <w:pPr>
        <w:pStyle w:val="Normal"/>
        <w:spacing w:before="280" w:after="280"/>
        <w:jc w:val="both"/>
        <w:rPr>
          <w:lang w:val="uk-UA"/>
        </w:rPr>
      </w:pPr>
      <w:r>
        <w:rPr>
          <w:lang w:val="uk-UA"/>
        </w:rPr>
        <w:t xml:space="preserve">8.1. З метою структуризації надання медико-генетичної допомоги населенню, підвищення її доступності до населення визначені напрямки надання спеціалізованої генетичної допомоги у складних для діагностики випадках вродженої та спадкової патології. Для реалізації надання спеціалізованої за напрямками медико-генетичної допомоги міжобласні медико-генетичні центри реформовані у спеціалізовані МГЦ. </w:t>
      </w:r>
    </w:p>
    <w:p>
      <w:pPr>
        <w:pStyle w:val="Normal"/>
        <w:spacing w:before="280" w:after="280"/>
        <w:jc w:val="both"/>
        <w:rPr>
          <w:lang w:val="uk-UA"/>
        </w:rPr>
      </w:pPr>
      <w:r>
        <w:rPr>
          <w:lang w:val="uk-UA"/>
        </w:rPr>
        <w:t xml:space="preserve">8.2. СМГЦ здійснюють організаційно-методичне керівництво та визначальну діагностично-лікувальну допомогу населенню у затвердженому цим наказом напрямку діяльності. </w:t>
      </w:r>
    </w:p>
    <w:p>
      <w:pPr>
        <w:pStyle w:val="Normal"/>
        <w:spacing w:before="280" w:after="280"/>
        <w:jc w:val="both"/>
        <w:rPr>
          <w:lang w:val="uk-UA"/>
        </w:rPr>
      </w:pPr>
      <w:r>
        <w:rPr>
          <w:lang w:val="uk-UA"/>
        </w:rPr>
        <w:t xml:space="preserve">8.3. Напрямок спеціалізації надання медико-генетичної допомоги визначається наявністю відповідної сучасної лікувально-діагностичної апаратури, обладнання, можливостей здійснення необхідних технологій, а також підготовленого медичного персоналу. </w:t>
      </w:r>
    </w:p>
    <w:p>
      <w:pPr>
        <w:pStyle w:val="Normal"/>
        <w:spacing w:before="280" w:after="280"/>
        <w:jc w:val="both"/>
        <w:rPr>
          <w:lang w:val="uk-UA"/>
        </w:rPr>
      </w:pPr>
      <w:r>
        <w:rPr>
          <w:lang w:val="uk-UA"/>
        </w:rPr>
        <w:t xml:space="preserve">8.4. Направлення у спеціалізований центр надає лікар ММГК чи ОМГЦ за місцем проживання пацієнта. У окремих випадках можливе самозвернення пацієнта чи його родини до СМГЦ за умови наявності результатів попередніх досліджень. </w:t>
      </w:r>
    </w:p>
    <w:p>
      <w:pPr>
        <w:pStyle w:val="Normal"/>
        <w:spacing w:before="280" w:after="280"/>
        <w:jc w:val="both"/>
        <w:rPr>
          <w:lang w:val="uk-UA"/>
        </w:rPr>
      </w:pPr>
      <w:r>
        <w:rPr>
          <w:lang w:val="uk-UA"/>
        </w:rPr>
        <w:t xml:space="preserve">8.5. Після надання спеціалізованої допомоги пацієнт отримує заключення для подальшого лікування та спостереження за місцем проживання. </w:t>
      </w:r>
    </w:p>
    <w:p>
      <w:pPr>
        <w:pStyle w:val="Normal"/>
        <w:spacing w:before="280" w:after="280"/>
        <w:jc w:val="both"/>
        <w:rPr>
          <w:lang w:val="uk-UA"/>
        </w:rPr>
      </w:pPr>
      <w:r>
        <w:rPr>
          <w:lang w:val="uk-UA"/>
        </w:rPr>
        <w:t xml:space="preserve">8.6. Високоспеціалізована допомога надається у профільних інститутах МОЗ та АМН України за направленням ОМГЦ або СМГЦ.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448810" cy="739140"/>
                <wp:effectExtent l="0" t="0" r="0" b="0"/>
                <wp:wrapSquare wrapText="bothSides"/>
                <wp:docPr id="2" name="Frame2"/>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 xml:space="preserve">наказом Міністерства охорони здоров'я та Академії медичних наук України </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 xml:space="preserve">наказом Міністерства охорони здоров'я та Академії медичних наук України </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pPr>
      <w:r>
        <w:rPr/>
        <w:t xml:space="preserve">ПЕРЕЛІК </w:t>
        <w:br/>
        <w:t xml:space="preserve">СПЕЦІАЛІЗОВАНИХ МЕДИКО-ГЕНЕТИЧНИХ ЦЕНТРІВ ЗА НАПРЯМКАМИ СПЕЦІАЛІЗАЦІЇ </w:t>
      </w:r>
    </w:p>
    <w:tbl>
      <w:tblPr>
        <w:tblW w:w="5000" w:type="pct"/>
        <w:jc w:val="left"/>
        <w:tblInd w:w="-119" w:type="dxa"/>
        <w:tblLayout w:type="fixed"/>
        <w:tblCellMar>
          <w:top w:w="30" w:type="dxa"/>
          <w:left w:w="30" w:type="dxa"/>
          <w:bottom w:w="30" w:type="dxa"/>
          <w:right w:w="30" w:type="dxa"/>
        </w:tblCellMar>
      </w:tblPr>
      <w:tblGrid>
        <w:gridCol w:w="4486"/>
        <w:gridCol w:w="4922"/>
        <w:gridCol w:w="6012"/>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Найменування спеціалізованих медико-генетичних центрів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Установи, на базі яких розташовані медико-генетичні центри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Напрямки діяльності СМГЦ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МГЦ на базі кафедри медичної генетики, клінічної імунології та алергології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иївська медична академія післядипломної освіти ім. П. Л. Шупика </w:t>
              <w:br/>
              <w:t>м. Київ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Діагностика і лікування хромосомних хвороб </w:t>
              <w:br/>
              <w:t xml:space="preserve">2. Молекулярна цитогенетика </w:t>
              <w:br/>
              <w:t>3. Генетика мультифакторіальної патології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МГЦ на базі медико-генетичного відділення УДСЛ "Охматдит"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УДСЛ "Охматдит"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Діагностика і лікування лізосомних хвороб</w:t>
              <w:br/>
              <w:t>2. Діагностика і лікування мітохондріальних хвороб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имський республіканс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Центр охорони здоров'я матері і дитини </w:t>
              <w:br/>
              <w:t>м. Сімферополь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човий скринінг на постнатальному етапі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нец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Центральна міська клінічна лікарня N 1 </w:t>
              <w:br/>
              <w:t>м. Донецьк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Біохімічне обстеження вагітних </w:t>
              <w:br/>
              <w:t>2. Інвазивна пренатальна діагностика хромосомних синдромів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иворіз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іжобласний центр медичної генетики та пренатальної діагностики </w:t>
              <w:br/>
              <w:t>м. Кривий Ріг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Ультразвукова пренатальна діагностика стану плода </w:t>
              <w:br/>
              <w:t>2. Медико-генетичне консультування та генетичне обстеження сімей з патологією репродуктивної функції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ьвівс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Львівська обласна дитяча лікарня </w:t>
              <w:br/>
              <w:t>м. Львів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Медико-генетичне консультування </w:t>
              <w:br/>
              <w:t xml:space="preserve">2. Цитогенетичні та молекулярно-генетичні дослідження матеріалу плода в пренатальній діагностиці </w:t>
              <w:br/>
              <w:t>3. Діагностика муковісцидозу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дес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Обласна клінічна лікарня </w:t>
              <w:br/>
              <w:t>м. Одеса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Клінічна діагностика моногенних синдромів множинних вад розвитку </w:t>
              <w:br/>
              <w:t>2. Лікування муковісцидозу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арківський СМГЦ* </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арківський міжобласний центр клінічної генетики та пренатальної діагностики </w:t>
            </w:r>
          </w:p>
        </w:tc>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Масовий неонатальний скринінг </w:t>
              <w:br/>
              <w:t>2. Діагностика і лікування метаболічних хвороб </w:t>
            </w:r>
          </w:p>
        </w:tc>
      </w:tr>
    </w:tbl>
    <w:p>
      <w:pPr>
        <w:pStyle w:val="Normal"/>
        <w:rPr>
          <w:lang w:val="uk-UA"/>
        </w:rPr>
      </w:pPr>
      <w:r>
        <w:rPr>
          <w:lang w:val="uk-UA"/>
        </w:rPr>
        <w:br w:type="textWrapping" w:clear="all"/>
      </w:r>
    </w:p>
    <w:p>
      <w:pPr>
        <w:pStyle w:val="Normal"/>
        <w:spacing w:before="280" w:after="280"/>
        <w:jc w:val="both"/>
        <w:rPr>
          <w:sz w:val="20"/>
          <w:szCs w:val="20"/>
          <w:lang w:val="uk-UA"/>
        </w:rPr>
      </w:pPr>
      <w:r>
        <w:rPr>
          <w:sz w:val="20"/>
          <w:szCs w:val="20"/>
          <w:lang w:val="uk-UA"/>
        </w:rPr>
        <w:t>____________</w:t>
        <w:br/>
        <w:t xml:space="preserve">* В зазначених центрах здійснюються всі види пренатальної діагностики.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44881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1</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1</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РІВНІ НАДАННЯ МЕДИКО-ГЕНЕТИЧНОЇ ДОПОМОГИ </w:t>
      </w:r>
    </w:p>
    <w:p>
      <w:pPr>
        <w:pStyle w:val="Normal"/>
        <w:spacing w:before="280" w:after="280"/>
        <w:jc w:val="both"/>
        <w:rPr>
          <w:lang w:val="uk-UA"/>
        </w:rPr>
      </w:pPr>
      <w:r>
        <w:rPr>
          <w:b/>
          <w:bCs/>
          <w:lang w:val="uk-UA"/>
        </w:rPr>
        <w:t xml:space="preserve">I рівень: </w:t>
      </w:r>
    </w:p>
    <w:p>
      <w:pPr>
        <w:pStyle w:val="Normal"/>
        <w:spacing w:before="280" w:after="280"/>
        <w:jc w:val="both"/>
        <w:rPr>
          <w:lang w:val="uk-UA"/>
        </w:rPr>
      </w:pPr>
      <w:r>
        <w:rPr>
          <w:lang w:val="uk-UA"/>
        </w:rPr>
        <w:t xml:space="preserve">- Міжрайонні медико-генетичні кабінети/консультації, які забезпечують активне виявлення осіб із підозрою на спадкову патологію та своєчасне скерування таких хворих на вищий рівень надання медико-генетичної допомоги. </w:t>
      </w:r>
    </w:p>
    <w:p>
      <w:pPr>
        <w:pStyle w:val="Normal"/>
        <w:spacing w:before="280" w:after="280"/>
        <w:jc w:val="both"/>
        <w:rPr>
          <w:lang w:val="uk-UA"/>
        </w:rPr>
      </w:pPr>
      <w:r>
        <w:rPr>
          <w:lang w:val="uk-UA"/>
        </w:rPr>
        <w:t xml:space="preserve">- Міжрайонні медико-генетичні кабінети створюються на базі центральних районних і міських лікарень і є структурними підрозділами цих установ. </w:t>
      </w:r>
    </w:p>
    <w:p>
      <w:pPr>
        <w:pStyle w:val="Normal"/>
        <w:spacing w:before="280" w:after="280"/>
        <w:jc w:val="both"/>
        <w:rPr>
          <w:lang w:val="uk-UA"/>
        </w:rPr>
      </w:pPr>
      <w:r>
        <w:rPr>
          <w:lang w:val="uk-UA"/>
        </w:rPr>
        <w:t xml:space="preserve">- Міжрайонні медико-генетичні кабінети створюються на територіях із населенням 300 тисяч і більше. </w:t>
      </w:r>
    </w:p>
    <w:p>
      <w:pPr>
        <w:pStyle w:val="Normal"/>
        <w:spacing w:before="280" w:after="280"/>
        <w:jc w:val="both"/>
        <w:rPr>
          <w:lang w:val="uk-UA"/>
        </w:rPr>
      </w:pPr>
      <w:r>
        <w:rPr>
          <w:lang w:val="uk-UA"/>
        </w:rPr>
        <w:t xml:space="preserve">- Територіальний обсяг їх діяльності визначається регіональним органом охорони здоров'я. </w:t>
      </w:r>
    </w:p>
    <w:p>
      <w:pPr>
        <w:pStyle w:val="Normal"/>
        <w:spacing w:before="280" w:after="280"/>
        <w:jc w:val="both"/>
        <w:rPr>
          <w:lang w:val="uk-UA"/>
        </w:rPr>
      </w:pPr>
      <w:r>
        <w:rPr>
          <w:b/>
          <w:bCs/>
          <w:lang w:val="uk-UA"/>
        </w:rPr>
        <w:t xml:space="preserve">II рівень: </w:t>
      </w:r>
    </w:p>
    <w:p>
      <w:pPr>
        <w:pStyle w:val="Normal"/>
        <w:spacing w:before="280" w:after="280"/>
        <w:jc w:val="both"/>
        <w:rPr/>
      </w:pPr>
      <w:r>
        <w:rPr>
          <w:lang w:val="uk-UA"/>
        </w:rPr>
        <w:t xml:space="preserve">- Обласні (міські) медико-генетичні центри/консультації (ОМГЦ), які створюються в усіх обласних містах, м. Києві та м. Севастополі, координують діяльність міжрайонних медико-генетичних кабінетів. </w:t>
      </w:r>
    </w:p>
    <w:p>
      <w:pPr>
        <w:pStyle w:val="Normal"/>
        <w:spacing w:before="280" w:after="280"/>
        <w:jc w:val="both"/>
        <w:rPr>
          <w:lang w:val="uk-UA"/>
        </w:rPr>
      </w:pPr>
      <w:r>
        <w:rPr>
          <w:lang w:val="uk-UA"/>
        </w:rPr>
        <w:t xml:space="preserve">- В ОМГЦ (консультації) здійснюються заходи з профілактики, діагностики та лікування вродженої та спадкової патології у пацієнтів, направлених з міжрайонних медико-генетичних кабінетів. </w:t>
      </w:r>
    </w:p>
    <w:p>
      <w:pPr>
        <w:pStyle w:val="Normal"/>
        <w:spacing w:before="280" w:after="280"/>
        <w:jc w:val="both"/>
        <w:rPr>
          <w:lang w:val="uk-UA"/>
        </w:rPr>
      </w:pPr>
      <w:r>
        <w:rPr>
          <w:lang w:val="uk-UA"/>
        </w:rPr>
        <w:t xml:space="preserve">- Обласні медико-генетичні центри (консультації) створюються на базі обласних (міських) лікарень, діагностичних центрів. </w:t>
      </w:r>
    </w:p>
    <w:p>
      <w:pPr>
        <w:pStyle w:val="Normal"/>
        <w:spacing w:before="280" w:after="280"/>
        <w:jc w:val="both"/>
        <w:rPr/>
      </w:pPr>
      <w:r>
        <w:rPr>
          <w:b/>
          <w:bCs/>
          <w:lang w:val="uk-UA"/>
        </w:rPr>
        <w:t>III рівень:</w:t>
      </w:r>
      <w:r>
        <w:rPr>
          <w:lang w:val="uk-UA"/>
        </w:rPr>
        <w:t xml:space="preserve"> </w:t>
      </w:r>
    </w:p>
    <w:p>
      <w:pPr>
        <w:pStyle w:val="Normal"/>
        <w:spacing w:before="280" w:after="280"/>
        <w:jc w:val="both"/>
        <w:rPr>
          <w:lang w:val="uk-UA"/>
        </w:rPr>
      </w:pPr>
      <w:r>
        <w:rPr>
          <w:lang w:val="uk-UA"/>
        </w:rPr>
        <w:t xml:space="preserve">- Спеціалізовані медико-генетичні центри надають спеціалізовану медико-генетичну допомогу населенню за напрямками, визначеними цим наказом. </w:t>
      </w:r>
    </w:p>
    <w:p>
      <w:pPr>
        <w:pStyle w:val="Normal"/>
        <w:spacing w:before="280" w:after="280"/>
        <w:jc w:val="both"/>
        <w:rPr>
          <w:lang w:val="uk-UA"/>
        </w:rPr>
      </w:pPr>
      <w:r>
        <w:rPr>
          <w:lang w:val="uk-UA"/>
        </w:rPr>
        <w:t xml:space="preserve">- Високоспеціалізована медико-генетична допомога надається в інститутах АМН та МОЗ України.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448810" cy="563880"/>
                <wp:effectExtent l="0" t="0" r="0" b="0"/>
                <wp:wrapSquare wrapText="bothSides"/>
                <wp:docPr id="4" name="Frame4"/>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3</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3</w:t>
                              <w:br/>
                              <w:t>до Методичних рекомендацій щодо організації надання медико-генетичної допомоги </w:t>
                            </w:r>
                          </w:p>
                        </w:tc>
                      </w:tr>
                    </w:tbl>
                  </w:txbxContent>
                </v:textbox>
                <w10:wrap type="square"/>
              </v:rect>
            </w:pict>
          </mc:Fallback>
        </mc:AlternateContent>
      </w:r>
    </w:p>
    <w:tbl>
      <w:tblPr>
        <w:tblW w:w="12013" w:type="dxa"/>
        <w:jc w:val="center"/>
        <w:tblInd w:w="0" w:type="dxa"/>
        <w:tblLayout w:type="fixed"/>
        <w:tblCellMar>
          <w:top w:w="30" w:type="dxa"/>
          <w:left w:w="30" w:type="dxa"/>
          <w:bottom w:w="30" w:type="dxa"/>
          <w:right w:w="30" w:type="dxa"/>
        </w:tblCellMar>
      </w:tblPr>
      <w:tblGrid>
        <w:gridCol w:w="6156"/>
        <w:gridCol w:w="1070"/>
        <w:gridCol w:w="4787"/>
      </w:tblGrid>
      <w:tr>
        <w:trPr/>
        <w:tc>
          <w:tcPr>
            <w:tcW w:w="6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Міністерство охорони здоров'я України </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r>
              <w:rPr>
                <w:lang w:val="uk-UA"/>
              </w:rPr>
              <w:br/>
              <w:t>  </w:t>
            </w:r>
          </w:p>
        </w:tc>
        <w:tc>
          <w:tcPr>
            <w:tcW w:w="4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xml:space="preserve">МЕДИЧНА ДОКУМЕНТАЦІЯ </w:t>
            </w:r>
          </w:p>
          <w:p>
            <w:pPr>
              <w:pStyle w:val="Normal"/>
              <w:spacing w:before="280" w:after="280"/>
              <w:jc w:val="both"/>
              <w:rPr/>
            </w:pPr>
            <w:r>
              <w:rPr>
                <w:lang w:val="uk-UA"/>
              </w:rPr>
              <w:t xml:space="preserve">ФОРМА N </w:t>
            </w:r>
            <w:r>
              <w:rPr>
                <w:lang w:val="uk-UA"/>
              </w:rPr>
              <w:drawing>
                <wp:inline distT="0" distB="0" distL="0" distR="0">
                  <wp:extent cx="173355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36" r="-21" b="-236"/>
                          <a:stretch>
                            <a:fillRect/>
                          </a:stretch>
                        </pic:blipFill>
                        <pic:spPr bwMode="auto">
                          <a:xfrm>
                            <a:off x="0" y="0"/>
                            <a:ext cx="1733550" cy="152400"/>
                          </a:xfrm>
                          <a:prstGeom prst="rect">
                            <a:avLst/>
                          </a:prstGeom>
                        </pic:spPr>
                      </pic:pic>
                    </a:graphicData>
                  </a:graphic>
                </wp:inline>
              </w:drawing>
            </w:r>
            <w:r>
              <w:rPr>
                <w:lang w:val="uk-UA"/>
              </w:rPr>
              <w:t xml:space="preserve">   </w:t>
            </w:r>
          </w:p>
          <w:p>
            <w:pPr>
              <w:pStyle w:val="Normal"/>
              <w:spacing w:before="0" w:after="0"/>
              <w:jc w:val="both"/>
              <w:rPr>
                <w:lang w:val="uk-UA"/>
              </w:rPr>
            </w:pPr>
            <w:r>
              <w:rPr>
                <w:lang w:val="uk-UA"/>
              </w:rPr>
              <w:t xml:space="preserve">ЗАТВЕРДЖЕНА </w:t>
              <w:br/>
              <w:t xml:space="preserve">наказом МОЗ України </w:t>
              <w:br/>
              <w:t>|__|__|__|__|__|__|__| N |__|__|__|__| </w:t>
            </w:r>
          </w:p>
        </w:tc>
      </w:tr>
      <w:tr>
        <w:trPr/>
        <w:tc>
          <w:tcPr>
            <w:tcW w:w="6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Найменування закладу </w:t>
            </w:r>
          </w:p>
          <w:p>
            <w:pPr>
              <w:pStyle w:val="Normal"/>
              <w:spacing w:before="280" w:after="280"/>
              <w:rPr>
                <w:sz w:val="48"/>
                <w:szCs w:val="48"/>
                <w:lang w:val="uk-UA"/>
              </w:rPr>
            </w:pPr>
            <w:r>
              <w:rPr>
                <w:b/>
                <w:bCs/>
                <w:sz w:val="48"/>
                <w:szCs w:val="48"/>
                <w:lang w:val="uk-UA"/>
              </w:rPr>
              <w:t xml:space="preserve">_________________________ </w:t>
            </w:r>
          </w:p>
          <w:p>
            <w:pPr>
              <w:pStyle w:val="Normal"/>
              <w:spacing w:before="0" w:after="0"/>
              <w:rPr/>
            </w:pPr>
            <w:r>
              <w:rPr>
                <w:lang w:val="uk-UA"/>
              </w:rPr>
              <w:t>Ідентифікаційний код    </w:t>
              <w:br/>
              <w:t>за ЄДРПОУ                   </w:t>
            </w:r>
            <w:r>
              <w:rPr>
                <w:lang w:val="uk-UA"/>
              </w:rPr>
              <w:drawing>
                <wp:inline distT="0" distB="0" distL="0" distR="0">
                  <wp:extent cx="847725"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2" t="-122" r="-42" b="-122"/>
                          <a:stretch>
                            <a:fillRect/>
                          </a:stretch>
                        </pic:blipFill>
                        <pic:spPr bwMode="auto">
                          <a:xfrm>
                            <a:off x="0" y="0"/>
                            <a:ext cx="847725" cy="295275"/>
                          </a:xfrm>
                          <a:prstGeom prst="rect">
                            <a:avLst/>
                          </a:prstGeom>
                        </pic:spPr>
                      </pic:pic>
                    </a:graphicData>
                  </a:graphic>
                </wp:inline>
              </w:drawing>
            </w:r>
            <w:r>
              <w:rPr>
                <w:lang w:val="uk-UA"/>
              </w:rPr>
              <w:t xml:space="preserve">       </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4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20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sz w:val="27"/>
                <w:szCs w:val="27"/>
                <w:lang w:val="uk-UA"/>
              </w:rPr>
              <w:t xml:space="preserve">ПОВІДОМЛЕННЯ </w:t>
            </w:r>
            <w:r>
              <w:rPr>
                <w:sz w:val="27"/>
                <w:szCs w:val="27"/>
                <w:lang w:val="uk-UA"/>
              </w:rPr>
              <w:br/>
            </w:r>
            <w:r>
              <w:rPr>
                <w:b/>
                <w:bCs/>
                <w:sz w:val="27"/>
                <w:szCs w:val="27"/>
                <w:lang w:val="uk-UA"/>
              </w:rPr>
              <w:t>на дитину з вродженими вадами розвитку</w:t>
            </w:r>
            <w:r>
              <w:rPr>
                <w:sz w:val="27"/>
                <w:szCs w:val="27"/>
                <w:lang w:val="uk-UA"/>
              </w:rPr>
              <w:br/>
            </w:r>
            <w:r>
              <w:rPr>
                <w:b/>
                <w:bCs/>
                <w:lang w:val="uk-UA"/>
              </w:rPr>
              <w:t>"___" ____________ 20__ р.</w:t>
            </w:r>
            <w:r>
              <w:rPr>
                <w:lang w:val="uk-UA"/>
              </w:rPr>
              <w:br/>
            </w:r>
            <w:r>
              <w:rPr>
                <w:sz w:val="20"/>
                <w:szCs w:val="20"/>
                <w:lang w:val="uk-UA"/>
              </w:rPr>
              <w:t>(дата заповнення) </w:t>
            </w:r>
          </w:p>
        </w:tc>
      </w:tr>
      <w:tr>
        <w:trPr/>
        <w:tc>
          <w:tcPr>
            <w:tcW w:w="120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Адреса закладу, у якому складено повідомлення ____________________________________________</w:t>
              <w:br/>
            </w:r>
            <w:r>
              <w:rPr>
                <w:sz w:val="20"/>
                <w:szCs w:val="20"/>
                <w:lang w:val="uk-UA"/>
              </w:rPr>
              <w:t>                                                                                                                                      (найменування лікувального закладу)</w:t>
              <w:br/>
            </w:r>
            <w:r>
              <w:rPr>
                <w:lang w:val="uk-UA"/>
              </w:rPr>
              <w:t>_____________________________________________________________________________________ </w:t>
            </w:r>
          </w:p>
        </w:tc>
      </w:tr>
      <w:tr>
        <w:trPr/>
        <w:tc>
          <w:tcPr>
            <w:tcW w:w="6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Прізвище, ім'я, по батькові дитини: </w:t>
              <w:br/>
            </w:r>
            <w:r>
              <w:rPr>
                <w:sz w:val="36"/>
                <w:szCs w:val="36"/>
                <w:lang w:val="uk-UA"/>
              </w:rPr>
              <w:t></w:t>
              <w:br/>
              <w:t></w:t>
              <w:br/>
              <w:t xml:space="preserve"> </w:t>
            </w:r>
          </w:p>
          <w:p>
            <w:pPr>
              <w:pStyle w:val="Normal"/>
              <w:spacing w:before="280" w:after="280"/>
              <w:rPr/>
            </w:pPr>
            <w:r>
              <w:rPr>
                <w:lang w:val="uk-UA"/>
              </w:rPr>
              <w:t xml:space="preserve">Дата народження: </w:t>
            </w:r>
            <w:r>
              <w:rPr>
                <w:sz w:val="36"/>
                <w:szCs w:val="36"/>
                <w:lang w:val="uk-UA"/>
              </w:rPr>
              <w:t></w:t>
              <w:br/>
            </w:r>
            <w:r>
              <w:rPr>
                <w:lang w:val="uk-UA"/>
              </w:rPr>
              <w:t xml:space="preserve">Дата смерті: </w:t>
            </w:r>
            <w:r>
              <w:rPr>
                <w:sz w:val="36"/>
                <w:szCs w:val="36"/>
                <w:lang w:val="uk-UA"/>
              </w:rPr>
              <w:t xml:space="preserve"> </w:t>
            </w:r>
          </w:p>
          <w:p>
            <w:pPr>
              <w:pStyle w:val="Normal"/>
              <w:spacing w:before="0" w:after="0"/>
              <w:rPr>
                <w:lang w:val="uk-UA"/>
              </w:rPr>
            </w:pPr>
            <w:r>
              <w:rPr>
                <w:lang w:val="uk-UA"/>
              </w:rPr>
              <w:t>Прізвище, ім'я, по батькові матері:</w:t>
              <w:br/>
            </w:r>
            <w:r>
              <w:rPr>
                <w:sz w:val="36"/>
                <w:szCs w:val="36"/>
                <w:lang w:val="uk-UA"/>
              </w:rPr>
              <w:t></w:t>
              <w:br/>
              <w:t></w:t>
              <w:br/>
              <w:t> </w:t>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ісце проживання матері під час вагітності </w:t>
            </w:r>
          </w:p>
          <w:p>
            <w:pPr>
              <w:pStyle w:val="Normal"/>
              <w:spacing w:before="0" w:after="0"/>
              <w:rPr>
                <w:lang w:val="uk-UA"/>
              </w:rPr>
            </w:pPr>
            <w:r>
              <w:rPr>
                <w:lang w:val="uk-UA"/>
              </w:rPr>
              <w:t>(обл.):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н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сто/смт/с-ще/с./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сце народження дитини: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зва закладу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бл.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н </w:t>
            </w:r>
          </w:p>
        </w:tc>
      </w:tr>
      <w:tr>
        <w:trPr/>
        <w:tc>
          <w:tcPr>
            <w:tcW w:w="6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сто/смт/с-ще/с./ </w:t>
            </w:r>
          </w:p>
        </w:tc>
      </w:tr>
      <w:tr>
        <w:trPr/>
        <w:tc>
          <w:tcPr>
            <w:tcW w:w="120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Вік матері |__|__|    Порядковий номер пологів |__|__|    Маса тіла при народженні: |__|__|__|__| г </w:t>
            </w:r>
          </w:p>
          <w:p>
            <w:pPr>
              <w:pStyle w:val="Normal"/>
              <w:spacing w:before="280" w:after="280"/>
              <w:rPr/>
            </w:pPr>
            <w:r>
              <w:rPr>
                <w:lang w:val="uk-UA"/>
              </w:rPr>
              <w:t xml:space="preserve">Стан при народженні:       живонароджений </w:t>
            </w:r>
            <w:r>
              <w:rPr>
                <w:sz w:val="36"/>
                <w:szCs w:val="36"/>
                <w:lang w:val="uk-UA"/>
              </w:rPr>
              <w:t></w:t>
            </w:r>
            <w:r>
              <w:rPr>
                <w:lang w:val="uk-UA"/>
              </w:rPr>
              <w:t xml:space="preserve">        мертвонароджений </w:t>
            </w:r>
            <w:r>
              <w:rPr>
                <w:sz w:val="36"/>
                <w:szCs w:val="36"/>
                <w:lang w:val="uk-UA"/>
              </w:rPr>
              <w:t></w:t>
            </w:r>
            <w:r>
              <w:rPr>
                <w:lang w:val="uk-UA"/>
              </w:rPr>
              <w:t xml:space="preserve"> </w:t>
            </w:r>
          </w:p>
          <w:p>
            <w:pPr>
              <w:pStyle w:val="Normal"/>
              <w:spacing w:before="280" w:after="280"/>
              <w:rPr/>
            </w:pPr>
            <w:r>
              <w:rPr>
                <w:lang w:val="uk-UA"/>
              </w:rPr>
              <w:t>Стать дитини:      </w:t>
            </w:r>
            <w:r>
              <w:rPr>
                <w:sz w:val="36"/>
                <w:szCs w:val="36"/>
                <w:lang w:val="uk-UA"/>
              </w:rPr>
              <w:t></w:t>
            </w:r>
            <w:r>
              <w:rPr>
                <w:lang w:val="uk-UA"/>
              </w:rPr>
              <w:t xml:space="preserve"> М    </w:t>
            </w:r>
            <w:r>
              <w:rPr>
                <w:sz w:val="36"/>
                <w:szCs w:val="36"/>
                <w:lang w:val="uk-UA"/>
              </w:rPr>
              <w:t></w:t>
            </w:r>
            <w:r>
              <w:rPr>
                <w:lang w:val="uk-UA"/>
              </w:rPr>
              <w:t xml:space="preserve"> Ж                </w:t>
            </w:r>
            <w:r>
              <w:rPr>
                <w:sz w:val="36"/>
                <w:szCs w:val="36"/>
                <w:lang w:val="uk-UA"/>
              </w:rPr>
              <w:t></w:t>
            </w:r>
            <w:r>
              <w:rPr>
                <w:lang w:val="uk-UA"/>
              </w:rPr>
              <w:t xml:space="preserve"> інтерсекс              невідома </w:t>
            </w:r>
            <w:r>
              <w:rPr>
                <w:sz w:val="36"/>
                <w:szCs w:val="36"/>
                <w:lang w:val="uk-UA"/>
              </w:rPr>
              <w:t></w:t>
            </w:r>
            <w:r>
              <w:rPr>
                <w:lang w:val="uk-UA"/>
              </w:rPr>
              <w:t xml:space="preserve"> </w:t>
            </w:r>
          </w:p>
          <w:p>
            <w:pPr>
              <w:pStyle w:val="Normal"/>
              <w:spacing w:before="280" w:after="280"/>
              <w:rPr/>
            </w:pPr>
            <w:r>
              <w:rPr>
                <w:lang w:val="uk-UA"/>
              </w:rPr>
              <w:t>Близнята                                         так </w:t>
            </w:r>
            <w:r>
              <w:rPr>
                <w:sz w:val="36"/>
                <w:szCs w:val="36"/>
                <w:lang w:val="uk-UA"/>
              </w:rPr>
              <w:t></w:t>
            </w:r>
            <w:r>
              <w:rPr>
                <w:lang w:val="uk-UA"/>
              </w:rPr>
              <w:t xml:space="preserve">                      ні </w:t>
            </w:r>
            <w:r>
              <w:rPr>
                <w:sz w:val="36"/>
                <w:szCs w:val="36"/>
                <w:lang w:val="uk-UA"/>
              </w:rPr>
              <w:t></w:t>
            </w:r>
            <w:r>
              <w:rPr>
                <w:lang w:val="uk-UA"/>
              </w:rPr>
              <w:t xml:space="preserve"> </w:t>
            </w:r>
          </w:p>
          <w:p>
            <w:pPr>
              <w:pStyle w:val="Normal"/>
              <w:spacing w:before="280" w:after="280"/>
              <w:rPr/>
            </w:pPr>
            <w:r>
              <w:rPr>
                <w:lang w:val="uk-UA"/>
              </w:rPr>
              <w:t xml:space="preserve">Виписаний (переведений):           додому </w:t>
            </w:r>
            <w:r>
              <w:rPr>
                <w:sz w:val="36"/>
                <w:szCs w:val="36"/>
                <w:lang w:val="uk-UA"/>
              </w:rPr>
              <w:t></w:t>
            </w:r>
            <w:r>
              <w:rPr>
                <w:lang w:val="uk-UA"/>
              </w:rPr>
              <w:t xml:space="preserve">               в лікарню </w:t>
            </w:r>
            <w:r>
              <w:rPr>
                <w:sz w:val="36"/>
                <w:szCs w:val="36"/>
                <w:lang w:val="uk-UA"/>
              </w:rPr>
              <w:t></w:t>
            </w:r>
            <w:r>
              <w:rPr>
                <w:lang w:val="uk-UA"/>
              </w:rPr>
              <w:t xml:space="preserve"> </w:t>
            </w:r>
          </w:p>
          <w:p>
            <w:pPr>
              <w:pStyle w:val="Normal"/>
              <w:spacing w:before="280" w:after="280"/>
              <w:rPr/>
            </w:pPr>
            <w:r>
              <w:rPr>
                <w:lang w:val="uk-UA"/>
              </w:rPr>
              <w:t xml:space="preserve">                                                        </w:t>
            </w:r>
            <w:r>
              <w:rPr>
                <w:lang w:val="uk-UA"/>
              </w:rPr>
              <w:t>живий </w:t>
            </w:r>
            <w:r>
              <w:rPr>
                <w:sz w:val="36"/>
                <w:szCs w:val="36"/>
                <w:lang w:val="uk-UA"/>
              </w:rPr>
              <w:t></w:t>
            </w:r>
            <w:r>
              <w:rPr>
                <w:lang w:val="uk-UA"/>
              </w:rPr>
              <w:t xml:space="preserve">                помер </w:t>
            </w:r>
            <w:r>
              <w:rPr>
                <w:sz w:val="36"/>
                <w:szCs w:val="36"/>
                <w:lang w:val="uk-UA"/>
              </w:rPr>
              <w:t></w:t>
            </w:r>
            <w:r>
              <w:rPr>
                <w:lang w:val="uk-UA"/>
              </w:rPr>
              <w:t xml:space="preserve"> </w:t>
            </w:r>
          </w:p>
          <w:p>
            <w:pPr>
              <w:pStyle w:val="Normal"/>
              <w:spacing w:before="0" w:after="0"/>
              <w:rPr/>
            </w:pPr>
            <w:r>
              <w:rPr>
                <w:lang w:val="uk-UA"/>
              </w:rPr>
              <w:t>Направлення на аутопсію:            так </w:t>
            </w:r>
            <w:r>
              <w:rPr>
                <w:sz w:val="36"/>
                <w:szCs w:val="36"/>
                <w:lang w:val="uk-UA"/>
              </w:rPr>
              <w:t></w:t>
            </w:r>
            <w:r>
              <w:rPr>
                <w:lang w:val="uk-UA"/>
              </w:rPr>
              <w:t xml:space="preserve">                       ні </w:t>
            </w:r>
            <w:r>
              <w:rPr>
                <w:sz w:val="36"/>
                <w:szCs w:val="36"/>
                <w:lang w:val="uk-UA"/>
              </w:rPr>
              <w:t></w:t>
            </w:r>
            <w:r>
              <w:rPr>
                <w:lang w:val="uk-UA"/>
              </w:rPr>
              <w:t> </w:t>
            </w:r>
          </w:p>
        </w:tc>
      </w:tr>
    </w:tbl>
    <w:p>
      <w:pPr>
        <w:pStyle w:val="Normal"/>
        <w:spacing w:before="280" w:after="280"/>
        <w:jc w:val="both"/>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Опис вроджених пороків і аномалій розвитку (продовження): </w:t>
            </w:r>
          </w:p>
          <w:p>
            <w:pPr>
              <w:pStyle w:val="Normal"/>
              <w:spacing w:before="0" w:after="0"/>
              <w:rPr>
                <w:lang w:val="uk-UA"/>
              </w:rPr>
            </w:pPr>
            <w:r>
              <w:rPr>
                <w:lang w:val="uk-UA"/>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Діагноз:                                                                          Код за МКХ-10 </w:t>
            </w:r>
            <w:r>
              <w:rPr>
                <w:lang w:val="uk-UA"/>
              </w:rPr>
              <w:drawing>
                <wp:inline distT="0" distB="0" distL="0" distR="0">
                  <wp:extent cx="847725" cy="295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2" t="-122" r="-42" b="-122"/>
                          <a:stretch>
                            <a:fillRect/>
                          </a:stretch>
                        </pic:blipFill>
                        <pic:spPr bwMode="auto">
                          <a:xfrm>
                            <a:off x="0" y="0"/>
                            <a:ext cx="847725" cy="295275"/>
                          </a:xfrm>
                          <a:prstGeom prst="rect">
                            <a:avLst/>
                          </a:prstGeom>
                        </pic:spPr>
                      </pic:pic>
                    </a:graphicData>
                  </a:graphic>
                </wp:inline>
              </w:drawing>
            </w:r>
            <w:r>
              <w:rPr>
                <w:lang w:val="uk-UA"/>
              </w:rPr>
              <w:t> </w:t>
              <w:br/>
              <w:t> </w:t>
              <w:br/>
              <w:t>     </w:t>
              <w:b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Виявлений вперше                               так </w:t>
            </w:r>
            <w:r>
              <w:rPr>
                <w:sz w:val="36"/>
                <w:szCs w:val="36"/>
                <w:lang w:val="uk-UA"/>
              </w:rPr>
              <w:t></w:t>
            </w:r>
            <w:r>
              <w:rPr>
                <w:lang w:val="uk-UA"/>
              </w:rPr>
              <w:t xml:space="preserve">                   ні </w:t>
            </w:r>
            <w:r>
              <w:rPr>
                <w:sz w:val="36"/>
                <w:szCs w:val="36"/>
                <w:lang w:val="uk-UA"/>
              </w:rPr>
              <w:t></w:t>
            </w:r>
            <w:r>
              <w:rPr>
                <w:lang w:val="uk-UA"/>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Примітка:</w:t>
            </w:r>
            <w:r>
              <w:rPr>
                <w:lang w:val="uk-UA"/>
              </w:rPr>
              <w:t xml:space="preserve"> інформація пологового будинку про вроджену ваду (вади) розвитку підтверджуються: </w:t>
            </w:r>
          </w:p>
          <w:p>
            <w:pPr>
              <w:pStyle w:val="Normal"/>
              <w:spacing w:before="0" w:after="0"/>
              <w:rPr/>
            </w:pPr>
            <w:r>
              <w:rPr>
                <w:lang w:val="uk-UA"/>
              </w:rPr>
              <w:t>                                                               </w:t>
            </w:r>
            <w:r>
              <w:rPr>
                <w:lang w:val="uk-UA"/>
              </w:rPr>
              <w:t>так </w:t>
            </w:r>
            <w:r>
              <w:rPr>
                <w:sz w:val="36"/>
                <w:szCs w:val="36"/>
                <w:lang w:val="uk-UA"/>
              </w:rPr>
              <w:t></w:t>
            </w:r>
            <w:r>
              <w:rPr>
                <w:lang w:val="uk-UA"/>
              </w:rPr>
              <w:t xml:space="preserve">                    ні </w:t>
            </w:r>
            <w:r>
              <w:rPr>
                <w:sz w:val="36"/>
                <w:szCs w:val="36"/>
                <w:lang w:val="uk-UA"/>
              </w:rPr>
              <w:t></w:t>
            </w:r>
            <w:r>
              <w:rPr>
                <w:lang w:val="uk-UA"/>
              </w:rP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r>
              <w:rPr>
                <w:lang w:val="uk-UA"/>
              </w:rPr>
              <w:t>Лікар                                              Дата відправлення "___" ___________ 20__ р.</w:t>
              <w:br/>
              <w:t>                               __________________________ </w:t>
              <w:br/>
            </w:r>
            <w:r>
              <w:rPr>
                <w:sz w:val="20"/>
                <w:szCs w:val="20"/>
                <w:lang w:val="uk-UA"/>
              </w:rPr>
              <w:t>                                                             (прізвище, підпис) </w:t>
            </w:r>
          </w:p>
        </w:tc>
      </w:tr>
    </w:tbl>
    <w:p>
      <w:pPr>
        <w:pStyle w:val="Normal"/>
        <w:spacing w:before="280" w:after="280"/>
        <w:jc w:val="both"/>
        <w:rPr>
          <w:lang w:val="uk-UA"/>
        </w:rPr>
      </w:pPr>
      <w:r>
        <w:rPr>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Інструкція</w:t>
        <w:br/>
        <w:t xml:space="preserve">щодо заповнення облікової статистичної форми N 149-1/о-03 "Повідомлення на дитину з вродженими вадами розвитку" </w:t>
      </w:r>
    </w:p>
    <w:p>
      <w:pPr>
        <w:pStyle w:val="Normal"/>
        <w:spacing w:before="280" w:after="280"/>
        <w:jc w:val="both"/>
        <w:rPr>
          <w:lang w:val="uk-UA"/>
        </w:rPr>
      </w:pPr>
      <w:r>
        <w:rPr>
          <w:lang w:val="uk-UA"/>
        </w:rPr>
        <w:t xml:space="preserve">1. Ця форма заповнюється на кожну дитину з вродженими вадами розвитку, виявлену вперше: </w:t>
      </w:r>
    </w:p>
    <w:p>
      <w:pPr>
        <w:pStyle w:val="Normal"/>
        <w:spacing w:before="280" w:after="280"/>
        <w:jc w:val="both"/>
        <w:rPr>
          <w:lang w:val="uk-UA"/>
        </w:rPr>
      </w:pPr>
      <w:r>
        <w:rPr>
          <w:lang w:val="uk-UA"/>
        </w:rPr>
        <w:t xml:space="preserve">- у родопомічному закладі (відділенні) на кожного новонародженого (живого і мертвонародженого) з вродженою вадою (вадами) розвитку при виписці дитини з пологового будинку (відділення) з обов'язковою відміткою в "обмінній карті" новонародженого; </w:t>
      </w:r>
    </w:p>
    <w:p>
      <w:pPr>
        <w:pStyle w:val="Normal"/>
        <w:spacing w:before="280" w:after="280"/>
        <w:jc w:val="both"/>
        <w:rPr>
          <w:lang w:val="uk-UA"/>
        </w:rPr>
      </w:pPr>
      <w:r>
        <w:rPr>
          <w:lang w:val="uk-UA"/>
        </w:rPr>
        <w:t xml:space="preserve">- у дитячій поліклініці чи дитячому стаціонарі на кожну дитину, у якої виявлено вроджену ваду (вади) розвитку, а також на всіх дітей, у яких вроджені вади виявлені до затвердження даного наказу; </w:t>
      </w:r>
    </w:p>
    <w:p>
      <w:pPr>
        <w:pStyle w:val="Normal"/>
        <w:spacing w:before="280" w:after="280"/>
        <w:jc w:val="both"/>
        <w:rPr>
          <w:lang w:val="uk-UA"/>
        </w:rPr>
      </w:pPr>
      <w:r>
        <w:rPr>
          <w:lang w:val="uk-UA"/>
        </w:rPr>
        <w:t xml:space="preserve">- у прозектурі на кожну померлу дитину з вродженою вадою (вадами) розвитку, якщо ця патологія не була виявлена при житті і уперше встановлена при розтині. </w:t>
      </w:r>
    </w:p>
    <w:p>
      <w:pPr>
        <w:pStyle w:val="Normal"/>
        <w:spacing w:before="280" w:after="280"/>
        <w:jc w:val="both"/>
        <w:rPr>
          <w:lang w:val="uk-UA"/>
        </w:rPr>
      </w:pPr>
      <w:r>
        <w:rPr>
          <w:lang w:val="uk-UA"/>
        </w:rPr>
        <w:t xml:space="preserve">2. Реєстрації підлягають усі діти як з ізольованою уродженою вадою розвитку (ВВР), так і з множинними вадами розвитку (МВВР), батьки яких проживають у даному регіоні. В обов'язковому порядку реєструються випадки ВПР (МВПР) як у живонародженних, так і в мертвонароджених дітей. </w:t>
      </w:r>
    </w:p>
    <w:p>
      <w:pPr>
        <w:pStyle w:val="Normal"/>
        <w:spacing w:before="280" w:after="280"/>
        <w:jc w:val="both"/>
        <w:rPr>
          <w:lang w:val="uk-UA"/>
        </w:rPr>
      </w:pPr>
      <w:r>
        <w:rPr>
          <w:lang w:val="uk-UA"/>
        </w:rPr>
        <w:t xml:space="preserve">3. Заповненню підлягають усі пункти повідомлення. </w:t>
      </w:r>
    </w:p>
    <w:p>
      <w:pPr>
        <w:pStyle w:val="Normal"/>
        <w:spacing w:before="280" w:after="280"/>
        <w:jc w:val="both"/>
        <w:rPr>
          <w:lang w:val="uk-UA"/>
        </w:rPr>
      </w:pPr>
      <w:r>
        <w:rPr>
          <w:lang w:val="uk-UA"/>
        </w:rPr>
        <w:t xml:space="preserve">4. У рядку "Адреса закладу, в якому складено повідомлення" вказується номер родопомічного закладу (у випадку родильного відділення номер чи назва лікарні), номер дитячої поліклініки (у випадку дитячого поліклінічного відділення номер чи назва лікарні), номер чи назва прозектури чи установи, у структурі якого вона знаходиться, й адміністративні координати установи (місто, селище, село, район, республіка, область). </w:t>
      </w:r>
    </w:p>
    <w:p>
      <w:pPr>
        <w:pStyle w:val="Normal"/>
        <w:spacing w:before="280" w:after="280"/>
        <w:jc w:val="both"/>
        <w:rPr>
          <w:lang w:val="uk-UA"/>
        </w:rPr>
      </w:pPr>
      <w:r>
        <w:rPr>
          <w:lang w:val="uk-UA"/>
        </w:rPr>
        <w:t xml:space="preserve">5. У рядку "Прізвище, ім'я, по батькові дитини" у клітках повністю чітко вписуються прізвище, ім'я, по батькові хворої дитини. </w:t>
      </w:r>
    </w:p>
    <w:p>
      <w:pPr>
        <w:pStyle w:val="Normal"/>
        <w:spacing w:before="280" w:after="280"/>
        <w:jc w:val="both"/>
        <w:rPr>
          <w:lang w:val="uk-UA"/>
        </w:rPr>
      </w:pPr>
      <w:r>
        <w:rPr>
          <w:lang w:val="uk-UA"/>
        </w:rPr>
        <w:t xml:space="preserve">6. У рядку "Дата народження" у полях указується число, місяць і рік народження дитини. Дата народження дитини повинна бути відома для всіх випадків, що реєструються. Наприклад, 31 січня 2003 року записується, як: 31012003. </w:t>
      </w:r>
    </w:p>
    <w:p>
      <w:pPr>
        <w:pStyle w:val="Normal"/>
        <w:spacing w:before="280" w:after="280"/>
        <w:jc w:val="both"/>
        <w:rPr>
          <w:lang w:val="uk-UA"/>
        </w:rPr>
      </w:pPr>
      <w:r>
        <w:rPr>
          <w:lang w:val="uk-UA"/>
        </w:rPr>
        <w:t xml:space="preserve">У рядку "Дата смерті" у полях указується число, місяць і рік смерті дитини. </w:t>
      </w:r>
    </w:p>
    <w:p>
      <w:pPr>
        <w:pStyle w:val="Normal"/>
        <w:spacing w:before="280" w:after="280"/>
        <w:jc w:val="both"/>
        <w:rPr>
          <w:lang w:val="uk-UA"/>
        </w:rPr>
      </w:pPr>
      <w:r>
        <w:rPr>
          <w:lang w:val="uk-UA"/>
        </w:rPr>
        <w:t xml:space="preserve">7. У рядку "Прізвище, ім'я, по батькові матері" повністю чітко вписується прізвище, ім'я, по батькові матері хворої дитини. </w:t>
      </w:r>
    </w:p>
    <w:p>
      <w:pPr>
        <w:pStyle w:val="Normal"/>
        <w:spacing w:before="280" w:after="280"/>
        <w:jc w:val="both"/>
        <w:rPr>
          <w:lang w:val="uk-UA"/>
        </w:rPr>
      </w:pPr>
      <w:r>
        <w:rPr>
          <w:lang w:val="uk-UA"/>
        </w:rPr>
        <w:t xml:space="preserve">8. У рядку "Місце проживання матері в період вагітності" вписується місце проживання матері із зазначенням назви території (республіка, область, район, місто, селище, село) без наведення домашньої адреси. </w:t>
      </w:r>
    </w:p>
    <w:p>
      <w:pPr>
        <w:pStyle w:val="Normal"/>
        <w:spacing w:before="280" w:after="280"/>
        <w:jc w:val="both"/>
        <w:rPr>
          <w:lang w:val="uk-UA"/>
        </w:rPr>
      </w:pPr>
      <w:r>
        <w:rPr>
          <w:lang w:val="uk-UA"/>
        </w:rPr>
        <w:t xml:space="preserve">9. У рядку "Вік матері" указується число повних років матері на момент народження дитини. </w:t>
      </w:r>
    </w:p>
    <w:p>
      <w:pPr>
        <w:pStyle w:val="Normal"/>
        <w:spacing w:before="280" w:after="280"/>
        <w:jc w:val="both"/>
        <w:rPr>
          <w:lang w:val="uk-UA"/>
        </w:rPr>
      </w:pPr>
      <w:r>
        <w:rPr>
          <w:lang w:val="uk-UA"/>
        </w:rPr>
        <w:t xml:space="preserve">У рядку "Порядковий номер пологів" указується номер даних пологів. Наприклад, п'яті пологи позначаються як: 05. </w:t>
      </w:r>
    </w:p>
    <w:p>
      <w:pPr>
        <w:pStyle w:val="Normal"/>
        <w:spacing w:before="280" w:after="280"/>
        <w:jc w:val="both"/>
        <w:rPr>
          <w:lang w:val="uk-UA"/>
        </w:rPr>
      </w:pPr>
      <w:r>
        <w:rPr>
          <w:lang w:val="uk-UA"/>
        </w:rPr>
        <w:t xml:space="preserve">10. У рядку "Маса тіла при народженні" указується маса тіла дитини при народженні в грамах. Якщо маса менше 1000 р., то в порожньому полі ставиться 0. Наприклад, 960 г. позначається як: 0960. </w:t>
      </w:r>
    </w:p>
    <w:p>
      <w:pPr>
        <w:pStyle w:val="Normal"/>
        <w:spacing w:before="280" w:after="280"/>
        <w:jc w:val="both"/>
        <w:rPr>
          <w:lang w:val="uk-UA"/>
        </w:rPr>
      </w:pPr>
      <w:r>
        <w:rPr>
          <w:lang w:val="uk-UA"/>
        </w:rPr>
        <w:t xml:space="preserve">11. У рядку "Стан при народженні" зробити відмітку у відповідному полі: живонароджений, мертвонароджений. </w:t>
      </w:r>
    </w:p>
    <w:p>
      <w:pPr>
        <w:pStyle w:val="Normal"/>
        <w:spacing w:before="280" w:after="280"/>
        <w:jc w:val="both"/>
        <w:rPr>
          <w:lang w:val="uk-UA"/>
        </w:rPr>
      </w:pPr>
      <w:r>
        <w:rPr>
          <w:lang w:val="uk-UA"/>
        </w:rPr>
        <w:t xml:space="preserve">12. У рядку "Стать дитини" зробити відмітку у відповідному полі: М, Ж, інтерсекс або невідома. У випадках подвійної будови геніталій, якщо відомий хромосомний набір, відмічається відповідний символ (М, Ж), якщо хромосомний набір невідомий, відзначається "інтерсекс"; якщо стать не може бути визначена внаслідок мацерації чи інших причин, указується стать "невідома". </w:t>
      </w:r>
    </w:p>
    <w:p>
      <w:pPr>
        <w:pStyle w:val="Normal"/>
        <w:spacing w:before="280" w:after="280"/>
        <w:jc w:val="both"/>
        <w:rPr>
          <w:lang w:val="uk-UA"/>
        </w:rPr>
      </w:pPr>
      <w:r>
        <w:rPr>
          <w:lang w:val="uk-UA"/>
        </w:rPr>
        <w:t xml:space="preserve">13. У рядку "Близнята" відмічається поле "Так", якщо дитина з близнюкової вагітності, і поле "ні" у випадку одноплідної вагітності. </w:t>
      </w:r>
    </w:p>
    <w:p>
      <w:pPr>
        <w:pStyle w:val="Normal"/>
        <w:spacing w:before="280" w:after="280"/>
        <w:jc w:val="both"/>
        <w:rPr>
          <w:lang w:val="uk-UA"/>
        </w:rPr>
      </w:pPr>
      <w:r>
        <w:rPr>
          <w:lang w:val="uk-UA"/>
        </w:rPr>
        <w:t xml:space="preserve">14. У рядку "Виписаний (переведений)" ставиться відмітка у відповідному полі, в залежності від того, куди переведено чи виписано дитину. Цей пункт заповнюється тільки в родопомічному закладі. </w:t>
      </w:r>
    </w:p>
    <w:p>
      <w:pPr>
        <w:pStyle w:val="Normal"/>
        <w:spacing w:before="280" w:after="280"/>
        <w:jc w:val="both"/>
        <w:rPr>
          <w:lang w:val="uk-UA"/>
        </w:rPr>
      </w:pPr>
      <w:r>
        <w:rPr>
          <w:lang w:val="uk-UA"/>
        </w:rPr>
        <w:t xml:space="preserve">15. Рядок "Живий", "Помер" заповнюється в родопомічному закладі. Відмітка ставиться у відповідному полі в залежності від стану дитини на момент виписки з родопомічного закладу (якщо дитина вмерла, обов'язково заповнити наступний пункт "Направлення на аутопсію"). </w:t>
      </w:r>
    </w:p>
    <w:p>
      <w:pPr>
        <w:pStyle w:val="Normal"/>
        <w:spacing w:before="280" w:after="280"/>
        <w:jc w:val="both"/>
        <w:rPr>
          <w:lang w:val="uk-UA"/>
        </w:rPr>
      </w:pPr>
      <w:r>
        <w:rPr>
          <w:lang w:val="uk-UA"/>
        </w:rPr>
        <w:t xml:space="preserve">16. Рядок "Направлення на аутопсію" заповнюється обов'язково у випадку мертвонародження чи смерті новонародженого за період перебування його в родопомічному закладі. Якщо труп дитини направлено на аутопсію, робиться відмітка в полі "Так", якщо не направлений - у полі "Ні". </w:t>
      </w:r>
    </w:p>
    <w:p>
      <w:pPr>
        <w:pStyle w:val="Normal"/>
        <w:spacing w:before="280" w:after="280"/>
        <w:jc w:val="both"/>
        <w:rPr>
          <w:lang w:val="uk-UA"/>
        </w:rPr>
      </w:pPr>
      <w:r>
        <w:rPr>
          <w:lang w:val="uk-UA"/>
        </w:rPr>
        <w:t xml:space="preserve">17. Розділ "Опис вроджених вад і аномалій розвитку" призначений для детального опису усіх вроджених вад розвитку, що мають місце у дитини і виявлені лікарями в родопомічному закладі, в дитячій поліклініці чи стаціонарі, а також в прозектурі у випадку смерті дитини. </w:t>
      </w:r>
    </w:p>
    <w:p>
      <w:pPr>
        <w:pStyle w:val="Normal"/>
        <w:spacing w:before="280" w:after="280"/>
        <w:jc w:val="both"/>
        <w:rPr>
          <w:lang w:val="uk-UA"/>
        </w:rPr>
      </w:pPr>
      <w:r>
        <w:rPr>
          <w:lang w:val="uk-UA"/>
        </w:rPr>
        <w:t xml:space="preserve">Крім ізольованих вроджених вад розвитку необхідно відзначати й інші вади розвитку, діагностовані при огляді та обстеженні дитини. При описі виявлених відхилень рекомендується дотримуватись наступної схеми перерахування аномалій: починати з області голови і шиї, далі грудна клітка, область живота, область геніталій, верхні кінцівки, нижні кінцівки. Опис пороку повинен бути детальним із зазначенням його локалізації, ступеня і сторони ураження. </w:t>
      </w:r>
    </w:p>
    <w:p>
      <w:pPr>
        <w:pStyle w:val="Normal"/>
        <w:spacing w:before="280" w:after="280"/>
        <w:jc w:val="both"/>
        <w:rPr>
          <w:lang w:val="uk-UA"/>
        </w:rPr>
      </w:pPr>
      <w:r>
        <w:rPr>
          <w:lang w:val="uk-UA"/>
        </w:rPr>
        <w:t xml:space="preserve">Наприклад, при спинномозковій килі описується розмір і локалізація килового мішка. При вадах розвитку кінцівок конкретно вказується пошкоджений відділ, сторона ураження. Наприклад, укорочення лівої руки за рахунок укорочення передпліччя з променевою косорукістю, обумовленою відсутністю (аплазією) променевої кістки. У випадку полідактилії обов'язково вказується уражена кінцівка (кінцівки), а також тип полідактилії: додатковий палець (пальці) знаходяться з боку першого пальця чи з боку п'ятого пальця. </w:t>
      </w:r>
    </w:p>
    <w:p>
      <w:pPr>
        <w:pStyle w:val="Normal"/>
        <w:spacing w:before="280" w:after="280"/>
        <w:jc w:val="both"/>
        <w:rPr>
          <w:lang w:val="uk-UA"/>
        </w:rPr>
      </w:pPr>
      <w:r>
        <w:rPr>
          <w:lang w:val="uk-UA"/>
        </w:rPr>
        <w:t xml:space="preserve">У випадку множинних вроджених вад розвитку обов'язково описуються усі без винятку виявлені у дитини вади, а також малі аномалії розвитку. </w:t>
      </w:r>
    </w:p>
    <w:p>
      <w:pPr>
        <w:pStyle w:val="Normal"/>
        <w:spacing w:before="280" w:after="280"/>
        <w:jc w:val="both"/>
        <w:rPr>
          <w:lang w:val="uk-UA"/>
        </w:rPr>
      </w:pPr>
      <w:r>
        <w:rPr>
          <w:lang w:val="uk-UA"/>
        </w:rPr>
        <w:t xml:space="preserve">18. У рядку "Діагноз" записується попередній діагноз. При заповненні повідомлення в родопомічному закладі в обмінній карті новонародженого робиться позначка про те, що повідомлення на дитину з вродженими вадами розвитку заповнене і відправлене в медико-генетичну консультацію (центр). Якщо дані обстеження дитини в родопомічному закладі підтверджуються в дитячій поліклініці, то в повторному повідомленні на нього заповнюються всі пункти, крім опису вад розвитку, а в примітці ставиться оцінка в поле "Так", що означає повне підтвердження інформації родопомічного закладу. У випадку непідтвердження діагнозу (відсутність вад розвитку), поставленого в родопомічному закладі, у повідомленні також заповнюються всі пункти, крім опису вад розвитку, а в примітці ставиться оцінка в поле "Ні", що означає непідтвердження інформації родопомічного закладу. У випадку зміни діагнозу на дитину повністю заповнюється повідомлення. </w:t>
      </w:r>
    </w:p>
    <w:p>
      <w:pPr>
        <w:pStyle w:val="Normal"/>
        <w:spacing w:before="280" w:after="280"/>
        <w:jc w:val="both"/>
        <w:rPr>
          <w:lang w:val="uk-UA"/>
        </w:rPr>
      </w:pPr>
      <w:r>
        <w:rPr>
          <w:lang w:val="uk-UA"/>
        </w:rPr>
        <w:t xml:space="preserve">19. Повідомлення підписує лікар, що робить опис дитини з вадами розвитку, і вказується дата відправлення облікової форми. </w:t>
      </w:r>
    </w:p>
    <w:p>
      <w:pPr>
        <w:pStyle w:val="Normal"/>
        <w:spacing w:before="280" w:after="280"/>
        <w:jc w:val="both"/>
        <w:rPr>
          <w:lang w:val="uk-UA"/>
        </w:rPr>
      </w:pPr>
      <w:r>
        <w:rPr>
          <w:lang w:val="uk-UA"/>
        </w:rPr>
        <w:t xml:space="preserve">Всі заповнені за звітний період повідомлення направляються в медико-генетичну консультацію чи центр до 25 числа кожного місяця.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448810" cy="563880"/>
                <wp:effectExtent l="0" t="0" r="0" b="0"/>
                <wp:wrapSquare wrapText="bothSides"/>
                <wp:docPr id="8" name="Frame5"/>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4</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4</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Схема обстеження пацієнта для підтвердження/встановлення діагнозу спадкового захворювання </w:t>
      </w:r>
    </w:p>
    <w:p>
      <w:pPr>
        <w:pStyle w:val="Normal"/>
        <w:spacing w:before="280" w:after="280"/>
        <w:jc w:val="center"/>
        <w:rPr/>
      </w:pPr>
      <w:r>
        <w:rPr>
          <w:lang w:val="uk-UA"/>
        </w:rPr>
        <w:t> </w:t>
      </w:r>
      <w:r>
        <w:rPr>
          <w:lang w:val="uk-UA"/>
        </w:rPr>
        <w:drawing>
          <wp:inline distT="0" distB="0" distL="0" distR="0">
            <wp:extent cx="6762750" cy="5943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6" r="-5" b="-6"/>
                    <a:stretch>
                      <a:fillRect/>
                    </a:stretch>
                  </pic:blipFill>
                  <pic:spPr bwMode="auto">
                    <a:xfrm>
                      <a:off x="0" y="0"/>
                      <a:ext cx="6762750" cy="5943600"/>
                    </a:xfrm>
                    <a:prstGeom prst="rect">
                      <a:avLst/>
                    </a:prstGeom>
                  </pic:spPr>
                </pic:pic>
              </a:graphicData>
            </a:graphic>
          </wp:inline>
        </w:drawing>
      </w:r>
      <w:r>
        <w:rPr>
          <w:lang w:val="uk-UA"/>
        </w:rPr>
        <w:t xml:space="preserve">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4448810" cy="563880"/>
                <wp:effectExtent l="0" t="0" r="0" b="0"/>
                <wp:wrapSquare wrapText="bothSides"/>
                <wp:docPr id="10" name="Frame6"/>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5 </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5 </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ПЕРЕЛІК</w:t>
        <w:br/>
        <w:t xml:space="preserve">медичних установ, які надають консультативну та лікувально-діагностичну допомогу хворим зі спадковою та вродженою патологією </w:t>
      </w:r>
    </w:p>
    <w:tbl>
      <w:tblPr>
        <w:tblW w:w="5000" w:type="pct"/>
        <w:jc w:val="left"/>
        <w:tblInd w:w="-119" w:type="dxa"/>
        <w:tblLayout w:type="fixed"/>
        <w:tblCellMar>
          <w:top w:w="30" w:type="dxa"/>
          <w:left w:w="30" w:type="dxa"/>
          <w:bottom w:w="30" w:type="dxa"/>
          <w:right w:w="30" w:type="dxa"/>
        </w:tblCellMar>
      </w:tblPr>
      <w:tblGrid>
        <w:gridCol w:w="4804"/>
        <w:gridCol w:w="10616"/>
      </w:tblGrid>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Профіль медико-генетичної допомоги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Назва установи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ультразвукова та інвазивна діагностика вродженої та спадкової патології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ститут педіатрії, акушерства та гінекології АМН України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тологія обміну речовин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Українська дитяча спеціалізована лікарня "Охматдит", </w:t>
              <w:br/>
              <w:t xml:space="preserve">Інститут проблем ендокринної патології ім. В. Я. Данилевського АМНУ, </w:t>
              <w:br/>
              <w:t xml:space="preserve">Інститут спадкової патології АМНУ, </w:t>
              <w:br/>
              <w:t xml:space="preserve">Кримський державний медичний університет ім. С. І. Георгієвського, </w:t>
              <w:br/>
              <w:t xml:space="preserve">Одеський державний медичний університет, </w:t>
              <w:br/>
              <w:t xml:space="preserve">Національний медичний університет ім. акад. О. О. Богомольця, </w:t>
              <w:br/>
              <w:t>Харківський державний медичний університет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врологія та психіатр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неврології, психіатрії та наркології АМНУ, </w:t>
              <w:br/>
              <w:t xml:space="preserve">Кримський державний медичний університет ім. С. І. Георгієвського, </w:t>
              <w:br/>
              <w:t xml:space="preserve">Харківський державний медичний університет, </w:t>
              <w:br/>
              <w:t xml:space="preserve">Харківська академія післядипломної освіти, </w:t>
              <w:br/>
              <w:t xml:space="preserve">Донецький державний медичний університет, </w:t>
              <w:br/>
              <w:t>Львівський державний медичний університет ім. Данила Галицького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топед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травматології та ортопедії АМНУ, </w:t>
              <w:br/>
              <w:t xml:space="preserve">Харківський державний медичний університет, </w:t>
              <w:br/>
              <w:t>Харківська академія післядипломної освіти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ульмонолог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фтизіатрії і пульмонології ім. Ф. Г. Яновського АМНУ, </w:t>
              <w:br/>
              <w:t>Інститут педіатрії, акушерства та гінекології АМ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ематолог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ститут гематології та трансфузіології АМ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кірні хвороби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дерматології та венерології АМНУ, </w:t>
              <w:br/>
              <w:t>Харківський державний медичний університет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чні хвороби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очних хвороб і тканинної терапії ім. В. П. Філатова АМНУ, </w:t>
              <w:br/>
              <w:t xml:space="preserve">Харківський державний медичний університет, </w:t>
              <w:br/>
              <w:t>Київська медична академія післядипломної освіти ім. П. Л. Шупика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томатолог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аціональний медичний університет ім. акад. О. О. Богомольця, </w:t>
              <w:br/>
              <w:t xml:space="preserve">Інститут стоматології АМНУ, </w:t>
              <w:br/>
              <w:t xml:space="preserve">Українська медична стоматологічна академія, </w:t>
              <w:br/>
              <w:t>Львівський державний медичний університет ім. Данила Галицького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нкозахворюванн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онкології АМНУ, </w:t>
              <w:br/>
              <w:t xml:space="preserve">Київська медична академія післядипломної освіти ім. П. Л. Шупика, Харківський державний медичний університет, </w:t>
              <w:br/>
              <w:t>Харківська академія післядипломної освіти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омалії статевого розвитку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ендокринології та обміну речовин ім. В. П. Комісаренка АМНУ, </w:t>
              <w:br/>
              <w:t xml:space="preserve">Інститут охорони здоров'я дітей та підлітків АМНУ, </w:t>
              <w:br/>
              <w:t xml:space="preserve">Інститут урології АМН України, </w:t>
              <w:br/>
              <w:t xml:space="preserve">Інститут спадкової патології АМНУ, </w:t>
              <w:br/>
              <w:t xml:space="preserve">Львівський державний медичний університет ім. Данила Галицького, </w:t>
              <w:br/>
              <w:t xml:space="preserve">Харківський державний медичний університет, </w:t>
              <w:br/>
              <w:t>Харківська академія післядипломної освіти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ндокринна патологія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ендокринології та обміну речовин ім. В. П. Комісаренка АМНУ, </w:t>
              <w:br/>
              <w:t xml:space="preserve">Інститут охорони здоров'я дітей та підлітків АМНУ, </w:t>
              <w:br/>
              <w:t xml:space="preserve">Інститут спадкової патології АМНУ, </w:t>
              <w:br/>
              <w:t xml:space="preserve">Львівський державний медичний університет ім. Данила Галицького, </w:t>
              <w:br/>
              <w:t xml:space="preserve">Харківська медична академія післядипломної освіти, </w:t>
              <w:br/>
              <w:t>Київська медична академія післядипломної освіти ім. П. Л. Шупика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вороби вуха, горла, носа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ститут отоларингології ім. проф. О. С. Коломійченка АМ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теросклероз, гіпертонічна хвороба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терапії АМНУ, </w:t>
              <w:br/>
              <w:t>Інститут кардіології ім. М. Д. Стражеска АМНУ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винні імунодефіцитні стани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іжвідомчі центри клінічної імунології на базі Інституту урології та Інституту нефрології АМНУ, </w:t>
              <w:br/>
              <w:t xml:space="preserve">Інститут епідеміології та інфекційних хвороб ім. Л. В. Громашевського АМНУ, </w:t>
              <w:br/>
              <w:t xml:space="preserve">Інститут педіатрії, акушерства та гінекології АМНУ, </w:t>
              <w:br/>
              <w:t xml:space="preserve">Національний медичний університет ім. акад. О. О. Богомольця, Львівський державний медичний університет ім. Данила Галицького, </w:t>
              <w:br/>
              <w:t>Київська медична академія післядипломної освіти ім. П. Л. Шупика </w:t>
            </w:r>
          </w:p>
        </w:tc>
      </w:tr>
      <w:tr>
        <w:trPr/>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вроджених вад розвитку </w:t>
            </w:r>
          </w:p>
        </w:tc>
        <w:tc>
          <w:tcPr>
            <w:tcW w:w="10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ститут педіатрії, акушерства та гінекології АМНУ, </w:t>
              <w:br/>
              <w:t>Національний медичний університет ім. акад. О. О. Богомольця </w:t>
            </w:r>
          </w:p>
        </w:tc>
      </w:tr>
    </w:tbl>
    <w:p>
      <w:pPr>
        <w:pStyle w:val="Normal"/>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4448810" cy="563880"/>
                <wp:effectExtent l="0" t="0" r="0" b="0"/>
                <wp:wrapSquare wrapText="bothSides"/>
                <wp:docPr id="11" name="Frame7"/>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6</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6</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СХЕМА ОБСТЕЖЕННЯ ВАГІТНИХ ГРУПИ ВИСОКОГО РИЗИКУ У МЕДИКО-ГЕНЕТИЧНІЙ УСТАНОВІ </w:t>
      </w:r>
    </w:p>
    <w:p>
      <w:pPr>
        <w:pStyle w:val="Normal"/>
        <w:spacing w:before="280" w:after="280"/>
        <w:jc w:val="center"/>
        <w:rPr/>
      </w:pPr>
      <w:r>
        <w:rPr>
          <w:lang w:val="uk-UA"/>
        </w:rPr>
        <w:t> </w:t>
      </w:r>
      <w:r>
        <w:rPr>
          <w:lang w:val="uk-UA"/>
        </w:rPr>
        <w:drawing>
          <wp:inline distT="0" distB="0" distL="0" distR="0">
            <wp:extent cx="6858000" cy="3790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9" r="-5" b="-9"/>
                    <a:stretch>
                      <a:fillRect/>
                    </a:stretch>
                  </pic:blipFill>
                  <pic:spPr bwMode="auto">
                    <a:xfrm>
                      <a:off x="0" y="0"/>
                      <a:ext cx="6858000" cy="3790950"/>
                    </a:xfrm>
                    <a:prstGeom prst="rect">
                      <a:avLst/>
                    </a:prstGeom>
                  </pic:spPr>
                </pic:pic>
              </a:graphicData>
            </a:graphic>
          </wp:inline>
        </w:drawing>
      </w:r>
      <w:r>
        <w:rPr>
          <w:lang w:val="uk-UA"/>
        </w:rPr>
        <w:t xml:space="preserve"> </w:t>
      </w:r>
    </w:p>
    <w:p>
      <w:pPr>
        <w:pStyle w:val="Normal"/>
        <w:spacing w:before="280" w:after="280"/>
        <w:rPr>
          <w:lang w:val="uk-UA"/>
        </w:rPr>
      </w:pPr>
      <w:r>
        <w:rPr>
          <w:lang w:val="uk-UA"/>
        </w:rPr>
        <w:t xml:space="preserve">   </w:t>
      </w:r>
    </w:p>
    <w:p>
      <w:pPr>
        <w:pStyle w:val="Normal"/>
        <w:spacing w:before="280" w:after="280"/>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4448810" cy="563880"/>
                <wp:effectExtent l="0" t="0" r="0" b="0"/>
                <wp:wrapSquare wrapText="bothSides"/>
                <wp:docPr id="13" name="Frame8"/>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7</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7</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ПРОТОКОЛИ</w:t>
        <w:br/>
        <w:t xml:space="preserve">ультразвукового обстеження вагітних високого генетичного ризику у медико-генетичних закладах охорони здоров'я </w:t>
      </w:r>
    </w:p>
    <w:p>
      <w:pPr>
        <w:pStyle w:val="Normal"/>
        <w:numPr>
          <w:ilvl w:val="0"/>
          <w:numId w:val="0"/>
        </w:numPr>
        <w:spacing w:before="280" w:after="280"/>
        <w:jc w:val="center"/>
        <w:outlineLvl w:val="2"/>
        <w:rPr/>
      </w:pPr>
      <w:r>
        <w:rPr/>
        <w:t xml:space="preserve">Протокол N 1 </w:t>
        <w:br/>
        <w:t xml:space="preserve">УЗО вагітних високого генетичного ризику у I триместрі вагітності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before="0" w:after="0"/>
              <w:rPr>
                <w:lang w:val="uk-UA"/>
              </w:rPr>
            </w:pPr>
            <w:r>
              <w:rPr>
                <w:lang w:val="uk-UA"/>
              </w:rPr>
              <w:t xml:space="preserve">УСТАНОВА: __________________________________________________________________________ </w:t>
            </w:r>
          </w:p>
          <w:p>
            <w:pPr>
              <w:pStyle w:val="Normal"/>
              <w:spacing w:before="280" w:after="280"/>
              <w:rPr>
                <w:lang w:val="uk-UA"/>
              </w:rPr>
            </w:pPr>
            <w:r>
              <w:rPr>
                <w:lang w:val="uk-UA"/>
              </w:rPr>
              <w:t xml:space="preserve">Код ________________________________ Дата __________________ первинно/повторно </w:t>
            </w:r>
          </w:p>
          <w:p>
            <w:pPr>
              <w:pStyle w:val="Normal"/>
              <w:spacing w:before="280" w:after="280"/>
              <w:rPr/>
            </w:pPr>
            <w:r>
              <w:rPr>
                <w:lang w:val="uk-UA"/>
              </w:rPr>
              <w:t xml:space="preserve">N дослідження                       П. І. Б. _______________________________________________________ </w:t>
            </w:r>
          </w:p>
          <w:p>
            <w:pPr>
              <w:pStyle w:val="Normal"/>
              <w:spacing w:before="280" w:after="280"/>
              <w:rPr>
                <w:lang w:val="uk-UA"/>
              </w:rPr>
            </w:pPr>
            <w:r>
              <w:rPr>
                <w:lang w:val="uk-UA"/>
              </w:rPr>
              <w:t xml:space="preserve">Вік _____ років                       Установа, що скерувала ________________________________________  </w:t>
            </w:r>
          </w:p>
          <w:p>
            <w:pPr>
              <w:pStyle w:val="Normal"/>
              <w:spacing w:before="280" w:after="280"/>
              <w:rPr>
                <w:lang w:val="uk-UA"/>
              </w:rPr>
            </w:pPr>
            <w:r>
              <w:rPr>
                <w:lang w:val="uk-UA"/>
              </w:rPr>
              <w:t xml:space="preserve">Діагноз напр. _________________________________________________________________________ </w:t>
            </w:r>
          </w:p>
          <w:p>
            <w:pPr>
              <w:pStyle w:val="Normal"/>
              <w:spacing w:before="280" w:after="280"/>
              <w:rPr>
                <w:lang w:val="uk-UA"/>
              </w:rPr>
            </w:pPr>
            <w:r>
              <w:rPr>
                <w:lang w:val="uk-UA"/>
              </w:rPr>
              <w:t xml:space="preserve">Остання менструація ________, Термін ______ тиж.; попереднє УЗД _______, термін _______ тиж. </w:t>
            </w:r>
          </w:p>
          <w:p>
            <w:pPr>
              <w:pStyle w:val="Normal"/>
              <w:spacing w:before="280" w:after="280"/>
              <w:rPr>
                <w:lang w:val="uk-UA"/>
              </w:rPr>
            </w:pPr>
            <w:r>
              <w:rPr>
                <w:lang w:val="uk-UA"/>
              </w:rPr>
              <w:t xml:space="preserve">Методика сканування: трансабдомінальна/трансвагінальна </w:t>
            </w:r>
          </w:p>
          <w:p>
            <w:pPr>
              <w:pStyle w:val="Normal"/>
              <w:spacing w:before="280" w:after="280"/>
              <w:rPr/>
            </w:pPr>
            <w:r>
              <w:rPr>
                <w:b/>
                <w:bCs/>
                <w:lang w:val="uk-UA"/>
              </w:rPr>
              <w:t xml:space="preserve">МАТКА: </w:t>
            </w:r>
            <w:r>
              <w:rPr>
                <w:lang w:val="uk-UA"/>
              </w:rPr>
              <w:t xml:space="preserve">положення _________, контури (не)рівні, форма: звичайна, кульовидна, неправильна </w:t>
            </w:r>
          </w:p>
          <w:p>
            <w:pPr>
              <w:pStyle w:val="Normal"/>
              <w:spacing w:before="280" w:after="280"/>
              <w:rPr/>
            </w:pPr>
            <w:r>
              <w:rPr>
                <w:b/>
                <w:bCs/>
                <w:lang w:val="uk-UA"/>
              </w:rPr>
              <w:t>Розміри:</w:t>
            </w:r>
            <w:r>
              <w:rPr>
                <w:lang w:val="uk-UA"/>
              </w:rPr>
              <w:t xml:space="preserve"> довжина _____ мм, передньо-задній ______ мм, поперечний _____ мм, передня стінка ______ мм, задня стінка _____ мм; шийка: _______________ церв. канал _______________________ </w:t>
            </w:r>
          </w:p>
          <w:p>
            <w:pPr>
              <w:pStyle w:val="Normal"/>
              <w:spacing w:before="280" w:after="280"/>
              <w:rPr/>
            </w:pPr>
            <w:r>
              <w:rPr>
                <w:b/>
                <w:bCs/>
                <w:lang w:val="uk-UA"/>
              </w:rPr>
              <w:t>Міометрій:</w:t>
            </w:r>
            <w:r>
              <w:rPr>
                <w:lang w:val="uk-UA"/>
              </w:rPr>
              <w:t xml:space="preserve"> структура: звичайна/змінена (включення дифузні, осередками, поодинокі) множинні, гиперехогенні/гипоехогенні/гетерогенні </w:t>
            </w:r>
          </w:p>
          <w:p>
            <w:pPr>
              <w:pStyle w:val="Normal"/>
              <w:spacing w:before="280" w:after="280"/>
              <w:rPr/>
            </w:pPr>
            <w:r>
              <w:rPr>
                <w:b/>
                <w:bCs/>
                <w:lang w:val="uk-UA"/>
              </w:rPr>
              <w:t>Порожнина матки:</w:t>
            </w:r>
            <w:r>
              <w:rPr>
                <w:lang w:val="uk-UA"/>
              </w:rPr>
              <w:t xml:space="preserve"> деформації ___________, (ВМС) _________ </w:t>
            </w:r>
            <w:r>
              <w:rPr>
                <w:b/>
                <w:bCs/>
                <w:lang w:val="uk-UA"/>
              </w:rPr>
              <w:t>Аномалії розвитку:</w:t>
            </w:r>
            <w:r>
              <w:rPr>
                <w:lang w:val="uk-UA"/>
              </w:rPr>
              <w:t xml:space="preserve"> _____________ </w:t>
            </w:r>
          </w:p>
          <w:p>
            <w:pPr>
              <w:pStyle w:val="Normal"/>
              <w:spacing w:before="280" w:after="280"/>
              <w:rPr/>
            </w:pPr>
            <w:r>
              <w:rPr>
                <w:b/>
                <w:bCs/>
                <w:lang w:val="uk-UA"/>
              </w:rPr>
              <w:t>Об'ємні утворення</w:t>
            </w:r>
            <w:r>
              <w:rPr>
                <w:lang w:val="uk-UA"/>
              </w:rPr>
              <w:t xml:space="preserve"> (вузли: кількість _______, розміри _______, локалізація _______, форма ________ контури ____________, ехогенність, ехопровідність _______________, особливості </w:t>
            </w:r>
          </w:p>
          <w:p>
            <w:pPr>
              <w:pStyle w:val="Normal"/>
              <w:spacing w:before="280" w:after="280"/>
              <w:rPr/>
            </w:pPr>
            <w:r>
              <w:rPr>
                <w:b/>
                <w:bCs/>
                <w:lang w:val="uk-UA"/>
              </w:rPr>
              <w:t>ПЛОДНЕ ЯЙЦЕ:</w:t>
            </w:r>
            <w:r>
              <w:rPr>
                <w:lang w:val="uk-UA"/>
              </w:rPr>
              <w:t xml:space="preserve"> кількість ___________, локалізація ____________, розміри ________, відповідають _____________ тиж., жовтяничний мішок __________________, амніон ________________ </w:t>
            </w:r>
          </w:p>
          <w:p>
            <w:pPr>
              <w:pStyle w:val="Normal"/>
              <w:spacing w:before="280" w:after="280"/>
              <w:rPr/>
            </w:pPr>
            <w:r>
              <w:rPr>
                <w:b/>
                <w:bCs/>
                <w:lang w:val="uk-UA"/>
              </w:rPr>
              <w:t>Хоріон:</w:t>
            </w:r>
            <w:r>
              <w:rPr>
                <w:lang w:val="uk-UA"/>
              </w:rPr>
              <w:t xml:space="preserve"> локалізація ________, товщина _______, структура ____________, особливості ___________ </w:t>
            </w:r>
          </w:p>
          <w:p>
            <w:pPr>
              <w:pStyle w:val="Normal"/>
              <w:spacing w:before="280" w:after="280"/>
              <w:rPr>
                <w:lang w:val="uk-UA"/>
              </w:rPr>
            </w:pPr>
            <w:r>
              <w:rPr>
                <w:lang w:val="uk-UA"/>
              </w:rPr>
              <w:t xml:space="preserve">Відшарування (гематома) _______ розміри </w:t>
            </w:r>
          </w:p>
          <w:p>
            <w:pPr>
              <w:pStyle w:val="Normal"/>
              <w:spacing w:before="280" w:after="280"/>
              <w:rPr/>
            </w:pPr>
            <w:r>
              <w:rPr>
                <w:b/>
                <w:bCs/>
                <w:lang w:val="uk-UA"/>
              </w:rPr>
              <w:t>ЕМБРІОН:</w:t>
            </w:r>
            <w:r>
              <w:rPr>
                <w:lang w:val="uk-UA"/>
              </w:rPr>
              <w:t xml:space="preserve"> кількість _____, КТР _____ мм, відповідає _____ тиж. _____ дн.</w:t>
              <w:br/>
              <w:t xml:space="preserve">серцебиття _______, ЧСС __/хв., комірцевий простір ___ мм, носова кістка: візуалізується - не візуалізується </w:t>
            </w:r>
          </w:p>
          <w:p>
            <w:pPr>
              <w:pStyle w:val="Normal"/>
              <w:spacing w:before="280" w:after="280"/>
              <w:rPr/>
            </w:pPr>
            <w:r>
              <w:rPr>
                <w:b/>
                <w:bCs/>
                <w:lang w:val="uk-UA"/>
              </w:rPr>
              <w:t>ЯЄЧНИКИ:</w:t>
            </w:r>
            <w:r>
              <w:rPr>
                <w:lang w:val="uk-UA"/>
              </w:rPr>
              <w:t xml:space="preserve"> </w:t>
              <w:br/>
            </w:r>
            <w:r>
              <w:rPr>
                <w:b/>
                <w:bCs/>
                <w:lang w:val="uk-UA"/>
              </w:rPr>
              <w:t>Правий:</w:t>
            </w:r>
            <w:r>
              <w:rPr>
                <w:lang w:val="uk-UA"/>
              </w:rPr>
              <w:t xml:space="preserve"> розміри _____ мм, контури __________, структура __________________________________ </w:t>
            </w:r>
          </w:p>
          <w:p>
            <w:pPr>
              <w:pStyle w:val="Normal"/>
              <w:spacing w:before="280" w:after="280"/>
              <w:rPr/>
            </w:pPr>
            <w:r>
              <w:rPr>
                <w:b/>
                <w:bCs/>
                <w:lang w:val="uk-UA"/>
              </w:rPr>
              <w:t>Лівий:</w:t>
            </w:r>
            <w:r>
              <w:rPr>
                <w:lang w:val="uk-UA"/>
              </w:rPr>
              <w:t xml:space="preserve"> розміри _____ мм, контури _______________, структура ______________________________ </w:t>
            </w:r>
          </w:p>
          <w:p>
            <w:pPr>
              <w:pStyle w:val="Normal"/>
              <w:spacing w:before="280" w:after="280"/>
              <w:rPr/>
            </w:pPr>
            <w:r>
              <w:rPr>
                <w:lang w:val="uk-UA"/>
              </w:rPr>
              <w:t xml:space="preserve">Технічні умови візуалізації: (не)задовільні __________________________________________________ </w:t>
            </w:r>
          </w:p>
          <w:p>
            <w:pPr>
              <w:pStyle w:val="Normal"/>
              <w:spacing w:before="280" w:after="280"/>
              <w:rPr>
                <w:lang w:val="uk-UA"/>
              </w:rPr>
            </w:pPr>
            <w:r>
              <w:rPr>
                <w:b/>
                <w:bCs/>
                <w:lang w:val="uk-UA"/>
              </w:rPr>
              <w:t xml:space="preserve">ДІАГНОЗ: ___________________________________________________________________________ </w:t>
            </w:r>
          </w:p>
          <w:p>
            <w:pPr>
              <w:pStyle w:val="Normal"/>
              <w:spacing w:before="0" w:after="0"/>
              <w:rPr/>
            </w:pPr>
            <w:r>
              <w:rPr>
                <w:b/>
                <w:bCs/>
                <w:lang w:val="uk-UA"/>
              </w:rPr>
              <w:t>РЕКОМЕНДАЦІЇ: ____________________________________________________________________</w:t>
            </w:r>
            <w:r>
              <w:rPr>
                <w:lang w:val="uk-UA"/>
              </w:rPr>
              <w:t> </w:t>
            </w:r>
          </w:p>
        </w:tc>
      </w:tr>
    </w:tbl>
    <w:p>
      <w:pPr>
        <w:pStyle w:val="Normal"/>
        <w:rPr>
          <w:lang w:val="uk-UA"/>
        </w:rPr>
      </w:pPr>
      <w:r>
        <w:rPr>
          <w:lang w:val="uk-UA"/>
        </w:rPr>
        <w:br w:type="textWrapping" w:clear="all"/>
      </w:r>
    </w:p>
    <w:p>
      <w:pPr>
        <w:pStyle w:val="Normal"/>
        <w:numPr>
          <w:ilvl w:val="0"/>
          <w:numId w:val="0"/>
        </w:numPr>
        <w:spacing w:before="280" w:after="280"/>
        <w:jc w:val="center"/>
        <w:outlineLvl w:val="2"/>
        <w:rPr/>
      </w:pPr>
      <w:r>
        <w:rPr/>
        <w:t xml:space="preserve">Протокол N 2а </w:t>
        <w:br/>
        <w:t xml:space="preserve">УЗО вагітних високого генетичного ризику у 18 - 22 тижні вагітності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before="0" w:after="0"/>
              <w:rPr>
                <w:lang w:val="uk-UA"/>
              </w:rPr>
            </w:pPr>
            <w:r>
              <w:rPr>
                <w:lang w:val="uk-UA"/>
              </w:rPr>
              <w:t xml:space="preserve">УСТАНОВА: _________________________________________________________________________ </w:t>
            </w:r>
          </w:p>
          <w:p>
            <w:pPr>
              <w:pStyle w:val="Normal"/>
              <w:spacing w:before="280" w:after="280"/>
              <w:rPr>
                <w:lang w:val="uk-UA"/>
              </w:rPr>
            </w:pPr>
            <w:r>
              <w:rPr>
                <w:lang w:val="uk-UA"/>
              </w:rPr>
              <w:t xml:space="preserve">Код ________________________________ Дата __________________ первинно/повторно </w:t>
            </w:r>
          </w:p>
          <w:p>
            <w:pPr>
              <w:pStyle w:val="Normal"/>
              <w:spacing w:before="280" w:after="280"/>
              <w:rPr/>
            </w:pPr>
            <w:r>
              <w:rPr>
                <w:lang w:val="uk-UA"/>
              </w:rPr>
              <w:t xml:space="preserve">N дослідження                      П. І. Б. ______________________________________________________  </w:t>
            </w:r>
          </w:p>
          <w:p>
            <w:pPr>
              <w:pStyle w:val="Normal"/>
              <w:spacing w:before="280" w:after="280"/>
              <w:rPr>
                <w:lang w:val="uk-UA"/>
              </w:rPr>
            </w:pPr>
            <w:r>
              <w:rPr>
                <w:lang w:val="uk-UA"/>
              </w:rPr>
              <w:t xml:space="preserve">Вік _____ років                      Установа, що скерувала ________________________________________  </w:t>
            </w:r>
          </w:p>
          <w:p>
            <w:pPr>
              <w:pStyle w:val="Normal"/>
              <w:spacing w:before="280" w:after="280"/>
              <w:rPr>
                <w:lang w:val="uk-UA"/>
              </w:rPr>
            </w:pPr>
            <w:r>
              <w:rPr>
                <w:lang w:val="uk-UA"/>
              </w:rPr>
              <w:t xml:space="preserve">Діагноз напр. _________________________________________________________________________ </w:t>
            </w:r>
          </w:p>
          <w:p>
            <w:pPr>
              <w:pStyle w:val="Normal"/>
              <w:spacing w:before="280" w:after="280"/>
              <w:rPr>
                <w:lang w:val="uk-UA"/>
              </w:rPr>
            </w:pPr>
            <w:r>
              <w:rPr>
                <w:lang w:val="uk-UA"/>
              </w:rPr>
              <w:t xml:space="preserve">Остання менструація ________, Термін _______ тиж.; попереднє УЗД _______, термін _______ тиж. </w:t>
            </w:r>
          </w:p>
          <w:p>
            <w:pPr>
              <w:pStyle w:val="Normal"/>
              <w:spacing w:before="280" w:after="280"/>
              <w:rPr>
                <w:lang w:val="uk-UA"/>
              </w:rPr>
            </w:pPr>
            <w:r>
              <w:rPr>
                <w:lang w:val="uk-UA"/>
              </w:rPr>
              <w:t xml:space="preserve">Кількість __________ живий(і) плод(и) в головному/тазовому передлежанні </w:t>
            </w:r>
          </w:p>
          <w:p>
            <w:pPr>
              <w:pStyle w:val="Normal"/>
              <w:spacing w:before="0" w:after="0"/>
              <w:rPr>
                <w:lang w:val="uk-UA"/>
              </w:rPr>
            </w:pPr>
            <w:r>
              <w:rPr>
                <w:lang w:val="uk-UA"/>
              </w:rPr>
              <w:t>ФЕТОМЕТРІЯ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4076"/>
        <w:gridCol w:w="866"/>
        <w:gridCol w:w="4567"/>
        <w:gridCol w:w="991"/>
      </w:tblGrid>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Параметр плода</w:t>
            </w:r>
            <w:r>
              <w:rPr>
                <w:lang w:val="uk-UA"/>
              </w:rPr>
              <w:t>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мм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Параметр плода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мм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парієтальний розмір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Окружність голови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обно-потиличний розмір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аметр живота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фалічний індекс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кружність живота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зочок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аметр грудної клітки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чниці (вер., гор., ін. ок.)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лунок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вжина стегна: лівого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ого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 гомілки: лівої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ої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 плеча: лівого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ого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 передпліччя: лівого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ого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ирка: ліва (дов., п.-з., поп.)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а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човий міхур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рце (дов., п.-з., попер.)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before="0" w:after="0"/>
              <w:jc w:val="both"/>
              <w:rPr>
                <w:lang w:val="uk-UA"/>
              </w:rPr>
            </w:pPr>
            <w:r>
              <w:rPr>
                <w:lang w:val="uk-UA"/>
              </w:rPr>
              <w:t xml:space="preserve">Бокові шлуночки мозку (норм., патол., не візуал.); велика цистерна: (норм., патол., не візуал.); </w:t>
            </w:r>
          </w:p>
          <w:p>
            <w:pPr>
              <w:pStyle w:val="Normal"/>
              <w:spacing w:before="280" w:after="280"/>
              <w:jc w:val="both"/>
              <w:rPr>
                <w:lang w:val="uk-UA"/>
              </w:rPr>
            </w:pPr>
            <w:r>
              <w:rPr>
                <w:lang w:val="uk-UA"/>
              </w:rPr>
              <w:t xml:space="preserve">Обличчя (норм., патол., не візуал.); носо-губний трикутник (норм., патол., не візуал.); позвоночник (норм., патол., не візуал.); кишечник (норм., патол., не візуал.); діафрагма (норм., патол., не візуал.); </w:t>
            </w:r>
          </w:p>
          <w:p>
            <w:pPr>
              <w:pStyle w:val="Normal"/>
              <w:spacing w:before="280" w:after="280"/>
              <w:jc w:val="both"/>
              <w:rPr>
                <w:lang w:val="uk-UA"/>
              </w:rPr>
            </w:pPr>
            <w:r>
              <w:rPr>
                <w:lang w:val="uk-UA"/>
              </w:rPr>
              <w:t xml:space="preserve">Легені (норм., патол., не візуал.); печінка (норм., патол., не візуал.); 4-камерний зріз серця (норм., патол., не візуал.); магістр. судини (норм., патол., не візуал.); ЧСС ___/хв., рухи ___________; місце прикріплення пуповини до передньої черевної стінки ________; стать: XX, XY, не візуал. </w:t>
            </w:r>
          </w:p>
          <w:p>
            <w:pPr>
              <w:pStyle w:val="Normal"/>
              <w:spacing w:before="280" w:after="280"/>
              <w:jc w:val="both"/>
              <w:rPr>
                <w:lang w:val="uk-UA"/>
              </w:rPr>
            </w:pPr>
            <w:r>
              <w:rPr>
                <w:lang w:val="uk-UA"/>
              </w:rPr>
              <w:t xml:space="preserve">Розміри плода відповідають ____ тиж. гестації; непропорційні, дійсний термін не визначено </w:t>
            </w:r>
          </w:p>
          <w:p>
            <w:pPr>
              <w:pStyle w:val="Normal"/>
              <w:spacing w:before="280" w:after="280"/>
              <w:jc w:val="both"/>
              <w:rPr>
                <w:lang w:val="uk-UA"/>
              </w:rPr>
            </w:pPr>
            <w:r>
              <w:rPr>
                <w:lang w:val="uk-UA"/>
              </w:rPr>
              <w:t xml:space="preserve">Плацента розташована на передній, задній стінці матки, більше праворуч/ліворуч, в дні, на ___ см вище/у межах внутрішнього вічка, структура плаценти _____; товщина: нормальна, зменшена/збільшена до ___ мм; ступінь зрілості ____. Кількість навколоплодних вод: норма, багатоводдя/маловоддя; Амніотичний індекс ___ см. Пуповина: ____ мм, має ______ судини. </w:t>
            </w:r>
          </w:p>
          <w:p>
            <w:pPr>
              <w:pStyle w:val="Normal"/>
              <w:spacing w:before="280" w:after="280"/>
              <w:jc w:val="both"/>
              <w:rPr>
                <w:lang w:val="uk-UA"/>
              </w:rPr>
            </w:pPr>
            <w:r>
              <w:rPr>
                <w:lang w:val="uk-UA"/>
              </w:rPr>
              <w:t xml:space="preserve">Шийка та стінка матки (норм., патол., не візуал.); ділянка придатків (норм., патол., не візуал.) </w:t>
            </w:r>
          </w:p>
          <w:p>
            <w:pPr>
              <w:pStyle w:val="Normal"/>
              <w:spacing w:before="280" w:after="280"/>
              <w:jc w:val="both"/>
              <w:rPr>
                <w:lang w:val="uk-UA"/>
              </w:rPr>
            </w:pPr>
            <w:r>
              <w:rPr>
                <w:b/>
                <w:bCs/>
                <w:lang w:val="uk-UA"/>
              </w:rPr>
              <w:t xml:space="preserve">ДІАГНОЗ: ___________________________________________________________________________ </w:t>
            </w:r>
          </w:p>
          <w:p>
            <w:pPr>
              <w:pStyle w:val="Normal"/>
              <w:spacing w:before="0" w:after="0"/>
              <w:jc w:val="both"/>
              <w:rPr/>
            </w:pPr>
            <w:r>
              <w:rPr>
                <w:b/>
                <w:bCs/>
                <w:lang w:val="uk-UA"/>
              </w:rPr>
              <w:t>РЕКОМЕНДАЦІЇ: ____________________________________________________________________</w:t>
            </w:r>
            <w:r>
              <w:rPr>
                <w:lang w:val="uk-UA"/>
              </w:rPr>
              <w:t> </w:t>
            </w:r>
          </w:p>
        </w:tc>
      </w:tr>
    </w:tbl>
    <w:p>
      <w:pPr>
        <w:pStyle w:val="Normal"/>
        <w:rPr>
          <w:lang w:val="uk-UA"/>
        </w:rPr>
      </w:pPr>
      <w:r>
        <w:rPr>
          <w:lang w:val="uk-UA"/>
        </w:rPr>
        <w:br w:type="textWrapping" w:clear="all"/>
      </w:r>
    </w:p>
    <w:p>
      <w:pPr>
        <w:pStyle w:val="Normal"/>
        <w:numPr>
          <w:ilvl w:val="0"/>
          <w:numId w:val="0"/>
        </w:numPr>
        <w:spacing w:before="280" w:after="280"/>
        <w:jc w:val="center"/>
        <w:outlineLvl w:val="2"/>
        <w:rPr/>
      </w:pPr>
      <w:r>
        <w:rPr/>
        <w:t>Протокол N 2б</w:t>
        <w:br/>
        <w:t xml:space="preserve">Поглиблене УЗО вагітних з цільовим пошуком вроджених вад серця плода у 18 - 22 тижні вагітності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spacing w:before="0" w:after="0"/>
              <w:jc w:val="both"/>
              <w:rPr>
                <w:lang w:val="uk-UA"/>
              </w:rPr>
            </w:pPr>
            <w:r>
              <w:rPr>
                <w:b/>
                <w:bCs/>
                <w:lang w:val="uk-UA"/>
              </w:rPr>
              <w:t xml:space="preserve">Установа ____________________________________________________________________________ </w:t>
            </w:r>
          </w:p>
          <w:p>
            <w:pPr>
              <w:pStyle w:val="Normal"/>
              <w:spacing w:before="280" w:after="280"/>
              <w:jc w:val="both"/>
              <w:rPr>
                <w:lang w:val="uk-UA"/>
              </w:rPr>
            </w:pPr>
            <w:r>
              <w:rPr>
                <w:b/>
                <w:bCs/>
                <w:lang w:val="uk-UA"/>
              </w:rPr>
              <w:t xml:space="preserve">Ехокардіограма </w:t>
            </w:r>
          </w:p>
          <w:p>
            <w:pPr>
              <w:pStyle w:val="Normal"/>
              <w:spacing w:before="280" w:after="280"/>
              <w:jc w:val="both"/>
              <w:rPr/>
            </w:pPr>
            <w:r>
              <w:rPr>
                <w:lang w:val="uk-UA"/>
              </w:rPr>
              <w:t xml:space="preserve">Код _____________________________________ Дата _____________________ первинно/повторно </w:t>
            </w:r>
          </w:p>
          <w:p>
            <w:pPr>
              <w:pStyle w:val="Normal"/>
              <w:spacing w:before="280" w:after="280"/>
              <w:rPr>
                <w:lang w:val="uk-UA"/>
              </w:rPr>
            </w:pPr>
            <w:r>
              <w:rPr>
                <w:lang w:val="uk-UA"/>
              </w:rPr>
              <w:t xml:space="preserve">N дослідження                      П. І. Б. _______________________________________________________  </w:t>
            </w:r>
          </w:p>
          <w:p>
            <w:pPr>
              <w:pStyle w:val="Normal"/>
              <w:spacing w:before="280" w:after="280"/>
              <w:jc w:val="both"/>
              <w:rPr>
                <w:lang w:val="uk-UA"/>
              </w:rPr>
            </w:pPr>
            <w:r>
              <w:rPr>
                <w:lang w:val="uk-UA"/>
              </w:rPr>
              <w:t xml:space="preserve">Вік _____ років                    Установа, що скерувала _________________________________________  </w:t>
            </w:r>
          </w:p>
          <w:p>
            <w:pPr>
              <w:pStyle w:val="Normal"/>
              <w:spacing w:before="280" w:after="280"/>
              <w:jc w:val="both"/>
              <w:rPr/>
            </w:pPr>
            <w:r>
              <w:rPr>
                <w:lang w:val="uk-UA"/>
              </w:rPr>
              <w:t xml:space="preserve">Діагноз напр.: _________________________________________________________________________ </w:t>
            </w:r>
          </w:p>
          <w:p>
            <w:pPr>
              <w:pStyle w:val="Normal"/>
              <w:spacing w:before="280" w:after="280"/>
              <w:jc w:val="both"/>
              <w:rPr>
                <w:lang w:val="uk-UA"/>
              </w:rPr>
            </w:pPr>
            <w:r>
              <w:rPr>
                <w:lang w:val="uk-UA"/>
              </w:rPr>
              <w:t xml:space="preserve">Остання менструація __________, Термін _______ тиж.; попереднє УЗД ________, термін ____ тиж. </w:t>
            </w:r>
          </w:p>
          <w:p>
            <w:pPr>
              <w:pStyle w:val="Normal"/>
              <w:spacing w:before="280" w:after="280"/>
              <w:jc w:val="both"/>
              <w:rPr>
                <w:lang w:val="uk-UA"/>
              </w:rPr>
            </w:pPr>
            <w:r>
              <w:rPr>
                <w:lang w:val="uk-UA"/>
              </w:rPr>
              <w:t xml:space="preserve">1. Ехокардіограма плода гарної/середньої/поганої якості. </w:t>
            </w:r>
          </w:p>
          <w:p>
            <w:pPr>
              <w:pStyle w:val="Normal"/>
              <w:spacing w:before="280" w:after="280"/>
              <w:jc w:val="both"/>
              <w:rPr>
                <w:lang w:val="uk-UA"/>
              </w:rPr>
            </w:pPr>
            <w:r>
              <w:rPr>
                <w:lang w:val="uk-UA"/>
              </w:rPr>
              <w:t xml:space="preserve">2. Нормальні 4 камери серця, 2 шлуночки однакового розміру, 2 атріовентрикулярні клапани (трикуспідальний та мітральний) гарно функціонують, у 2 шлуночків нормальна контрактильність. Інтравентрикулярна перетинка інтактна/дефект; </w:t>
              <w:br/>
              <w:t xml:space="preserve">foramen ovale ______ мм. </w:t>
            </w:r>
          </w:p>
          <w:p>
            <w:pPr>
              <w:pStyle w:val="Normal"/>
              <w:spacing w:before="280" w:after="280"/>
              <w:jc w:val="both"/>
              <w:rPr/>
            </w:pPr>
            <w:r>
              <w:rPr>
                <w:lang w:val="uk-UA"/>
              </w:rPr>
              <w:t xml:space="preserve">3. З лівого шлуночка виходить одна a.ascendens, дуга та a.descendens. </w:t>
            </w:r>
          </w:p>
          <w:p>
            <w:pPr>
              <w:pStyle w:val="Normal"/>
              <w:spacing w:before="280" w:after="280"/>
              <w:jc w:val="both"/>
              <w:rPr>
                <w:lang w:val="uk-UA"/>
              </w:rPr>
            </w:pPr>
            <w:r>
              <w:rPr>
                <w:lang w:val="uk-UA"/>
              </w:rPr>
              <w:t xml:space="preserve">4. A.pulmonalis виходить з правого шлуночка і розділяється на 2 гілки. </w:t>
            </w:r>
          </w:p>
          <w:p>
            <w:pPr>
              <w:pStyle w:val="Normal"/>
              <w:spacing w:before="280" w:after="280"/>
              <w:jc w:val="both"/>
              <w:rPr>
                <w:lang w:val="uk-UA"/>
              </w:rPr>
            </w:pPr>
            <w:r>
              <w:rPr>
                <w:lang w:val="uk-UA"/>
              </w:rPr>
              <w:t xml:space="preserve">5. Ритм синусовий, нормальний, ЧСС ___/хв. </w:t>
            </w:r>
          </w:p>
          <w:p>
            <w:pPr>
              <w:pStyle w:val="Normal"/>
              <w:spacing w:before="280" w:after="280"/>
              <w:rPr>
                <w:lang w:val="uk-UA"/>
              </w:rPr>
            </w:pPr>
            <w:r>
              <w:rPr>
                <w:lang w:val="uk-UA"/>
              </w:rPr>
              <w:t xml:space="preserve">ЗАКЛЮЧЕННЯ: </w:t>
            </w:r>
          </w:p>
          <w:p>
            <w:pPr>
              <w:pStyle w:val="Normal"/>
              <w:spacing w:before="280" w:after="280"/>
              <w:rPr>
                <w:lang w:val="uk-UA"/>
              </w:rPr>
            </w:pPr>
            <w:r>
              <w:rPr>
                <w:lang w:val="uk-UA"/>
              </w:rPr>
              <w:t xml:space="preserve">1. Нормальна інтракардіальна анатомія. </w:t>
            </w:r>
          </w:p>
          <w:p>
            <w:pPr>
              <w:pStyle w:val="Normal"/>
              <w:spacing w:before="280" w:after="280"/>
              <w:rPr>
                <w:lang w:val="uk-UA"/>
              </w:rPr>
            </w:pPr>
            <w:r>
              <w:rPr>
                <w:lang w:val="uk-UA"/>
              </w:rPr>
              <w:t xml:space="preserve">2. УЗ-контроль через ____ тижні. </w:t>
            </w:r>
          </w:p>
          <w:p>
            <w:pPr>
              <w:pStyle w:val="Normal"/>
              <w:spacing w:before="0" w:after="0"/>
              <w:rPr>
                <w:lang w:val="uk-UA"/>
              </w:rPr>
            </w:pPr>
            <w:r>
              <w:rPr>
                <w:lang w:val="uk-UA"/>
              </w:rPr>
              <w:t>3. Пренатальне диспансерне спостереження за плодом, обстеження новонародженого кардіологом, кардіохірургом. </w:t>
            </w:r>
          </w:p>
        </w:tc>
      </w:tr>
    </w:tbl>
    <w:p>
      <w:pPr>
        <w:pStyle w:val="Normal"/>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4448810" cy="563880"/>
                <wp:effectExtent l="0" t="0" r="0" b="0"/>
                <wp:wrapSquare wrapText="bothSides"/>
                <wp:docPr id="14" name="Frame9"/>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8</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8</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 xml:space="preserve">СХЕМА ОБСТЕЖЕННЯ ВАГІТНИХ ЖІНОК ПО ПРОГРАМІ БІОХІМІЧНОГО ОБСТЕЖЕННЯ </w:t>
      </w:r>
    </w:p>
    <w:tbl>
      <w:tblPr>
        <w:tblW w:w="5000" w:type="pct"/>
        <w:jc w:val="left"/>
        <w:tblInd w:w="-119" w:type="dxa"/>
        <w:tblLayout w:type="fixed"/>
        <w:tblCellMar>
          <w:top w:w="30" w:type="dxa"/>
          <w:left w:w="30" w:type="dxa"/>
          <w:bottom w:w="30" w:type="dxa"/>
          <w:right w:w="30" w:type="dxa"/>
        </w:tblCellMar>
      </w:tblPr>
      <w:tblGrid>
        <w:gridCol w:w="3724"/>
        <w:gridCol w:w="5989"/>
        <w:gridCol w:w="5707"/>
      </w:tblGrid>
      <w:tr>
        <w:trPr/>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5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1 триместр</w:t>
            </w:r>
            <w:r>
              <w:rPr>
                <w:lang w:val="uk-UA"/>
              </w:rPr>
              <w:t>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2 триместр</w:t>
            </w:r>
            <w:r>
              <w:rPr>
                <w:lang w:val="uk-UA"/>
              </w:rPr>
              <w:t> </w:t>
            </w:r>
          </w:p>
        </w:tc>
      </w:tr>
      <w:tr>
        <w:trPr/>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Термін обстеження </w:t>
            </w:r>
          </w:p>
        </w:tc>
        <w:tc>
          <w:tcPr>
            <w:tcW w:w="5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0 - 13 тижнів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5 - 20 тижнів </w:t>
            </w:r>
          </w:p>
        </w:tc>
      </w:tr>
      <w:tr>
        <w:trPr/>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2. Маркери материнської сироватки </w:t>
            </w:r>
          </w:p>
        </w:tc>
        <w:tc>
          <w:tcPr>
            <w:tcW w:w="5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PAPP-A, вільна </w:t>
            </w:r>
            <w:r>
              <w:rPr>
                <w:rFonts w:cs="Symbol" w:ascii="Symbol" w:hAnsi="Symbol"/>
                <w:lang w:val="uk-UA"/>
              </w:rPr>
              <w:t></w:t>
            </w:r>
            <w:r>
              <w:rPr>
                <w:lang w:val="uk-UA"/>
              </w:rPr>
              <w:t>-субодиниця хоріонічного гонадотропіну (бета-ХГ)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ФП, хоріонічний гонадотропін (double-test), або АФП, ХГ, вільний естріол (triple-test) </w:t>
            </w:r>
          </w:p>
        </w:tc>
      </w:tr>
      <w:tr>
        <w:trPr/>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3. Розрахунок індивідуального генетичного ризику </w:t>
            </w:r>
          </w:p>
        </w:tc>
        <w:tc>
          <w:tcPr>
            <w:tcW w:w="5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користовується спеціалізована комп'ютерна програма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користовується спеціалізована комп'ютерна програма </w:t>
            </w:r>
          </w:p>
        </w:tc>
      </w:tr>
      <w:tr>
        <w:trPr/>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4. Параметри для розрахунку індивідуального ризику </w:t>
            </w:r>
          </w:p>
        </w:tc>
        <w:tc>
          <w:tcPr>
            <w:tcW w:w="5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Вік жінки, вага, анамнез, рівень PAPP-A та </w:t>
            </w:r>
            <w:r>
              <w:rPr>
                <w:rFonts w:cs="Symbol" w:ascii="Symbol" w:hAnsi="Symbol"/>
                <w:lang w:val="uk-UA"/>
              </w:rPr>
              <w:t></w:t>
            </w:r>
            <w:r>
              <w:rPr>
                <w:lang w:val="uk-UA"/>
              </w:rPr>
              <w:t>-ХГ та ультразвукові маркери - комірцевий простір і кістка носу </w:t>
            </w:r>
          </w:p>
        </w:tc>
        <w:tc>
          <w:tcPr>
            <w:tcW w:w="5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к жінки, вага, анамнез, рівень біохімічних маркерів II триместру </w:t>
            </w:r>
          </w:p>
        </w:tc>
      </w:tr>
    </w:tbl>
    <w:p>
      <w:pPr>
        <w:pStyle w:val="Normal"/>
        <w:rPr>
          <w:lang w:val="uk-UA"/>
        </w:rPr>
      </w:pPr>
      <w:r>
        <w:rPr>
          <w:lang w:val="uk-UA"/>
        </w:rPr>
        <w:br w:type="textWrapping" w:clear="all"/>
      </w:r>
    </w:p>
    <w:p>
      <w:pPr>
        <w:pStyle w:val="Normal"/>
        <w:spacing w:before="280" w:after="280"/>
        <w:jc w:val="both"/>
        <w:rPr>
          <w:lang w:val="uk-UA"/>
        </w:rPr>
      </w:pPr>
      <w:r>
        <w:rPr>
          <w:b/>
          <w:bCs/>
          <w:lang w:val="uk-UA"/>
        </w:rPr>
        <w:t xml:space="preserve">Примітки: </w:t>
      </w:r>
    </w:p>
    <w:p>
      <w:pPr>
        <w:pStyle w:val="Normal"/>
        <w:spacing w:before="280" w:after="280"/>
        <w:jc w:val="both"/>
        <w:rPr>
          <w:lang w:val="uk-UA"/>
        </w:rPr>
      </w:pPr>
      <w:r>
        <w:rPr>
          <w:lang w:val="uk-UA"/>
        </w:rPr>
        <w:t xml:space="preserve">- Підвищений індивідуальний генетичний ризик, розрахований за результатами обстеження, являється підставою для проведення інвазивної діагностики. </w:t>
      </w:r>
    </w:p>
    <w:p>
      <w:pPr>
        <w:pStyle w:val="Normal"/>
        <w:spacing w:before="280" w:after="280"/>
        <w:jc w:val="both"/>
        <w:rPr>
          <w:lang w:val="uk-UA"/>
        </w:rPr>
      </w:pPr>
      <w:r>
        <w:rPr>
          <w:lang w:val="uk-UA"/>
        </w:rPr>
        <w:t xml:space="preserve">- Ультразвукові маркери хромосомних патологій 2 триместру являються самостійним критерієм для призначення інвазивної діагностики.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4448810" cy="563880"/>
                <wp:effectExtent l="0" t="0" r="0" b="0"/>
                <wp:wrapSquare wrapText="bothSides"/>
                <wp:docPr id="15" name="Frame10"/>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9 </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9 </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СХЕМА ІНВАЗИВНОЇ ПРЕНАТАЛЬНОЇ ДІАГНОСТИКИ СПАДКОВИХ ХВОРОБ </w:t>
      </w:r>
    </w:p>
    <w:p>
      <w:pPr>
        <w:pStyle w:val="Normal"/>
        <w:spacing w:before="280" w:after="280"/>
        <w:jc w:val="center"/>
        <w:rPr/>
      </w:pPr>
      <w:r>
        <w:rPr>
          <w:lang w:val="uk-UA"/>
        </w:rPr>
        <w:t> </w:t>
      </w:r>
      <w:r>
        <w:rPr>
          <w:lang w:val="uk-UA"/>
        </w:rPr>
        <w:drawing>
          <wp:inline distT="0" distB="0" distL="0" distR="0">
            <wp:extent cx="6534150" cy="4152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9" r="-6" b="-9"/>
                    <a:stretch>
                      <a:fillRect/>
                    </a:stretch>
                  </pic:blipFill>
                  <pic:spPr bwMode="auto">
                    <a:xfrm>
                      <a:off x="0" y="0"/>
                      <a:ext cx="6534150" cy="4152900"/>
                    </a:xfrm>
                    <a:prstGeom prst="rect">
                      <a:avLst/>
                    </a:prstGeom>
                  </pic:spPr>
                </pic:pic>
              </a:graphicData>
            </a:graphic>
          </wp:inline>
        </w:drawing>
      </w:r>
      <w:r>
        <w:rPr>
          <w:lang w:val="uk-UA"/>
        </w:rPr>
        <w:t xml:space="preserve">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4448810" cy="563880"/>
                <wp:effectExtent l="0" t="0" r="0" b="0"/>
                <wp:wrapSquare wrapText="bothSides"/>
                <wp:docPr id="17" name="Frame11"/>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0 </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0 </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 xml:space="preserve">Інвазивні методи пренатальної діагностики </w:t>
      </w:r>
    </w:p>
    <w:tbl>
      <w:tblPr>
        <w:tblW w:w="5000" w:type="pct"/>
        <w:jc w:val="left"/>
        <w:tblInd w:w="-119" w:type="dxa"/>
        <w:tblLayout w:type="fixed"/>
        <w:tblCellMar>
          <w:top w:w="30" w:type="dxa"/>
          <w:left w:w="30" w:type="dxa"/>
          <w:bottom w:w="30" w:type="dxa"/>
          <w:right w:w="30" w:type="dxa"/>
        </w:tblCellMar>
      </w:tblPr>
      <w:tblGrid>
        <w:gridCol w:w="2128"/>
        <w:gridCol w:w="2525"/>
        <w:gridCol w:w="1629"/>
        <w:gridCol w:w="1381"/>
        <w:gridCol w:w="2465"/>
        <w:gridCol w:w="3280"/>
        <w:gridCol w:w="2012"/>
      </w:tblGrid>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Метод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Спосіб виконання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Ефективність одержання матеріалу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Термін проведення (тижні)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Протипоказання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Можливі ранні ускладнення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Можливі віддалені ускладнення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ансабдомінальна аспірація хоріона або плаценти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ункція черевної стінки голкою (19; 20G) з мандреном, аспірація ворсин хоріона (2 - 50 мг) у шприц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95 % з першої проби; 99,4 - 99,7 % з двох спроб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9,5 - 36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ротипоказання, обширна міома матки на передній стінці, передньочеревна локалізація петель кишечника, велика кількість череворозтинів та рубців на передній брюшній стінці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трохоріальні гематоми. Кровотеча. Загибель плода. Перитоніти. Хоріонамніоніти. Поранення сечового міхура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дукційні аномалії кінцівок при біопсії до 8 - 9 тиж.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анній амніоцентез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ункція черевної стінки голкою (20; 22G) з мандреном, аспірація у кількості 7 мл амніотичної рідини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 100 %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3 - 14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ротипоказання, маловоддя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лігогідрамніон. Інфікування. Загибель плода. Відходження навколоплідних вод. Поранення сечового міхура. Ураження плода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ДС - новонародженого, амніотичні тяжі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ніоцентез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ункція черевної стінки голкою (20G) з мандреном, аспірація у кількості 20 мл амніотичної рідини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00 %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6 - 22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ротипоказання, абсолютне маловоддя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лігогідрамніон. Інфікування. Відходження навколоплідних вод. Загибель плода. Ураження плода. Мікроемболія навколоплідними водами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едчасні пологи </w:t>
            </w:r>
          </w:p>
        </w:tc>
      </w:tr>
      <w:tr>
        <w:trPr/>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доцентез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ункція вільної петлі пуповини голкою (20; 22G) з мандреном і аспірація 1 - 2 мл крові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95 - 97 %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20 - 34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ротипоказання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пологове відходження амніотичної рідини. Rh-імунізація. Гематома пуповини, ятрогенні кровотечі. Брадикардія. Ураження плода. Відшарування плаценти (при трансплантарниму методі). Загибель плода 1 - 5 %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едчасні пологи </w:t>
            </w:r>
          </w:p>
        </w:tc>
      </w:tr>
    </w:tbl>
    <w:p>
      <w:pPr>
        <w:pStyle w:val="Normal"/>
        <w:rPr>
          <w:lang w:val="uk-UA"/>
        </w:rPr>
      </w:pPr>
      <w:r>
        <w:rPr>
          <w:lang w:val="uk-UA"/>
        </w:rPr>
        <w:br w:type="textWrapping" w:clear="all"/>
      </w:r>
    </w:p>
    <w:p>
      <w:pPr>
        <w:pStyle w:val="Normal"/>
        <w:spacing w:before="280" w:after="280"/>
        <w:jc w:val="both"/>
        <w:rPr/>
      </w:pPr>
      <w:r>
        <w:rPr>
          <w:b/>
          <w:bCs/>
          <w:lang w:val="uk-UA"/>
        </w:rPr>
        <w:t>Загальні протипоказання:</w:t>
      </w:r>
      <w:r>
        <w:rPr>
          <w:lang w:val="uk-UA"/>
        </w:rPr>
        <w:t xml:space="preserve"> загроза переривання вагітності; кровотеча; інфекція (локальна або генералізована), відшарування плаценти; гіпертермія; хвороби матері з порушенням згортання крові.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4448810" cy="563880"/>
                <wp:effectExtent l="0" t="0" r="0" b="0"/>
                <wp:wrapSquare wrapText="bothSides"/>
                <wp:docPr id="18" name="Frame12"/>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1 </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1 </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ОРЯДОК СКРИНІНГОВОГО ОБСТЕЖЕННЯ НОВОНАРОДЖЕНИХ НА ВИЯВЛЕННЯ ПОРУШЕННЯ ФУНКЦІЇ ЩИТОПОДІБНОЇ ЗАЛОЗИ </w:t>
      </w:r>
    </w:p>
    <w:p>
      <w:pPr>
        <w:pStyle w:val="Normal"/>
        <w:spacing w:before="280" w:after="280"/>
        <w:jc w:val="both"/>
        <w:rPr/>
      </w:pPr>
      <w:r>
        <w:rPr>
          <w:b/>
          <w:bCs/>
          <w:lang w:val="uk-UA"/>
        </w:rPr>
        <w:t>На першому етапі</w:t>
      </w:r>
      <w:r>
        <w:rPr>
          <w:lang w:val="uk-UA"/>
        </w:rPr>
        <w:t xml:space="preserve"> забезпечується обстеження всіх новонароджених до виписки із пологового стаціонару (на 3 - 5 дні життя) шляхом взяття крові з п'яти на спеціальний фільтрувальний папір: </w:t>
      </w:r>
    </w:p>
    <w:p>
      <w:pPr>
        <w:pStyle w:val="Normal"/>
        <w:spacing w:before="280" w:after="280"/>
        <w:jc w:val="both"/>
        <w:rPr>
          <w:lang w:val="uk-UA"/>
        </w:rPr>
      </w:pPr>
      <w:r>
        <w:rPr>
          <w:lang w:val="uk-UA"/>
        </w:rPr>
        <w:t xml:space="preserve">1. Оцінка ступеня ваги порушень гіпофізарно-тиреоїдної функції на першому етапі скринінгу проводиться на підставі виділення двох критичних рівнів, які містять тиреотропін і тироксин. </w:t>
      </w:r>
    </w:p>
    <w:p>
      <w:pPr>
        <w:pStyle w:val="Normal"/>
        <w:spacing w:before="280" w:after="280"/>
        <w:jc w:val="both"/>
        <w:rPr>
          <w:lang w:val="uk-UA"/>
        </w:rPr>
      </w:pPr>
      <w:r>
        <w:rPr>
          <w:lang w:val="uk-UA"/>
        </w:rPr>
        <w:t xml:space="preserve">1.1. Першим критичним рівнем, що дозволяє відмежувати гіпотиреоз від еутиреозу, є концентрація ТТГ більш 20 мме/л і вміст Т4 менш 80 нмоль/л. </w:t>
      </w:r>
    </w:p>
    <w:p>
      <w:pPr>
        <w:pStyle w:val="Normal"/>
        <w:spacing w:before="280" w:after="280"/>
        <w:jc w:val="both"/>
        <w:rPr>
          <w:lang w:val="uk-UA"/>
        </w:rPr>
      </w:pPr>
      <w:r>
        <w:rPr>
          <w:lang w:val="uk-UA"/>
        </w:rPr>
        <w:t xml:space="preserve">1.2. Другим критичним рівнем, що дозволяє виділити важкий ступінь ураження гіпофізарно-тиреоїдної системи, є концентрація ТТГ вище 50 мме/л і вміст Т4 нижче 45 нмоль/л. </w:t>
      </w:r>
    </w:p>
    <w:p>
      <w:pPr>
        <w:pStyle w:val="Normal"/>
        <w:spacing w:before="280" w:after="280"/>
        <w:jc w:val="both"/>
        <w:rPr>
          <w:lang w:val="uk-UA"/>
        </w:rPr>
      </w:pPr>
      <w:r>
        <w:rPr>
          <w:lang w:val="uk-UA"/>
        </w:rPr>
        <w:t xml:space="preserve">2. У разі виявлення концентрації ТТГ вище 20 мме/л і вмісту Т4 нижче 80 нмоль/л медичними спеціалістами забезпечується повторне дослідження стану гіпофізарно-тиреоїдної системи на другому етапі програми. </w:t>
      </w:r>
    </w:p>
    <w:p>
      <w:pPr>
        <w:pStyle w:val="Normal"/>
        <w:spacing w:before="280" w:after="280"/>
        <w:jc w:val="both"/>
        <w:rPr>
          <w:lang w:val="uk-UA"/>
        </w:rPr>
      </w:pPr>
      <w:r>
        <w:rPr>
          <w:lang w:val="uk-UA"/>
        </w:rPr>
        <w:t xml:space="preserve">3. Новонароджених, у яких виявлено зміни вмісту гіпофізарно-тиреоїдних гормонів, що відповідають другому критичному рівню, проводять повторне обстеження з призначенням корегуючої терапії. </w:t>
      </w:r>
    </w:p>
    <w:p>
      <w:pPr>
        <w:pStyle w:val="Normal"/>
        <w:spacing w:before="280" w:after="280"/>
        <w:jc w:val="both"/>
        <w:rPr>
          <w:lang w:val="uk-UA"/>
        </w:rPr>
      </w:pPr>
      <w:r>
        <w:rPr>
          <w:b/>
          <w:bCs/>
          <w:lang w:val="uk-UA"/>
        </w:rPr>
        <w:t xml:space="preserve">На другому етапі: </w:t>
      </w:r>
    </w:p>
    <w:p>
      <w:pPr>
        <w:pStyle w:val="Normal"/>
        <w:spacing w:before="280" w:after="280"/>
        <w:jc w:val="both"/>
        <w:rPr>
          <w:lang w:val="uk-UA"/>
        </w:rPr>
      </w:pPr>
      <w:r>
        <w:rPr>
          <w:lang w:val="uk-UA"/>
        </w:rPr>
        <w:t xml:space="preserve">1. Дітям з виявленими патологічними показниками вмісту гормонів проводиться забір крові з вени для визначення концентрації ТТГ, Т4, Т3 і ТЗГ у сироватці крові. На підставі результатів цього дослідження здійснюється діагностика різних форм гіпотиреозу. </w:t>
      </w:r>
    </w:p>
    <w:p>
      <w:pPr>
        <w:pStyle w:val="Normal"/>
        <w:spacing w:before="280" w:after="280"/>
        <w:jc w:val="both"/>
        <w:rPr>
          <w:lang w:val="uk-UA"/>
        </w:rPr>
      </w:pPr>
      <w:r>
        <w:rPr>
          <w:lang w:val="uk-UA"/>
        </w:rPr>
        <w:t xml:space="preserve">2. Отримання нормальних концентрацій тироксину, трийодтироніну, тиреотропіну і тироксинзв'язуючого глобуліну в сироватці крові свідчить про те, що зміни ТТГ та Т4, що виявлені на першому етапі скринінгу, були транзиторними. В подальшому здійснюється поглиблене обстеження цих дітей, лікування основного захворювання та диспансерне спостереження невропатолога, педіатра протягом першого року життя у встановленому порядку. </w:t>
      </w:r>
    </w:p>
    <w:p>
      <w:pPr>
        <w:pStyle w:val="Normal"/>
        <w:spacing w:before="280" w:after="280"/>
        <w:jc w:val="both"/>
        <w:rPr/>
      </w:pPr>
      <w:r>
        <w:rPr>
          <w:lang w:val="uk-UA"/>
        </w:rPr>
        <w:t xml:space="preserve">3. Отримання високого рівня ТТГ в сироватці крові новонародженого поряд з низькими концентраціями Т4 і Т3 підтверджує діагноз вродженого гіпотиреозу. З урахуванням величини зміни гормональних показників призначається адекватна гормональна терапія гіпотиреозу під контролем гормональних маркерів захворювання щитоподібної залози. Диспансерне спостереження ендокринолога, невропатолога і педіатра здійснюється у встановленому порядку. </w:t>
      </w:r>
    </w:p>
    <w:p>
      <w:pPr>
        <w:pStyle w:val="Normal"/>
        <w:spacing w:before="280" w:after="280"/>
        <w:jc w:val="both"/>
        <w:rPr>
          <w:lang w:val="uk-UA"/>
        </w:rPr>
      </w:pPr>
      <w:r>
        <w:rPr>
          <w:b/>
          <w:bCs/>
          <w:lang w:val="uk-UA"/>
        </w:rPr>
        <w:t xml:space="preserve">На третьому етапі: </w:t>
      </w:r>
    </w:p>
    <w:p>
      <w:pPr>
        <w:pStyle w:val="Normal"/>
        <w:spacing w:before="280" w:after="280"/>
        <w:jc w:val="both"/>
        <w:rPr>
          <w:lang w:val="uk-UA"/>
        </w:rPr>
      </w:pPr>
      <w:r>
        <w:rPr>
          <w:lang w:val="uk-UA"/>
        </w:rPr>
        <w:t xml:space="preserve">1. Дітям з вродженим гіпотиреозом забезпечуються контрольні обстеження вмісту гормонів (ТТГ, Т4, Т3 і ТЗГ) через 2 - 3 тижні від початку гормональної терапії для оцінки ефективності і корекції оптимальної дози препарату. </w:t>
      </w:r>
    </w:p>
    <w:p>
      <w:pPr>
        <w:pStyle w:val="Normal"/>
        <w:spacing w:before="280" w:after="280"/>
        <w:jc w:val="both"/>
        <w:rPr>
          <w:lang w:val="uk-UA"/>
        </w:rPr>
      </w:pPr>
      <w:r>
        <w:rPr>
          <w:lang w:val="uk-UA"/>
        </w:rPr>
        <w:t xml:space="preserve">2. Далі контроль концентрації гормонів у крові дитини здійснюється через 3 - 6 місяців. </w:t>
      </w:r>
    </w:p>
    <w:p>
      <w:pPr>
        <w:pStyle w:val="Normal"/>
        <w:spacing w:before="280" w:after="280"/>
        <w:jc w:val="both"/>
        <w:rPr>
          <w:lang w:val="uk-UA"/>
        </w:rPr>
      </w:pPr>
      <w:r>
        <w:rPr>
          <w:lang w:val="uk-UA"/>
        </w:rPr>
        <w:t xml:space="preserve">3. На третьому етапі можливе проведення контрольних аналізів у плямах крові на фільтрувальному папері. Визначення ТТГ і Т4 у висушених плямах крові є досить інформативним тестом при лікуванні тиреоїдином і тиреокомбом, що містять тироксин і трийодтиронин. </w:t>
      </w:r>
    </w:p>
    <w:p>
      <w:pPr>
        <w:pStyle w:val="Normal"/>
        <w:spacing w:before="280" w:after="280"/>
        <w:jc w:val="both"/>
        <w:rPr>
          <w:lang w:val="uk-UA"/>
        </w:rPr>
      </w:pPr>
      <w:r>
        <w:rPr>
          <w:lang w:val="uk-UA"/>
        </w:rPr>
        <w:t xml:space="preserve">4. У випадку терапії гіпотиреозу трийодтироніном проводиться дослідження всього комплексу гормонів гіпофізарно-тіроїдної системи, включаючи Т3. Цей препарат впливає на рівень трийодтироніну, не змінюючи Т4.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4448810" cy="563880"/>
                <wp:effectExtent l="0" t="0" r="0" b="0"/>
                <wp:wrapSquare wrapText="bothSides"/>
                <wp:docPr id="19" name="Frame13"/>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2 </w:t>
                                    <w:br/>
                                    <w:t>до Методичних рекомендацій щодо організації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2 </w:t>
                              <w:br/>
                              <w:t>до Методичних рекомендацій щодо організації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 xml:space="preserve">Показники функції щитоподібної залози у вагітних та здорових новонароджених протягом першого тижня життя (концентрація в сироватці крові) </w:t>
      </w:r>
    </w:p>
    <w:tbl>
      <w:tblPr>
        <w:tblW w:w="5000" w:type="pct"/>
        <w:jc w:val="left"/>
        <w:tblInd w:w="-119" w:type="dxa"/>
        <w:tblLayout w:type="fixed"/>
        <w:tblCellMar>
          <w:top w:w="30" w:type="dxa"/>
          <w:left w:w="30" w:type="dxa"/>
          <w:bottom w:w="30" w:type="dxa"/>
          <w:right w:w="30" w:type="dxa"/>
        </w:tblCellMar>
      </w:tblPr>
      <w:tblGrid>
        <w:gridCol w:w="2786"/>
        <w:gridCol w:w="2765"/>
        <w:gridCol w:w="2462"/>
        <w:gridCol w:w="2462"/>
        <w:gridCol w:w="2461"/>
        <w:gridCol w:w="2484"/>
      </w:tblGrid>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Термін дослідження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Показники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Тироксин в нмоль/л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Трийодтиронін в нмоль/л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Тиротропін в </w:t>
              <w:br/>
              <w:t>мме/л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Тироксин, який пов'язує глобулін, в мкмоль/л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агітні 39 - 40 тижнів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редня концентрація (М)</w:t>
              <w:br/>
              <w:t>межа коливання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75,3 </w:t>
              <w:br/>
              <w:t>101 - 197,0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3,50</w:t>
              <w:br/>
              <w:t>2,85 - 3,92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3,21 </w:t>
              <w:br/>
              <w:t>1,73 - 4,0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63 </w:t>
              <w:br/>
              <w:t>1,19 - 1,95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ов пуповини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 </w:t>
              <w:br/>
              <w:t>Межа коливання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45,3 </w:t>
              <w:br/>
              <w:t>112,0 - 178,2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0,71 </w:t>
              <w:br/>
              <w:t>0,65 - 138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1,90 </w:t>
              <w:br/>
              <w:t>6,65 - 17,36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0,98 </w:t>
              <w:br/>
              <w:t>0,70 - 1,37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доба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 </w:t>
              <w:br/>
              <w:t>Межа коливання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62,9 </w:t>
              <w:br/>
              <w:t>112,5 - 212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2,63 </w:t>
              <w:br/>
              <w:t>1,49 - 3,75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8,25 </w:t>
              <w:br/>
              <w:t>7,85 - 29,1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 xml:space="preserve">1,08 </w:t>
              <w:br/>
              <w:t>0,85 - 1,37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3 доба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 </w:t>
              <w:br/>
              <w:t>Межа коливання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55,9 </w:t>
              <w:br/>
              <w:t>113,9 - 197,8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2,05 </w:t>
              <w:br/>
              <w:t>1,15 - 3,20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6,41 </w:t>
              <w:br/>
              <w:t>4,35 - 8,92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0,81 </w:t>
              <w:br/>
              <w:t>0,71 - 0,96 </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6 доба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w:t>
              <w:br/>
              <w:t>Межа коливання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111,8 </w:t>
              <w:br/>
              <w:t>101,5 - 183,7 </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9</w:t>
              <w:br/>
              <w:t>1,75 - 3,43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4,32 </w:t>
              <w:br/>
              <w:t>2,83 - 7,01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0,96 </w:t>
              <w:br/>
              <w:t>0,75 - 1,03 </w:t>
            </w:r>
          </w:p>
        </w:tc>
      </w:tr>
    </w:tbl>
    <w:p>
      <w:pPr>
        <w:pStyle w:val="Normal"/>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4448810" cy="563880"/>
                <wp:effectExtent l="0" t="0" r="0" b="0"/>
                <wp:wrapSquare wrapText="bothSides"/>
                <wp:docPr id="20" name="Frame14"/>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3 </w:t>
                                    <w:br/>
                                    <w:t>до Методичних рекомендацій щодо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3 </w:t>
                              <w:br/>
                              <w:t>до Методичних рекомендацій щодо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ПЕРЕЛІК</w:t>
        <w:br/>
        <w:t xml:space="preserve">необхідного медичного обладнання та витратних матеріалів для оснащення обласного медико-генетичного центру </w:t>
      </w:r>
    </w:p>
    <w:tbl>
      <w:tblPr>
        <w:tblW w:w="5000" w:type="pct"/>
        <w:jc w:val="left"/>
        <w:tblInd w:w="-119" w:type="dxa"/>
        <w:tblLayout w:type="fixed"/>
        <w:tblCellMar>
          <w:top w:w="30" w:type="dxa"/>
          <w:left w:w="30" w:type="dxa"/>
          <w:bottom w:w="30" w:type="dxa"/>
          <w:right w:w="30" w:type="dxa"/>
        </w:tblCellMar>
      </w:tblPr>
      <w:tblGrid>
        <w:gridCol w:w="979"/>
        <w:gridCol w:w="11173"/>
        <w:gridCol w:w="3268"/>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N </w:t>
              <w:br/>
              <w:t>п/п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Назва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Кількість (штук)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 СПІЛЬНОГО КОРИСТУВАННЯ</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квадистилято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дистилято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іонізато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технічні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аналітичні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pH-мет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афа для стерилізації посуду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втоклав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дитячі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стомі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парат для УЗД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стероскоп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НИЙ ПОСУД ТА МАТЕРІАЛИ</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прици з голками одноразові на 1, 2, 5, 10 мп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опсійні щипц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лки для амніоцентезу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тетери для біопсії хоріон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жиц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нцети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ліндри мірні (різних об'ємів)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би мірні (різних об'ємів)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ки хімічні (різних об'ємів)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b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петки на 0,1, 1, 2, 5, 10 м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рушки для піпеток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ксикатори на 1, 2, 5 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затори перемінного об'єму одноканальні на 0,5 - 10 мкл, 5 - 40 мкл, 40 - 200 мкл, 200 - 1000 мк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без аерозольних фільтрів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з аерозольними фільтрами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затори перемінного об'єму багатоканальн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мікропробірок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наконечників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дозаторів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кові флакони для культивування кліт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лайд-флакони для культивування кліт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лакони скляні на 10, 20, 50 м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ашка Петрі різного об'єму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рки пластикові на 0,2, 0,5, 1,5, 5, 10 м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дметні скельця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кривні скельця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жні пробірки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стерівські піпетки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банки з притертою кришко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стакани з ребристими стінками (couplin jar)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укавички з нітрилу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ки гумові N 11, 12,5, 14,5, 16, 24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ки пластикові N 12, 14, 16, 24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ІЯ ЦИТОГЕНЕТИКИ</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мінарний бокс з вертикальним струмом повітря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t +37°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або сухожарова шафа (t +65°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або сухожарова шафа (t +90°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CO</w:t>
            </w:r>
            <w:r>
              <w:rPr>
                <w:vertAlign w:val="subscript"/>
                <w:lang w:val="uk-UA"/>
              </w:rPr>
              <w:t xml:space="preserve"> 2</w:t>
            </w:r>
            <w:r>
              <w:rPr>
                <w:lang w:val="uk-UA"/>
              </w:rPr>
              <w:t>- інкубатор (t +37°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4°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20°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тяжна шафа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Центрифуга 1000 - 3000 об./хв.</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Центрифуга 14000 об./хв.</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ортекс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ейке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айме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бінокулярний класу Axioplan, Axiolab, Axiostar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люмінесцентний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інвертований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упа бінокулярна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ютер з програмою для автоматичного сканування хромосом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РЕАКТИВИ</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епарин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b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натрі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ультуральне середовище (RPMI, DMEM, F10, 199, PBmax, Amnio max, Amnio Grow)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роватка ембріональна теляч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ітогемаглюти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хіц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калі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рат натрі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отрекс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5-бром-дезоксиурид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зчин Версен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зчин трипсину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ижана оцт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арбник Гім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натрі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фосфорнокислий двозаміще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ксил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альзам або еупара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вінакр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іцер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идроксид барію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зотнокисле срібло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ирт етиловий 70°, 80°, 96°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раши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ля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ІЯ БІОХІМІЇ</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тяжна шафа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га 3000 об./хв.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га 14000 об./хв.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ектрофотомет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тоелектроколориметр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Багатофункціональний аналізатор (типу "Victor")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для імунологічних планшет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мивач для імунологічних планшет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ейкер для імунологічних планшет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йник для кров'яних дисків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4°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20° C)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затори перемінного об'єму одноканальні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затори перемінного об'єму багатоканальн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РЕАКТИВИ ТА ВИТРАТНІ МАТЕРІАЛИ</w:t>
            </w:r>
            <w:r>
              <w:rPr>
                <w:lang w:val="uk-UA"/>
              </w:rPr>
              <w:t>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ст-системи для визначення АФП, ХГ, ФА, ТТГ та ін.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визначення біохімічних показників кров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визначення біохімічних показників сечі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нки для тонкошарової хроматографії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тонкошарової хроматографії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роматографічний папір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іак концентрова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оній хлорист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оній азотн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іл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цетонціангідрид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цето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ичачий сироватковий альбум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углець чотирьоххлорист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юкози розчин 40 % стериль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нітрофеніл-гідраз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ріжжовий екстрак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лізо трихлористе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Йод кристаліч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дмій оцтов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однозаміще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двозаміще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ю біхром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ьцій двохлорист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еаті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гній сірчан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рганець двохлорист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дь сірчанокисл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ді сульфат виннокислий 5 % (вод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нітропрусид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вуглекислий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b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оцтов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азотн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їдк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карбон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хлористого 0,9 % розчин стерильн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гідрооксид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цитр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азид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гіпосульфі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диетилтіокарбам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фторезорцици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інгідр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ци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ра-диметиламінобензальдегід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рид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зорц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инець оцтовокислий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рібло азотнокисле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ндроїтин сульф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тилпіридініумхлорид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нку ацетат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зот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имон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илмалон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ч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ляна кислота (концентрован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цтова кислота (льодов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ульфаніл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крин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хлороцто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сфор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талев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Янтар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Бута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та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фір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зопропа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Пропа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нол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оформ </w:t>
            </w:r>
          </w:p>
        </w:tc>
        <w:tc>
          <w:tcPr>
            <w:tcW w:w="3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ла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ргі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ргініно-янтарна кислот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іц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стид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моцистеї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з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іо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аркоз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ніт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4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стеї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5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рул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6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ирози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7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птофа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8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енілаланін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9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алакто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0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юко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241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кто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2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льто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3 </w:t>
            </w:r>
          </w:p>
        </w:tc>
        <w:tc>
          <w:tcPr>
            <w:tcW w:w="1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руктоза </w:t>
            </w:r>
          </w:p>
        </w:tc>
        <w:tc>
          <w:tcPr>
            <w:tcW w:w="3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4448810" cy="563880"/>
                <wp:effectExtent l="0" t="0" r="0" b="0"/>
                <wp:wrapSquare wrapText="bothSides"/>
                <wp:docPr id="21" name="Frame15"/>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4 </w:t>
                                    <w:br/>
                                    <w:t>до Методичних рекомендацій щодо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 xml:space="preserve">Додаток 14 </w:t>
                              <w:br/>
                              <w:t>до Методичних рекомендацій щодо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pPr>
      <w:r>
        <w:rPr/>
        <w:t>ПЕРЕЛІК</w:t>
        <w:br/>
        <w:t xml:space="preserve">необхідного медичного обладнання та витратних матеріалів для оснащення спеціалізованого медико-генетичного центру* </w:t>
      </w:r>
    </w:p>
    <w:tbl>
      <w:tblPr>
        <w:tblW w:w="5000" w:type="pct"/>
        <w:jc w:val="left"/>
        <w:tblInd w:w="-119" w:type="dxa"/>
        <w:tblLayout w:type="fixed"/>
        <w:tblCellMar>
          <w:top w:w="30" w:type="dxa"/>
          <w:left w:w="30" w:type="dxa"/>
          <w:bottom w:w="30" w:type="dxa"/>
          <w:right w:w="30" w:type="dxa"/>
        </w:tblCellMar>
      </w:tblPr>
      <w:tblGrid>
        <w:gridCol w:w="979"/>
        <w:gridCol w:w="9801"/>
        <w:gridCol w:w="4640"/>
      </w:tblGrid>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N </w:t>
              <w:br/>
              <w:t>п/п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Назва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Кількість (штук)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2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b/>
                <w:bCs/>
                <w:lang w:val="uk-UA"/>
              </w:rPr>
              <w:t>3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 СПІЛЬНОГО КОРИСТУВАННЯ</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квадистилято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дистилято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іонізато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технічні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аналітичні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pH-мет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афа для стерилізації посуд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втоклав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ези дитячі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стомі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парат для УЗД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стероскоп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ІЯ ЦИТОГЕНЕТИКИ, МОЛЕКУЛЯРНОЇ ЦИТОГЕНЕТИКИ ТА ПРЕНАТАЛЬНОЇ ДІАГНОСТИКИ</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мінарний бокс з вертикальним струмом повітря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t +37°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або сухожарова шафа (t +65°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або сухожарова шафа (t +9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термостат (t +20° C - +10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CO</w:t>
            </w:r>
            <w:r>
              <w:rPr>
                <w:vertAlign w:val="subscript"/>
                <w:lang w:val="uk-UA"/>
              </w:rPr>
              <w:t xml:space="preserve"> 2</w:t>
            </w:r>
            <w:r>
              <w:rPr>
                <w:lang w:val="uk-UA"/>
              </w:rPr>
              <w:t>- інкубатор (t +37°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4°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Холодильник (t -2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тяжна шафа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одяна баня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Центрифуга 1000 - 3000 об./хв.</w:t>
            </w:r>
            <w:r>
              <w:rPr>
                <w:lang w:val="uk-UA"/>
              </w:rPr>
              <w:t>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Центрифуга 14000 об./хв.</w:t>
            </w:r>
            <w:r>
              <w:rPr>
                <w:lang w:val="uk-UA"/>
              </w:rPr>
              <w:t>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ортекс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ейке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айме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бінокулярний дослідницький класу Axioplan, Axiolab, Axiostar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флуоресцентний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люмінесцентний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коп інвертований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упа бінокулярна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ютер з програмою для автоматичного сканування хромосом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т дозаторів перемінного об'єму одноканальних (у складі дозатори на 0,5 - 10 мкл, 5 - 40 мкл, 40 - 200 мкл, 200 - 1000 мкл)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е обладнання згідно спеціалізації центр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Згідно з замовленням</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НИЙ ПОСУД ТА ВИТРАТНІ МАТЕРІАЛ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ліндри мірні (різних об'ємів)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би мір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ки хіміч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петки на 0,1, 1, 2, 5, 1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рушки для піпето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ксикатори на 1, 2, 5 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без аерозольних фільт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з аерозольними фільтрам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затори перемінного об'єму багатоканальн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мікропробіро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наконечник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дозато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кові флакони для культивування кліт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лайд-флакони для культивування кліт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лакони скляні на 10, 20, 5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ашки Петрі різного об'єм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рки пластикові на 0,2, 0,5, 1,5, 5, 1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Системи одноразові вакуумовані з розчином ЕДТА для забору крові</w:t>
            </w:r>
            <w:r>
              <w:rPr>
                <w:lang w:val="uk-UA"/>
              </w:rPr>
              <w:t>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Системи одноразові вакуумовані з розчином гепарину для забору крові</w:t>
            </w:r>
            <w:r>
              <w:rPr>
                <w:lang w:val="uk-UA"/>
              </w:rPr>
              <w:t>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дметні скельця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кривні скельця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жні пробір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стерівські піпет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банки з притертою кришко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стакани з ребристими стінками (couplin jar)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укавички з нітрил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ки гумові N 11, 12,5, 14,5, 16, 24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ки пластикові N 12, 14, 16, 24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приці з голками одноразові на 1, 2, 5, 10 мп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опсійні щипц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лки для амніоцентезу (20G)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лки для плацентоцентезу (22G)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лки для кордоцентезу (20G)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Дзеркала</w:t>
            </w:r>
            <w:r>
              <w:rPr>
                <w:lang w:val="uk-UA"/>
              </w:rPr>
              <w:t>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Цапки</w:t>
            </w:r>
            <w:r>
              <w:rPr>
                <w:lang w:val="uk-UA"/>
              </w:rPr>
              <w:t>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Малий гінекологічний операційний набір без розширювачів Гегару</w:t>
            </w:r>
            <w:r>
              <w:rPr>
                <w:lang w:val="uk-UA"/>
              </w:rPr>
              <w:t>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тетери для біопсії хоріон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жиц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нцет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онди урогенітальн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витратні матеріал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РЕАКТИВ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епарин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натр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ультуральне середовище (RPMI, DMEM, F10, 199, PBmax, Amnio max, Amnio Grow)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роватка ембріональна теляч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ітогемаглютинін (Difco, Sigma, ПАНЕКО)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хіц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кал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рат натрію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отрекс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5-бром-дезоксиурид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зчин Версен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зчин трипсин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ижана оцто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арбник Гім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фосфорнокислий двозаміще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умета-ксил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альзам або еупара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вінакр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іцер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идроксид бар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9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зотнокисле срібло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ирт етиловий 70°, 80°, 96°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раши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ля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рат тривуглекислий вод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ибіотики (стерильні, у флаконах, для ін'єкці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рбонат натрію (2 за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дрокарбонат натрію (1 за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азот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ірча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0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сло імерсійне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фі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лимон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зчин Хенкс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фосфорнокислий (3 за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антої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зоформ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НК-зонди з реактивами для детекції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гідрокси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рмамід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1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Альбум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в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то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від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іавід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іфа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підіум йод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реактив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ІЯ МОЛЕКУЛЯРНОЇ ДІАГНОСТИКИ</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тяжна шафа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мінарний бокс з вертикальним струмом повітря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2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сухоповітряний для мікропробірок на 25 - 10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центрифуга/вортекс 1500 - 2000 об./хв. з адаптерами на 1,5 мл пробірк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Ультрацентрифуга 16000 об./хв. з адаптерами на 0,5 мл пробірк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га 5000 - 10000 об./хв. на 10 - 15 мл пробірк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акуумний насос (для відсмоктування рідин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пліфікатор (24-х або 96-ті луночний)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4°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розильна камера (t -2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PH-мет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холоджувач проб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3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хвильова піч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жерело постійного струму до 400 В, до 800 В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лад для горизонтального електрофорез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лад для вертикального електрофорез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еосистема для реєстрації результатів електрофоретичного розподілу продуктів ампліфікації (у складі трансілюмінатор, відеокамера, відеоплата та програмне забезпечення)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ютер для забезпечення роботи відеосистем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т дозаторів перемінного об'єму одноканальних (у складі дозатори на 0,5 - 10 мкл, 5 - 40 мкл, 40 - 200 мкл, 200 - 1000 мкл)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айме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УФ-опромінювач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4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е обладнання згідно спеціалізації центр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Згідно з замовленням</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НИЙ ПОСУД ТА ВИТРАТНІ МАТЕРІАЛ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ліндри мірні (різних об'ємів)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би мір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ки хіміч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ксикатори на 1, 2, 5 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без аерозольних фільт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з аерозольними фільтрам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мікропробіро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наконечник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5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дозато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лакони скляні на 10, 20, 5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рки пластикові на 0,2, 0,5, 1,5, 5, 1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b/>
                <w:bCs/>
                <w:lang w:val="uk-UA"/>
              </w:rPr>
              <w:t>Системи одноразові вакуумовані з розчином ЕДТА для забору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b/>
                <w:bCs/>
                <w:lang w:val="uk-UA"/>
              </w:rPr>
              <w:t>Системи одноразові вакуумовані з розчином гепарину для забору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жні пробір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стерівські піпет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банки з притертою кришко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стакани з ребристими стінками (couplin jar)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укавички з нітрил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6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витратні матеріал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РЕАКТИВ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виділення ДНК та РНК (лізуючий розчин, буфер для лізісу, розчини для відмивання, суспензія сорбенту, буфер для елюції ДНК, буфер для елюції РНК, ацетон, зворотня транскриптаза)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з позитивними, негативними та внутрішніми контролями для виявлення інфекційних збудник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ахар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то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Tpic-HCL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ид магн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теіназа 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Д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ецилсульфат натрію (SDS)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7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е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ркаптоетанол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br/>
              <w:t>  </w:t>
              <w:br/>
              <w:t>  </w:t>
              <w:b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офор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зоаміловий спир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тиловий спир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цетат натр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уфер для проведення ПЛ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іонізована вод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уміш нуклеотидтрифосфат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Taq-полімера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8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лігонуклеотидні праймер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неральне масло для ПЛ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рафін для ПЛ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стриктаз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ркер молекулярної ваг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гар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19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крилам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иленбісакрилам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сульфат амон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МЕ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9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ор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ісаміномета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тидіум бром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зоформ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реактив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ІЯ БІОХІМІЇ</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ОБЛАДНАННЯ</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тяжна шафа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лектронні ваги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інокислотний аналізатор (ВЕРХ)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0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pH-мет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га 14000 об./хв. з охолодженням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га 3000 об./хв.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термостат для пробірок на 1,5 мл на 37°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одяна баня до 10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ектрофотомет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т для електрофорез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іохімічний аналізато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алізатор для аналізу жирних та органічних кислот (ГРХ-МС)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1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алізатор газового складу біологічних рідин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21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алізатор електролітів (складу іонів)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тоелектроколориметр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агатофункціональний аналізатор (типу "Victor")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рмостат для імунологічних планшет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мивач для імунологічних планшет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ейкер для імунологічних планшет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йник для кров'яних дисків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4°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лодильник (t -20° C)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т дозаторів перемінного об'єму одноканальних (у складі дозатори на 0,5 - 10 мкл, 5 - 40 мкл, 40 - 200 мкл, 200 - 1000 мкл, 1000 - 5000 мкл)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2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т дозаторів перемінного об'єму багатоканальних (у складі дозатори на 5 - 40 мкл, 40 - 200 мкл)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е обладнання згідно спеціалізації центру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Згідно з замовленням</w:t>
            </w:r>
            <w:r>
              <w:rPr>
                <w:lang w:val="uk-UA"/>
              </w:rPr>
              <w:t> </w:t>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ЛАБОРАТОРНИЙ ПОСУД ТА ВИТРАТНІ МАТЕРІАЛ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23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ліндри мірні (різних об'ємів)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лби мір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ки хімічні (різних об'єм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ксикатори на 1, 2, 5 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без аерозольних фільт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конечники відповідного об'єму з аерозольними фільтрам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скляних пробіро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мікропробірок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3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наконечник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Штативи для дозаторів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лакони скляні на 10, 20, 5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бірки пластикові на 0,2, 0,5, 1,5, 5, 10 м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b/>
                <w:bCs/>
                <w:lang w:val="uk-UA"/>
              </w:rPr>
              <w:t>Системи одноразові вакуумовані з розчином ЕДТА для забору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b/>
                <w:bCs/>
                <w:lang w:val="uk-UA"/>
              </w:rPr>
              <w:t>Системи одноразові вакуумовані з розчином гепарину для забору крові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нтрифужні пробір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стерівські піпетки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банки з притертою кришко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кляні стакани з ребристими стінками (couplin jar)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4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укавички з нітрил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мери хроматографічні 10 х 10 с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мери хроматографічні 20 х 20 с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витратні матеріал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5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lang w:val="uk-UA"/>
              </w:rPr>
              <w:t>РЕАКТИВИ</w:t>
            </w: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ст-системи для визначення АФП, ХГ, ТТГ та ін.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ст-системи для визначення вільного тироксину та тиреотропного гормону в сироватці крові та сухих плямах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ест-системи для визначення фенілаланіну в сироватці крові та сухих плямах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визначення біохімічних показників кров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визначення біохімічних показників сечі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нки для тонкошарової хроматографії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5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бори для тонкошарової хроматографії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роматографічний папі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іак концентрова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оній хлорист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оній азот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іл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цетонціангідри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цето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ичачий сироватковий альбум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углець чотирьоххлорист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6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лізо трихлористе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Йод кристаліч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дмій оцтов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однозаміще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й фосфорнокислий двозаміще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ію біхром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льцій двохлорист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еатін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гній сірча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27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рганець двохлорист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7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дь сірчанокисл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ді сульфат виннокислий 5 % (вод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нітропрусид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вугле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оцтов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азот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їдк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карбон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хлористого 0,9 % розчин стерильн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8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гідроокси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цитр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азид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гіпосульфі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ю диетилтіокарбам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фторезорци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Нінгідр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ци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9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ара-диметиламінобензальдег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рид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зорц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инець оцтов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рібло азотнокисле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ндроітин сульф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етилпіридініумхлори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нку ацетат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зот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имон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0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илмалоно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чова кислота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Згідно з замовленням </w:t>
            </w:r>
          </w:p>
          <w:p>
            <w:pPr>
              <w:pStyle w:val="Normal"/>
              <w:spacing w:before="0" w:after="0"/>
              <w:jc w:val="center"/>
              <w:rPr>
                <w:lang w:val="uk-UA"/>
              </w:rPr>
            </w:pPr>
            <w:r>
              <w:rPr>
                <w:lang w:val="uk-UA"/>
              </w:rPr>
              <w:t>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ляна кислота (концентрован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цтова кислота (льодов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ульфаніло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ікрино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хлороцто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сфор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тале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Янтар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1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Бута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та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фір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зопропа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Пропа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нол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оформ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лан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ргін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ргініно-янтар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2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іц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стид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моцистеї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з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іон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аркоз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ніт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стеї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рул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ироз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3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птофа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енілалан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алакт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юк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ктоза </w:t>
            </w:r>
          </w:p>
        </w:tc>
        <w:tc>
          <w:tcPr>
            <w:tcW w:w="4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Згідно з замовленням </w:t>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льт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руктоз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2.4,-дінітрофенілгідрази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туть азотнокисл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фенілкарбазо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4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ртофталіє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1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лорамін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2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лимон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3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Щавелев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uk-UA"/>
              </w:rPr>
              <w:t>354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моній сірчанокисл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5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метиламінобензальдегід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6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трій хлористи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7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іленовий синій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8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манганат калію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59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ірчана кислота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60 </w:t>
            </w:r>
          </w:p>
        </w:tc>
        <w:tc>
          <w:tcPr>
            <w:tcW w:w="9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і реактиви згідно спеціалізації центру </w:t>
            </w:r>
          </w:p>
        </w:tc>
        <w:tc>
          <w:tcPr>
            <w:tcW w:w="4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spacing w:before="280" w:after="280"/>
        <w:jc w:val="both"/>
        <w:rPr>
          <w:sz w:val="20"/>
          <w:szCs w:val="20"/>
          <w:lang w:val="uk-UA"/>
        </w:rPr>
      </w:pPr>
      <w:r>
        <w:rPr>
          <w:sz w:val="20"/>
          <w:szCs w:val="20"/>
          <w:lang w:val="uk-UA"/>
        </w:rPr>
        <w:t>____________</w:t>
        <w:br/>
        <w:t xml:space="preserve">* У разі розміщення СМГЦ на базі ОМГЦ необхідне обладнання, витратні матеріали та реактиви не дублюються.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4448810" cy="563880"/>
                <wp:effectExtent l="0" t="0" r="0" b="0"/>
                <wp:wrapSquare wrapText="bothSides"/>
                <wp:docPr id="22" name="Frame16"/>
                <a:graphic xmlns:a="http://schemas.openxmlformats.org/drawingml/2006/main">
                  <a:graphicData uri="http://schemas.microsoft.com/office/word/2010/wordprocessingShape">
                    <wps:wsp>
                      <wps:cNvSpPr txBox="1"/>
                      <wps:spPr>
                        <a:xfrm>
                          <a:off x="0" y="0"/>
                          <a:ext cx="4448810" cy="56388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15</w:t>
                                    <w:br/>
                                    <w:t>до Методичних рекомендацій щодо надання медико-генетичної допомоги </w:t>
                                  </w:r>
                                </w:p>
                              </w:tc>
                            </w:tr>
                          </w:tbl>
                        </w:txbxContent>
                      </wps:txbx>
                      <wps:bodyPr anchor="t" lIns="0" tIns="0" rIns="0" bIns="0">
                        <a:noAutofit/>
                      </wps:bodyPr>
                    </wps:wsp>
                  </a:graphicData>
                </a:graphic>
              </wp:anchor>
            </w:drawing>
          </mc:Choice>
          <mc:Fallback>
            <w:pict>
              <v:rect fillcolor="#FFFFFF" style="position:absolute;rotation:-0;width:350.3pt;height:44.4pt;mso-wrap-distance-left:2.25pt;mso-wrap-distance-right:0pt;mso-wrap-distance-top:0pt;mso-wrap-distance-bottom:0pt;margin-top:-8.4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Додаток 15</w:t>
                              <w:br/>
                              <w:t>до Методичних рекомендацій щодо надання медико-генетичної допомоги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Норми витрат спиртів на лабораторні дослідження і забір матеріалу </w:t>
      </w:r>
    </w:p>
    <w:p>
      <w:pPr>
        <w:pStyle w:val="Normal"/>
        <w:spacing w:before="280" w:after="280"/>
        <w:jc w:val="both"/>
        <w:rPr>
          <w:lang w:val="uk-UA"/>
        </w:rPr>
      </w:pPr>
      <w:r>
        <w:rPr>
          <w:lang w:val="uk-UA"/>
        </w:rPr>
        <w:t xml:space="preserve">1. Забір матеріалу: </w:t>
      </w:r>
    </w:p>
    <w:p>
      <w:pPr>
        <w:pStyle w:val="Normal"/>
        <w:spacing w:before="280" w:after="280"/>
        <w:jc w:val="both"/>
        <w:rPr>
          <w:lang w:val="uk-UA"/>
        </w:rPr>
      </w:pPr>
      <w:r>
        <w:rPr>
          <w:lang w:val="uk-UA"/>
        </w:rPr>
        <w:t xml:space="preserve">- підготовка стерильних контейнерів (флаконів) для зразків крові (обробка рук, столу в боксі, спиртова горілка) - 15 мл; </w:t>
      </w:r>
    </w:p>
    <w:p>
      <w:pPr>
        <w:pStyle w:val="Normal"/>
        <w:spacing w:before="280" w:after="280"/>
        <w:jc w:val="both"/>
        <w:rPr>
          <w:lang w:val="uk-UA"/>
        </w:rPr>
      </w:pPr>
      <w:r>
        <w:rPr>
          <w:lang w:val="uk-UA"/>
        </w:rPr>
        <w:t xml:space="preserve">- взяття зразка капілярної або венозної крові (обробка рук, обробка шкіри, спиртова горілка) - 18 мл. </w:t>
      </w:r>
    </w:p>
    <w:p>
      <w:pPr>
        <w:pStyle w:val="Normal"/>
        <w:spacing w:before="280" w:after="280"/>
        <w:jc w:val="both"/>
        <w:rPr/>
      </w:pPr>
      <w:r>
        <w:rPr>
          <w:lang w:val="uk-UA"/>
        </w:rPr>
        <w:t xml:space="preserve">2. Культивування, фіксація клітин: </w:t>
      </w:r>
    </w:p>
    <w:p>
      <w:pPr>
        <w:pStyle w:val="Normal"/>
        <w:spacing w:before="280" w:after="280"/>
        <w:jc w:val="both"/>
        <w:rPr>
          <w:lang w:val="uk-UA"/>
        </w:rPr>
      </w:pPr>
      <w:r>
        <w:rPr>
          <w:lang w:val="uk-UA"/>
        </w:rPr>
        <w:t xml:space="preserve">- постановка культури лімфоцитів (обробка рук, поверхні бокового столу, корки та горловини флаконів з середовищем, з сироваткою, з фітогемаглютиніном, з кров'ю) - 20 мл; </w:t>
      </w:r>
    </w:p>
    <w:p>
      <w:pPr>
        <w:pStyle w:val="Normal"/>
        <w:spacing w:before="280" w:after="280"/>
        <w:jc w:val="both"/>
        <w:rPr>
          <w:lang w:val="uk-UA"/>
        </w:rPr>
      </w:pPr>
      <w:r>
        <w:rPr>
          <w:lang w:val="uk-UA"/>
        </w:rPr>
        <w:t xml:space="preserve">- фіксація клітинної культури (від одного індивіда, тобто з одного зразка крові, ставиться культура у трьох флаконах, витрачається спирту - 90 мл). </w:t>
      </w:r>
    </w:p>
    <w:p>
      <w:pPr>
        <w:pStyle w:val="Normal"/>
        <w:spacing w:before="280" w:after="280"/>
        <w:jc w:val="both"/>
        <w:rPr>
          <w:lang w:val="uk-UA"/>
        </w:rPr>
      </w:pPr>
      <w:r>
        <w:rPr>
          <w:lang w:val="uk-UA"/>
        </w:rPr>
        <w:t xml:space="preserve">3. Фарбування препаратів: </w:t>
      </w:r>
    </w:p>
    <w:p>
      <w:pPr>
        <w:pStyle w:val="Normal"/>
        <w:spacing w:before="280" w:after="280"/>
        <w:jc w:val="both"/>
        <w:rPr>
          <w:lang w:val="uk-UA"/>
        </w:rPr>
      </w:pPr>
      <w:r>
        <w:rPr>
          <w:lang w:val="uk-UA"/>
        </w:rPr>
        <w:t xml:space="preserve">- фарбування препаратів з попередньою проводкою у спиртах з різною концентрацією (1000 - 960 - 700 - 600) - по 17 мл на один препарат; </w:t>
      </w:r>
    </w:p>
    <w:p>
      <w:pPr>
        <w:pStyle w:val="Normal"/>
        <w:spacing w:before="280" w:after="280"/>
        <w:jc w:val="both"/>
        <w:rPr>
          <w:lang w:val="uk-UA"/>
        </w:rPr>
      </w:pPr>
      <w:r>
        <w:rPr>
          <w:lang w:val="uk-UA"/>
        </w:rPr>
        <w:t xml:space="preserve">- розфарбування препаратів (становить 30 %, тобто необхідне у 30 випадках з 100) - 17 мл на один препарат. </w:t>
      </w:r>
    </w:p>
    <w:p>
      <w:pPr>
        <w:pStyle w:val="Normal"/>
        <w:spacing w:before="280" w:after="280"/>
        <w:jc w:val="both"/>
        <w:rPr>
          <w:lang w:val="uk-UA"/>
        </w:rPr>
      </w:pPr>
      <w:r>
        <w:rPr>
          <w:lang w:val="uk-UA"/>
        </w:rPr>
        <w:t xml:space="preserve">4. Догляд за мікроскопом: </w:t>
      </w:r>
    </w:p>
    <w:p>
      <w:pPr>
        <w:pStyle w:val="Normal"/>
        <w:spacing w:before="280" w:after="280"/>
        <w:jc w:val="both"/>
        <w:rPr>
          <w:lang w:val="uk-UA"/>
        </w:rPr>
      </w:pPr>
      <w:r>
        <w:rPr>
          <w:lang w:val="uk-UA"/>
        </w:rPr>
        <w:t xml:space="preserve">- догляд за оптикою та вузлами мікроскопа (протирання вузлів без розбирання мікроскопа 1 раз на тиждень, 2 рази на рік - з розбиранням мікроскопа) - 50 - 60 мл на 1 процедуру на 1 мікроскоп. </w:t>
      </w:r>
    </w:p>
    <w:p>
      <w:pPr>
        <w:pStyle w:val="Normal"/>
        <w:spacing w:before="280" w:after="280"/>
        <w:jc w:val="both"/>
        <w:rPr>
          <w:lang w:val="uk-UA"/>
        </w:rPr>
      </w:pPr>
      <w:r>
        <w:rPr>
          <w:lang w:val="uk-UA"/>
        </w:rPr>
        <w:t xml:space="preserve">5. Аналіз статевого хроматину: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lang w:val="uk-UA"/>
              </w:rPr>
            </w:pPr>
            <w:r>
              <w:rPr>
                <w:lang w:val="uk-UA"/>
              </w:rPr>
              <w:t>- знежирювання предметного скельця </w:t>
            </w:r>
          </w:p>
        </w:tc>
        <w:tc>
          <w:tcPr>
            <w:tcW w:w="7710" w:type="dxa"/>
            <w:tcBorders/>
            <w:vAlign w:val="center"/>
          </w:tcPr>
          <w:p>
            <w:pPr>
              <w:pStyle w:val="Normal"/>
              <w:spacing w:before="0" w:after="0"/>
              <w:rPr>
                <w:lang w:val="uk-UA"/>
              </w:rPr>
            </w:pPr>
            <w:r>
              <w:rPr>
                <w:lang w:val="uk-UA"/>
              </w:rPr>
              <w:t>- 50 мл на 100 шт. </w:t>
            </w:r>
          </w:p>
        </w:tc>
      </w:tr>
      <w:tr>
        <w:trPr/>
        <w:tc>
          <w:tcPr>
            <w:tcW w:w="7710" w:type="dxa"/>
            <w:tcBorders/>
            <w:vAlign w:val="center"/>
          </w:tcPr>
          <w:p>
            <w:pPr>
              <w:pStyle w:val="Normal"/>
              <w:spacing w:before="0" w:after="0"/>
              <w:rPr>
                <w:lang w:val="uk-UA"/>
              </w:rPr>
            </w:pPr>
            <w:r>
              <w:rPr>
                <w:lang w:val="uk-UA"/>
              </w:rPr>
              <w:t>- обробка шпателя </w:t>
            </w:r>
          </w:p>
        </w:tc>
        <w:tc>
          <w:tcPr>
            <w:tcW w:w="7710" w:type="dxa"/>
            <w:tcBorders/>
            <w:vAlign w:val="center"/>
          </w:tcPr>
          <w:p>
            <w:pPr>
              <w:pStyle w:val="Normal"/>
              <w:spacing w:before="0" w:after="0"/>
              <w:rPr>
                <w:lang w:val="uk-UA"/>
              </w:rPr>
            </w:pPr>
            <w:r>
              <w:rPr>
                <w:lang w:val="uk-UA"/>
              </w:rPr>
              <w:t>- 2 мл </w:t>
            </w:r>
          </w:p>
        </w:tc>
      </w:tr>
      <w:tr>
        <w:trPr/>
        <w:tc>
          <w:tcPr>
            <w:tcW w:w="7710" w:type="dxa"/>
            <w:tcBorders/>
            <w:vAlign w:val="center"/>
          </w:tcPr>
          <w:p>
            <w:pPr>
              <w:pStyle w:val="Normal"/>
              <w:spacing w:before="0" w:after="0"/>
              <w:rPr>
                <w:lang w:val="uk-UA"/>
              </w:rPr>
            </w:pPr>
            <w:r>
              <w:rPr>
                <w:lang w:val="uk-UA"/>
              </w:rPr>
              <w:t>- фіксація зіскобу </w:t>
            </w:r>
          </w:p>
        </w:tc>
        <w:tc>
          <w:tcPr>
            <w:tcW w:w="7710" w:type="dxa"/>
            <w:tcBorders/>
            <w:vAlign w:val="center"/>
          </w:tcPr>
          <w:p>
            <w:pPr>
              <w:pStyle w:val="Normal"/>
              <w:spacing w:before="0" w:after="0"/>
              <w:rPr>
                <w:lang w:val="uk-UA"/>
              </w:rPr>
            </w:pPr>
            <w:r>
              <w:rPr>
                <w:lang w:val="uk-UA"/>
              </w:rPr>
              <w:t>- 100 мл на 100 препаратів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6. Ультразвукове дослідження: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lang w:val="uk-UA"/>
              </w:rPr>
            </w:pPr>
            <w:r>
              <w:rPr>
                <w:lang w:val="uk-UA"/>
              </w:rPr>
              <w:t>- обробка датчика </w:t>
            </w:r>
          </w:p>
        </w:tc>
        <w:tc>
          <w:tcPr>
            <w:tcW w:w="7710" w:type="dxa"/>
            <w:tcBorders/>
            <w:vAlign w:val="center"/>
          </w:tcPr>
          <w:p>
            <w:pPr>
              <w:pStyle w:val="Normal"/>
              <w:spacing w:before="0" w:after="0"/>
              <w:rPr>
                <w:lang w:val="uk-UA"/>
              </w:rPr>
            </w:pPr>
            <w:r>
              <w:rPr>
                <w:lang w:val="uk-UA"/>
              </w:rPr>
              <w:t>- 1,5 мл на дослідження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7. Пренатальна діагностика: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lang w:val="uk-UA"/>
              </w:rPr>
            </w:pPr>
            <w:r>
              <w:rPr>
                <w:lang w:val="uk-UA"/>
              </w:rPr>
              <w:t>- біопсія хоріона </w:t>
            </w:r>
          </w:p>
        </w:tc>
        <w:tc>
          <w:tcPr>
            <w:tcW w:w="7710" w:type="dxa"/>
            <w:tcBorders/>
            <w:vAlign w:val="center"/>
          </w:tcPr>
          <w:p>
            <w:pPr>
              <w:pStyle w:val="Normal"/>
              <w:spacing w:before="0" w:after="0"/>
              <w:rPr>
                <w:lang w:val="uk-UA"/>
              </w:rPr>
            </w:pPr>
            <w:r>
              <w:rPr>
                <w:lang w:val="uk-UA"/>
              </w:rPr>
              <w:t>- 100 мл на маніпуляцію </w:t>
            </w:r>
          </w:p>
        </w:tc>
      </w:tr>
      <w:tr>
        <w:trPr/>
        <w:tc>
          <w:tcPr>
            <w:tcW w:w="7710" w:type="dxa"/>
            <w:tcBorders/>
            <w:vAlign w:val="center"/>
          </w:tcPr>
          <w:p>
            <w:pPr>
              <w:pStyle w:val="Normal"/>
              <w:spacing w:before="0" w:after="0"/>
              <w:rPr>
                <w:lang w:val="uk-UA"/>
              </w:rPr>
            </w:pPr>
            <w:r>
              <w:rPr>
                <w:lang w:val="uk-UA"/>
              </w:rPr>
              <w:t>- біопсія плаценти </w:t>
            </w:r>
          </w:p>
        </w:tc>
        <w:tc>
          <w:tcPr>
            <w:tcW w:w="7710" w:type="dxa"/>
            <w:tcBorders/>
            <w:vAlign w:val="center"/>
          </w:tcPr>
          <w:p>
            <w:pPr>
              <w:pStyle w:val="Normal"/>
              <w:spacing w:before="0" w:after="0"/>
              <w:rPr>
                <w:lang w:val="uk-UA"/>
              </w:rPr>
            </w:pPr>
            <w:r>
              <w:rPr>
                <w:lang w:val="uk-UA"/>
              </w:rPr>
              <w:t>- 150 мл - " - </w:t>
            </w:r>
          </w:p>
        </w:tc>
      </w:tr>
      <w:tr>
        <w:trPr/>
        <w:tc>
          <w:tcPr>
            <w:tcW w:w="7710" w:type="dxa"/>
            <w:tcBorders/>
            <w:vAlign w:val="center"/>
          </w:tcPr>
          <w:p>
            <w:pPr>
              <w:pStyle w:val="Normal"/>
              <w:spacing w:before="0" w:after="0"/>
              <w:rPr>
                <w:lang w:val="uk-UA"/>
              </w:rPr>
            </w:pPr>
            <w:r>
              <w:rPr>
                <w:lang w:val="uk-UA"/>
              </w:rPr>
              <w:t>- аміоцентез </w:t>
            </w:r>
          </w:p>
        </w:tc>
        <w:tc>
          <w:tcPr>
            <w:tcW w:w="7710" w:type="dxa"/>
            <w:tcBorders/>
            <w:vAlign w:val="center"/>
          </w:tcPr>
          <w:p>
            <w:pPr>
              <w:pStyle w:val="Normal"/>
              <w:spacing w:before="0" w:after="0"/>
              <w:rPr>
                <w:lang w:val="uk-UA"/>
              </w:rPr>
            </w:pPr>
            <w:r>
              <w:rPr>
                <w:lang w:val="uk-UA"/>
              </w:rPr>
              <w:t>- 250 мл - " - </w:t>
            </w:r>
          </w:p>
        </w:tc>
      </w:tr>
      <w:tr>
        <w:trPr/>
        <w:tc>
          <w:tcPr>
            <w:tcW w:w="7710" w:type="dxa"/>
            <w:tcBorders/>
            <w:vAlign w:val="center"/>
          </w:tcPr>
          <w:p>
            <w:pPr>
              <w:pStyle w:val="Normal"/>
              <w:spacing w:before="0" w:after="0"/>
              <w:rPr>
                <w:lang w:val="uk-UA"/>
              </w:rPr>
            </w:pPr>
            <w:r>
              <w:rPr>
                <w:lang w:val="uk-UA"/>
              </w:rPr>
              <w:t>- кордоцентез </w:t>
            </w:r>
          </w:p>
        </w:tc>
        <w:tc>
          <w:tcPr>
            <w:tcW w:w="7710" w:type="dxa"/>
            <w:tcBorders/>
            <w:vAlign w:val="center"/>
          </w:tcPr>
          <w:p>
            <w:pPr>
              <w:pStyle w:val="Normal"/>
              <w:spacing w:before="0" w:after="0"/>
              <w:rPr>
                <w:lang w:val="uk-UA"/>
              </w:rPr>
            </w:pPr>
            <w:r>
              <w:rPr>
                <w:lang w:val="uk-UA"/>
              </w:rPr>
              <w:t>- 250 мл - " -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8. Скринінг-діагностика: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pPr>
            <w:r>
              <w:rPr>
                <w:lang w:val="uk-UA"/>
              </w:rPr>
              <w:t>- обробка планшетів </w:t>
            </w:r>
          </w:p>
        </w:tc>
        <w:tc>
          <w:tcPr>
            <w:tcW w:w="7710" w:type="dxa"/>
            <w:tcBorders/>
            <w:vAlign w:val="center"/>
          </w:tcPr>
          <w:p>
            <w:pPr>
              <w:pStyle w:val="Normal"/>
              <w:spacing w:before="0" w:after="0"/>
              <w:rPr/>
            </w:pPr>
            <w:r>
              <w:rPr>
                <w:lang w:val="uk-UA"/>
              </w:rPr>
              <w:t>- 100 мл</w:t>
            </w:r>
            <w:r>
              <w:rPr>
                <w:b/>
                <w:bCs/>
                <w:lang w:val="uk-UA"/>
              </w:rPr>
              <w:t xml:space="preserve"> на 1 планшет</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9. Біохімічні дослідження: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lang w:val="uk-UA"/>
              </w:rPr>
            </w:pPr>
            <w:r>
              <w:rPr>
                <w:lang w:val="uk-UA"/>
              </w:rPr>
              <w:t>взяття зразка капілярної або венозної крові </w:t>
            </w:r>
          </w:p>
        </w:tc>
        <w:tc>
          <w:tcPr>
            <w:tcW w:w="7710" w:type="dxa"/>
            <w:tcBorders/>
            <w:vAlign w:val="center"/>
          </w:tcPr>
          <w:p>
            <w:pPr>
              <w:pStyle w:val="Normal"/>
              <w:spacing w:before="0" w:after="0"/>
              <w:rPr>
                <w:lang w:val="uk-UA"/>
              </w:rPr>
            </w:pPr>
            <w:r>
              <w:rPr>
                <w:lang w:val="uk-UA"/>
              </w:rPr>
              <w:t>- 15 мл </w:t>
            </w:r>
          </w:p>
        </w:tc>
      </w:tr>
      <w:tr>
        <w:trPr/>
        <w:tc>
          <w:tcPr>
            <w:tcW w:w="7710" w:type="dxa"/>
            <w:tcBorders/>
            <w:vAlign w:val="center"/>
          </w:tcPr>
          <w:p>
            <w:pPr>
              <w:pStyle w:val="Normal"/>
              <w:spacing w:before="0" w:after="0"/>
              <w:rPr>
                <w:lang w:val="uk-UA"/>
              </w:rPr>
            </w:pPr>
            <w:r>
              <w:rPr>
                <w:lang w:val="uk-UA"/>
              </w:rPr>
              <w:t>обробка датчика, кювет, носика </w:t>
            </w:r>
          </w:p>
        </w:tc>
        <w:tc>
          <w:tcPr>
            <w:tcW w:w="7710" w:type="dxa"/>
            <w:tcBorders/>
            <w:vAlign w:val="center"/>
          </w:tcPr>
          <w:p>
            <w:pPr>
              <w:pStyle w:val="Normal"/>
              <w:spacing w:before="0" w:after="0"/>
              <w:rPr>
                <w:lang w:val="uk-UA"/>
              </w:rPr>
            </w:pPr>
            <w:r>
              <w:rPr>
                <w:lang w:val="uk-UA"/>
              </w:rPr>
              <w:t>- 20 мл </w:t>
            </w:r>
          </w:p>
        </w:tc>
      </w:tr>
      <w:tr>
        <w:trPr/>
        <w:tc>
          <w:tcPr>
            <w:tcW w:w="7710" w:type="dxa"/>
            <w:tcBorders/>
            <w:vAlign w:val="center"/>
          </w:tcPr>
          <w:p>
            <w:pPr>
              <w:pStyle w:val="Normal"/>
              <w:spacing w:before="0" w:after="0"/>
              <w:rPr>
                <w:lang w:val="uk-UA"/>
              </w:rPr>
            </w:pPr>
            <w:r>
              <w:rPr>
                <w:lang w:val="uk-UA"/>
              </w:rPr>
              <w:t>інактивація біологічного матеріалу </w:t>
            </w:r>
          </w:p>
        </w:tc>
        <w:tc>
          <w:tcPr>
            <w:tcW w:w="7710" w:type="dxa"/>
            <w:tcBorders/>
            <w:vAlign w:val="center"/>
          </w:tcPr>
          <w:p>
            <w:pPr>
              <w:pStyle w:val="Normal"/>
              <w:spacing w:before="0" w:after="0"/>
              <w:rPr>
                <w:lang w:val="uk-UA"/>
              </w:rPr>
            </w:pPr>
            <w:r>
              <w:rPr>
                <w:lang w:val="uk-UA"/>
              </w:rPr>
              <w:t>- 200 мл </w:t>
            </w:r>
          </w:p>
        </w:tc>
      </w:tr>
      <w:tr>
        <w:trPr/>
        <w:tc>
          <w:tcPr>
            <w:tcW w:w="7710" w:type="dxa"/>
            <w:tcBorders/>
            <w:vAlign w:val="center"/>
          </w:tcPr>
          <w:p>
            <w:pPr>
              <w:pStyle w:val="Normal"/>
              <w:spacing w:before="0" w:after="0"/>
              <w:rPr>
                <w:lang w:val="uk-UA"/>
              </w:rPr>
            </w:pPr>
            <w:r>
              <w:rPr>
                <w:lang w:val="uk-UA"/>
              </w:rPr>
              <w:t>приготування реактивів </w:t>
            </w:r>
          </w:p>
        </w:tc>
        <w:tc>
          <w:tcPr>
            <w:tcW w:w="7710" w:type="dxa"/>
            <w:tcBorders/>
            <w:vAlign w:val="center"/>
          </w:tcPr>
          <w:p>
            <w:pPr>
              <w:pStyle w:val="Normal"/>
              <w:spacing w:before="0" w:after="0"/>
              <w:rPr>
                <w:lang w:val="uk-UA"/>
              </w:rPr>
            </w:pPr>
            <w:r>
              <w:rPr>
                <w:lang w:val="uk-UA"/>
              </w:rPr>
              <w:t>- 10 мл на 1 пробу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10. Молекулярно-генетичне дослідження: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rPr>
                <w:lang w:val="uk-UA"/>
              </w:rPr>
            </w:pPr>
            <w:r>
              <w:rPr>
                <w:lang w:val="uk-UA"/>
              </w:rPr>
              <w:t>взяття зразка крові </w:t>
            </w:r>
          </w:p>
        </w:tc>
        <w:tc>
          <w:tcPr>
            <w:tcW w:w="7710" w:type="dxa"/>
            <w:tcBorders/>
            <w:vAlign w:val="center"/>
          </w:tcPr>
          <w:p>
            <w:pPr>
              <w:pStyle w:val="Normal"/>
              <w:spacing w:before="0" w:after="0"/>
              <w:rPr>
                <w:lang w:val="uk-UA"/>
              </w:rPr>
            </w:pPr>
            <w:r>
              <w:rPr>
                <w:lang w:val="uk-UA"/>
              </w:rPr>
              <w:t>- 15 мл </w:t>
            </w:r>
          </w:p>
        </w:tc>
      </w:tr>
      <w:tr>
        <w:trPr/>
        <w:tc>
          <w:tcPr>
            <w:tcW w:w="7710" w:type="dxa"/>
            <w:tcBorders/>
            <w:vAlign w:val="center"/>
          </w:tcPr>
          <w:p>
            <w:pPr>
              <w:pStyle w:val="Normal"/>
              <w:spacing w:before="0" w:after="0"/>
              <w:rPr>
                <w:lang w:val="uk-UA"/>
              </w:rPr>
            </w:pPr>
            <w:r>
              <w:rPr>
                <w:lang w:val="uk-UA"/>
              </w:rPr>
              <w:t>приготування реактивів </w:t>
            </w:r>
          </w:p>
        </w:tc>
        <w:tc>
          <w:tcPr>
            <w:tcW w:w="7710" w:type="dxa"/>
            <w:tcBorders/>
            <w:vAlign w:val="center"/>
          </w:tcPr>
          <w:p>
            <w:pPr>
              <w:pStyle w:val="Normal"/>
              <w:spacing w:before="0" w:after="0"/>
              <w:rPr>
                <w:lang w:val="uk-UA"/>
              </w:rPr>
            </w:pPr>
            <w:r>
              <w:rPr>
                <w:lang w:val="uk-UA"/>
              </w:rPr>
              <w:t>- 10 мл на 1 пробу.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4448810" cy="739140"/>
                <wp:effectExtent l="0" t="0" r="0" b="0"/>
                <wp:wrapSquare wrapText="bothSides"/>
                <wp:docPr id="23" name="Frame17"/>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міжрайонний медико-генетичний кабінет/консультацію </w:t>
      </w:r>
    </w:p>
    <w:p>
      <w:pPr>
        <w:pStyle w:val="Normal"/>
        <w:spacing w:before="280" w:after="280"/>
        <w:jc w:val="both"/>
        <w:rPr>
          <w:lang w:val="uk-UA"/>
        </w:rPr>
      </w:pPr>
      <w:r>
        <w:rPr>
          <w:lang w:val="uk-UA"/>
        </w:rPr>
        <w:t xml:space="preserve">1. Міжрайонний медико-генетичний кабінет (ММГК) створюється на базі центральних районних і міських лікарень. </w:t>
      </w:r>
    </w:p>
    <w:p>
      <w:pPr>
        <w:pStyle w:val="Normal"/>
        <w:spacing w:before="280" w:after="280"/>
        <w:jc w:val="both"/>
        <w:rPr>
          <w:lang w:val="uk-UA"/>
        </w:rPr>
      </w:pPr>
      <w:r>
        <w:rPr>
          <w:lang w:val="uk-UA"/>
        </w:rPr>
        <w:t xml:space="preserve">2. Керівництво роботою ММГК здійснюється головним лікарем закладу охорони здоров'я. </w:t>
      </w:r>
    </w:p>
    <w:p>
      <w:pPr>
        <w:pStyle w:val="Normal"/>
        <w:spacing w:before="280" w:after="280"/>
        <w:jc w:val="both"/>
        <w:rPr>
          <w:lang w:val="uk-UA"/>
        </w:rPr>
      </w:pPr>
      <w:r>
        <w:rPr>
          <w:lang w:val="uk-UA"/>
        </w:rPr>
        <w:t xml:space="preserve">4. Планування діяльності, фінансування, укомплектування штатів, оснащення районного медико-генетичного кабінету апаратурою, інструментарієм, реактивами, господарським інвентарем та устаткуванням проводиться відповідно до діючих нормативів у встановленому порядку. </w:t>
      </w:r>
    </w:p>
    <w:p>
      <w:pPr>
        <w:pStyle w:val="Normal"/>
        <w:spacing w:before="280" w:after="280"/>
        <w:jc w:val="both"/>
        <w:rPr>
          <w:lang w:val="uk-UA"/>
        </w:rPr>
      </w:pPr>
      <w:r>
        <w:rPr>
          <w:lang w:val="uk-UA"/>
        </w:rPr>
        <w:t xml:space="preserve">5. Персонал ММГК у своїй роботі керується діючим законодавством, цим Положенням, наказами, інструкціями та іншими чинними нормативними актами органів охорони здоров'я, посадовими інструкціями. </w:t>
      </w:r>
    </w:p>
    <w:p>
      <w:pPr>
        <w:pStyle w:val="Normal"/>
        <w:spacing w:before="280" w:after="280"/>
        <w:jc w:val="both"/>
        <w:rPr>
          <w:lang w:val="uk-UA"/>
        </w:rPr>
      </w:pPr>
      <w:r>
        <w:rPr>
          <w:lang w:val="uk-UA"/>
        </w:rPr>
        <w:t xml:space="preserve">6. Основними завданнями ММГК є: </w:t>
      </w:r>
    </w:p>
    <w:p>
      <w:pPr>
        <w:pStyle w:val="Normal"/>
        <w:spacing w:before="280" w:after="280"/>
        <w:jc w:val="both"/>
        <w:rPr>
          <w:lang w:val="uk-UA"/>
        </w:rPr>
      </w:pPr>
      <w:r>
        <w:rPr>
          <w:lang w:val="uk-UA"/>
        </w:rPr>
        <w:t xml:space="preserve">6.1. Консультативний прийом сімей /окремих осіб/ із підозрою на генетично зумовлену патологію та установлення попереднього діагнозу. </w:t>
      </w:r>
    </w:p>
    <w:p>
      <w:pPr>
        <w:pStyle w:val="Normal"/>
        <w:spacing w:before="280" w:after="280"/>
        <w:jc w:val="both"/>
        <w:rPr>
          <w:lang w:val="uk-UA"/>
        </w:rPr>
      </w:pPr>
      <w:r>
        <w:rPr>
          <w:lang w:val="uk-UA"/>
        </w:rPr>
        <w:t xml:space="preserve">6.2. Вирішення питання про доцільність уточнення діагнозу в обласному або спеціалізованому медико-генетичному центрі. </w:t>
      </w:r>
    </w:p>
    <w:p>
      <w:pPr>
        <w:pStyle w:val="Normal"/>
        <w:spacing w:before="280" w:after="280"/>
        <w:jc w:val="both"/>
        <w:rPr>
          <w:lang w:val="uk-UA"/>
        </w:rPr>
      </w:pPr>
      <w:r>
        <w:rPr>
          <w:lang w:val="uk-UA"/>
        </w:rPr>
        <w:t xml:space="preserve">6.3. Своєчасне скерування пацієнтів із підозрою або хворих на вроджену та спадкову патологію до закладів охорони здоров'я вищого рівня надання медико-генетичної допомоги. </w:t>
      </w:r>
    </w:p>
    <w:p>
      <w:pPr>
        <w:pStyle w:val="Normal"/>
        <w:spacing w:before="280" w:after="280"/>
        <w:jc w:val="both"/>
        <w:rPr>
          <w:lang w:val="uk-UA"/>
        </w:rPr>
      </w:pPr>
      <w:r>
        <w:rPr>
          <w:lang w:val="uk-UA"/>
        </w:rPr>
        <w:t xml:space="preserve">6.4. Ведення регіонального реєстру сімей зі спадковою патологією та вродженими вадами розвитку. </w:t>
      </w:r>
    </w:p>
    <w:p>
      <w:pPr>
        <w:pStyle w:val="Normal"/>
        <w:spacing w:before="280" w:after="280"/>
        <w:jc w:val="both"/>
        <w:rPr>
          <w:lang w:val="uk-UA"/>
        </w:rPr>
      </w:pPr>
      <w:r>
        <w:rPr>
          <w:lang w:val="uk-UA"/>
        </w:rPr>
        <w:t xml:space="preserve">6.5. Поточна реєстрація вроджених вад розвитку, у тому числі із аномаліями статевої диференціації. </w:t>
      </w:r>
    </w:p>
    <w:p>
      <w:pPr>
        <w:pStyle w:val="Normal"/>
        <w:spacing w:before="280" w:after="280"/>
        <w:jc w:val="both"/>
        <w:rPr>
          <w:lang w:val="uk-UA"/>
        </w:rPr>
      </w:pPr>
      <w:r>
        <w:rPr>
          <w:lang w:val="uk-UA"/>
        </w:rPr>
        <w:t xml:space="preserve">6.6. Диспансерне спостереження за сім'ями зі спадковою патологією. </w:t>
      </w:r>
    </w:p>
    <w:p>
      <w:pPr>
        <w:pStyle w:val="Normal"/>
        <w:spacing w:before="280" w:after="280"/>
        <w:jc w:val="both"/>
        <w:rPr>
          <w:lang w:val="uk-UA"/>
        </w:rPr>
      </w:pPr>
      <w:r>
        <w:rPr>
          <w:lang w:val="uk-UA"/>
        </w:rPr>
        <w:t xml:space="preserve">6.7. Участь в аналізі усіх випадків мертвонародження, перинатальної та дитячої смертності, спонтанних абортів у регіоні. </w:t>
      </w:r>
    </w:p>
    <w:p>
      <w:pPr>
        <w:pStyle w:val="Normal"/>
        <w:spacing w:before="280" w:after="280"/>
        <w:jc w:val="both"/>
        <w:rPr>
          <w:lang w:val="uk-UA"/>
        </w:rPr>
      </w:pPr>
      <w:r>
        <w:rPr>
          <w:lang w:val="uk-UA"/>
        </w:rPr>
        <w:t xml:space="preserve">6.8. Контроль за проведенням масових скринуючих неонатальних програм у пологових будинках. </w:t>
      </w:r>
    </w:p>
    <w:p>
      <w:pPr>
        <w:pStyle w:val="Normal"/>
        <w:spacing w:before="280" w:after="280"/>
        <w:jc w:val="both"/>
        <w:rPr>
          <w:lang w:val="uk-UA"/>
        </w:rPr>
      </w:pPr>
      <w:r>
        <w:rPr>
          <w:lang w:val="uk-UA"/>
        </w:rPr>
        <w:t xml:space="preserve">6.9. Методична, консультативна допомога закладам первинної медико-санітарної допомоги щодо первинної профілактики вродженої та спадкової патології, репродуктивних втрат, пов'язаних з генетичними хворобами. </w:t>
      </w:r>
    </w:p>
    <w:p>
      <w:pPr>
        <w:pStyle w:val="Normal"/>
        <w:spacing w:before="280" w:after="280"/>
        <w:jc w:val="both"/>
        <w:rPr>
          <w:lang w:val="uk-UA"/>
        </w:rPr>
      </w:pPr>
      <w:r>
        <w:rPr>
          <w:lang w:val="uk-UA"/>
        </w:rPr>
        <w:t xml:space="preserve">6.10. Організація санітарно-просвітницької роботи серед населення щодо здорового способу життя, профілактики захворювань на вроджену та спадкову патологію. </w:t>
      </w:r>
    </w:p>
    <w:p>
      <w:pPr>
        <w:pStyle w:val="Normal"/>
        <w:spacing w:before="280" w:after="280"/>
        <w:jc w:val="both"/>
        <w:rPr>
          <w:lang w:val="uk-UA"/>
        </w:rPr>
      </w:pPr>
      <w:r>
        <w:rPr>
          <w:lang w:val="uk-UA"/>
        </w:rPr>
        <w:t xml:space="preserve">6.11. Статистична звітність за встановленими зразками, систематичний аналіз діяльності.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4448810" cy="739140"/>
                <wp:effectExtent l="0" t="0" r="0" b="0"/>
                <wp:wrapSquare wrapText="bothSides"/>
                <wp:docPr id="24" name="Frame18"/>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обласний медико-генетичний центр/консультацію </w:t>
      </w:r>
    </w:p>
    <w:p>
      <w:pPr>
        <w:pStyle w:val="Normal"/>
        <w:spacing w:before="280" w:after="280"/>
        <w:jc w:val="both"/>
        <w:rPr>
          <w:lang w:val="uk-UA"/>
        </w:rPr>
      </w:pPr>
      <w:r>
        <w:rPr>
          <w:lang w:val="uk-UA"/>
        </w:rPr>
        <w:t xml:space="preserve">1. Обласний медико-генетичний центр/консультація (ОМГЦ) - є амбулаторно-поліклінічним закладом. </w:t>
      </w:r>
    </w:p>
    <w:p>
      <w:pPr>
        <w:pStyle w:val="Normal"/>
        <w:spacing w:before="280" w:after="280"/>
        <w:jc w:val="both"/>
        <w:rPr>
          <w:lang w:val="uk-UA"/>
        </w:rPr>
      </w:pPr>
      <w:r>
        <w:rPr>
          <w:lang w:val="uk-UA"/>
        </w:rPr>
        <w:t xml:space="preserve">2. Обласний медико-генетичний центр може бути самостійним закладом охорони здоров'я або структурним підрозділом обласної чи міської багатопрофільної лікарні. </w:t>
      </w:r>
    </w:p>
    <w:p>
      <w:pPr>
        <w:pStyle w:val="Normal"/>
        <w:spacing w:before="280" w:after="280"/>
        <w:jc w:val="both"/>
        <w:rPr>
          <w:lang w:val="uk-UA"/>
        </w:rPr>
      </w:pPr>
      <w:r>
        <w:rPr>
          <w:lang w:val="uk-UA"/>
        </w:rPr>
        <w:t xml:space="preserve">3. Керівництво роботою ОМГЦ здійснюється головним лікарем закладу охорони здоров'я або завідувачем Центру. </w:t>
      </w:r>
    </w:p>
    <w:p>
      <w:pPr>
        <w:pStyle w:val="Normal"/>
        <w:spacing w:before="280" w:after="280"/>
        <w:jc w:val="both"/>
        <w:rPr>
          <w:lang w:val="uk-UA"/>
        </w:rPr>
      </w:pPr>
      <w:r>
        <w:rPr>
          <w:lang w:val="uk-UA"/>
        </w:rPr>
        <w:t xml:space="preserve">4. Перелік приміщень, що рекомендуються для обласного медико-генетичного центру: </w:t>
      </w:r>
    </w:p>
    <w:p>
      <w:pPr>
        <w:pStyle w:val="Normal"/>
        <w:spacing w:before="280" w:after="280"/>
        <w:jc w:val="both"/>
        <w:rPr>
          <w:lang w:val="uk-UA"/>
        </w:rPr>
      </w:pPr>
      <w:r>
        <w:rPr>
          <w:lang w:val="uk-UA"/>
        </w:rPr>
        <w:t xml:space="preserve">- реєстратура; </w:t>
      </w:r>
    </w:p>
    <w:p>
      <w:pPr>
        <w:pStyle w:val="Normal"/>
        <w:spacing w:before="280" w:after="280"/>
        <w:jc w:val="both"/>
        <w:rPr>
          <w:lang w:val="uk-UA"/>
        </w:rPr>
      </w:pPr>
      <w:r>
        <w:rPr>
          <w:lang w:val="uk-UA"/>
        </w:rPr>
        <w:t xml:space="preserve">- кабінети (відділення) лікарів-генетиків; </w:t>
      </w:r>
    </w:p>
    <w:p>
      <w:pPr>
        <w:pStyle w:val="Normal"/>
        <w:spacing w:before="280" w:after="280"/>
        <w:jc w:val="both"/>
        <w:rPr>
          <w:lang w:val="uk-UA"/>
        </w:rPr>
      </w:pPr>
      <w:r>
        <w:rPr>
          <w:lang w:val="uk-UA"/>
        </w:rPr>
        <w:t xml:space="preserve">- інформаційно-обчислювальний кабінет (центр) - комп'ютерний зал; </w:t>
      </w:r>
    </w:p>
    <w:p>
      <w:pPr>
        <w:pStyle w:val="Normal"/>
        <w:spacing w:before="280" w:after="280"/>
        <w:jc w:val="both"/>
        <w:rPr>
          <w:lang w:val="uk-UA"/>
        </w:rPr>
      </w:pPr>
      <w:r>
        <w:rPr>
          <w:lang w:val="uk-UA"/>
        </w:rPr>
        <w:t xml:space="preserve">- лабораторія цитогенетична; </w:t>
      </w:r>
    </w:p>
    <w:p>
      <w:pPr>
        <w:pStyle w:val="Normal"/>
        <w:spacing w:before="280" w:after="280"/>
        <w:jc w:val="both"/>
        <w:rPr>
          <w:lang w:val="uk-UA"/>
        </w:rPr>
      </w:pPr>
      <w:r>
        <w:rPr>
          <w:lang w:val="uk-UA"/>
        </w:rPr>
        <w:t xml:space="preserve">- лабораторія біохімічна; </w:t>
      </w:r>
    </w:p>
    <w:p>
      <w:pPr>
        <w:pStyle w:val="Normal"/>
        <w:spacing w:before="280" w:after="280"/>
        <w:jc w:val="both"/>
        <w:rPr>
          <w:lang w:val="uk-UA"/>
        </w:rPr>
      </w:pPr>
      <w:r>
        <w:rPr>
          <w:lang w:val="uk-UA"/>
        </w:rPr>
        <w:t xml:space="preserve">- лабораторія (відділення) скринінгу новонароджених; </w:t>
      </w:r>
    </w:p>
    <w:p>
      <w:pPr>
        <w:pStyle w:val="Normal"/>
        <w:spacing w:before="280" w:after="280"/>
        <w:jc w:val="both"/>
        <w:rPr>
          <w:lang w:val="uk-UA"/>
        </w:rPr>
      </w:pPr>
      <w:r>
        <w:rPr>
          <w:lang w:val="uk-UA"/>
        </w:rPr>
        <w:t xml:space="preserve">- лабораторія імунологічна; </w:t>
      </w:r>
    </w:p>
    <w:p>
      <w:pPr>
        <w:pStyle w:val="Normal"/>
        <w:spacing w:before="280" w:after="280"/>
        <w:jc w:val="both"/>
        <w:rPr>
          <w:lang w:val="uk-UA"/>
        </w:rPr>
      </w:pPr>
      <w:r>
        <w:rPr>
          <w:lang w:val="uk-UA"/>
        </w:rPr>
        <w:t xml:space="preserve">- кабінет (відділення) ультразвукової діагностики; </w:t>
      </w:r>
    </w:p>
    <w:p>
      <w:pPr>
        <w:pStyle w:val="Normal"/>
        <w:spacing w:before="280" w:after="280"/>
        <w:jc w:val="both"/>
        <w:rPr>
          <w:lang w:val="uk-UA"/>
        </w:rPr>
      </w:pPr>
      <w:r>
        <w:rPr>
          <w:lang w:val="uk-UA"/>
        </w:rPr>
        <w:t xml:space="preserve">- маніпуляційна; </w:t>
      </w:r>
    </w:p>
    <w:p>
      <w:pPr>
        <w:pStyle w:val="Normal"/>
        <w:spacing w:before="280" w:after="280"/>
        <w:jc w:val="both"/>
        <w:rPr>
          <w:lang w:val="uk-UA"/>
        </w:rPr>
      </w:pPr>
      <w:r>
        <w:rPr>
          <w:lang w:val="uk-UA"/>
        </w:rPr>
        <w:t xml:space="preserve">- мала операційна; </w:t>
      </w:r>
    </w:p>
    <w:p>
      <w:pPr>
        <w:pStyle w:val="Normal"/>
        <w:spacing w:before="280" w:after="280"/>
        <w:jc w:val="both"/>
        <w:rPr>
          <w:lang w:val="uk-UA"/>
        </w:rPr>
      </w:pPr>
      <w:r>
        <w:rPr>
          <w:lang w:val="uk-UA"/>
        </w:rPr>
        <w:t xml:space="preserve">- приміщення для денного стаціонару; </w:t>
      </w:r>
    </w:p>
    <w:p>
      <w:pPr>
        <w:pStyle w:val="Normal"/>
        <w:spacing w:before="280" w:after="280"/>
        <w:jc w:val="both"/>
        <w:rPr>
          <w:lang w:val="uk-UA"/>
        </w:rPr>
      </w:pPr>
      <w:r>
        <w:rPr>
          <w:lang w:val="uk-UA"/>
        </w:rPr>
        <w:t xml:space="preserve">- гардероб та інші допоміжні приміщення; </w:t>
      </w:r>
    </w:p>
    <w:p>
      <w:pPr>
        <w:pStyle w:val="Normal"/>
        <w:spacing w:before="280" w:after="280"/>
        <w:jc w:val="both"/>
        <w:rPr/>
      </w:pPr>
      <w:r>
        <w:rPr>
          <w:lang w:val="uk-UA"/>
        </w:rPr>
        <w:t xml:space="preserve">- кабінет (відділення) первинної "преконцепційної" профілактики; </w:t>
      </w:r>
    </w:p>
    <w:p>
      <w:pPr>
        <w:pStyle w:val="Normal"/>
        <w:spacing w:before="280" w:after="280"/>
        <w:jc w:val="both"/>
        <w:rPr>
          <w:lang w:val="uk-UA"/>
        </w:rPr>
      </w:pPr>
      <w:r>
        <w:rPr>
          <w:lang w:val="uk-UA"/>
        </w:rPr>
        <w:t xml:space="preserve">- адміністративно-господарська частина. </w:t>
      </w:r>
    </w:p>
    <w:p>
      <w:pPr>
        <w:pStyle w:val="Normal"/>
        <w:spacing w:before="280" w:after="280"/>
        <w:jc w:val="both"/>
        <w:rPr>
          <w:lang w:val="uk-UA"/>
        </w:rPr>
      </w:pPr>
      <w:r>
        <w:rPr>
          <w:lang w:val="uk-UA"/>
        </w:rPr>
        <w:t xml:space="preserve">5. Планування діяльності, фінансування, укомплектування штатів, оснащення обласного медико-генетичного центру апаратурою, інструментарієм, господарським інвентарем та устаткуванням проводиться відповідно до діючих нормативів у встановленому порядку. </w:t>
      </w:r>
    </w:p>
    <w:p>
      <w:pPr>
        <w:pStyle w:val="Normal"/>
        <w:spacing w:before="280" w:after="280"/>
        <w:jc w:val="both"/>
        <w:rPr>
          <w:lang w:val="uk-UA"/>
        </w:rPr>
      </w:pPr>
      <w:r>
        <w:rPr>
          <w:lang w:val="uk-UA"/>
        </w:rPr>
        <w:t xml:space="preserve">6. Персонал ОМГЦ у своїй роботі керується діючим законодавством, цим Положенням, наказами, інструкціями та іншими чинними нормативними актами органів охорони здоров'я, посадовими інструкціями. </w:t>
      </w:r>
    </w:p>
    <w:p>
      <w:pPr>
        <w:pStyle w:val="Normal"/>
        <w:spacing w:before="280" w:after="280"/>
        <w:jc w:val="both"/>
        <w:rPr>
          <w:lang w:val="uk-UA"/>
        </w:rPr>
      </w:pPr>
      <w:r>
        <w:rPr>
          <w:lang w:val="uk-UA"/>
        </w:rPr>
        <w:t xml:space="preserve">7. Розрахункова площа приміщень ОМГЦ повинна відповідати нормативним вимогам, що пред'являються до закладів охорони здоров'я ("Державні будівельні норми України. Будинки і споруди. Заклади охорони здоров'я. ДБН В.2.2-10-2001"). </w:t>
      </w:r>
    </w:p>
    <w:p>
      <w:pPr>
        <w:pStyle w:val="Normal"/>
        <w:spacing w:before="280" w:after="280"/>
        <w:jc w:val="both"/>
        <w:rPr>
          <w:lang w:val="uk-UA"/>
        </w:rPr>
      </w:pPr>
      <w:r>
        <w:rPr>
          <w:lang w:val="uk-UA"/>
        </w:rPr>
        <w:t xml:space="preserve">8. Основними завданнями ОМГЦ є: </w:t>
      </w:r>
    </w:p>
    <w:p>
      <w:pPr>
        <w:pStyle w:val="Normal"/>
        <w:spacing w:before="280" w:after="280"/>
        <w:jc w:val="both"/>
        <w:rPr>
          <w:lang w:val="uk-UA"/>
        </w:rPr>
      </w:pPr>
      <w:r>
        <w:rPr>
          <w:lang w:val="uk-UA"/>
        </w:rPr>
        <w:t xml:space="preserve">8.1. Надання медико-генетичної допомоги населенню регіону. </w:t>
      </w:r>
    </w:p>
    <w:p>
      <w:pPr>
        <w:pStyle w:val="Normal"/>
        <w:spacing w:before="280" w:after="280"/>
        <w:jc w:val="both"/>
        <w:rPr>
          <w:lang w:val="uk-UA"/>
        </w:rPr>
      </w:pPr>
      <w:r>
        <w:rPr>
          <w:lang w:val="uk-UA"/>
        </w:rPr>
        <w:t xml:space="preserve">8.2. Координація та організаційно-методичне керівництво діяльністю міжрайонних кабінетів, міських медико-генетичних консультацій (центрів) регіону. </w:t>
      </w:r>
    </w:p>
    <w:p>
      <w:pPr>
        <w:pStyle w:val="Normal"/>
        <w:spacing w:before="280" w:after="280"/>
        <w:jc w:val="both"/>
        <w:rPr>
          <w:lang w:val="uk-UA"/>
        </w:rPr>
      </w:pPr>
      <w:r>
        <w:rPr>
          <w:lang w:val="uk-UA"/>
        </w:rPr>
        <w:t xml:space="preserve">8.3. Впровадження в практику сучасних засобів профілактики, діагностики та лікування вродженої та спадкової патології. </w:t>
      </w:r>
    </w:p>
    <w:p>
      <w:pPr>
        <w:pStyle w:val="Normal"/>
        <w:spacing w:before="280" w:after="280"/>
        <w:jc w:val="both"/>
        <w:rPr>
          <w:lang w:val="uk-UA"/>
        </w:rPr>
      </w:pPr>
      <w:r>
        <w:rPr>
          <w:lang w:val="uk-UA"/>
        </w:rPr>
        <w:t xml:space="preserve">8.4. Аналіз причин перинатальної та дитячої смертності у регіоні та розробку відповідних профілактичних заходів. </w:t>
      </w:r>
    </w:p>
    <w:p>
      <w:pPr>
        <w:pStyle w:val="Normal"/>
        <w:spacing w:before="280" w:after="280"/>
        <w:jc w:val="both"/>
        <w:rPr/>
      </w:pPr>
      <w:r>
        <w:rPr>
          <w:lang w:val="uk-UA"/>
        </w:rPr>
        <w:t xml:space="preserve">8.5. Клініко-генетичне обстеження пацієнтів із залученням спеціалістів різного профілю. </w:t>
      </w:r>
    </w:p>
    <w:p>
      <w:pPr>
        <w:pStyle w:val="Normal"/>
        <w:spacing w:before="280" w:after="280"/>
        <w:jc w:val="both"/>
        <w:rPr>
          <w:lang w:val="uk-UA"/>
        </w:rPr>
      </w:pPr>
      <w:r>
        <w:rPr>
          <w:lang w:val="uk-UA"/>
        </w:rPr>
        <w:t xml:space="preserve">8.6. Проведення лабораторно-інструментального обстеження відповідно до Нормативів надання медико-генетичної допомоги. </w:t>
      </w:r>
    </w:p>
    <w:p>
      <w:pPr>
        <w:pStyle w:val="Normal"/>
        <w:spacing w:before="280" w:after="280"/>
        <w:jc w:val="both"/>
        <w:rPr>
          <w:lang w:val="uk-UA"/>
        </w:rPr>
      </w:pPr>
      <w:r>
        <w:rPr>
          <w:lang w:val="uk-UA"/>
        </w:rPr>
        <w:t xml:space="preserve">8.7. Здійснення скринінгу на спадкові хвороби обміну речовин. </w:t>
      </w:r>
    </w:p>
    <w:p>
      <w:pPr>
        <w:pStyle w:val="Normal"/>
        <w:spacing w:before="280" w:after="280"/>
        <w:jc w:val="both"/>
        <w:rPr>
          <w:lang w:val="uk-UA"/>
        </w:rPr>
      </w:pPr>
      <w:r>
        <w:rPr>
          <w:lang w:val="uk-UA"/>
        </w:rPr>
        <w:t xml:space="preserve">8.8. Вирішення питання щодо прогнозу потомства шляхом уточнення діагнозу. </w:t>
      </w:r>
    </w:p>
    <w:p>
      <w:pPr>
        <w:pStyle w:val="Normal"/>
        <w:spacing w:before="280" w:after="280"/>
        <w:jc w:val="both"/>
        <w:rPr>
          <w:lang w:val="uk-UA"/>
        </w:rPr>
      </w:pPr>
      <w:r>
        <w:rPr>
          <w:lang w:val="uk-UA"/>
        </w:rPr>
        <w:t xml:space="preserve">8.9. Забезпечення селективної пренатальної (ультразвукової) діагностики вродженої та спадкової патології. </w:t>
      </w:r>
    </w:p>
    <w:p>
      <w:pPr>
        <w:pStyle w:val="Normal"/>
        <w:spacing w:before="280" w:after="280"/>
        <w:jc w:val="both"/>
        <w:rPr>
          <w:lang w:val="uk-UA"/>
        </w:rPr>
      </w:pPr>
      <w:r>
        <w:rPr>
          <w:lang w:val="uk-UA"/>
        </w:rPr>
        <w:t xml:space="preserve">8.10. Своєчасне скерування для госпіталізації пацієнтів із спадковою та вродженою патологією, що потребують стаціонарного лікування. </w:t>
      </w:r>
    </w:p>
    <w:p>
      <w:pPr>
        <w:pStyle w:val="Normal"/>
        <w:spacing w:before="280" w:after="280"/>
        <w:jc w:val="both"/>
        <w:rPr>
          <w:lang w:val="uk-UA"/>
        </w:rPr>
      </w:pPr>
      <w:r>
        <w:rPr>
          <w:lang w:val="uk-UA"/>
        </w:rPr>
        <w:t xml:space="preserve">8.11. Організація та проведення диспансеризації хворих обласного центру із спадковою патологією та їх сімей. </w:t>
      </w:r>
    </w:p>
    <w:p>
      <w:pPr>
        <w:pStyle w:val="Normal"/>
        <w:spacing w:before="280" w:after="280"/>
        <w:jc w:val="both"/>
        <w:rPr>
          <w:lang w:val="uk-UA"/>
        </w:rPr>
      </w:pPr>
      <w:r>
        <w:rPr>
          <w:lang w:val="uk-UA"/>
        </w:rPr>
        <w:t xml:space="preserve">8.12. Скерування пацієнтів до спеціалізованого медико-генетичного центру для уточнення діагнозу, поглибленого клінічного та інструментально-лабораторного обстеження, пренатальної діагностики, вирішення питань корекції вродженої чи спадкової патології. </w:t>
      </w:r>
    </w:p>
    <w:p>
      <w:pPr>
        <w:pStyle w:val="Normal"/>
        <w:spacing w:before="280" w:after="280"/>
        <w:jc w:val="both"/>
        <w:rPr>
          <w:lang w:val="uk-UA"/>
        </w:rPr>
      </w:pPr>
      <w:r>
        <w:rPr>
          <w:lang w:val="uk-UA"/>
        </w:rPr>
        <w:t xml:space="preserve">8.13. Статистична звітність із узагальненими регіональними показниками за встановленими зразками, систематичний аналіз діяльності. </w:t>
      </w:r>
    </w:p>
    <w:p>
      <w:pPr>
        <w:pStyle w:val="Normal"/>
        <w:spacing w:before="280" w:after="280"/>
        <w:jc w:val="both"/>
        <w:rPr>
          <w:lang w:val="uk-UA"/>
        </w:rPr>
      </w:pPr>
      <w:r>
        <w:rPr>
          <w:lang w:val="uk-UA"/>
        </w:rPr>
        <w:t xml:space="preserve">8.14. Забезпечення наступності у роботі із лікувально-профілактичними закладами в питаннях профілактики, діагностики та лікування вродженої і спадкової патології. </w:t>
      </w:r>
    </w:p>
    <w:p>
      <w:pPr>
        <w:pStyle w:val="Normal"/>
        <w:spacing w:before="280" w:after="280"/>
        <w:jc w:val="both"/>
        <w:rPr>
          <w:lang w:val="uk-UA"/>
        </w:rPr>
      </w:pPr>
      <w:r>
        <w:rPr>
          <w:lang w:val="uk-UA"/>
        </w:rPr>
        <w:t xml:space="preserve">8.15. Організація медико-генетичного консультування подружжя, молоді, що збирається до шлюбу, та сімей, в яких є ризик народження (або які мають) дітей з вродженими вадами чи спадковими захворюваннями. </w:t>
      </w:r>
    </w:p>
    <w:p>
      <w:pPr>
        <w:pStyle w:val="Normal"/>
        <w:spacing w:before="280" w:after="280"/>
        <w:jc w:val="both"/>
        <w:rPr>
          <w:lang w:val="uk-UA"/>
        </w:rPr>
      </w:pPr>
      <w:r>
        <w:rPr>
          <w:lang w:val="uk-UA"/>
        </w:rPr>
        <w:t xml:space="preserve">8.16. Організація санітарно-просвітницької роботи серед населення щодо здорового способу життя, профілактики захворювань на спадкову патологію. </w:t>
      </w:r>
    </w:p>
    <w:p>
      <w:pPr>
        <w:pStyle w:val="Normal"/>
        <w:spacing w:before="280" w:after="280"/>
        <w:jc w:val="both"/>
        <w:rPr>
          <w:lang w:val="uk-UA"/>
        </w:rPr>
      </w:pPr>
      <w:r>
        <w:rPr>
          <w:lang w:val="uk-UA"/>
        </w:rPr>
        <w:t xml:space="preserve">8.17. Забезпечення зворотного зв'язку з ММГК щодо виявлення, диспансерного спостереження та лікування хворих з вродженою та спадковою патологією. </w:t>
      </w:r>
    </w:p>
    <w:p>
      <w:pPr>
        <w:pStyle w:val="Normal"/>
        <w:spacing w:before="280" w:after="280"/>
        <w:jc w:val="both"/>
        <w:rPr>
          <w:lang w:val="uk-UA"/>
        </w:rPr>
      </w:pPr>
      <w:r>
        <w:rPr>
          <w:lang w:val="uk-UA"/>
        </w:rPr>
        <w:t xml:space="preserve">9. ОМГК має право: </w:t>
      </w:r>
    </w:p>
    <w:p>
      <w:pPr>
        <w:pStyle w:val="Normal"/>
        <w:spacing w:before="280" w:after="280"/>
        <w:jc w:val="both"/>
        <w:rPr>
          <w:lang w:val="uk-UA"/>
        </w:rPr>
      </w:pPr>
      <w:r>
        <w:rPr>
          <w:lang w:val="uk-UA"/>
        </w:rPr>
        <w:t xml:space="preserve">9.1. Здійснювати контроль за проведенням преконцепційної профілактики вродженої та спадкової патології регіону; </w:t>
      </w:r>
    </w:p>
    <w:p>
      <w:pPr>
        <w:pStyle w:val="Normal"/>
        <w:spacing w:before="280" w:after="280"/>
        <w:jc w:val="both"/>
        <w:rPr>
          <w:lang w:val="uk-UA"/>
        </w:rPr>
      </w:pPr>
      <w:r>
        <w:rPr>
          <w:lang w:val="uk-UA"/>
        </w:rPr>
        <w:t xml:space="preserve">9.2. Здійснювати заходи щодо подальшого розвитку напрямків та впровадження сучасних лікувально-діагностичних технологій вродженої та спадкової патології регіону.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4448810" cy="739140"/>
                <wp:effectExtent l="0" t="0" r="0" b="0"/>
                <wp:wrapSquare wrapText="bothSides"/>
                <wp:docPr id="25" name="Frame19"/>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спеціалізований медико-генетичний центр </w:t>
      </w:r>
    </w:p>
    <w:p>
      <w:pPr>
        <w:pStyle w:val="Normal"/>
        <w:spacing w:before="280" w:after="280"/>
        <w:jc w:val="both"/>
        <w:rPr>
          <w:lang w:val="uk-UA"/>
        </w:rPr>
      </w:pPr>
      <w:r>
        <w:rPr>
          <w:lang w:val="uk-UA"/>
        </w:rPr>
        <w:t xml:space="preserve">1. Спеціалізований медико-генетичний центр (СМГЦ) - є амбулаторно-поліклінічним закладом. </w:t>
      </w:r>
    </w:p>
    <w:p>
      <w:pPr>
        <w:pStyle w:val="Normal"/>
        <w:spacing w:before="280" w:after="280"/>
        <w:jc w:val="both"/>
        <w:rPr>
          <w:lang w:val="uk-UA"/>
        </w:rPr>
      </w:pPr>
      <w:r>
        <w:rPr>
          <w:lang w:val="uk-UA"/>
        </w:rPr>
        <w:t xml:space="preserve">2. Спеціалізований медико-генетичний центр може бути самостійним закладом охорони здоров'я або структурним підрозділом обласних /міських/ лікарень, діагностичних центрів. </w:t>
      </w:r>
    </w:p>
    <w:p>
      <w:pPr>
        <w:pStyle w:val="Normal"/>
        <w:spacing w:before="280" w:after="280"/>
        <w:jc w:val="both"/>
        <w:rPr>
          <w:lang w:val="uk-UA"/>
        </w:rPr>
      </w:pPr>
      <w:r>
        <w:rPr>
          <w:lang w:val="uk-UA"/>
        </w:rPr>
        <w:t xml:space="preserve">3. Керівництво роботою СМГЦ здійснюється головним лікарем закладу охорони здоров'я або завідувачем Центру. </w:t>
      </w:r>
    </w:p>
    <w:p>
      <w:pPr>
        <w:pStyle w:val="Normal"/>
        <w:spacing w:before="280" w:after="280"/>
        <w:jc w:val="both"/>
        <w:rPr>
          <w:lang w:val="uk-UA"/>
        </w:rPr>
      </w:pPr>
      <w:r>
        <w:rPr>
          <w:lang w:val="uk-UA"/>
        </w:rPr>
        <w:t xml:space="preserve">4. Перелік приміщень, що рекомендуються для спеціалізованого медико-генетичного центру: </w:t>
      </w:r>
    </w:p>
    <w:p>
      <w:pPr>
        <w:pStyle w:val="Normal"/>
        <w:spacing w:before="280" w:after="280"/>
        <w:jc w:val="both"/>
        <w:rPr>
          <w:lang w:val="uk-UA"/>
        </w:rPr>
      </w:pPr>
      <w:r>
        <w:rPr>
          <w:lang w:val="uk-UA"/>
        </w:rPr>
        <w:t xml:space="preserve">- реєстратура; </w:t>
      </w:r>
    </w:p>
    <w:p>
      <w:pPr>
        <w:pStyle w:val="Normal"/>
        <w:spacing w:before="280" w:after="280"/>
        <w:jc w:val="both"/>
        <w:rPr>
          <w:lang w:val="uk-UA"/>
        </w:rPr>
      </w:pPr>
      <w:r>
        <w:rPr>
          <w:lang w:val="uk-UA"/>
        </w:rPr>
        <w:t xml:space="preserve">- кабінети (відділення) лікарів-генетиків; </w:t>
      </w:r>
    </w:p>
    <w:p>
      <w:pPr>
        <w:pStyle w:val="Normal"/>
        <w:spacing w:before="280" w:after="280"/>
        <w:jc w:val="both"/>
        <w:rPr/>
      </w:pPr>
      <w:r>
        <w:rPr>
          <w:lang w:val="uk-UA"/>
        </w:rPr>
        <w:t xml:space="preserve">- інформаційно-обчислювальний кабінет (центр) - комп'ютерний зал; </w:t>
      </w:r>
    </w:p>
    <w:p>
      <w:pPr>
        <w:pStyle w:val="Normal"/>
        <w:spacing w:before="280" w:after="280"/>
        <w:jc w:val="both"/>
        <w:rPr>
          <w:lang w:val="uk-UA"/>
        </w:rPr>
      </w:pPr>
      <w:r>
        <w:rPr>
          <w:lang w:val="uk-UA"/>
        </w:rPr>
        <w:t xml:space="preserve">- лабораторія цитогенетична; </w:t>
      </w:r>
    </w:p>
    <w:p>
      <w:pPr>
        <w:pStyle w:val="Normal"/>
        <w:spacing w:before="280" w:after="280"/>
        <w:jc w:val="both"/>
        <w:rPr>
          <w:lang w:val="uk-UA"/>
        </w:rPr>
      </w:pPr>
      <w:r>
        <w:rPr>
          <w:lang w:val="uk-UA"/>
        </w:rPr>
        <w:t xml:space="preserve">- лабораторія молекулярно-цитогенетична (за напрямком); </w:t>
      </w:r>
    </w:p>
    <w:p>
      <w:pPr>
        <w:pStyle w:val="Normal"/>
        <w:spacing w:before="280" w:after="280"/>
        <w:jc w:val="both"/>
        <w:rPr>
          <w:lang w:val="uk-UA"/>
        </w:rPr>
      </w:pPr>
      <w:r>
        <w:rPr>
          <w:lang w:val="uk-UA"/>
        </w:rPr>
        <w:t xml:space="preserve">- лабораторія біохімічна; </w:t>
      </w:r>
    </w:p>
    <w:p>
      <w:pPr>
        <w:pStyle w:val="Normal"/>
        <w:spacing w:before="280" w:after="280"/>
        <w:jc w:val="both"/>
        <w:rPr>
          <w:lang w:val="uk-UA"/>
        </w:rPr>
      </w:pPr>
      <w:r>
        <w:rPr>
          <w:lang w:val="uk-UA"/>
        </w:rPr>
        <w:t xml:space="preserve">- лабораторія (відділення) масового скринінгу новонароджених (згідно з вимогами нормативно-правових актів); </w:t>
      </w:r>
    </w:p>
    <w:p>
      <w:pPr>
        <w:pStyle w:val="Normal"/>
        <w:spacing w:before="280" w:after="280"/>
        <w:jc w:val="both"/>
        <w:rPr>
          <w:lang w:val="uk-UA"/>
        </w:rPr>
      </w:pPr>
      <w:r>
        <w:rPr>
          <w:lang w:val="uk-UA"/>
        </w:rPr>
        <w:t xml:space="preserve">- лабораторія молекулярна (за напрямком); </w:t>
      </w:r>
    </w:p>
    <w:p>
      <w:pPr>
        <w:pStyle w:val="Normal"/>
        <w:spacing w:before="280" w:after="280"/>
        <w:jc w:val="both"/>
        <w:rPr>
          <w:lang w:val="uk-UA"/>
        </w:rPr>
      </w:pPr>
      <w:r>
        <w:rPr>
          <w:lang w:val="uk-UA"/>
        </w:rPr>
        <w:t xml:space="preserve">- лабораторія імунологічна; </w:t>
      </w:r>
    </w:p>
    <w:p>
      <w:pPr>
        <w:pStyle w:val="Normal"/>
        <w:spacing w:before="280" w:after="280"/>
        <w:jc w:val="both"/>
        <w:rPr>
          <w:lang w:val="uk-UA"/>
        </w:rPr>
      </w:pPr>
      <w:r>
        <w:rPr>
          <w:lang w:val="uk-UA"/>
        </w:rPr>
        <w:t xml:space="preserve">- кабінет (відділення) ультразвукової діагностики; </w:t>
      </w:r>
    </w:p>
    <w:p>
      <w:pPr>
        <w:pStyle w:val="Normal"/>
        <w:spacing w:before="280" w:after="280"/>
        <w:jc w:val="both"/>
        <w:rPr>
          <w:lang w:val="uk-UA"/>
        </w:rPr>
      </w:pPr>
      <w:r>
        <w:rPr>
          <w:lang w:val="uk-UA"/>
        </w:rPr>
        <w:t xml:space="preserve">- маніпуляційна; </w:t>
      </w:r>
    </w:p>
    <w:p>
      <w:pPr>
        <w:pStyle w:val="Normal"/>
        <w:spacing w:before="280" w:after="280"/>
        <w:jc w:val="both"/>
        <w:rPr>
          <w:lang w:val="uk-UA"/>
        </w:rPr>
      </w:pPr>
      <w:r>
        <w:rPr>
          <w:lang w:val="uk-UA"/>
        </w:rPr>
        <w:t xml:space="preserve">- мала операційна; </w:t>
      </w:r>
    </w:p>
    <w:p>
      <w:pPr>
        <w:pStyle w:val="Normal"/>
        <w:spacing w:before="280" w:after="280"/>
        <w:jc w:val="both"/>
        <w:rPr>
          <w:lang w:val="uk-UA"/>
        </w:rPr>
      </w:pPr>
      <w:r>
        <w:rPr>
          <w:lang w:val="uk-UA"/>
        </w:rPr>
        <w:t xml:space="preserve">- приміщення для денного стаціонару; </w:t>
      </w:r>
    </w:p>
    <w:p>
      <w:pPr>
        <w:pStyle w:val="Normal"/>
        <w:spacing w:before="280" w:after="280"/>
        <w:jc w:val="both"/>
        <w:rPr>
          <w:lang w:val="uk-UA"/>
        </w:rPr>
      </w:pPr>
      <w:r>
        <w:rPr>
          <w:lang w:val="uk-UA"/>
        </w:rPr>
        <w:t xml:space="preserve">- гардероб та інші допоміжні приміщення; </w:t>
      </w:r>
    </w:p>
    <w:p>
      <w:pPr>
        <w:pStyle w:val="Normal"/>
        <w:spacing w:before="280" w:after="280"/>
        <w:jc w:val="both"/>
        <w:rPr>
          <w:lang w:val="uk-UA"/>
        </w:rPr>
      </w:pPr>
      <w:r>
        <w:rPr>
          <w:lang w:val="uk-UA"/>
        </w:rPr>
        <w:t xml:space="preserve">- організаційно-методичний кабінет; </w:t>
      </w:r>
    </w:p>
    <w:p>
      <w:pPr>
        <w:pStyle w:val="Normal"/>
        <w:spacing w:before="280" w:after="280"/>
        <w:jc w:val="both"/>
        <w:rPr>
          <w:lang w:val="uk-UA"/>
        </w:rPr>
      </w:pPr>
      <w:r>
        <w:rPr>
          <w:lang w:val="uk-UA"/>
        </w:rPr>
        <w:t xml:space="preserve">- навчальна кімната; </w:t>
      </w:r>
    </w:p>
    <w:p>
      <w:pPr>
        <w:pStyle w:val="Normal"/>
        <w:spacing w:before="280" w:after="280"/>
        <w:jc w:val="both"/>
        <w:rPr>
          <w:lang w:val="uk-UA"/>
        </w:rPr>
      </w:pPr>
      <w:r>
        <w:rPr>
          <w:lang w:val="uk-UA"/>
        </w:rPr>
        <w:t xml:space="preserve">- адміністративно-господарська частина. </w:t>
      </w:r>
    </w:p>
    <w:p>
      <w:pPr>
        <w:pStyle w:val="Normal"/>
        <w:spacing w:before="280" w:after="280"/>
        <w:jc w:val="both"/>
        <w:rPr>
          <w:lang w:val="uk-UA"/>
        </w:rPr>
      </w:pPr>
      <w:r>
        <w:rPr>
          <w:lang w:val="uk-UA"/>
        </w:rPr>
        <w:t xml:space="preserve">5. Планування діяльності, фінансування, укомплектування штатів, оснащення спеціалізованого медико-генетичного центру апаратурою, інструментарієм, господарським інвентарем та устаткуванням проводиться відповідно до діючих нормативів у встановленому порядку. </w:t>
      </w:r>
    </w:p>
    <w:p>
      <w:pPr>
        <w:pStyle w:val="Normal"/>
        <w:spacing w:before="280" w:after="280"/>
        <w:jc w:val="both"/>
        <w:rPr>
          <w:lang w:val="uk-UA"/>
        </w:rPr>
      </w:pPr>
      <w:r>
        <w:rPr>
          <w:lang w:val="uk-UA"/>
        </w:rPr>
        <w:t xml:space="preserve">6. Персонал СМГЦ у своїй роботі керується діючим законодавством, цим Положенням, наказами, інструкціями та іншими чинними нормативними актами органів охорони здоров'я, посадовими інструкціями. </w:t>
      </w:r>
    </w:p>
    <w:p>
      <w:pPr>
        <w:pStyle w:val="Normal"/>
        <w:spacing w:before="280" w:after="280"/>
        <w:jc w:val="both"/>
        <w:rPr>
          <w:lang w:val="uk-UA"/>
        </w:rPr>
      </w:pPr>
      <w:r>
        <w:rPr>
          <w:lang w:val="uk-UA"/>
        </w:rPr>
        <w:t xml:space="preserve">7. Розрахункова площа приміщень СМГЦ повинна відповідати нормативним вимогам, що пред'являються до закладів охорони здоров'я ("Державні будівельні норми України. Будинки і споруди. Заклади охорони здоров'я. ДБН В.2.2-10-2001"). </w:t>
      </w:r>
    </w:p>
    <w:p>
      <w:pPr>
        <w:pStyle w:val="Normal"/>
        <w:spacing w:before="280" w:after="280"/>
        <w:jc w:val="both"/>
        <w:rPr>
          <w:lang w:val="uk-UA"/>
        </w:rPr>
      </w:pPr>
      <w:r>
        <w:rPr>
          <w:lang w:val="uk-UA"/>
        </w:rPr>
        <w:t xml:space="preserve">8. Основними завданнями СМГЦ є: </w:t>
      </w:r>
    </w:p>
    <w:p>
      <w:pPr>
        <w:pStyle w:val="Normal"/>
        <w:spacing w:before="280" w:after="280"/>
        <w:jc w:val="both"/>
        <w:rPr>
          <w:lang w:val="uk-UA"/>
        </w:rPr>
      </w:pPr>
      <w:r>
        <w:rPr>
          <w:lang w:val="uk-UA"/>
        </w:rPr>
        <w:t xml:space="preserve">8.1. Виконання визначених завдань для обласних медико-генетичних центрів (консультацій) у регіоні. </w:t>
      </w:r>
    </w:p>
    <w:p>
      <w:pPr>
        <w:pStyle w:val="Normal"/>
        <w:spacing w:before="280" w:after="280"/>
        <w:jc w:val="both"/>
        <w:rPr>
          <w:lang w:val="uk-UA"/>
        </w:rPr>
      </w:pPr>
      <w:r>
        <w:rPr>
          <w:lang w:val="uk-UA"/>
        </w:rPr>
        <w:t xml:space="preserve">8.2. Організація надання спеціалізованої за напрямками медико-генетичної допомоги. </w:t>
      </w:r>
    </w:p>
    <w:p>
      <w:pPr>
        <w:pStyle w:val="Normal"/>
        <w:spacing w:before="280" w:after="280"/>
        <w:jc w:val="both"/>
        <w:rPr>
          <w:lang w:val="uk-UA"/>
        </w:rPr>
      </w:pPr>
      <w:r>
        <w:rPr>
          <w:lang w:val="uk-UA"/>
        </w:rPr>
        <w:t xml:space="preserve">8.3. Впровадження сучасних засобів профілактики, діагностики та лікування вродженої та спадкової патології за напрямками. </w:t>
      </w:r>
    </w:p>
    <w:p>
      <w:pPr>
        <w:pStyle w:val="Normal"/>
        <w:spacing w:before="280" w:after="280"/>
        <w:jc w:val="both"/>
        <w:rPr>
          <w:lang w:val="uk-UA"/>
        </w:rPr>
      </w:pPr>
      <w:r>
        <w:rPr>
          <w:lang w:val="uk-UA"/>
        </w:rPr>
        <w:t xml:space="preserve">8.4. Аналіз причин перинатальної та дитячої смертності від хвороб відповідно до напрямку спеціалізації та розробку профілактичних заходів. </w:t>
      </w:r>
    </w:p>
    <w:p>
      <w:pPr>
        <w:pStyle w:val="Normal"/>
        <w:spacing w:before="280" w:after="280"/>
        <w:jc w:val="both"/>
        <w:rPr>
          <w:lang w:val="uk-UA"/>
        </w:rPr>
      </w:pPr>
      <w:r>
        <w:rPr>
          <w:lang w:val="uk-UA"/>
        </w:rPr>
        <w:t xml:space="preserve">8.5. Статистична звітність із узагальненими регіональними показниками за встановленими зразками, систематичний аналіз діяльності. </w:t>
      </w:r>
    </w:p>
    <w:p>
      <w:pPr>
        <w:pStyle w:val="Normal"/>
        <w:spacing w:before="280" w:after="280"/>
        <w:jc w:val="both"/>
        <w:rPr>
          <w:lang w:val="uk-UA"/>
        </w:rPr>
      </w:pPr>
      <w:r>
        <w:rPr>
          <w:lang w:val="uk-UA"/>
        </w:rPr>
        <w:t xml:space="preserve">8.6. Забезпечення наступності у роботі із закладами охорони здоров'я у питаннях профілактики, діагностики та лікування вродженої і спадкової патології за напрямками. </w:t>
      </w:r>
    </w:p>
    <w:p>
      <w:pPr>
        <w:pStyle w:val="Normal"/>
        <w:spacing w:before="280" w:after="280"/>
        <w:jc w:val="both"/>
        <w:rPr>
          <w:lang w:val="uk-UA"/>
        </w:rPr>
      </w:pPr>
      <w:r>
        <w:rPr>
          <w:lang w:val="uk-UA"/>
        </w:rPr>
        <w:t xml:space="preserve">8.7. Розробка питань щодо соціальної реабілітації хворих за напрямками. </w:t>
      </w:r>
    </w:p>
    <w:p>
      <w:pPr>
        <w:pStyle w:val="Normal"/>
        <w:spacing w:before="280" w:after="280"/>
        <w:jc w:val="both"/>
        <w:rPr>
          <w:lang w:val="uk-UA"/>
        </w:rPr>
      </w:pPr>
      <w:r>
        <w:rPr>
          <w:lang w:val="uk-UA"/>
        </w:rPr>
        <w:t xml:space="preserve">8.8. Забезпечення зворотного зв'язку з ОМГЦ та ММГК з питань своєчасного виявлення, якості диспансерного спостереження та лікування хворих з вродженою та спадковою патологією за напрямками. </w:t>
      </w:r>
    </w:p>
    <w:p>
      <w:pPr>
        <w:pStyle w:val="Normal"/>
        <w:spacing w:before="280" w:after="280"/>
        <w:jc w:val="both"/>
        <w:rPr>
          <w:lang w:val="uk-UA"/>
        </w:rPr>
      </w:pPr>
      <w:r>
        <w:rPr>
          <w:lang w:val="uk-UA"/>
        </w:rPr>
        <w:t xml:space="preserve">8.9. Визначення стратегії і розробка комплексу заходів щодо функціонування та подальшого розвитку визначеного напрямку медичної генетики на основі сучасних досягнень медичної науки і практики. </w:t>
      </w:r>
    </w:p>
    <w:p>
      <w:pPr>
        <w:pStyle w:val="Normal"/>
        <w:spacing w:before="280" w:after="280"/>
        <w:jc w:val="both"/>
        <w:rPr>
          <w:lang w:val="uk-UA"/>
        </w:rPr>
      </w:pPr>
      <w:r>
        <w:rPr>
          <w:lang w:val="uk-UA"/>
        </w:rPr>
        <w:t xml:space="preserve">8.10. Надання консультативної допомоги, науково-практичної та організаційно-методичної підтримки закладам медико-генетичної служби різних рівнів. </w:t>
      </w:r>
    </w:p>
    <w:p>
      <w:pPr>
        <w:pStyle w:val="Normal"/>
        <w:spacing w:before="280" w:after="280"/>
        <w:jc w:val="both"/>
        <w:rPr>
          <w:lang w:val="uk-UA"/>
        </w:rPr>
      </w:pPr>
      <w:r>
        <w:rPr>
          <w:lang w:val="uk-UA"/>
        </w:rPr>
        <w:t xml:space="preserve">8.11. Розробка базової нормативної документації за визначеним напрямком: сучасні стандарти якості проведення клінічних та лабораторних генетичних обстежень, критерії оцінки патології. </w:t>
      </w:r>
    </w:p>
    <w:p>
      <w:pPr>
        <w:pStyle w:val="Normal"/>
        <w:spacing w:before="280" w:after="280"/>
        <w:jc w:val="both"/>
        <w:rPr>
          <w:lang w:val="uk-UA"/>
        </w:rPr>
      </w:pPr>
      <w:r>
        <w:rPr>
          <w:lang w:val="uk-UA"/>
        </w:rPr>
        <w:t xml:space="preserve">8.12. Здійснення контролю якості проведення клінічних та лабораторних генетичних обстежень за напрямками діяльності. </w:t>
      </w:r>
    </w:p>
    <w:p>
      <w:pPr>
        <w:pStyle w:val="Normal"/>
        <w:spacing w:before="280" w:after="280"/>
        <w:jc w:val="both"/>
        <w:rPr>
          <w:lang w:val="uk-UA"/>
        </w:rPr>
      </w:pPr>
      <w:r>
        <w:rPr>
          <w:lang w:val="uk-UA"/>
        </w:rPr>
        <w:t xml:space="preserve">8.13. Надання пропозицій органам охорони здоров'я щодо удосконалення відповідного напрямку діяльності медико-генетичної служби. </w:t>
      </w:r>
    </w:p>
    <w:p>
      <w:pPr>
        <w:pStyle w:val="Normal"/>
        <w:spacing w:before="280" w:after="280"/>
        <w:jc w:val="both"/>
        <w:rPr>
          <w:lang w:val="uk-UA"/>
        </w:rPr>
      </w:pPr>
      <w:r>
        <w:rPr>
          <w:lang w:val="uk-UA"/>
        </w:rPr>
        <w:t xml:space="preserve">8.14. Підвищення кваліфікації співробітників закладів охорони здоров'я різних рівнів за напрямками спеціалізації Центру.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4448810" cy="739140"/>
                <wp:effectExtent l="0" t="0" r="0" b="0"/>
                <wp:wrapSquare wrapText="bothSides"/>
                <wp:docPr id="26" name="Frame20"/>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завідуючого медико-генетичним центром/консультацією </w:t>
      </w:r>
    </w:p>
    <w:p>
      <w:pPr>
        <w:pStyle w:val="Normal"/>
        <w:spacing w:before="280" w:after="280"/>
        <w:jc w:val="both"/>
        <w:rPr>
          <w:lang w:val="uk-UA"/>
        </w:rPr>
      </w:pPr>
      <w:r>
        <w:rPr>
          <w:lang w:val="uk-UA"/>
        </w:rPr>
        <w:t xml:space="preserve">1. На посаду завідуючого медико-генетичним центром/консультацією призначається спеціаліст не нижче першої кваліфікаційної категорії із медичної генетики. </w:t>
      </w:r>
    </w:p>
    <w:p>
      <w:pPr>
        <w:pStyle w:val="Normal"/>
        <w:spacing w:before="280" w:after="280"/>
        <w:jc w:val="both"/>
        <w:rPr>
          <w:lang w:val="uk-UA"/>
        </w:rPr>
      </w:pPr>
      <w:r>
        <w:rPr>
          <w:lang w:val="uk-UA"/>
        </w:rPr>
        <w:t xml:space="preserve">2. Завідуючий медико-генетичним центром/консультацією призначається та звільняється власником майна відповідно до діючого законодавства або головним лікарем лікувально-профілактичного закладу охорони здоров'я, у складі якого знаходиться медико-генетичний центр/консультація. </w:t>
      </w:r>
    </w:p>
    <w:p>
      <w:pPr>
        <w:pStyle w:val="Normal"/>
        <w:spacing w:before="280" w:after="280"/>
        <w:jc w:val="both"/>
        <w:rPr>
          <w:lang w:val="uk-UA"/>
        </w:rPr>
      </w:pPr>
      <w:r>
        <w:rPr>
          <w:lang w:val="uk-UA"/>
        </w:rPr>
        <w:t xml:space="preserve">3. Завідуючий медико-генетичним центром/консультацією безпосередньо підпорядковується головному лікарю закладу охорони здоров'я та заступнику з медичної частини. </w:t>
      </w:r>
    </w:p>
    <w:p>
      <w:pPr>
        <w:pStyle w:val="Normal"/>
        <w:spacing w:before="280" w:after="280"/>
        <w:jc w:val="both"/>
        <w:rPr>
          <w:lang w:val="uk-UA"/>
        </w:rPr>
      </w:pPr>
      <w:r>
        <w:rPr>
          <w:lang w:val="uk-UA"/>
        </w:rPr>
        <w:t xml:space="preserve">4. Завідуючий медико-генетичним центром/консультацією у своїй роботі керується чинними нормативними актами, цим Положенням, посадовою інструкцією. </w:t>
      </w:r>
    </w:p>
    <w:p>
      <w:pPr>
        <w:pStyle w:val="Normal"/>
        <w:spacing w:before="280" w:after="280"/>
        <w:jc w:val="both"/>
        <w:rPr>
          <w:lang w:val="uk-UA"/>
        </w:rPr>
      </w:pPr>
      <w:r>
        <w:rPr>
          <w:lang w:val="uk-UA"/>
        </w:rPr>
        <w:t xml:space="preserve">5. Основними завданнями завідуючого медико-генетичним центром/консультацією є організація надання кваліфікованої медико-генетичної допомоги населенню. </w:t>
      </w:r>
    </w:p>
    <w:p>
      <w:pPr>
        <w:pStyle w:val="Normal"/>
        <w:spacing w:before="280" w:after="280"/>
        <w:jc w:val="both"/>
        <w:rPr>
          <w:lang w:val="uk-UA"/>
        </w:rPr>
      </w:pPr>
      <w:r>
        <w:rPr>
          <w:lang w:val="uk-UA"/>
        </w:rPr>
        <w:t xml:space="preserve">6. Завідуючий медико-генетичним центром/консультацією забезпечує: </w:t>
      </w:r>
    </w:p>
    <w:p>
      <w:pPr>
        <w:pStyle w:val="Normal"/>
        <w:spacing w:before="280" w:after="280"/>
        <w:jc w:val="both"/>
        <w:rPr>
          <w:lang w:val="uk-UA"/>
        </w:rPr>
      </w:pPr>
      <w:r>
        <w:rPr>
          <w:lang w:val="uk-UA"/>
        </w:rPr>
        <w:t xml:space="preserve">6.1. Організацію профілактичних та лікувально-діагностичних заходів, спрямованих на запобігання виникненню спадкової та вродженої патології та зменшення генетичного навантаження населення. </w:t>
      </w:r>
    </w:p>
    <w:p>
      <w:pPr>
        <w:pStyle w:val="Normal"/>
        <w:spacing w:before="280" w:after="280"/>
        <w:jc w:val="both"/>
        <w:rPr>
          <w:lang w:val="uk-UA"/>
        </w:rPr>
      </w:pPr>
      <w:r>
        <w:rPr>
          <w:lang w:val="uk-UA"/>
        </w:rPr>
        <w:t xml:space="preserve">6.2. Впровадження в практику роботи сучасних методів профілактики, діагностики та лікування медико-генетичної патології. </w:t>
      </w:r>
    </w:p>
    <w:p>
      <w:pPr>
        <w:pStyle w:val="Normal"/>
        <w:spacing w:before="280" w:after="280"/>
        <w:jc w:val="both"/>
        <w:rPr>
          <w:lang w:val="uk-UA"/>
        </w:rPr>
      </w:pPr>
      <w:r>
        <w:rPr>
          <w:lang w:val="uk-UA"/>
        </w:rPr>
        <w:t xml:space="preserve">6.3. Розширення обсягу та вдосконалення диспансерного методу обслуговування хворих на медико-генетичну патологію. </w:t>
      </w:r>
    </w:p>
    <w:p>
      <w:pPr>
        <w:pStyle w:val="Normal"/>
        <w:spacing w:before="280" w:after="280"/>
        <w:jc w:val="both"/>
        <w:rPr>
          <w:lang w:val="uk-UA"/>
        </w:rPr>
      </w:pPr>
      <w:r>
        <w:rPr>
          <w:lang w:val="uk-UA"/>
        </w:rPr>
        <w:t xml:space="preserve">6.4. Надання консультативної допомоги з медичної генетики. </w:t>
      </w:r>
    </w:p>
    <w:p>
      <w:pPr>
        <w:pStyle w:val="Normal"/>
        <w:spacing w:before="280" w:after="280"/>
        <w:jc w:val="both"/>
        <w:rPr>
          <w:lang w:val="uk-UA"/>
        </w:rPr>
      </w:pPr>
      <w:r>
        <w:rPr>
          <w:lang w:val="uk-UA"/>
        </w:rPr>
        <w:t xml:space="preserve">6.5. Взаємозв'язок із закладами охорони здоров'я вищого рівня в обстеженні та лікуванні хворих на медико-генетичну патологію. </w:t>
      </w:r>
    </w:p>
    <w:p>
      <w:pPr>
        <w:pStyle w:val="Normal"/>
        <w:spacing w:before="280" w:after="280"/>
        <w:jc w:val="both"/>
        <w:rPr>
          <w:lang w:val="uk-UA"/>
        </w:rPr>
      </w:pPr>
      <w:r>
        <w:rPr>
          <w:lang w:val="uk-UA"/>
        </w:rPr>
        <w:t xml:space="preserve">6.6. Організацію та проведення санітарно-просвітницької роботи серед населення. </w:t>
      </w:r>
    </w:p>
    <w:p>
      <w:pPr>
        <w:pStyle w:val="Normal"/>
        <w:spacing w:before="280" w:after="280"/>
        <w:jc w:val="both"/>
        <w:rPr>
          <w:lang w:val="uk-UA"/>
        </w:rPr>
      </w:pPr>
      <w:r>
        <w:rPr>
          <w:lang w:val="uk-UA"/>
        </w:rPr>
        <w:t xml:space="preserve">6.7. Ведення облікової медичної документації за встановленими формами. </w:t>
      </w:r>
    </w:p>
    <w:p>
      <w:pPr>
        <w:pStyle w:val="Normal"/>
        <w:spacing w:before="280" w:after="280"/>
        <w:jc w:val="both"/>
        <w:rPr>
          <w:lang w:val="uk-UA"/>
        </w:rPr>
      </w:pPr>
      <w:r>
        <w:rPr>
          <w:lang w:val="uk-UA"/>
        </w:rPr>
        <w:t xml:space="preserve">6.8. Належні умови діяльності медичного персоналу медико-генетичного центру/консультації. </w:t>
      </w:r>
    </w:p>
    <w:p>
      <w:pPr>
        <w:pStyle w:val="Normal"/>
        <w:spacing w:before="280" w:after="280"/>
        <w:jc w:val="both"/>
        <w:rPr>
          <w:lang w:val="uk-UA"/>
        </w:rPr>
      </w:pPr>
      <w:r>
        <w:rPr>
          <w:lang w:val="uk-UA"/>
        </w:rPr>
        <w:t xml:space="preserve">6.9. Контроль за якістю лікувально-профілактичної роботи, трудової дисципліни медичного персоналу медико-генетичного центру/консультації. </w:t>
      </w:r>
    </w:p>
    <w:p>
      <w:pPr>
        <w:pStyle w:val="Normal"/>
        <w:spacing w:before="280" w:after="280"/>
        <w:jc w:val="both"/>
        <w:rPr>
          <w:lang w:val="uk-UA"/>
        </w:rPr>
      </w:pPr>
      <w:r>
        <w:rPr>
          <w:lang w:val="uk-UA"/>
        </w:rPr>
        <w:t xml:space="preserve">6.10. Організацію та проведення заходів, спрямованих на підвищення кваліфікації персоналу медико-генетичного центру/консультації. </w:t>
      </w:r>
    </w:p>
    <w:p>
      <w:pPr>
        <w:pStyle w:val="Normal"/>
        <w:spacing w:before="280" w:after="280"/>
        <w:jc w:val="both"/>
        <w:rPr>
          <w:lang w:val="uk-UA"/>
        </w:rPr>
      </w:pPr>
      <w:r>
        <w:rPr>
          <w:lang w:val="uk-UA"/>
        </w:rPr>
        <w:t xml:space="preserve">6.11. Раціональне використання ресурсів (існуючої медичної техніки, обладнання, коштів). </w:t>
      </w:r>
    </w:p>
    <w:p>
      <w:pPr>
        <w:pStyle w:val="Normal"/>
        <w:spacing w:before="280" w:after="280"/>
        <w:jc w:val="both"/>
        <w:rPr>
          <w:lang w:val="uk-UA"/>
        </w:rPr>
      </w:pPr>
      <w:r>
        <w:rPr>
          <w:lang w:val="uk-UA"/>
        </w:rPr>
        <w:t xml:space="preserve">6.12. Аналіз своєчасності направлення у встановленому порядку осіб з втратою працездатності на ЛКК і МСЕК. </w:t>
      </w:r>
    </w:p>
    <w:p>
      <w:pPr>
        <w:pStyle w:val="Normal"/>
        <w:spacing w:before="280" w:after="280"/>
        <w:jc w:val="both"/>
        <w:rPr>
          <w:lang w:val="uk-UA"/>
        </w:rPr>
      </w:pPr>
      <w:r>
        <w:rPr>
          <w:lang w:val="uk-UA"/>
        </w:rPr>
        <w:t xml:space="preserve">6.13. Забезпечення належного санітарно-гігієнічного режиму. </w:t>
      </w:r>
    </w:p>
    <w:p>
      <w:pPr>
        <w:pStyle w:val="Normal"/>
        <w:spacing w:before="280" w:after="280"/>
        <w:jc w:val="both"/>
        <w:rPr>
          <w:lang w:val="uk-UA"/>
        </w:rPr>
      </w:pPr>
      <w:r>
        <w:rPr>
          <w:lang w:val="uk-UA"/>
        </w:rPr>
        <w:t xml:space="preserve">6.14. Забезпечення наступності у діяльності медико-генетичного центру/консультації із закладами охорони здоров'я медико-генетичної служби вищого рівня та інших служб. </w:t>
      </w:r>
    </w:p>
    <w:p>
      <w:pPr>
        <w:pStyle w:val="Normal"/>
        <w:spacing w:before="280" w:after="280"/>
        <w:jc w:val="both"/>
        <w:rPr>
          <w:lang w:val="uk-UA"/>
        </w:rPr>
      </w:pPr>
      <w:r>
        <w:rPr>
          <w:lang w:val="uk-UA"/>
        </w:rPr>
        <w:t xml:space="preserve">6.15. Дотримання конфіденційності результатів генетичних досліджень та встановленого діагнозу спадкової патології в межах діючого законодавства. </w:t>
      </w:r>
    </w:p>
    <w:p>
      <w:pPr>
        <w:pStyle w:val="Normal"/>
        <w:spacing w:before="280" w:after="280"/>
        <w:jc w:val="both"/>
        <w:rPr>
          <w:lang w:val="uk-UA"/>
        </w:rPr>
      </w:pPr>
      <w:r>
        <w:rPr>
          <w:lang w:val="uk-UA"/>
        </w:rPr>
        <w:t xml:space="preserve">6.16. Надання організаційно-методичної допомоги закладам охорони здоров'я служби медичної генетики нижчого рівня надання медико-генетичної допомоги населенню. </w:t>
      </w:r>
    </w:p>
    <w:p>
      <w:pPr>
        <w:pStyle w:val="Normal"/>
        <w:spacing w:before="280" w:after="280"/>
        <w:jc w:val="both"/>
        <w:rPr>
          <w:lang w:val="uk-UA"/>
        </w:rPr>
      </w:pPr>
      <w:r>
        <w:rPr>
          <w:lang w:val="uk-UA"/>
        </w:rPr>
        <w:t xml:space="preserve">7. Завідуючий медико-генетичним центром/консультацією зобов'язаний: </w:t>
      </w:r>
    </w:p>
    <w:p>
      <w:pPr>
        <w:pStyle w:val="Normal"/>
        <w:spacing w:before="280" w:after="280"/>
        <w:jc w:val="both"/>
        <w:rPr>
          <w:lang w:val="uk-UA"/>
        </w:rPr>
      </w:pPr>
      <w:r>
        <w:rPr>
          <w:lang w:val="uk-UA"/>
        </w:rPr>
        <w:t xml:space="preserve">7.1. Своєчасно доводити до відома медичного персоналу накази, розпорядження, інструктивно-методичні вказівки вищих організацій та забезпечувати їх виконання. </w:t>
      </w:r>
    </w:p>
    <w:p>
      <w:pPr>
        <w:pStyle w:val="Normal"/>
        <w:spacing w:before="280" w:after="280"/>
        <w:jc w:val="both"/>
        <w:rPr>
          <w:lang w:val="uk-UA"/>
        </w:rPr>
      </w:pPr>
      <w:r>
        <w:rPr>
          <w:lang w:val="uk-UA"/>
        </w:rPr>
        <w:t xml:space="preserve">7.2. Складати графік роботи лікарів, середнього і молодшого медичного персоналу, а також розклад роботи всіх кабінетів медико-генетичного центру (консультації). </w:t>
      </w:r>
    </w:p>
    <w:p>
      <w:pPr>
        <w:pStyle w:val="Normal"/>
        <w:spacing w:before="280" w:after="280"/>
        <w:jc w:val="both"/>
        <w:rPr>
          <w:lang w:val="uk-UA"/>
        </w:rPr>
      </w:pPr>
      <w:r>
        <w:rPr>
          <w:lang w:val="uk-UA"/>
        </w:rPr>
        <w:t xml:space="preserve">7.3. Надавати консультативну допомогу фахівцям медико-генетичного центру (консультації). </w:t>
      </w:r>
    </w:p>
    <w:p>
      <w:pPr>
        <w:pStyle w:val="Normal"/>
        <w:spacing w:before="280" w:after="280"/>
        <w:jc w:val="both"/>
        <w:rPr/>
      </w:pPr>
      <w:r>
        <w:rPr>
          <w:lang w:val="uk-UA"/>
        </w:rPr>
        <w:t xml:space="preserve">7.4. Аналізувати основні показники діяльності медико-генетичного центру (консультації) та впроваджувати заходи з поліпшення її роботи. </w:t>
      </w:r>
    </w:p>
    <w:p>
      <w:pPr>
        <w:pStyle w:val="Normal"/>
        <w:spacing w:before="280" w:after="280"/>
        <w:jc w:val="both"/>
        <w:rPr>
          <w:lang w:val="uk-UA"/>
        </w:rPr>
      </w:pPr>
      <w:r>
        <w:rPr>
          <w:lang w:val="uk-UA"/>
        </w:rPr>
        <w:t xml:space="preserve">7.5. Розробляти плани роботи медико-генетичного центру/консультації. </w:t>
      </w:r>
    </w:p>
    <w:p>
      <w:pPr>
        <w:pStyle w:val="Normal"/>
        <w:spacing w:before="280" w:after="280"/>
        <w:jc w:val="both"/>
        <w:rPr>
          <w:lang w:val="uk-UA"/>
        </w:rPr>
      </w:pPr>
      <w:r>
        <w:rPr>
          <w:lang w:val="uk-UA"/>
        </w:rPr>
        <w:t xml:space="preserve">7.6. Проводити оперативні наради, конференції із залученням наукових фахівців та розробок, розборів тяжких випадків захворювань та перинатальної смертності новонароджених. </w:t>
      </w:r>
    </w:p>
    <w:p>
      <w:pPr>
        <w:pStyle w:val="Normal"/>
        <w:spacing w:before="280" w:after="280"/>
        <w:jc w:val="both"/>
        <w:rPr>
          <w:lang w:val="uk-UA"/>
        </w:rPr>
      </w:pPr>
      <w:r>
        <w:rPr>
          <w:lang w:val="uk-UA"/>
        </w:rPr>
        <w:t xml:space="preserve">7.7. Дотримуватись принципів медичної етики та деонтології. </w:t>
      </w:r>
    </w:p>
    <w:p>
      <w:pPr>
        <w:pStyle w:val="Normal"/>
        <w:spacing w:before="280" w:after="280"/>
        <w:jc w:val="both"/>
        <w:rPr>
          <w:lang w:val="uk-UA"/>
        </w:rPr>
      </w:pPr>
      <w:r>
        <w:rPr>
          <w:lang w:val="uk-UA"/>
        </w:rPr>
        <w:t xml:space="preserve">8. Завідуючий медико-генетичним центром/консультацією має право: </w:t>
      </w:r>
    </w:p>
    <w:p>
      <w:pPr>
        <w:pStyle w:val="Normal"/>
        <w:spacing w:before="280" w:after="280"/>
        <w:jc w:val="both"/>
        <w:rPr>
          <w:lang w:val="uk-UA"/>
        </w:rPr>
      </w:pPr>
      <w:r>
        <w:rPr>
          <w:lang w:val="uk-UA"/>
        </w:rPr>
        <w:t xml:space="preserve">8.1. Брати участь в роботі з підбору кадрів медико-генетичного центру/консультації. </w:t>
      </w:r>
    </w:p>
    <w:p>
      <w:pPr>
        <w:pStyle w:val="Normal"/>
        <w:spacing w:before="280" w:after="280"/>
        <w:jc w:val="both"/>
        <w:rPr>
          <w:lang w:val="uk-UA"/>
        </w:rPr>
      </w:pPr>
      <w:r>
        <w:rPr>
          <w:lang w:val="uk-UA"/>
        </w:rPr>
        <w:t xml:space="preserve">8.2. Вносити пропозиції або вирішувати питання щодо заохочення найкращих працівників або накладення дисциплінарних стягнень за умови порушення правил внутрішнього трудового розпорядку. </w:t>
      </w:r>
    </w:p>
    <w:p>
      <w:pPr>
        <w:pStyle w:val="Normal"/>
        <w:spacing w:before="280" w:after="280"/>
        <w:jc w:val="both"/>
        <w:rPr>
          <w:lang w:val="uk-UA"/>
        </w:rPr>
      </w:pPr>
      <w:r>
        <w:rPr>
          <w:lang w:val="uk-UA"/>
        </w:rPr>
        <w:t xml:space="preserve">8.3. Перевіряти ведення лікарями облікової медичної документації, лікувальний та діагностичний процес у медико-генетичному центрі/консультації.  </w:t>
      </w:r>
    </w:p>
    <w:p>
      <w:pPr>
        <w:pStyle w:val="Normal"/>
        <w:spacing w:before="280" w:after="280"/>
        <w:jc w:val="both"/>
        <w:rPr>
          <w:lang w:val="uk-UA"/>
        </w:rPr>
      </w:pPr>
      <w:r>
        <w:rPr>
          <w:lang w:val="uk-UA"/>
        </w:rPr>
        <w:t xml:space="preserve">8.4. Підвищувати професійну кваліфікацію. </w:t>
      </w:r>
    </w:p>
    <w:p>
      <w:pPr>
        <w:pStyle w:val="Normal"/>
        <w:spacing w:before="280" w:after="280"/>
        <w:jc w:val="both"/>
        <w:rPr>
          <w:lang w:val="uk-UA"/>
        </w:rPr>
      </w:pPr>
      <w:r>
        <w:rPr>
          <w:lang w:val="uk-UA"/>
        </w:rPr>
        <w:t xml:space="preserve">8.5. Бути присутнім на амбулаторному прийомі лікарів медико-генетичного центру (консультації) з наступним проведенням аналізу їх роботи. </w:t>
      </w:r>
    </w:p>
    <w:p>
      <w:pPr>
        <w:pStyle w:val="Normal"/>
        <w:spacing w:before="280" w:after="280"/>
        <w:jc w:val="both"/>
        <w:rPr>
          <w:lang w:val="uk-UA"/>
        </w:rPr>
      </w:pPr>
      <w:r>
        <w:rPr>
          <w:lang w:val="uk-UA"/>
        </w:rPr>
        <w:t xml:space="preserve">9. Завідуючий медико-генетичним центром/консультацією несе відповідальність за належне виконання покладених на нього завдань і функцій та використання наданих пра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4448810" cy="739140"/>
                <wp:effectExtent l="0" t="0" r="0" b="0"/>
                <wp:wrapSquare wrapText="bothSides"/>
                <wp:docPr id="27" name="Frame21"/>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лікаря-генетика </w:t>
      </w:r>
    </w:p>
    <w:p>
      <w:pPr>
        <w:pStyle w:val="Normal"/>
        <w:spacing w:before="280" w:after="280"/>
        <w:jc w:val="both"/>
        <w:rPr>
          <w:lang w:val="uk-UA"/>
        </w:rPr>
      </w:pPr>
      <w:r>
        <w:rPr>
          <w:lang w:val="uk-UA"/>
        </w:rPr>
        <w:t xml:space="preserve">1. На посаду лікаря-генетика призначається спеціаліст, що має сертифікат лікаря-спеціаліста з медичної генетики. </w:t>
      </w:r>
    </w:p>
    <w:p>
      <w:pPr>
        <w:pStyle w:val="Normal"/>
        <w:spacing w:before="280" w:after="280"/>
        <w:jc w:val="both"/>
        <w:rPr>
          <w:lang w:val="uk-UA"/>
        </w:rPr>
      </w:pPr>
      <w:r>
        <w:rPr>
          <w:lang w:val="uk-UA"/>
        </w:rPr>
        <w:t xml:space="preserve">2. Лікар-генетик призначається на посаду та звільняється головним лікарем згідно з діючим законодавством. </w:t>
      </w:r>
    </w:p>
    <w:p>
      <w:pPr>
        <w:pStyle w:val="Normal"/>
        <w:spacing w:before="280" w:after="280"/>
        <w:jc w:val="both"/>
        <w:rPr>
          <w:lang w:val="uk-UA"/>
        </w:rPr>
      </w:pPr>
      <w:r>
        <w:rPr>
          <w:lang w:val="uk-UA"/>
        </w:rPr>
        <w:t xml:space="preserve">3. Лікар-генетик у своїй роботі безпосередньо підпорядковується завідуючому медико-генетичним центром (кабінетом, консультацією) та головному лікарю. </w:t>
      </w:r>
    </w:p>
    <w:p>
      <w:pPr>
        <w:pStyle w:val="Normal"/>
        <w:spacing w:before="280" w:after="280"/>
        <w:jc w:val="both"/>
        <w:rPr>
          <w:lang w:val="uk-UA"/>
        </w:rPr>
      </w:pPr>
      <w:r>
        <w:rPr>
          <w:lang w:val="uk-UA"/>
        </w:rPr>
        <w:t xml:space="preserve">4. У своїй діяльності лікар-генетик керується цим Положенням, законодавчими, нормативними документами органів охорони здоров'я, посадовою інструкцією. </w:t>
      </w:r>
    </w:p>
    <w:p>
      <w:pPr>
        <w:pStyle w:val="Normal"/>
        <w:spacing w:before="280" w:after="280"/>
        <w:jc w:val="both"/>
        <w:rPr>
          <w:lang w:val="uk-UA"/>
        </w:rPr>
      </w:pPr>
      <w:r>
        <w:rPr>
          <w:lang w:val="uk-UA"/>
        </w:rPr>
        <w:t xml:space="preserve">5. Оцінка діяльності лікаря-генетика проводиться на основі аналізу проведення профілактичних, діагностичних та лікувальних заходів, показників здоров'я населення з питань медичної генетики, а також здійснення оздоровчих методів особам з групи диспансерного нагляду. </w:t>
      </w:r>
    </w:p>
    <w:p>
      <w:pPr>
        <w:pStyle w:val="Normal"/>
        <w:spacing w:before="280" w:after="280"/>
        <w:jc w:val="both"/>
        <w:rPr>
          <w:lang w:val="uk-UA"/>
        </w:rPr>
      </w:pPr>
      <w:r>
        <w:rPr>
          <w:lang w:val="uk-UA"/>
        </w:rPr>
        <w:t xml:space="preserve">6. Лікар-генетик зобов'язаний: </w:t>
      </w:r>
    </w:p>
    <w:p>
      <w:pPr>
        <w:pStyle w:val="Normal"/>
        <w:spacing w:before="280" w:after="280"/>
        <w:jc w:val="both"/>
        <w:rPr>
          <w:lang w:val="uk-UA"/>
        </w:rPr>
      </w:pPr>
      <w:r>
        <w:rPr>
          <w:lang w:val="uk-UA"/>
        </w:rPr>
        <w:t xml:space="preserve">6.1. Здійснювати консультативний прийом сімей (окремих осіб) із підозрою на генетично зумовлену патологію. </w:t>
      </w:r>
    </w:p>
    <w:p>
      <w:pPr>
        <w:pStyle w:val="Normal"/>
        <w:spacing w:before="280" w:after="280"/>
        <w:jc w:val="both"/>
        <w:rPr>
          <w:lang w:val="uk-UA"/>
        </w:rPr>
      </w:pPr>
      <w:r>
        <w:rPr>
          <w:lang w:val="uk-UA"/>
        </w:rPr>
        <w:t xml:space="preserve">6.2. Здійснювати заходи щодо визначення плану клінічного (із залученням фахівців різного профілю) та лабораторного обстеження. </w:t>
      </w:r>
    </w:p>
    <w:p>
      <w:pPr>
        <w:pStyle w:val="Normal"/>
        <w:spacing w:before="280" w:after="280"/>
        <w:jc w:val="both"/>
        <w:rPr>
          <w:lang w:val="uk-UA"/>
        </w:rPr>
      </w:pPr>
      <w:r>
        <w:rPr>
          <w:lang w:val="uk-UA"/>
        </w:rPr>
        <w:t xml:space="preserve">6.3. Своєчасно скеровувати пацієнта на вищий рівень надання медико-генетичної допомоги для встановлення або уточнення діагнозу, розробки плану лікування та диспансерного спостереження. </w:t>
      </w:r>
    </w:p>
    <w:p>
      <w:pPr>
        <w:pStyle w:val="Normal"/>
        <w:spacing w:before="280" w:after="280"/>
        <w:jc w:val="both"/>
        <w:rPr>
          <w:lang w:val="uk-UA"/>
        </w:rPr>
      </w:pPr>
      <w:r>
        <w:rPr>
          <w:lang w:val="uk-UA"/>
        </w:rPr>
        <w:t xml:space="preserve">6.4. Проводити аналіз результатів проведених досліджень, встановлення діагнозу, визначати ризик виникнення патології у сім'ї (проспективне та ретроспективне прогнозування). </w:t>
      </w:r>
    </w:p>
    <w:p>
      <w:pPr>
        <w:pStyle w:val="Normal"/>
        <w:spacing w:before="280" w:after="280"/>
        <w:jc w:val="both"/>
        <w:rPr>
          <w:lang w:val="uk-UA"/>
        </w:rPr>
      </w:pPr>
      <w:r>
        <w:rPr>
          <w:lang w:val="uk-UA"/>
        </w:rPr>
        <w:t xml:space="preserve">6.5. Забезпечити лікування та диспансерное спостереження хворого згідно з Нормативами надання медико-генетичної допомоги. </w:t>
      </w:r>
    </w:p>
    <w:p>
      <w:pPr>
        <w:pStyle w:val="Normal"/>
        <w:spacing w:before="280" w:after="280"/>
        <w:jc w:val="both"/>
        <w:rPr>
          <w:lang w:val="uk-UA"/>
        </w:rPr>
      </w:pPr>
      <w:r>
        <w:rPr>
          <w:lang w:val="uk-UA"/>
        </w:rPr>
        <w:t xml:space="preserve">6.6. Здійснювати заходи із преконцепційної профілактики та пренатальної діагностики. </w:t>
      </w:r>
    </w:p>
    <w:p>
      <w:pPr>
        <w:pStyle w:val="Normal"/>
        <w:spacing w:before="280" w:after="280"/>
        <w:jc w:val="both"/>
        <w:rPr>
          <w:lang w:val="uk-UA"/>
        </w:rPr>
      </w:pPr>
      <w:r>
        <w:rPr>
          <w:lang w:val="uk-UA"/>
        </w:rPr>
        <w:t xml:space="preserve">6.7. Здійснювати консультативну роботу із діагностики вроджених вад розвитку та спадкової патології у новонароджених у пологових будинках. </w:t>
      </w:r>
    </w:p>
    <w:p>
      <w:pPr>
        <w:pStyle w:val="Normal"/>
        <w:spacing w:before="280" w:after="280"/>
        <w:jc w:val="both"/>
        <w:rPr>
          <w:lang w:val="uk-UA"/>
        </w:rPr>
      </w:pPr>
      <w:r>
        <w:rPr>
          <w:lang w:val="uk-UA"/>
        </w:rPr>
        <w:t xml:space="preserve">6.8. Забезпечити проведення постскринінгових досліджень зразків крові та надання своєчасної інформації щодо їх результатів. </w:t>
      </w:r>
    </w:p>
    <w:p>
      <w:pPr>
        <w:pStyle w:val="Normal"/>
        <w:spacing w:before="280" w:after="280"/>
        <w:jc w:val="both"/>
        <w:rPr>
          <w:lang w:val="uk-UA"/>
        </w:rPr>
      </w:pPr>
      <w:r>
        <w:rPr>
          <w:lang w:val="uk-UA"/>
        </w:rPr>
        <w:t xml:space="preserve">6.9. Проводити аналіз своєчасності та якості забору матеріалу для генетичних досліджень, у т. ч. в рамках скринінгових програм. </w:t>
      </w:r>
    </w:p>
    <w:p>
      <w:pPr>
        <w:pStyle w:val="Normal"/>
        <w:spacing w:before="280" w:after="280"/>
        <w:jc w:val="both"/>
        <w:rPr>
          <w:lang w:val="uk-UA"/>
        </w:rPr>
      </w:pPr>
      <w:r>
        <w:rPr>
          <w:lang w:val="uk-UA"/>
        </w:rPr>
        <w:t xml:space="preserve">6.10. Ведення реєстру у встановленому порядку сімей з вродженими вадами розвитку та спадковою патологією. </w:t>
      </w:r>
    </w:p>
    <w:p>
      <w:pPr>
        <w:pStyle w:val="Normal"/>
        <w:spacing w:before="280" w:after="280"/>
        <w:jc w:val="both"/>
        <w:rPr>
          <w:lang w:val="uk-UA"/>
        </w:rPr>
      </w:pPr>
      <w:r>
        <w:rPr>
          <w:lang w:val="uk-UA"/>
        </w:rPr>
        <w:t xml:space="preserve">6.11. Проводити медико-генетичне консультування подружжя, молоді, що збирається до шлюбу, сім'ї із ризиком народження та тих, що мають дітей з вродженими вадами чи спадковими захворюваннями. </w:t>
      </w:r>
    </w:p>
    <w:p>
      <w:pPr>
        <w:pStyle w:val="Normal"/>
        <w:spacing w:before="280" w:after="280"/>
        <w:jc w:val="both"/>
        <w:rPr>
          <w:lang w:val="uk-UA"/>
        </w:rPr>
      </w:pPr>
      <w:r>
        <w:rPr>
          <w:lang w:val="uk-UA"/>
        </w:rPr>
        <w:t xml:space="preserve">6.12. Проводити експертний аналіз випадків спонтанних абортів, мертвонародження, перинатальної і дитячої смертності та розробляти заходи з їх попередження. </w:t>
      </w:r>
    </w:p>
    <w:p>
      <w:pPr>
        <w:pStyle w:val="Normal"/>
        <w:spacing w:before="280" w:after="280"/>
        <w:jc w:val="both"/>
        <w:rPr>
          <w:lang w:val="uk-UA"/>
        </w:rPr>
      </w:pPr>
      <w:r>
        <w:rPr>
          <w:lang w:val="uk-UA"/>
        </w:rPr>
        <w:t xml:space="preserve">6.13. Проводити активну санітарно-просвітницьку діяльність щодо здорового способу життя, попередження виникнення спадкової та вродженої патології тощо. </w:t>
      </w:r>
    </w:p>
    <w:p>
      <w:pPr>
        <w:pStyle w:val="Normal"/>
        <w:spacing w:before="280" w:after="280"/>
        <w:jc w:val="both"/>
        <w:rPr>
          <w:lang w:val="uk-UA"/>
        </w:rPr>
      </w:pPr>
      <w:r>
        <w:rPr>
          <w:lang w:val="uk-UA"/>
        </w:rPr>
        <w:t xml:space="preserve">6.14. Направляти пацієнтів на лікарсько-консультативну комісію та МСЕК згідно із встановленим порядком. </w:t>
      </w:r>
    </w:p>
    <w:p>
      <w:pPr>
        <w:pStyle w:val="Normal"/>
        <w:spacing w:before="280" w:after="280"/>
        <w:jc w:val="both"/>
        <w:rPr>
          <w:lang w:val="uk-UA"/>
        </w:rPr>
      </w:pPr>
      <w:r>
        <w:rPr>
          <w:lang w:val="uk-UA"/>
        </w:rPr>
        <w:t xml:space="preserve">6.15. Вести облікову та звітну документацію за затвердженими формами у встановлені терміни. </w:t>
      </w:r>
    </w:p>
    <w:p>
      <w:pPr>
        <w:pStyle w:val="Normal"/>
        <w:spacing w:before="280" w:after="280"/>
        <w:jc w:val="both"/>
        <w:rPr>
          <w:lang w:val="uk-UA"/>
        </w:rPr>
      </w:pPr>
      <w:r>
        <w:rPr>
          <w:lang w:val="uk-UA"/>
        </w:rPr>
        <w:t xml:space="preserve">6.16. Дотримуватись конфіденційності результатів генетичних досліджень та встановленого діагнозу спадкової патології у межах діючого законодавства. </w:t>
      </w:r>
    </w:p>
    <w:p>
      <w:pPr>
        <w:pStyle w:val="Normal"/>
        <w:spacing w:before="280" w:after="280"/>
        <w:jc w:val="both"/>
        <w:rPr>
          <w:lang w:val="uk-UA"/>
        </w:rPr>
      </w:pPr>
      <w:r>
        <w:rPr>
          <w:lang w:val="uk-UA"/>
        </w:rPr>
        <w:t xml:space="preserve">6.17. Підвищувати кваліфікацію згідно з чинними нормативними документами. </w:t>
      </w:r>
    </w:p>
    <w:p>
      <w:pPr>
        <w:pStyle w:val="Normal"/>
        <w:spacing w:before="280" w:after="280"/>
        <w:jc w:val="both"/>
        <w:rPr>
          <w:lang w:val="uk-UA"/>
        </w:rPr>
      </w:pPr>
      <w:r>
        <w:rPr>
          <w:lang w:val="uk-UA"/>
        </w:rPr>
        <w:t xml:space="preserve">6.18. Дотримуватись принципів медичної етики та деонтології. </w:t>
      </w:r>
    </w:p>
    <w:p>
      <w:pPr>
        <w:pStyle w:val="Normal"/>
        <w:spacing w:before="280" w:after="280"/>
        <w:jc w:val="both"/>
        <w:rPr>
          <w:lang w:val="uk-UA"/>
        </w:rPr>
      </w:pPr>
      <w:r>
        <w:rPr>
          <w:lang w:val="uk-UA"/>
        </w:rPr>
        <w:t xml:space="preserve">7. Лікар-генетик має право: </w:t>
      </w:r>
    </w:p>
    <w:p>
      <w:pPr>
        <w:pStyle w:val="Normal"/>
        <w:spacing w:before="280" w:after="280"/>
        <w:jc w:val="both"/>
        <w:rPr>
          <w:lang w:val="uk-UA"/>
        </w:rPr>
      </w:pPr>
      <w:r>
        <w:rPr>
          <w:lang w:val="uk-UA"/>
        </w:rPr>
        <w:t xml:space="preserve">7.1. Залучати у разі необхідності у встановленому порядку для консультації спеціалістів суміжних спеціальностей. </w:t>
      </w:r>
    </w:p>
    <w:p>
      <w:pPr>
        <w:pStyle w:val="Normal"/>
        <w:spacing w:before="280" w:after="280"/>
        <w:jc w:val="both"/>
        <w:rPr>
          <w:lang w:val="uk-UA"/>
        </w:rPr>
      </w:pPr>
      <w:r>
        <w:rPr>
          <w:lang w:val="uk-UA"/>
        </w:rPr>
        <w:t xml:space="preserve">7.2. Брати участь у консиліумі для верифікації діагнозу спадкової патології. </w:t>
      </w:r>
    </w:p>
    <w:p>
      <w:pPr>
        <w:pStyle w:val="Normal"/>
        <w:spacing w:before="280" w:after="280"/>
        <w:jc w:val="both"/>
        <w:rPr>
          <w:lang w:val="uk-UA"/>
        </w:rPr>
      </w:pPr>
      <w:r>
        <w:rPr>
          <w:lang w:val="uk-UA"/>
        </w:rPr>
        <w:t xml:space="preserve">7.3. Використовувати для встановлення діагнозу спадкової патології медичну документацію інших закладів охорони здоров'я та конфіденційну інформацію щодо біологічних батьків досліджуваної особи. </w:t>
      </w:r>
    </w:p>
    <w:p>
      <w:pPr>
        <w:pStyle w:val="Normal"/>
        <w:spacing w:before="280" w:after="280"/>
        <w:jc w:val="both"/>
        <w:rPr>
          <w:lang w:val="uk-UA"/>
        </w:rPr>
      </w:pPr>
      <w:r>
        <w:rPr>
          <w:lang w:val="uk-UA"/>
        </w:rPr>
        <w:t xml:space="preserve">7.4. Брати участь у проведенні наукових конференцій, семінарів, нарад, що відносяться до роботи лікаря-генетика, у роботі асоціацій і товариств відповідного профілю. </w:t>
      </w:r>
    </w:p>
    <w:p>
      <w:pPr>
        <w:pStyle w:val="Normal"/>
        <w:spacing w:before="280" w:after="280"/>
        <w:jc w:val="both"/>
        <w:rPr>
          <w:lang w:val="uk-UA"/>
        </w:rPr>
      </w:pPr>
      <w:r>
        <w:rPr>
          <w:lang w:val="uk-UA"/>
        </w:rPr>
        <w:t xml:space="preserve">7.5. Вносити пропозиції щодо поліпшення якості своєї роботи. </w:t>
      </w:r>
    </w:p>
    <w:p>
      <w:pPr>
        <w:pStyle w:val="Normal"/>
        <w:spacing w:before="280" w:after="280"/>
        <w:jc w:val="both"/>
        <w:rPr>
          <w:lang w:val="uk-UA"/>
        </w:rPr>
      </w:pPr>
      <w:r>
        <w:rPr>
          <w:lang w:val="uk-UA"/>
        </w:rPr>
        <w:t xml:space="preserve">8. Лікар-генетик несе відповідальність за належне виконання покладених на нього завдань та функцій та використання наданих пра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4448810" cy="739140"/>
                <wp:effectExtent l="0" t="0" r="0" b="0"/>
                <wp:wrapSquare wrapText="bothSides"/>
                <wp:docPr id="28" name="Frame22"/>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лікаря-лаборанта-генетика </w:t>
      </w:r>
    </w:p>
    <w:p>
      <w:pPr>
        <w:pStyle w:val="Normal"/>
        <w:spacing w:before="280" w:after="280"/>
        <w:jc w:val="both"/>
        <w:rPr>
          <w:lang w:val="uk-UA"/>
        </w:rPr>
      </w:pPr>
      <w:r>
        <w:rPr>
          <w:lang w:val="uk-UA"/>
        </w:rPr>
        <w:t xml:space="preserve">1. На посаду лікаря-лаборанта-генетика призначається спеціаліст з повною вищою освітою (спеціаліст, магістр) за напрямом підготовки "Медицина", спеціальністю "Лікувальна справа" або "Педіатрія". Проходження інтернатури за спеціальністю "Лабораторна діагностика" з наступною спеціалізацією "Лабораторної генетики". Наявність сертифіката лікаря-спеціаліста. За виробничої необхідності посада лікаря-лаборанта-генетика може бути перепрофільована на посаду лаборанта із вищою освітою, яку може обійняти спеціаліст із вищою немедичною освітою за спеціальністю "Біологія", "Хімія". </w:t>
      </w:r>
    </w:p>
    <w:p>
      <w:pPr>
        <w:pStyle w:val="Normal"/>
        <w:spacing w:before="280" w:after="280"/>
        <w:jc w:val="both"/>
        <w:rPr>
          <w:lang w:val="uk-UA"/>
        </w:rPr>
      </w:pPr>
      <w:r>
        <w:rPr>
          <w:lang w:val="uk-UA"/>
        </w:rPr>
        <w:t xml:space="preserve">2. На посаду лікар-лаборант-генетик призначається та звільняється головним лікарем згідно з існуючим законодавством. </w:t>
      </w:r>
    </w:p>
    <w:p>
      <w:pPr>
        <w:pStyle w:val="Normal"/>
        <w:spacing w:before="280" w:after="280"/>
        <w:jc w:val="both"/>
        <w:rPr>
          <w:lang w:val="uk-UA"/>
        </w:rPr>
      </w:pPr>
      <w:r>
        <w:rPr>
          <w:lang w:val="uk-UA"/>
        </w:rPr>
        <w:t xml:space="preserve">3. Лікар-лаборант-генетик в своїй роботі підпорядковується головному лікарю та безпосередньо завідуючому медико-генетичним центром (кабінетом, консультацією). </w:t>
      </w:r>
    </w:p>
    <w:p>
      <w:pPr>
        <w:pStyle w:val="Normal"/>
        <w:spacing w:before="280" w:after="280"/>
        <w:jc w:val="both"/>
        <w:rPr>
          <w:lang w:val="uk-UA"/>
        </w:rPr>
      </w:pPr>
      <w:r>
        <w:rPr>
          <w:lang w:val="uk-UA"/>
        </w:rPr>
        <w:t xml:space="preserve">4. У своїй діяльності лікар-лаборант-генетик керується цим Положенням, законодавчими, нормативними документами органів охорони здоров'я, посадовою інструкцією. </w:t>
      </w:r>
    </w:p>
    <w:p>
      <w:pPr>
        <w:pStyle w:val="Normal"/>
        <w:spacing w:before="280" w:after="280"/>
        <w:jc w:val="both"/>
        <w:rPr>
          <w:lang w:val="uk-UA"/>
        </w:rPr>
      </w:pPr>
      <w:r>
        <w:rPr>
          <w:lang w:val="uk-UA"/>
        </w:rPr>
        <w:t xml:space="preserve">5. Лікар-лаборант-генетик зобов'язаний: </w:t>
      </w:r>
    </w:p>
    <w:p>
      <w:pPr>
        <w:pStyle w:val="Normal"/>
        <w:spacing w:before="280" w:after="280"/>
        <w:jc w:val="both"/>
        <w:rPr>
          <w:lang w:val="uk-UA"/>
        </w:rPr>
      </w:pPr>
      <w:r>
        <w:rPr>
          <w:lang w:val="uk-UA"/>
        </w:rPr>
        <w:t xml:space="preserve">5.1. Здійснювати спеціальне генетичне та лабораторне обстеження сімей із ризиком генетичної патології. </w:t>
      </w:r>
    </w:p>
    <w:p>
      <w:pPr>
        <w:pStyle w:val="Normal"/>
        <w:spacing w:before="280" w:after="280"/>
        <w:jc w:val="both"/>
        <w:rPr>
          <w:lang w:val="uk-UA"/>
        </w:rPr>
      </w:pPr>
      <w:r>
        <w:rPr>
          <w:lang w:val="uk-UA"/>
        </w:rPr>
        <w:t xml:space="preserve">5.2. Здійснювати постскринінгове дослідження зразків крові новонароджених. </w:t>
      </w:r>
    </w:p>
    <w:p>
      <w:pPr>
        <w:pStyle w:val="Normal"/>
        <w:spacing w:before="280" w:after="280"/>
        <w:jc w:val="both"/>
        <w:rPr>
          <w:lang w:val="uk-UA"/>
        </w:rPr>
      </w:pPr>
      <w:r>
        <w:rPr>
          <w:lang w:val="uk-UA"/>
        </w:rPr>
        <w:t xml:space="preserve">5.3. Надавати висновки щодо результатів генетичних досліджень лікарю-генетику. </w:t>
      </w:r>
    </w:p>
    <w:p>
      <w:pPr>
        <w:pStyle w:val="Normal"/>
        <w:spacing w:before="280" w:after="280"/>
        <w:jc w:val="both"/>
        <w:rPr>
          <w:lang w:val="uk-UA"/>
        </w:rPr>
      </w:pPr>
      <w:r>
        <w:rPr>
          <w:lang w:val="uk-UA"/>
        </w:rPr>
        <w:t xml:space="preserve">5.5. Вести облікову та звітну документацію за затвердженими формами у встановленому порядку. </w:t>
      </w:r>
    </w:p>
    <w:p>
      <w:pPr>
        <w:pStyle w:val="Normal"/>
        <w:spacing w:before="280" w:after="280"/>
        <w:jc w:val="both"/>
        <w:rPr>
          <w:lang w:val="uk-UA"/>
        </w:rPr>
      </w:pPr>
      <w:r>
        <w:rPr>
          <w:lang w:val="uk-UA"/>
        </w:rPr>
        <w:t xml:space="preserve">5.6. Дотримуватись конфіденційності результатів генетичних досліджень та встановленого діагнозу спадкової патології у межах діючого законодавства. </w:t>
      </w:r>
    </w:p>
    <w:p>
      <w:pPr>
        <w:pStyle w:val="Normal"/>
        <w:spacing w:before="280" w:after="280"/>
        <w:jc w:val="both"/>
        <w:rPr>
          <w:lang w:val="uk-UA"/>
        </w:rPr>
      </w:pPr>
      <w:r>
        <w:rPr>
          <w:lang w:val="uk-UA"/>
        </w:rPr>
        <w:t xml:space="preserve">5.7. Підвищувати кваліфікацію згідно з чинними нормативними документами. </w:t>
      </w:r>
    </w:p>
    <w:p>
      <w:pPr>
        <w:pStyle w:val="Normal"/>
        <w:spacing w:before="280" w:after="280"/>
        <w:jc w:val="both"/>
        <w:rPr>
          <w:lang w:val="uk-UA"/>
        </w:rPr>
      </w:pPr>
      <w:r>
        <w:rPr>
          <w:lang w:val="uk-UA"/>
        </w:rPr>
        <w:t xml:space="preserve">5.8. Дотримуватись принципів медичної етики та деонтології. </w:t>
      </w:r>
    </w:p>
    <w:p>
      <w:pPr>
        <w:pStyle w:val="Normal"/>
        <w:spacing w:before="280" w:after="280"/>
        <w:jc w:val="both"/>
        <w:rPr>
          <w:lang w:val="uk-UA"/>
        </w:rPr>
      </w:pPr>
      <w:r>
        <w:rPr>
          <w:lang w:val="uk-UA"/>
        </w:rPr>
        <w:t xml:space="preserve">6. Лікар-лаборант-генетик має право: </w:t>
      </w:r>
    </w:p>
    <w:p>
      <w:pPr>
        <w:pStyle w:val="Normal"/>
        <w:spacing w:before="280" w:after="280"/>
        <w:jc w:val="both"/>
        <w:rPr>
          <w:lang w:val="uk-UA"/>
        </w:rPr>
      </w:pPr>
      <w:r>
        <w:rPr>
          <w:lang w:val="uk-UA"/>
        </w:rPr>
        <w:t xml:space="preserve">6.1. Брати участь у консиліумі для верифікації діагнозу спадкової патології. </w:t>
      </w:r>
    </w:p>
    <w:p>
      <w:pPr>
        <w:pStyle w:val="Normal"/>
        <w:spacing w:before="280" w:after="280"/>
        <w:jc w:val="both"/>
        <w:rPr>
          <w:lang w:val="uk-UA"/>
        </w:rPr>
      </w:pPr>
      <w:r>
        <w:rPr>
          <w:lang w:val="uk-UA"/>
        </w:rPr>
        <w:t xml:space="preserve">6.2. Брати участь у проведенні наукових конференцій, семінарів, нарад, що відносяться до роботи лікаря-лаборанта-генетика, у роботі асоціацій і товариств відповідного профілю. </w:t>
      </w:r>
    </w:p>
    <w:p>
      <w:pPr>
        <w:pStyle w:val="Normal"/>
        <w:spacing w:before="280" w:after="280"/>
        <w:jc w:val="both"/>
        <w:rPr>
          <w:lang w:val="uk-UA"/>
        </w:rPr>
      </w:pPr>
      <w:r>
        <w:rPr>
          <w:lang w:val="uk-UA"/>
        </w:rPr>
        <w:t xml:space="preserve">6.3. Вносити пропозиції щодо поліпшення якості своєї роботи. </w:t>
      </w:r>
    </w:p>
    <w:p>
      <w:pPr>
        <w:pStyle w:val="Normal"/>
        <w:spacing w:before="280" w:after="280"/>
        <w:jc w:val="both"/>
        <w:rPr>
          <w:lang w:val="uk-UA"/>
        </w:rPr>
      </w:pPr>
      <w:r>
        <w:rPr>
          <w:lang w:val="uk-UA"/>
        </w:rPr>
        <w:t xml:space="preserve">7. Лікар-лаборант-генетик несе відповідальність за належне виконання покладених на нього завдань та функцій та використання наданих пра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4448810" cy="739140"/>
                <wp:effectExtent l="0" t="0" r="0" b="0"/>
                <wp:wrapSquare wrapText="bothSides"/>
                <wp:docPr id="29" name="Frame23"/>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ИМІРНЕ ПОЛОЖЕННЯ </w:t>
        <w:br/>
        <w:t xml:space="preserve">про фельдшера-лаборанта медико-генетичної/ого консультації/центру </w:t>
      </w:r>
    </w:p>
    <w:p>
      <w:pPr>
        <w:pStyle w:val="Normal"/>
        <w:spacing w:before="280" w:after="280"/>
        <w:jc w:val="both"/>
        <w:rPr>
          <w:lang w:val="uk-UA"/>
        </w:rPr>
      </w:pPr>
      <w:r>
        <w:rPr>
          <w:lang w:val="uk-UA"/>
        </w:rPr>
        <w:t xml:space="preserve">1. На посаду фельдшера-лаборанта медико-генетичної консультації/центру призначається фахівець з неповною вищою освітою (молодший спеціаліст) або з базовою вищою освітою (бакалавр) за напрямком підготовки "Медицина", спеціальністю "Лабораторна діагностика" або "Лікувальна справа". Спеціалізація за профілем роботи. </w:t>
      </w:r>
    </w:p>
    <w:p>
      <w:pPr>
        <w:pStyle w:val="Normal"/>
        <w:spacing w:before="280" w:after="280"/>
        <w:jc w:val="both"/>
        <w:rPr>
          <w:lang w:val="uk-UA"/>
        </w:rPr>
      </w:pPr>
      <w:r>
        <w:rPr>
          <w:lang w:val="uk-UA"/>
        </w:rPr>
        <w:t xml:space="preserve">2. Фельдшер-лаборант призначається на посаду та звільняється головним лікарем закладу охорони здоров'я. </w:t>
      </w:r>
    </w:p>
    <w:p>
      <w:pPr>
        <w:pStyle w:val="Normal"/>
        <w:spacing w:before="280" w:after="280"/>
        <w:jc w:val="both"/>
        <w:rPr>
          <w:lang w:val="uk-UA"/>
        </w:rPr>
      </w:pPr>
      <w:r>
        <w:rPr>
          <w:lang w:val="uk-UA"/>
        </w:rPr>
        <w:t xml:space="preserve">3. Фельдшер-лаборант у своїй роботі безпосередньо підпорядковується завідуючому медико-генетичною/ним консультацією/центром та лікарю-лаборанту-генетику. </w:t>
      </w:r>
    </w:p>
    <w:p>
      <w:pPr>
        <w:pStyle w:val="Normal"/>
        <w:spacing w:before="280" w:after="280"/>
        <w:jc w:val="both"/>
        <w:rPr>
          <w:lang w:val="uk-UA"/>
        </w:rPr>
      </w:pPr>
      <w:r>
        <w:rPr>
          <w:lang w:val="uk-UA"/>
        </w:rPr>
        <w:t xml:space="preserve">4. Основні завдання фельдшера-лаборанта медико-генетичної/ого консультації/центру: </w:t>
      </w:r>
    </w:p>
    <w:p>
      <w:pPr>
        <w:pStyle w:val="Normal"/>
        <w:spacing w:before="280" w:after="280"/>
        <w:jc w:val="both"/>
        <w:rPr>
          <w:lang w:val="uk-UA"/>
        </w:rPr>
      </w:pPr>
      <w:r>
        <w:rPr>
          <w:lang w:val="uk-UA"/>
        </w:rPr>
        <w:t xml:space="preserve">5.1. Участь у всіх видах робіт у біохімічній лабораторії. </w:t>
      </w:r>
    </w:p>
    <w:p>
      <w:pPr>
        <w:pStyle w:val="Normal"/>
        <w:spacing w:before="280" w:after="280"/>
        <w:jc w:val="both"/>
        <w:rPr>
          <w:lang w:val="uk-UA"/>
        </w:rPr>
      </w:pPr>
      <w:r>
        <w:rPr>
          <w:lang w:val="uk-UA"/>
        </w:rPr>
        <w:t xml:space="preserve">5.2. Участь у всіх видах робіт при масовому скринінгу. </w:t>
      </w:r>
    </w:p>
    <w:p>
      <w:pPr>
        <w:pStyle w:val="Normal"/>
        <w:spacing w:before="280" w:after="280"/>
        <w:jc w:val="both"/>
        <w:rPr>
          <w:lang w:val="uk-UA"/>
        </w:rPr>
      </w:pPr>
      <w:r>
        <w:rPr>
          <w:lang w:val="uk-UA"/>
        </w:rPr>
        <w:t xml:space="preserve">5.3. Приготування культурального і лабораторного посуду. </w:t>
      </w:r>
    </w:p>
    <w:p>
      <w:pPr>
        <w:pStyle w:val="Normal"/>
        <w:spacing w:before="280" w:after="280"/>
        <w:jc w:val="both"/>
        <w:rPr>
          <w:lang w:val="uk-UA"/>
        </w:rPr>
      </w:pPr>
      <w:r>
        <w:rPr>
          <w:lang w:val="uk-UA"/>
        </w:rPr>
        <w:t xml:space="preserve">5.4. Виконання лікарських призначень. </w:t>
      </w:r>
    </w:p>
    <w:p>
      <w:pPr>
        <w:pStyle w:val="Normal"/>
        <w:spacing w:before="280" w:after="280"/>
        <w:jc w:val="both"/>
        <w:rPr>
          <w:lang w:val="uk-UA"/>
        </w:rPr>
      </w:pPr>
      <w:r>
        <w:rPr>
          <w:lang w:val="uk-UA"/>
        </w:rPr>
        <w:t xml:space="preserve">5.5. Підготовка робочого місця для лікаря-лаборанта-генетика. </w:t>
      </w:r>
    </w:p>
    <w:p>
      <w:pPr>
        <w:pStyle w:val="Normal"/>
        <w:spacing w:before="280" w:after="280"/>
        <w:jc w:val="both"/>
        <w:rPr>
          <w:lang w:val="uk-UA"/>
        </w:rPr>
      </w:pPr>
      <w:r>
        <w:rPr>
          <w:lang w:val="uk-UA"/>
        </w:rPr>
        <w:t xml:space="preserve">5.6. Ведення документації у встановлену порядку за своїм розділом роботи. </w:t>
      </w:r>
    </w:p>
    <w:p>
      <w:pPr>
        <w:pStyle w:val="Normal"/>
        <w:spacing w:before="280" w:after="280"/>
        <w:jc w:val="both"/>
        <w:rPr>
          <w:lang w:val="uk-UA"/>
        </w:rPr>
      </w:pPr>
      <w:r>
        <w:rPr>
          <w:lang w:val="uk-UA"/>
        </w:rPr>
        <w:t xml:space="preserve">5.7. Контроль за роботою молодшого медичного персоналу. </w:t>
      </w:r>
    </w:p>
    <w:p>
      <w:pPr>
        <w:pStyle w:val="Normal"/>
        <w:spacing w:before="280" w:after="280"/>
        <w:jc w:val="both"/>
        <w:rPr>
          <w:lang w:val="uk-UA"/>
        </w:rPr>
      </w:pPr>
      <w:r>
        <w:rPr>
          <w:lang w:val="uk-UA"/>
        </w:rPr>
        <w:t xml:space="preserve">6. Фельдшер-лаборант зобов'язаний: </w:t>
      </w:r>
    </w:p>
    <w:p>
      <w:pPr>
        <w:pStyle w:val="Normal"/>
        <w:spacing w:before="280" w:after="280"/>
        <w:jc w:val="both"/>
        <w:rPr>
          <w:lang w:val="uk-UA"/>
        </w:rPr>
      </w:pPr>
      <w:r>
        <w:rPr>
          <w:lang w:val="uk-UA"/>
        </w:rPr>
        <w:t xml:space="preserve">6.1. Керуватись у своїй роботі цим Положенням, наказами, інструкціями, методичними та іншими вказівками органів охорони здоров'я, а також розпорядженнями і вказівками відповідних посадових осіб. </w:t>
      </w:r>
    </w:p>
    <w:p>
      <w:pPr>
        <w:pStyle w:val="Normal"/>
        <w:spacing w:before="280" w:after="280"/>
        <w:jc w:val="both"/>
        <w:rPr>
          <w:lang w:val="uk-UA"/>
        </w:rPr>
      </w:pPr>
      <w:r>
        <w:rPr>
          <w:lang w:val="uk-UA"/>
        </w:rPr>
        <w:t xml:space="preserve">6.2. Дотримуватись правил внутрішнього трудового розпорядку та санітарно-гігієнічного і протиепідемічного режиму, асептики та антисептики при виконанні своїх службових обов'язків. </w:t>
      </w:r>
    </w:p>
    <w:p>
      <w:pPr>
        <w:pStyle w:val="Normal"/>
        <w:spacing w:before="280" w:after="280"/>
        <w:jc w:val="both"/>
        <w:rPr>
          <w:lang w:val="uk-UA"/>
        </w:rPr>
      </w:pPr>
      <w:r>
        <w:rPr>
          <w:lang w:val="uk-UA"/>
        </w:rPr>
        <w:t xml:space="preserve">6.3. Дотримуватись принципів медичної етики та деонтології. </w:t>
      </w:r>
    </w:p>
    <w:p>
      <w:pPr>
        <w:pStyle w:val="Normal"/>
        <w:spacing w:before="280" w:after="280"/>
        <w:jc w:val="both"/>
        <w:rPr>
          <w:lang w:val="uk-UA"/>
        </w:rPr>
      </w:pPr>
      <w:r>
        <w:rPr>
          <w:lang w:val="uk-UA"/>
        </w:rPr>
        <w:t xml:space="preserve">7. Фельдшер-лаборант має право: </w:t>
      </w:r>
    </w:p>
    <w:p>
      <w:pPr>
        <w:pStyle w:val="Normal"/>
        <w:spacing w:before="280" w:after="280"/>
        <w:jc w:val="both"/>
        <w:rPr>
          <w:lang w:val="uk-UA"/>
        </w:rPr>
      </w:pPr>
      <w:r>
        <w:rPr>
          <w:lang w:val="uk-UA"/>
        </w:rPr>
        <w:t xml:space="preserve">7.1. Підвищити свої професійні знання. </w:t>
      </w:r>
    </w:p>
    <w:p>
      <w:pPr>
        <w:pStyle w:val="Normal"/>
        <w:spacing w:before="280" w:after="280"/>
        <w:jc w:val="both"/>
        <w:rPr>
          <w:lang w:val="uk-UA"/>
        </w:rPr>
      </w:pPr>
      <w:r>
        <w:rPr>
          <w:lang w:val="uk-UA"/>
        </w:rPr>
        <w:t xml:space="preserve">7.2. Вносити пропозиції щодо поліпшення якості своєї роботи. </w:t>
      </w:r>
    </w:p>
    <w:p>
      <w:pPr>
        <w:pStyle w:val="Normal"/>
        <w:spacing w:before="280" w:after="280"/>
        <w:jc w:val="both"/>
        <w:rPr>
          <w:lang w:val="uk-UA"/>
        </w:rPr>
      </w:pPr>
      <w:r>
        <w:rPr>
          <w:lang w:val="uk-UA"/>
        </w:rPr>
        <w:t xml:space="preserve">8. Фельдшер-лаборант медико-генетичної/ого консультації/центру несе відповідальність за належне виконання покладених на нього завдань і функцій та використання наданих прав.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vAlign w:val="center"/>
          </w:tcPr>
          <w:p>
            <w:pPr>
              <w:pStyle w:val="Normal"/>
              <w:spacing w:before="0" w:after="0"/>
              <w:jc w:val="center"/>
              <w:rPr/>
            </w:pPr>
            <w:r>
              <w:rPr>
                <w:b/>
                <w:bCs/>
                <w:lang w:val="uk-UA"/>
              </w:rPr>
              <w:t xml:space="preserve">Начальник управління організації </w:t>
            </w:r>
            <w:r>
              <w:rPr>
                <w:lang w:val="uk-UA"/>
              </w:rPr>
              <w:br/>
            </w:r>
            <w:r>
              <w:rPr>
                <w:b/>
                <w:bCs/>
                <w:lang w:val="uk-UA"/>
              </w:rPr>
              <w:t>медичної допомоги дітям і матерям</w:t>
            </w:r>
            <w:r>
              <w:rPr>
                <w:lang w:val="uk-UA"/>
              </w:rPr>
              <w:t> </w:t>
            </w:r>
          </w:p>
        </w:tc>
        <w:tc>
          <w:tcPr>
            <w:tcW w:w="7710" w:type="dxa"/>
            <w:tcBorders/>
            <w:vAlign w:val="center"/>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4448810" cy="739140"/>
                <wp:effectExtent l="0" t="0" r="0" b="0"/>
                <wp:wrapSquare wrapText="bothSides"/>
                <wp:docPr id="30" name="Frame24"/>
                <a:graphic xmlns:a="http://schemas.openxmlformats.org/drawingml/2006/main">
                  <a:graphicData uri="http://schemas.microsoft.com/office/word/2010/wordprocessingShape">
                    <wps:wsp>
                      <wps:cNvSpPr txBox="1"/>
                      <wps:spPr>
                        <a:xfrm>
                          <a:off x="0" y="0"/>
                          <a:ext cx="4448810" cy="739140"/>
                        </a:xfrm>
                        <a:prstGeom prst="rect"/>
                        <a:solidFill>
                          <a:srgbClr val="FFFFFF">
                            <a:alpha val="0"/>
                          </a:srgbClr>
                        </a:solidFill>
                      </wps:spPr>
                      <wps:txbx>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wps:txbx>
                      <wps:bodyPr anchor="t" lIns="0" tIns="0" rIns="0" bIns="0">
                        <a:noAutofit/>
                      </wps:bodyPr>
                    </wps:wsp>
                  </a:graphicData>
                </a:graphic>
              </wp:anchor>
            </w:drawing>
          </mc:Choice>
          <mc:Fallback>
            <w:pict>
              <v:rect fillcolor="#FFFFFF" style="position:absolute;rotation:-0;width:350.3pt;height:58.2pt;mso-wrap-distance-left:2.25pt;mso-wrap-distance-right:0pt;mso-wrap-distance-top:0pt;mso-wrap-distance-bottom:0pt;margin-top:-15.3pt;mso-position-vertical:center;mso-position-vertical-relative:text;margin-left:420.7pt;mso-position-horizontal:right;mso-position-horizontal-relative:text">
                <v:fill opacity="0f"/>
                <v:textbox inset="0in,0in,0in,0in">
                  <w:txbxContent>
                    <w:tbl>
                      <w:tblPr>
                        <w:tblW w:w="7006" w:type="dxa"/>
                        <w:jc w:val="left"/>
                        <w:tblInd w:w="0" w:type="dxa"/>
                        <w:tblLayout w:type="fixed"/>
                        <w:tblCellMar>
                          <w:top w:w="30" w:type="dxa"/>
                          <w:left w:w="30" w:type="dxa"/>
                          <w:bottom w:w="30" w:type="dxa"/>
                          <w:right w:w="30" w:type="dxa"/>
                        </w:tblCellMar>
                      </w:tblPr>
                      <w:tblGrid>
                        <w:gridCol w:w="7006"/>
                      </w:tblGrid>
                      <w:tr>
                        <w:trPr/>
                        <w:tc>
                          <w:tcPr>
                            <w:tcW w:w="7006" w:type="dxa"/>
                            <w:tcBorders/>
                            <w:vAlign w:val="center"/>
                          </w:tcPr>
                          <w:p>
                            <w:pPr>
                              <w:pStyle w:val="Normal"/>
                              <w:spacing w:before="0" w:after="0"/>
                              <w:rPr>
                                <w:lang w:val="uk-UA"/>
                              </w:rPr>
                            </w:pPr>
                            <w:r>
                              <w:rPr>
                                <w:lang w:val="uk-UA"/>
                              </w:rPr>
                              <w:t>ЗАТВЕРДЖЕНО</w:t>
                              <w:br/>
                              <w:t>наказом Міністерства охорони здоров'я та Академії медичних наук України</w:t>
                              <w:br/>
                              <w:t>від 31 грудня 2003 р. N 641/84 </w:t>
                            </w:r>
                          </w:p>
                        </w:tc>
                      </w:tr>
                    </w:tbl>
                  </w:txbxContent>
                </v:textbox>
                <w10:wrap type="square"/>
              </v:rect>
            </w:pict>
          </mc:Fallback>
        </mc:AlternateContent>
      </w:r>
    </w:p>
    <w:p>
      <w:pPr>
        <w:pStyle w:val="Normal"/>
        <w:numPr>
          <w:ilvl w:val="0"/>
          <w:numId w:val="0"/>
        </w:numPr>
        <w:spacing w:before="280" w:after="280"/>
        <w:jc w:val="center"/>
        <w:outlineLvl w:val="2"/>
        <w:rPr/>
      </w:pPr>
      <w:r>
        <w:rPr/>
        <w:t xml:space="preserve">Нормативи надання медико-генетичної допомоги </w:t>
      </w:r>
    </w:p>
    <w:tbl>
      <w:tblPr>
        <w:tblW w:w="5000" w:type="pct"/>
        <w:jc w:val="left"/>
        <w:tblInd w:w="-119" w:type="dxa"/>
        <w:tblLayout w:type="fixed"/>
        <w:tblCellMar>
          <w:top w:w="30" w:type="dxa"/>
          <w:left w:w="30" w:type="dxa"/>
          <w:bottom w:w="30" w:type="dxa"/>
          <w:right w:w="30" w:type="dxa"/>
        </w:tblCellMar>
      </w:tblPr>
      <w:tblGrid>
        <w:gridCol w:w="1329"/>
        <w:gridCol w:w="1416"/>
        <w:gridCol w:w="1594"/>
        <w:gridCol w:w="2216"/>
        <w:gridCol w:w="2217"/>
        <w:gridCol w:w="2217"/>
        <w:gridCol w:w="2217"/>
        <w:gridCol w:w="2214"/>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Нозологічна форм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Шифр МКХ-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Профілактичні заход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Діагностичні зах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Лікувально-</w:t>
              <w:br/>
              <w:t>реабілітаційні зах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Покази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Критерії ефективності лікуванн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Тривалість диспансерного нагляду та критерії зняття з обліку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1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3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4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5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6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8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фекти, що спричиняють вкорочення верхньої кінців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С у 16 - 18 тиж. та 24 - 25 тиж., консультація генетика</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хірургічної корекції та протезування</w:t>
              <w:br/>
              <w:t>2. 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повна відсутність верхньої(іх) кінцівки(ок) (амел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w:t>
              <w:br/>
              <w:t>3. Вторинна профілактика</w:t>
              <w:br/>
              <w:t>- переривання за медпоказам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С у 16 - 18 тиж. та 24 - 25 тиж., консультація генетика</w:t>
              <w:br/>
              <w:t>2. Постнатально: консультація ортопеда, 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протезування</w:t>
              <w:br/>
              <w:t>2. 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плеча і передпліччя за наявності кисті (фокомел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w:t>
              <w:br/>
              <w:t>3. Вторинна профілактика - переривання за медпоказам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С у 16 - 18 тиж. та 24 - 25 тиж., консультація генетика</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хірургічної корекції та протезування</w:t>
              <w:br/>
              <w:t>2. 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передпліччя та кист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2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w:t>
              <w:br/>
              <w:t>3. Вторинна профілактика</w:t>
              <w:br/>
              <w:t>- переривання за медпоказами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С у 16 - 18 тиж. та 24 - 25 тиж., консультація генетика</w:t>
              <w:br/>
              <w:t>2. Постнатально: консультація ортопеда, генетика, рентгенограф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тезув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протезування</w:t>
              <w:br/>
              <w:t>2. При поєднаних вадах, що потребують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кисті та пальця(ів) кист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довжнє вкорочення променевої кіст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4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w:t>
              <w:br/>
              <w:t>3. Вторинна профілактика - переривання за медпоказами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С у 16 - 18 тиж. та 24 - 25 тиж., консультація генетика</w:t>
              <w:br/>
              <w:t>2. Постнатально: консультація ортопеда, генетика, рентгенограф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хірургічної корекції та протезування</w:t>
              <w:br/>
              <w:t>2. При поєднаних вадах, що потребують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Соціальна адаптація </w:t>
              <w:br/>
              <w:t>2. Вдала хірургічна корек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довжнє вкорочення ліктьової кіст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5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шньоподібна кисть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6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дефекти, що спричинюють вкорочення верхньої(іх) кінцівки(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1.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фекти, що спричинюють укорочення нижньої кінців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w:t>
              <w:br/>
              <w:t xml:space="preserve">3. Хірургічна корекція </w:t>
              <w:br/>
              <w:t>4. Масаж,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w:t>
              <w:br/>
              <w:t>2.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повна відсутність нижньої(іх) кінцівки(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0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передження дії тератогенних факторів</w:t>
              <w:br/>
              <w:t>2. При виявленні в 2-му триместрі вагітності є показом до переривання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Д обстеження, консультація генетика</w:t>
              <w:br/>
              <w:t>2. Постнатально: консультація ортопеда, генетика, рентгенограф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ю</w:t>
              <w:br/>
              <w:t>2. Підготовка до протезув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оціальна адапта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стегна і гомілки за наявності стоп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гомілки та стоп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стопи та пальця(ів) стоп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Д обстеження, консультація генетика</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Наявність поєднаних вад розвитку, що потребують госпіталізації </w:t>
              <w:br/>
              <w:t>2. Підготовка до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довжні вкорочення стегнової кіст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w:t>
              <w:br/>
              <w:t>3. Масажі,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довжні вкорочення великогомілкової кіст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5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Хірургічна корекція</w:t>
              <w:br/>
              <w:t>2. Масажі, ЛФК, фізіотерап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Хірургічна корекція 2. Наявність поєднаних вад розвитку, що потребують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довжні вкорочення малогомілкової кістк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6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е розщеплення стоп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7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енатально: УЗД обстеження, консультація генетика</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w:t>
              <w:br/>
              <w:t>3. Масажі,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дефекти, що спричинюють укорочення нижньої(іх) кінцівки(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передження дії тератогенних факторів</w:t>
              <w:br/>
              <w:t>2. При виявленні в 2-му триместрі вагітності є показом до перери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w:t>
              <w:br/>
              <w:t>3. Масажі,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фект, що спричинює вкорочення нижньої кінцівки, неуточ.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2.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w:t>
              <w:br/>
              <w:t>3. Масажі,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фекти, що спричинюють вкорочення кінцівки, неуточнено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кінцівки(ок), неуточненої(и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передження тератогенних факторів</w:t>
              <w:br/>
              <w:t>2. При виявленні в 2-му триместрі вагітності є показом до перери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окомелія кінцівки(ок), неуточненої(и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3.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передження дії тератогенних факторів</w:t>
              <w:br/>
              <w:t>2. При виявленні в 2-му триместрі вагітності є показом до перери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 дефекти, що спричинюють укорочення кінцівки(ок), неуточ.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3.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ротезування</w:t>
              <w:br/>
              <w:t>2. Хірургічна корекція</w:t>
              <w:br/>
              <w:t>3. Масажі, ЛФК,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рироджені вади розвитку кінцівки(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передження дії тератогенних факторів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Пренатально: УЗД обстеження, консультація генетика </w:t>
              <w:br/>
              <w:t>2. Постнатально: консультація ортопеда, генетика, рентгенограф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зочки для інвалідів</w:t>
              <w:br/>
              <w:t>2. Протезування</w:t>
              <w:br/>
              <w:t xml:space="preserve">3. Хірургічна корекція </w:t>
              <w:br/>
              <w:t>4. Масажі, ЛФК, фізіотерап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Наявність поєднаних вад розвитку, що потребують госпіталізації</w:t>
              <w:br/>
              <w:t>2. Підготовка до протезування</w:t>
              <w:br/>
              <w:t>3. Хірургічна корекц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w:t>
              <w:br/>
              <w:t>2. Соціальна адапта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новлення функції органа після хірургічної корекц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 природжені вади розвитку верх. кінцівок, включаючи плечовий пояс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і вади розвитку колінного суглоб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 природжені вади розвитку нижн. кінцівок, включ. тазовий пояс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ний множинний артрогрип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природжені вади розвитку кінцівки(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ада розвитку кінцівки(ок), неуточне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4.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ий іхті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Допологова діагнос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УЗД внутрішніх органів</w:t>
              <w:br/>
              <w:t xml:space="preserve">Загальний аналіз крові та сечі </w:t>
              <w:br/>
              <w:t xml:space="preserve">Консультація </w:t>
              <w:br/>
              <w:t>дерматолога, психоневролога</w:t>
              <w:br/>
              <w:t>Rtg-графія трубчатих кісток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ератолітичні і пом'якшуючі шкіру засоби (з саліциловою кислотою, молочною кислотою, сечовиною)</w:t>
              <w:br/>
              <w:t>Вітаміни A і E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явищ гіперкератозу до повної відсутності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вичайний іхті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хтіоз, пов'язаний з X-хромосомою (X-зчеплений іхті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нчастий (ламелярний) іхті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хтіоз плода (плід "Арлекін")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4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ий природжений іхті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ий іхтіоз,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бульозна іхтіозіформна еритродерм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0.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Допологов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метод дослідження </w:t>
              <w:br/>
              <w:t xml:space="preserve">УЗД внутрішніх органів </w:t>
              <w:br/>
              <w:t xml:space="preserve">Загальний аналіз крові та сечі </w:t>
              <w:br/>
              <w:t xml:space="preserve">Консультація </w:t>
              <w:br/>
              <w:t>дерматолога, психоневр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мплекс вітамінів B</w:t>
              <w:br/>
              <w:t>Місцеве лікування: ванни з калієвим милом або відваром ромашки, а також змазування шкіри кремом чи неподразнюючими мазям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утворення міхурів та явищ гіперкератозу до повної відсутності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ульозний епідермолі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 xml:space="preserve">Преконцепційна профілактика </w:t>
              <w:br/>
              <w:t>Допологова діагнос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метод дослідження </w:t>
              <w:br/>
              <w:t xml:space="preserve">УЗД внутрішніх органів </w:t>
              <w:br/>
              <w:t xml:space="preserve">Загальний аналіз крові та сечі </w:t>
              <w:br/>
              <w:t xml:space="preserve">Консультація </w:t>
              <w:br/>
              <w:t>дерматолога, психоневр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 з метою уникнення інфікування і контрактури пальців</w:t>
              <w:br/>
              <w:t>Глюкокортикоїди за показам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утворення міхурів та явищ гіперкератозу, фолікулярного кератозу, генералізованого гіпертрихозу до повної відсутності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підермоліз бульозний, прост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підермоліз бульозний, леталь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підермоліз бульозний, дистрофіч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Допологова діагностика: амніоцентез, плацентоцентез, кордоцентез, біопсія ворсин хоріону з наступним цитогенетичним та молекулярно-генетичним обстеженням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метод дослідження </w:t>
              <w:br/>
              <w:t xml:space="preserve">УЗД внутрішніх органів </w:t>
              <w:br/>
              <w:t xml:space="preserve">Загальний аналіз крові та сечі </w:t>
              <w:br/>
              <w:t xml:space="preserve">Консультація </w:t>
              <w:br/>
              <w:t>дерматолога, психоневролога</w:t>
              <w:br/>
              <w:t>Огляд окуліст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 з метою уникнення інфікування і контрактури пальц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утворення міхурів та явищ гіперкератозу, фолікулярного кератозу, генералізованого гіпертрихозу до повної відсутності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ий бульозний епідермолі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8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 xml:space="preserve">Преконцепційна профілактика </w:t>
              <w:br/>
              <w:t>Допологова діагностика: амніоцентез, плацентоцентез, кордоцентез, біопсія ворсин хоріону з наступним цитогенетичним та молекулярно-генетичним обстеженням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метод дослідження </w:t>
              <w:br/>
              <w:t xml:space="preserve">УЗД внутрішніх органів </w:t>
              <w:br/>
              <w:t xml:space="preserve">Загальний аналіз крові та сечі </w:t>
              <w:br/>
              <w:t xml:space="preserve">Консультація </w:t>
              <w:br/>
              <w:t>дерматолога, психоневр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 з метою уникнення інфікування і контрактури пальців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утворення міхурів та явищ гіперкератозу, фолікулярного кератозу, генералізованого гіпертрихозу до повної відсутності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ульозний епідермоліз,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1.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рироджені вади розвитку шкір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w:t>
              <w:br/>
              <w:t xml:space="preserve">Консультація </w:t>
              <w:br/>
              <w:t xml:space="preserve">генетика, </w:t>
              <w:br/>
              <w:t>дер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ускладнень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відсутності прогресування симптомів протягом 2 років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адкова лімфедем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мфангіографія</w:t>
              <w:br/>
              <w:t>Ехотомографія</w:t>
              <w:br/>
              <w:t>Томоденситометрія</w:t>
              <w:br/>
              <w:t xml:space="preserve">Консультація: </w:t>
              <w:br/>
              <w:t>- генетика;</w:t>
              <w:br/>
              <w:t>- дерматолога;</w:t>
              <w:br/>
              <w:t>- онколога;</w:t>
              <w:br/>
              <w:t>- судинного 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Антибактеріальна терапія при приєднанні інфекції </w:t>
              <w:br/>
              <w:t>Компресійні пов'язки</w:t>
              <w:br/>
              <w:t xml:space="preserve">Пластична хірургія </w:t>
              <w:br/>
              <w:t>Постійне спостере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гресування набряк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меншення набряків </w:t>
              <w:br/>
              <w:t>Покращання стану шкіри</w:t>
              <w:br/>
              <w:t>Відсутність інфікуванн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серодермія пігмент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w:t>
              <w:br/>
              <w:t>Амніоцентез (дефект репарації ДНК на амніоцитах)</w:t>
              <w:br/>
              <w:t>Захист від сонячного випроміню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w:t>
              <w:br/>
              <w:t>Амніоцентез (дефект репарації ДНК на амніоцитах)</w:t>
              <w:br/>
              <w:t xml:space="preserve">Консультація: </w:t>
              <w:br/>
              <w:t xml:space="preserve">- генетика; </w:t>
              <w:br/>
              <w:t xml:space="preserve">- дерматолога; </w:t>
              <w:br/>
              <w:t>- онколога;</w:t>
              <w:br/>
              <w:t xml:space="preserve">- окуліста; </w:t>
              <w:br/>
              <w:t>- невроп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хист від сонячного випромінювання </w:t>
              <w:br/>
              <w:t xml:space="preserve">Ароматичні ретиноїди </w:t>
              <w:br/>
              <w:t xml:space="preserve">Своєчасне руйнування та видалення пухлин (кріо-, лазеро- та електродеструкція) </w:t>
              <w:br/>
              <w:t>Постійне спостере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рогресування явищ фотофобії, пойкілодермії </w:t>
              <w:br/>
              <w:t xml:space="preserve">Дегенеративні зміни шкіри </w:t>
              <w:br/>
              <w:t xml:space="preserve">Офтальмологічні зміни </w:t>
              <w:br/>
              <w:t>Інтеркурентні захворю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меншення явищ пойкілодермії, фотофобії </w:t>
              <w:br/>
              <w:t xml:space="preserve">Регрес пухлинних утворів </w:t>
              <w:br/>
              <w:t>Покращання зору, розумової активності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рідко доживають до 20 років)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астоци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 xml:space="preserve">Преконцепційна профілактика </w:t>
              <w:br/>
              <w:t>Уникання високих та низьких температур</w:t>
              <w:br/>
              <w:t>Уникання травматичних подразнень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онсультація: </w:t>
              <w:br/>
              <w:t xml:space="preserve">- генетика; </w:t>
              <w:br/>
              <w:t xml:space="preserve">- дерматолога; </w:t>
              <w:br/>
              <w:t>- онколога;</w:t>
              <w:br/>
              <w:t xml:space="preserve">- кардіолога; </w:t>
              <w:br/>
              <w:t xml:space="preserve">- невролога </w:t>
              <w:br/>
              <w:t xml:space="preserve">Загальний аналіз крові та сечі </w:t>
              <w:br/>
              <w:t xml:space="preserve">Вимірювання АТ </w:t>
              <w:br/>
              <w:t>ЕКГ, ЕХО КГ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 вживати гістаміно-лібератори</w:t>
              <w:br/>
              <w:t xml:space="preserve">Уникати травматичних подразнень </w:t>
              <w:br/>
              <w:t xml:space="preserve">Уникання високих та низьких температур </w:t>
              <w:br/>
              <w:t xml:space="preserve">Застосування антигістамінних препаратів </w:t>
              <w:br/>
              <w:t>ПУВА-терапія</w:t>
              <w:br/>
              <w:t>Постійне спостере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рогресування висипань </w:t>
              <w:br/>
              <w:t xml:space="preserve">Підвищення АТ, приступи пароксизмальної тахікардії </w:t>
              <w:br/>
              <w:t>Нудота, блювот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меншення овальних п'ятен, дисемінованих висипань </w:t>
              <w:br/>
              <w:t>Нормалізація АТ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тримання пігменту (incontinentia pigmenti)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онсультація: </w:t>
              <w:br/>
              <w:t xml:space="preserve">- генетика; </w:t>
              <w:br/>
              <w:t xml:space="preserve">- дерматолога; </w:t>
              <w:br/>
              <w:t>- стоматолога</w:t>
              <w:br/>
              <w:t>Rig нижньої та верхньої щелеп</w:t>
              <w:br/>
              <w:t xml:space="preserve">Загальний аналіз крові та сечі </w:t>
              <w:br/>
              <w:t>Цитогенетичне дослід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Вітаміни, мікроелементи, кератолітичні засоби </w:t>
              <w:br/>
              <w:t>Постійне спостереження</w:t>
              <w:br/>
              <w:t>Симптоматична 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прогресування дистрофії зубів, кератодерм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явищ сітчастої пігментації, кератодермії, гіпогідроз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ктодермальна дисплазія (ангідротич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Уникання високих температур зовнішнього середовища</w:t>
              <w:br/>
              <w:t>Правильне харчу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Rtg нижньої та верхньої щелеп</w:t>
              <w:br/>
              <w:t xml:space="preserve">Загальний аналіз крові та сечі </w:t>
              <w:br/>
              <w:t xml:space="preserve">ЕХО ЕГ за показами </w:t>
              <w:br/>
              <w:t xml:space="preserve">Вимірювання температури тіла тричі на день </w:t>
              <w:br/>
              <w:t xml:space="preserve">Консультація: </w:t>
              <w:br/>
              <w:t xml:space="preserve">генетика, </w:t>
              <w:br/>
              <w:t xml:space="preserve">дерматолога, </w:t>
              <w:br/>
              <w:t xml:space="preserve">стоматолога, </w:t>
              <w:br/>
              <w:t xml:space="preserve">невролога, </w:t>
              <w:br/>
              <w:t xml:space="preserve">пульмонолога, гастроентеролога (за показами) </w:t>
              <w:br/>
              <w:t>Загальний аналіз крові та сеч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Уникання високих температур зовнішнього середовища </w:t>
              <w:br/>
              <w:t xml:space="preserve">Дієта (загальна, збагачена Ca) </w:t>
              <w:br/>
              <w:t>Жарознижуючі засоби, вітаміни та мікроелементи</w:t>
              <w:br/>
              <w:t xml:space="preserve">Протезування ротової порожнини </w:t>
              <w:br/>
              <w:t xml:space="preserve">Профілактика рахіту (віт. D) </w:t>
              <w:br/>
              <w:t>Постійне спостере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огіршення стану </w:t>
              <w:br/>
              <w:t>Приєднання інтеркурентних захворювань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меншення явищ гіпогідрозу, гіпотріхозу, алопеції </w:t>
              <w:br/>
              <w:t xml:space="preserve">Покращання розумової активності </w:t>
              <w:br/>
              <w:t>Інвалідність при різкому порушенні терморегуляц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і непухлинні невус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Консультація:</w:t>
              <w:br/>
              <w:t>- генетика;</w:t>
              <w:br/>
              <w:t>- дерматолога;</w:t>
              <w:br/>
              <w:t>- окуліста</w:t>
              <w:br/>
              <w:t>- невролога;</w:t>
              <w:br/>
              <w:t>- онколога</w:t>
              <w:br/>
              <w:t>Загальний аналіз крові та сечі</w:t>
              <w:br/>
              <w:t>Біохімічний аналіз крові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Ароматичні ретиноїди </w:t>
              <w:br/>
              <w:t xml:space="preserve">В період загострення антибактеріальна терапія </w:t>
              <w:br/>
              <w:t>Локальні антисептик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далення утвора, що прогресивно збільшується, з наступною пластикою та гістологічним дослідженням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гресивний ріст невус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няття з обліку при відсутності прогресування симптомів протягом двох років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природжені вади розвитку шкір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8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нсультація:</w:t>
              <w:br/>
              <w:t>- генетика;</w:t>
              <w:br/>
              <w:t>- дерматолога;</w:t>
              <w:br/>
              <w:t>- онколога</w:t>
              <w:br/>
              <w:t>Загальний аналіз крові та сечі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w:t>
              <w:br/>
              <w:t>Лікування інтеркурентних захворювань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істю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ускладнень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ада розвитку шкіри неуточне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2.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і вади розвитку молочної зало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нсультація:</w:t>
              <w:br/>
              <w:t xml:space="preserve">- генетика; </w:t>
              <w:br/>
              <w:t>- дерматолога;</w:t>
              <w:br/>
              <w:t>- мамолога;</w:t>
              <w:br/>
              <w:t>- онколога</w:t>
              <w:br/>
              <w:t>Загальний аналіз крові та сечі</w:t>
              <w:br/>
              <w:t>УЗД молочної залози</w:t>
              <w:br/>
              <w:t>Мамографія (за показам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лікування з наступною пластикою та гістологічним дослідженням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ускладнень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ідсутність молочної залози і соск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нсультація:</w:t>
              <w:br/>
              <w:t>- генетика;</w:t>
              <w:br/>
              <w:t>- дерматолога;</w:t>
              <w:br/>
              <w:t>- мамолога;</w:t>
              <w:br/>
              <w:t xml:space="preserve">- онколога </w:t>
              <w:br/>
              <w:t>Загальний аналіз крові та сечі</w:t>
              <w:br/>
              <w:t>УЗД молочної залоз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лас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ускладнень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а молочна залоз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1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нсультація:</w:t>
              <w:br/>
              <w:t>- генетика;</w:t>
              <w:br/>
              <w:t>- дерматолога;</w:t>
              <w:br/>
              <w:t>- мамолога;</w:t>
              <w:br/>
              <w:t xml:space="preserve">- онколога </w:t>
              <w:br/>
              <w:t>Загальний аналіз крові та сечі</w:t>
              <w:br/>
              <w:t>УЗД молочної залози</w:t>
              <w:br/>
              <w:t>Мамографія (за показам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лікування з наступною пластикою та гістологічним дослідженням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ускладнень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соск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одатковий сосок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рироджені вади розвитку молочної зало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вада розвитку молочної залози, не уточне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3.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ВР зовнішніх покрив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УЗД внутрішніх органів</w:t>
              <w:br/>
              <w:t>Загальний аналіз крові та сечі</w:t>
              <w:br/>
              <w:t xml:space="preserve">Консультація </w:t>
              <w:br/>
              <w:t xml:space="preserve">дерматолога, </w:t>
              <w:br/>
              <w:t>психоневр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а 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алопец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УЗД внутрішніх органів</w:t>
              <w:br/>
              <w:t>Загальний аналіз крові та сечі</w:t>
              <w:br/>
              <w:t xml:space="preserve">Консультація </w:t>
              <w:br/>
              <w:t xml:space="preserve">дерматолога, психоневролога, ендокринолога, </w:t>
              <w:br/>
              <w:t xml:space="preserve">імунолога, </w:t>
              <w:br/>
              <w:t>онколога</w:t>
              <w:br/>
              <w:t>Обстеження на вміст мікроелементів в крові і додатках шкір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парати цинку</w:t>
              <w:br/>
              <w:t>Кортикостероїди</w:t>
              <w:br/>
              <w:t>Полівітаміни</w:t>
              <w:br/>
              <w:t>Седативні препарати</w:t>
              <w:br/>
              <w:t>Вазоділятатори</w:t>
              <w:br/>
              <w:t>Місцево: мазі</w:t>
              <w:br/>
              <w:t>Фіз. методи: електрофорез з нікотиновою кислотою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і морфологічні ушкодження волосся, не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1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УЗД внутрішніх органів</w:t>
              <w:br/>
              <w:t>Загальний аналіз крові та сечі</w:t>
              <w:br/>
              <w:t>Кал на я/г, цисти лямблій, шкрібок на ентеробіоз,</w:t>
              <w:br/>
              <w:t>RW, токсоплазмоз</w:t>
              <w:br/>
              <w:t xml:space="preserve">Консультація </w:t>
              <w:br/>
              <w:t xml:space="preserve">дерматолога, психоневролога, ендокринолога, </w:t>
              <w:br/>
              <w:t>стоматолога</w:t>
              <w:br/>
              <w:t>Рентген черепа, кісток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парати цинку Кортикостероїди</w:t>
              <w:br/>
              <w:t>Вітаміни групи B</w:t>
              <w:br/>
              <w:t>Полівітаміни</w:t>
              <w:br/>
              <w:t>Седативні препарати</w:t>
              <w:br/>
              <w:t>Вазоділятатори</w:t>
              <w:br/>
              <w:t xml:space="preserve">Місцево: мазі </w:t>
              <w:br/>
              <w:t>Фіз. метод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важкості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рироджені вади волосс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оніх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w:t>
              <w:br/>
              <w:t>Загальний аналіз крові та сечі</w:t>
              <w:br/>
              <w:t xml:space="preserve">Консультація </w:t>
              <w:br/>
              <w:t xml:space="preserve">дерматолога, психоневролога, ендокринолога, </w:t>
              <w:br/>
              <w:t>стоматолога</w:t>
              <w:br/>
              <w:t>Рентген черепа, кісто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ростання нігтів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а лейконіх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w:t>
              <w:br/>
              <w:t>Загальний аналіз крові та сечі,</w:t>
              <w:br/>
              <w:t xml:space="preserve">Консультація </w:t>
              <w:br/>
              <w:t>дерматолога, психоневролога, ендокринолога, сто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исептичні, антибактеріальні, протизапальні засоб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ільшення й гіпертрофія нігт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w:t>
              <w:br/>
              <w:t>Загальний аналіз крові та сечі</w:t>
              <w:br/>
              <w:t xml:space="preserve">Консультація </w:t>
              <w:br/>
              <w:t xml:space="preserve">дерматолога, психоневролога, ендокринолога, стоматолога, </w:t>
              <w:br/>
              <w:t xml:space="preserve">окуліста, </w:t>
              <w:br/>
              <w:t>гастроентер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исептичні, антибактеріальні, протизапальні засоб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меншення явищ гіперкератозу, пошкоджень слизової роту, язика, змін рогівк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рироджені вади нігт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6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w:t>
              <w:br/>
              <w:t>Загальний аналіз крові та сечі</w:t>
              <w:br/>
              <w:t xml:space="preserve">Консультація </w:t>
              <w:br/>
              <w:t xml:space="preserve">дерматолога, психоневролога, ендокринолога, стоматолога, </w:t>
              <w:br/>
              <w:t xml:space="preserve">окуліста, </w:t>
              <w:br/>
              <w:t>гастроентер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тисептичні, антибактеріальні, протизапальні засоб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ості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природжені вади зовнішніх покрив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роджені вади розвитку зовнішніх покривів,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4.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и ПВР, зумовлені відомими екзогенними фактор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6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w:t>
              <w:br/>
              <w:t>Загальний аналіз крові та сечі</w:t>
              <w:br/>
              <w:t xml:space="preserve">Консультація </w:t>
              <w:br/>
              <w:t>невроп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 даними клініко-параклінічних параметрів та важкост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рецидив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лкогольний синдром у пло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Не вживання алкоголю матір'ю під час вагітності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УЗД внутрішніх органів, нейросонографія </w:t>
              <w:br/>
              <w:t>Загальний аналіз крові та сечі</w:t>
              <w:br/>
              <w:t xml:space="preserve">Консультація </w:t>
              <w:br/>
              <w:t xml:space="preserve">невропатолога, </w:t>
              <w:br/>
              <w:t xml:space="preserve">логопеда, </w:t>
              <w:br/>
              <w:t>кардіо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имптоматичне</w:t>
              <w:br/>
              <w:t>2. Хірургічна 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при вроджених вадах серц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зитивна динаміка розумового розвитку</w:t>
              <w:br/>
              <w:t>Народження в родині здорової дитин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дантоїновий синдром у пло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6.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борона прийому вагітними протисудомного препарату гідантоїн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УЗД внутрішніх органів, нейросонографія</w:t>
              <w:br/>
              <w:t>Загальний аналіз крові та сечі,</w:t>
              <w:br/>
              <w:t xml:space="preserve">Консультація невропатолога, </w:t>
              <w:br/>
              <w:t>логопед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Симптоматичне</w:t>
              <w:br/>
              <w:t>2. Хірургічна корекція вроджених розщілин губи і піднебі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при розщілинах губи і піднебі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Відсутність рецидиву</w:t>
              <w:br/>
              <w:t>2. Позитивна динаміка розумового розвитку</w:t>
              <w:br/>
              <w:t>3. Народження в родині здорової дитин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изморфія, спричинена варфарін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6.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борона прийому вагітними препарату варфарін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Консультація </w:t>
              <w:br/>
              <w:t xml:space="preserve">невропатолога, </w:t>
              <w:br/>
              <w:t xml:space="preserve">окуліста, </w:t>
              <w:br/>
              <w:t xml:space="preserve">ЛОР, </w:t>
              <w:br/>
              <w:t xml:space="preserve">ортопеда, </w:t>
              <w:br/>
              <w:t>нейро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Симптоматичне </w:t>
              <w:br/>
              <w:t>2. Хірургічна 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зитивна динаміка розумового розвитку</w:t>
              <w:br/>
              <w:t>2. Народження в родині здорової дитин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синдроми вроджених вад, зумовлених впливом відомих екзогенних чинник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6.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борона прийому вагітними ліків та речовин з тератогенною дією</w:t>
              <w:br/>
              <w:t>Недопущення роботи вагітних в шкідливих умовах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Консультація вузькопрофільних фахівців в залежності від спектру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Симптоматичне </w:t>
              <w:br/>
              <w:t>2. Хірургічна 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ля проведення оперативного втруч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Позитивна динаміка розумового розвитку</w:t>
              <w:br/>
              <w:t>2. Народження в родині здорової дитин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Марфа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7.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получної тканини</w:t>
              <w:br/>
              <w:t>Профілактичний прийом вітамінів та кофакторів</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метод дослідження</w:t>
              <w:br/>
              <w:t xml:space="preserve">Загальний аналіз крові, 1 раз на рік </w:t>
              <w:br/>
              <w:t xml:space="preserve">Загальний аналіз сечі, 1 раз на рік </w:t>
              <w:br/>
              <w:t>Оксіпролін сечі, 1 раз на рік Фракційний скад ГАГ крові та сечі, 1 раз на рік Біохімічний аналіз крові (електроліти, білок, білкові фракції, холестерин, ліпіди, глюкоза), 1 раз на рік</w:t>
              <w:br/>
              <w:t>Контроль артеріального тиску, 1 раз на тиждень (самоконтроль щодня)</w:t>
              <w:br/>
              <w:t>Електрокардіографія, 1 раз на рік по показаннях</w:t>
              <w:br/>
              <w:t>Рентгенографія хребта, грудної клітини, кістей</w:t>
              <w:br/>
              <w:t>Антропометричні дослідження, 1 раз на рік</w:t>
              <w:br/>
              <w:t>УЗД внутрішніх органів, 2 рази на рік</w:t>
              <w:br/>
              <w:t xml:space="preserve">Консультації </w:t>
              <w:br/>
              <w:t xml:space="preserve">генетика, </w:t>
              <w:br/>
              <w:t xml:space="preserve">кардіолога, </w:t>
              <w:br/>
              <w:t xml:space="preserve">офтальмолога, </w:t>
              <w:br/>
              <w:t xml:space="preserve">ортопеда, </w:t>
              <w:br/>
              <w:t xml:space="preserve">невролога, </w:t>
              <w:br/>
              <w:t>псих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рцеві препарати, що знижують артеріальний тиск та зменшують ризик формування розшарующої аневризми аорти</w:t>
              <w:br/>
              <w:t>Препарати, що зміцнюють судинну стінку</w:t>
              <w:br/>
              <w:t>Обмеження фізичного навантаження</w:t>
              <w:br/>
              <w:t>Масаж</w:t>
              <w:br/>
              <w:t>ЛФК</w:t>
              <w:br/>
              <w:t>Хірургічні методи лікування (пластика аорти та клапанів серця, видалення хрусталиків, торакоплас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хірургічної корекції та протезування</w:t>
              <w:br/>
              <w:t>2. 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начне поліпшення (позитивна динаміка у фізичному розвитку, поліпшення в нервово-психічному статусі</w:t>
              <w:br/>
              <w:t>Корекція росту та сколіозу</w:t>
              <w:br/>
              <w:t>Попередження розвитку аневризми аорти</w:t>
              <w:br/>
              <w:t>Корекція зору</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Елерса-Данлос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9.6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получної тканини</w:t>
              <w:br/>
              <w:t>Профілактичний прийом вітамінів та кофакторів</w:t>
              <w:br/>
              <w:t>Преконцепційна профілак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аналіз, 1 раз</w:t>
              <w:br/>
              <w:t xml:space="preserve">Загальний аналіз крові, сечі, 1 раз на рік </w:t>
              <w:br/>
              <w:t xml:space="preserve">Оксіпролін сечі, 1 раз на рік ГАГ крові та сечі, 1 раз на рік </w:t>
              <w:br/>
              <w:t>Коагулограма, 1 раз на рік Аналіз біосинтезу колагенів різних типів, біохімічний аналіз крови, 1 раз на рік</w:t>
              <w:br/>
              <w:t>Контроль артеріального тиску, 1 раз на тиждень (самоконтроль щодня)</w:t>
              <w:br/>
              <w:t>Електрокардіографія, 1 раз в 3 міс.</w:t>
              <w:br/>
              <w:t>ЕЕГ, РЕГ, РВГ, 2 рази на рік</w:t>
              <w:br/>
              <w:t>Ехокардіографія, 1 раз на рік, по показаннях</w:t>
              <w:br/>
              <w:t>Рентгенографія хребта, грудної клітини, довгих трубчастих кісток</w:t>
              <w:br/>
              <w:t>Антропометричні дослідження, аналіз фенотипу, 2 рази на рік</w:t>
              <w:br/>
              <w:t>Молекулярно-генетичний аналіз, 1 раз</w:t>
              <w:br/>
              <w:t>УЗД внутрішніх органів, 2 рази на рік</w:t>
              <w:br/>
              <w:t xml:space="preserve">Консультації </w:t>
              <w:br/>
              <w:t xml:space="preserve">генетика, </w:t>
              <w:br/>
              <w:t xml:space="preserve">кардіолога, </w:t>
              <w:br/>
              <w:t xml:space="preserve">офтальмолога, стоматолога, </w:t>
              <w:br/>
              <w:t xml:space="preserve">хірурга, </w:t>
              <w:br/>
              <w:t xml:space="preserve">ортопеда, </w:t>
              <w:br/>
              <w:t>невролога, </w:t>
              <w:br/>
              <w:t>псих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аментозна терапія (ангіопротектори, венотоніки, енергетичні засоби, вітаміни, кофакторна терапія)</w:t>
              <w:br/>
              <w:t>Лікувальна фізкультура</w:t>
              <w:br/>
              <w:t>Масаж</w:t>
              <w:br/>
              <w:t>Профілактика ран та ушибів</w:t>
              <w:br/>
              <w:t>Психотерапія</w:t>
              <w:br/>
              <w:t>Ортопедична або хірургічна корекція дефектів скелету, судин</w:t>
              <w:br/>
              <w:t>Дієтотерапія</w:t>
              <w:br/>
              <w:t>Фітотерапія</w:t>
              <w:br/>
              <w:t>Хірургічні методи лікування (пластика аорти та клапанів серця, видалення хрусталиків, торакопластик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З метою хірургічної корекції та протезування</w:t>
              <w:br/>
              <w:t>2. При поєднаних вадах, що потребують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Зміцнення м'язового корсету</w:t>
              <w:br/>
              <w:t>Корекція кістякових деформацій, відновлення функції уражених органів</w:t>
              <w:br/>
              <w:t>Корекція зору</w:t>
              <w:br/>
              <w:t>Прогноз потомства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системні ураження сполучної тканини (синдром Білса, Стіклера, Вейла-Марчезані, Штілл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M35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диференційовані форми СТД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M35.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артагенера (синдром декстракардії, бронхоектазів та синусит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 коагулограма, бронхографія</w:t>
              <w:br/>
              <w:t>УЗД внутрішніх органів</w:t>
              <w:br/>
              <w:t xml:space="preserve">Консультації </w:t>
              <w:br/>
              <w:t xml:space="preserve">хірурга, </w:t>
              <w:br/>
              <w:t xml:space="preserve">окуліста, </w:t>
              <w:br/>
              <w:t xml:space="preserve">генетика, </w:t>
              <w:br/>
              <w:t>ЛОР-лікар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і методи лікування бронхоектазів та синуситів (по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спіталізація в спец. відділення (по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Хаммена-Річа ідіопатичний фіброз легень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н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Функція зовнішнього дихання </w:t>
              <w:br/>
              <w:t>Рентгенографія ОГ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юкокортикостероїди</w:t>
              <w:br/>
              <w:t>Антибіотики широкого спектра дії</w:t>
              <w:br/>
              <w:t>Вітаміни</w:t>
              <w:br/>
              <w:t>Антигістамінні препарат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Гуднасчера (легеневий гемосідероз з гломерулонефрит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н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ий аналіз сечі</w:t>
              <w:br/>
              <w:t xml:space="preserve">Аналіз мокротіння </w:t>
              <w:br/>
              <w:t>Загальний аналіз крові</w:t>
              <w:br/>
              <w:t>УЗД внутрішніх органів</w:t>
              <w:br/>
              <w:t xml:space="preserve">Консультації </w:t>
              <w:br/>
              <w:t xml:space="preserve">уролога, </w:t>
              <w:br/>
              <w:t>пульмонолога, 1 раз на рі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рмон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генезія легень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н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гіопульмонографія</w:t>
              <w:br/>
              <w:t>Бронхографія</w:t>
              <w:br/>
              <w:t>Загальний аналіз крові і сеч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о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спіталізація в спец. відділення (по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Ураження легень при дефіциті альфа-1 антитрипсі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метод Дослідження вмісту та фенотипу альфа-1 антитрипсіна, хімотрипсину, трипсину </w:t>
              <w:br/>
              <w:t xml:space="preserve">Загальноклінічний аналіз крові </w:t>
              <w:br/>
              <w:t>Імунограм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місна 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егеневий альвеолярний мікролітіа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Медико-генетичне консультування</w:t>
              <w:br/>
              <w:t>2. 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нтгенографія</w:t>
              <w:br/>
              <w:t>Функціональне дослідження зовнішнього дихання, дифузії газ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 рекомендаціям лікарів-спеціаліст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спіталізація в спец. відділення (по показаннях 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види порушення обміну амінокислот з розгалужених ланцюг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1.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концентрації кетонових тіл в сечі у всіх новонароджених у важкому стані</w:t>
              <w:br/>
              <w:t>Профілактика прогресування хвороби - постійна дієта з низькою кількістю біл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етонові тіла в сечі та крові, ТСХ крові та сечі, рівень глюкози в крові, сечовина, сечова кислота, аміак у крові</w:t>
              <w:br/>
              <w:t>Масспектрометрія сечі та крові</w:t>
              <w:br/>
              <w:t>Глюкоза СМР, масспектрометрія СМР</w:t>
              <w:br/>
              <w:t>Навантажувальні проби</w:t>
              <w:br/>
              <w:t>Ферментативна діагностика</w:t>
              <w:br/>
              <w:t>Імунограма (при кожному епізоді загострення хронічної інфекції)</w:t>
              <w:br/>
              <w:t>ЯМРТ головного мозку</w:t>
              <w:br/>
              <w:t xml:space="preserve">Консультації невропатолога, </w:t>
              <w:br/>
              <w:t xml:space="preserve">дієтолога, </w:t>
              <w:br/>
              <w:t xml:space="preserve">психоневролога, </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бмеження білків тваринного походження до 0,5 - 1,5 г/кг або суміш, яка не містить розгалужені амінокислот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дсутність метаболічних кризів, нормальні або близькі до однолітків темпи психомоторного розвитку, відсутність признаків імунодефіциту та пригнічення кровотворенн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убклінічний гіпотиреоз внаслідок йодної недостатност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0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е використання йодованої солі</w:t>
              <w:br/>
              <w:t>Контрольоване застосування препаратів для лікування порушень функції щитовидної залози у вагітних</w:t>
              <w:br/>
              <w:t>Проведення неонатального скринінгу на вроджений гіпотиреоз</w:t>
              <w:br/>
              <w:t>Профілактика розвитку розумової відсталості</w:t>
              <w:br/>
              <w:t>- постійний прийом L-тироксину мінімум до 6 ро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Визначення рівня ТТГ в сухих плямах крові, ТЗ зв'язаний, ТСГ, екскреція йоду у добовій сечі у матері та дитини</w:t>
              <w:br/>
              <w:t>Антитіла до тиреотропіну, щитовидної залози (по показаннях), білірубін, холестерин, альбумін крові</w:t>
              <w:br/>
              <w:t xml:space="preserve">УЗД щитовидної залози, сцинтіграфія щитовидної залози з </w:t>
            </w:r>
            <w:r>
              <w:rPr>
                <w:vertAlign w:val="superscript"/>
                <w:lang w:val="uk-UA"/>
              </w:rPr>
              <w:t>123</w:t>
            </w:r>
            <w:r>
              <w:rPr>
                <w:lang w:val="uk-UA"/>
              </w:rPr>
              <w:t xml:space="preserve">I або </w:t>
            </w:r>
            <w:r>
              <w:rPr>
                <w:vertAlign w:val="superscript"/>
                <w:lang w:val="uk-UA"/>
              </w:rPr>
              <w:t>99m</w:t>
            </w:r>
            <w:r>
              <w:rPr>
                <w:lang w:val="uk-UA"/>
              </w:rPr>
              <w:t>Tc</w:t>
              <w:br/>
              <w:t>Рентгенографія трубчастих кісток та хребта</w:t>
              <w:br/>
              <w:t xml:space="preserve">Консультації ендокринолога, психоневролога, </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місна терапія L-тироксином</w:t>
              <w:br/>
              <w:t>Додаток до раціону йодованої сол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рмалізація рівня йоду в організмі, нормалізація функції щитовидної залози, при критично низькому рівні Т4 - запобігання ушкодження ЦНС та збереження нормальних темпів психомоторного розвитк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роджений гіпотиреоз з дифузним зоб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03.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ведення неонатального скринінгу на вроджений гіпотиреоз</w:t>
              <w:br/>
              <w:t>Профілактика розвитку розумової відсталості - постійне приймання L-тироксину мінімум до 6 ро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ТТГ в сухих плямах крові, ТТГ, Т4 в сироватці, ТЗ зв'язаний, ТСГ, екскреція йоду у добовій сечі у матері та дитини </w:t>
              <w:br/>
              <w:t>Антитіла до тиреотроніну, щитовидної залози, рецептор-блокуючі у матері та дитини</w:t>
              <w:br/>
              <w:t xml:space="preserve">УЗД щитовидної залози, сцинтіграфія щитовидної залози с </w:t>
            </w:r>
            <w:r>
              <w:rPr>
                <w:vertAlign w:val="superscript"/>
                <w:lang w:val="uk-UA"/>
              </w:rPr>
              <w:t>123</w:t>
            </w:r>
            <w:r>
              <w:rPr>
                <w:lang w:val="uk-UA"/>
              </w:rPr>
              <w:t xml:space="preserve">I або </w:t>
            </w:r>
            <w:r>
              <w:rPr>
                <w:vertAlign w:val="superscript"/>
                <w:lang w:val="uk-UA"/>
              </w:rPr>
              <w:t>99m</w:t>
            </w:r>
            <w:r>
              <w:rPr>
                <w:lang w:val="uk-UA"/>
              </w:rPr>
              <w:t>Tc</w:t>
              <w:br/>
              <w:t>Рентгенографія трубчастих кісток та хребта</w:t>
              <w:br/>
              <w:t xml:space="preserve">Консультації ендокринолога, психоневролога, </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L-тироксин </w:t>
              <w:br/>
              <w:t>При появі психоневрологічних розладів проведення фізіотерапії, занять по інтелектуальному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w:t>
              <w:br/>
              <w:t>При ускладненнях та необхідності підбору доз L-тирокси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побігання ушкодження ЦНС та збереження нормальних темпів психомоторного розвитк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роджений гіпотиреоз без зоб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03.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е використання йодованої солі</w:t>
              <w:br/>
              <w:t>Контрольоване застосування препаратів для лікування порушень функції щитовидної залози у вагітних</w:t>
              <w:br/>
              <w:t>Проведення неонатального скринінгу на вроджений гіпотиреоз</w:t>
              <w:br/>
              <w:t>Профілактика розвитку розумової відсталості - постійний прийом L-тироксину мінімум до 6 ро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ТТГ в сухих плямах крові, ТТГ, Т4 в сироватці, ТЗ зв'язаний, ТСГ, екскреція йоду у добовій сечі у матері та дитини</w:t>
              <w:br/>
              <w:t>Антитіла до тиреотропіну, щитовидної залози, рецептор-блокуючі у матері та дитини</w:t>
              <w:br/>
              <w:t>Білірубін, холестерин, альбумін крові</w:t>
              <w:br/>
              <w:t>УЗД щитовидної залози сцинтіграфія щитовидної залози, с </w:t>
            </w:r>
            <w:r>
              <w:rPr>
                <w:vertAlign w:val="superscript"/>
                <w:lang w:val="uk-UA"/>
              </w:rPr>
              <w:t xml:space="preserve"> 123</w:t>
            </w:r>
            <w:r>
              <w:rPr>
                <w:lang w:val="uk-UA"/>
              </w:rPr>
              <w:t xml:space="preserve">I або </w:t>
            </w:r>
            <w:r>
              <w:rPr>
                <w:vertAlign w:val="superscript"/>
                <w:lang w:val="uk-UA"/>
              </w:rPr>
              <w:t>99m</w:t>
            </w:r>
            <w:r>
              <w:rPr>
                <w:lang w:val="uk-UA"/>
              </w:rPr>
              <w:t>Tc (локалізація та функція), 1-кратно</w:t>
              <w:br/>
              <w:t>Рентгенографія трубчастих кісток та хребта</w:t>
              <w:br/>
              <w:t xml:space="preserve">Консультації </w:t>
              <w:br/>
              <w:t>ендокринолога, психоневролога,</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L-тироксин </w:t>
              <w:br/>
              <w:t>При розвинувшихся психоневрологічних розладах фізіотерапія, заняття по інтелектуальному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ереження нормальних темпів психомоторного розвитк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Фенілкетонур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0.0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фенілкетонурією</w:t>
              <w:br/>
              <w:t>Преконцепційна профілактика</w:t>
              <w:br/>
              <w:t>Пренатальна діагнос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біологічний тест</w:t>
              <w:br/>
              <w:t>Гатрі або флюорометричний метод</w:t>
              <w:br/>
              <w:t>Визначення концентрації фенілаланіну та тірозіна в крові</w:t>
              <w:br/>
              <w:t>Тонкошарова хроматографія крові та сечі</w:t>
              <w:br/>
              <w:t>Якісні проби з сечею</w:t>
              <w:br/>
              <w:t>Загальний аналіз крові, навантажувальний тест з тетрагідробіоптеріном</w:t>
              <w:br/>
              <w:t>ДНК-діагностика</w:t>
              <w:br/>
              <w:t>ЕЕГ, ЕХО ЕГ, УЗД внутрішніх органів, НСГ</w:t>
              <w:br/>
              <w:t xml:space="preserve">Консультації </w:t>
              <w:br/>
              <w:t xml:space="preserve">генетика, </w:t>
              <w:br/>
              <w:t xml:space="preserve">дієтолога, </w:t>
              <w:br/>
              <w:t xml:space="preserve">психоневролога, 1 раз в 3 місяці, </w:t>
              <w:br/>
              <w:t>логопеда (за показанням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 з обмеженням добового споживання фенілаланіну та застосуванням гідролізатів білка або суміші амінокислот</w:t>
              <w:br/>
              <w:t xml:space="preserve">L-ДОФА, 5-гідроксітріптофан, тірозін, тетрогідробіптерін (по показаннях) </w:t>
              <w:br/>
              <w:t>Вітаміни групи B, аскорбінова кислота, препарати заліза (за показниками), ноотропні препарати, протисудомні (за показниками), гепатопротектори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w:t>
              <w:br/>
              <w:t>Труднощі в підборі дози гідролізатів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рмальний розвиток психічної діяльності та моторних функцій</w:t>
              <w:br/>
              <w:t>Усунення клінічних проявів захворювання</w:t>
              <w:br/>
              <w:t>Задовільне функціонування органів та систем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перфенілаланінем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0.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тирозин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едико-генетичне консультування сімей, які мають хворих з хворобами накопичення і пояснювання генетичного ризику </w:t>
              <w:br/>
              <w:t>Преконцепційна профілактика</w:t>
              <w:br/>
              <w:t>Пренатальна діагностика шляхом амніоцентезу з дослідженням ферментативної активності і прямим визначенням нуклеотидної послідовності ген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Тонкошарова хроматографія амінокислот крові та сечі (метіоніну), 1 раз в 3 місяці </w:t>
              <w:br/>
              <w:t>Дослідження методом високоефективної рідини, 2 рази на рік</w:t>
              <w:br/>
              <w:t>Дослідження рівня білірубіну, трансаміназ, альфафетопротеїна, глюкози, 2 рази на рік</w:t>
              <w:br/>
              <w:t xml:space="preserve">Загальний аналіз крові, 2 рази на рік </w:t>
              <w:br/>
              <w:t>Дослідження сукцінілацетата та сукнінілацетона в сироватці та в сечі, однократно</w:t>
              <w:br/>
              <w:t xml:space="preserve">Якісні проби с сечею </w:t>
              <w:br/>
              <w:t xml:space="preserve">НГС, УЗД внутрішніх органів, 2 рази на рік </w:t>
              <w:br/>
              <w:t xml:space="preserve">Консультації </w:t>
              <w:br/>
              <w:t xml:space="preserve">окуліст, </w:t>
              <w:br/>
              <w:t xml:space="preserve">сурдолог, </w:t>
              <w:br/>
              <w:t>невропатолог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 з обмеженням добового споживання тирозину, фенілаланіну, метіоніну</w:t>
              <w:br/>
              <w:t>Вітамінотерапія, гепатопротектор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значення активності патологічного процесу</w:t>
              <w:br/>
              <w:t>Нормалізація функції органів та систем</w:t>
              <w:br/>
              <w:t>Збільшення тривалості періодів клінічної ремісії</w:t>
              <w:br/>
              <w:t>Зупинка блювоти, діареї, лихоманки</w:t>
              <w:br/>
              <w:t>Збільшення ваги тіла</w:t>
              <w:br/>
              <w:t>Немає змін зі сторони зору, шкіри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вороба кленового сироп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71.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хворобами накопичення і пояснювання генетичного ризику</w:t>
              <w:br/>
              <w:t>Преконцепційна профілактика Пренатальна діагностика з дослідженням ферментативної активності і молекулярною діагностикою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Тонкошарова хроматографія амінокислот крові та сечі, високоефективна рідинна хроматографія </w:t>
              <w:br/>
              <w:t xml:space="preserve">Якісні проби з сечею (с 2,4-дінітрофенілгідрзином) Дослідження глюкози і pH-крові </w:t>
              <w:br/>
              <w:t xml:space="preserve">ЕЕГ, ЕХО ЕГ, УЗД внутрішніх органів, НСГ Консультація </w:t>
              <w:br/>
              <w:t>невроп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В гострому періоді: </w:t>
              <w:br/>
              <w:t>дезінтоксикаційна терапія, перітоніальний діаліз, парентеральне харчування, інфузійна терапія</w:t>
              <w:br/>
              <w:t xml:space="preserve">По закінченню гострого періоду: </w:t>
              <w:br/>
              <w:t xml:space="preserve">дієта з обмеженням лейцина, ізолейцина, валіна </w:t>
              <w:br/>
              <w:t xml:space="preserve">Вітамінотерапія (з обов'язковим включенням тіаміну) </w:t>
              <w:br/>
              <w:t>Ноотропні препарат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значення активності патологічного процесу</w:t>
              <w:br/>
              <w:t>Нормалізація функції органів та систем</w:t>
              <w:br/>
              <w:t>Збільшення тривалості періодів клінічної ремісії</w:t>
              <w:br/>
              <w:t>Покращання неврологічного стану, зменшення гіпертонуса м'язової ригідності, припинення судом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гліцин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2.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хворобами накопичення</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Тонкошарова хроматографія амінокислот крові та сечі </w:t>
              <w:br/>
              <w:t>Дослідження амінокислот методом високоефективної рідинної хроматографії</w:t>
              <w:br/>
              <w:t xml:space="preserve">Дослідження органічних кислот </w:t>
              <w:br/>
              <w:t xml:space="preserve">Якісні проби з сечею, 2 рази на рік </w:t>
              <w:br/>
              <w:t xml:space="preserve">Дослідження лактату, пірувату, лактатдегідрогенази, холестерину, трігліцерідів, глюкози, кетонових тіл, аміаку, 2 рази на рік </w:t>
              <w:br/>
              <w:t>УЗД внутрішніх органів</w:t>
              <w:br/>
              <w:t>ЕКГ, ЕХО КГ, ЕЕГ, НСГ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мінні переливання кроні, обмеження гліцерину в харчових продуктах, обмеження білків в харчовому раціоні, бензонат натрію, фолієва кислота, протисудомні препарати (за показниками), ноотропи, препарати, що знижують м'язовий тонус (за показниками), масаж, кофакторна 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виведення з коматозних станів, летаргій; зниження активності патологічного процесу</w:t>
              <w:br/>
              <w:t>Нормалізація функції органів та систем, та грудного вигодування</w:t>
              <w:br/>
              <w:t>Збільшення тривалості періодів клінічної реміс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омоцістінур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2.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хворобами накопичення і пояснювання генетичного ризику</w:t>
              <w:br/>
              <w:t>Преконцепційна профілактика</w:t>
              <w:br/>
              <w:t>Пренатальна діагностика шляхом амніоцентезу з дослідженням ферментативної активності і прямим визначенням нуклеотидної послідовності ген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Якісні проби з сечею, тонкошарова хроматографія амінокислот крові та сечі, дослідження амінокислот плазми та сечі метолами високоефективної рідинної хроматографії</w:t>
              <w:br/>
              <w:t>Визначення активності ферментів в лейкоцитах та культурі шкірних фібробластів</w:t>
              <w:br/>
              <w:t xml:space="preserve">Визначення ГАГ та оксіпроліна в сечі </w:t>
              <w:br/>
              <w:t>ЕЕГ, ЕХО КГ, РЕГ Рентгенографія довгих трубчастих кісток Ангіографія судин мозку</w:t>
              <w:br/>
              <w:t>УЗД внутрішніх органів</w:t>
              <w:br/>
              <w:t xml:space="preserve">Консультації </w:t>
              <w:br/>
              <w:t xml:space="preserve">окуліста, </w:t>
              <w:br/>
              <w:t xml:space="preserve">психоневролога, </w:t>
              <w:br/>
              <w:t xml:space="preserve">хірурга, </w:t>
              <w:br/>
              <w:t xml:space="preserve">кардіолога, </w:t>
              <w:br/>
              <w:t xml:space="preserve">ортопеда, </w:t>
              <w:br/>
              <w:t>ортодонт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а з обмеженням метіоніну</w:t>
              <w:br/>
              <w:t>L-цистеїн, бетаін (тріметілгліцерин), фолієвая кислота</w:t>
              <w:br/>
              <w:t>Антиагреганти, гіпотензивні препарати, ноотропи, гепатопротектори, масаж, ЛФК, санація хронічних вогнищ інфекції, консервативна корекція міопії та астигматизму, хірургічна корекція порушень зору, хірургічна корекція переломів</w:t>
              <w:br/>
              <w:t>Тромбектом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зниження активності патологічного процесу</w:t>
              <w:br/>
              <w:t>Нормалізація функції органів та систем: прогресуючого погіршення зору, розумової затримки судом, сколіозу, генералізованого остостеопорозу, тромбоемболії крупних та мілких судин</w:t>
              <w:br/>
              <w:t>Збільшення тривалості періодів клінічної реміс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Жільб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0.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патологію гепатобіліарної системи</w:t>
              <w:br/>
              <w:t>Преконценційна профілактика</w:t>
              <w:br/>
              <w:t>Профілактика загострень хвороби шляхом активного диспансерного нагляду та дієтичного режим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аналіз</w:t>
              <w:br/>
              <w:t>Визначення непрямого білірубіну, проба з фенобарбіталом, зіксорином, проба з голодом</w:t>
              <w:br/>
              <w:t>УЗД ШКТ, пероральна або в/в холецистографія, пункційна біопсія печінки</w:t>
              <w:br/>
              <w:t xml:space="preserve">Консультації </w:t>
              <w:br/>
              <w:t xml:space="preserve">інфекціоніста, </w:t>
              <w:br/>
              <w:t>гастроентер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Бережливий режим: </w:t>
              <w:br/>
              <w:t xml:space="preserve">дієта з виключенням і гострих, смажених блюд; </w:t>
              <w:br/>
              <w:t xml:space="preserve">в період загострення фенобарбітал (7 - 10 днів); </w:t>
              <w:br/>
              <w:t>виключення прийому ліків з гепатоксичною дією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тривалість реміс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ріглера-Найя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0.5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патологію гепатобіліарної системи</w:t>
              <w:br/>
              <w:t>Преконцепційна профілактика</w:t>
              <w:br/>
              <w:t>Профілактика загострень хвороби шляхом активного диспансерного нагляду та дієтичного режиму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ко-генеалогічний аналіз</w:t>
              <w:br/>
              <w:t>Визначення непрямого білірубіну</w:t>
              <w:br/>
              <w:t>УЗД ШКТ, пероральна або в/в холецистографія, пункційна біопсія</w:t>
              <w:br/>
              <w:t xml:space="preserve">Консультації </w:t>
              <w:br/>
              <w:t xml:space="preserve">інфекціоніста, </w:t>
              <w:br/>
              <w:t>гастроентер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мінне переливання крові: </w:t>
              <w:br/>
              <w:t xml:space="preserve">дезінтоксикаційна терапія; </w:t>
              <w:br/>
              <w:t>виключення прийому ліків з гепатотоксичною дією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Редукція неврологічної симптоматики Тривалість ремісії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Інші порушення обміну білірубіна: </w:t>
              <w:br/>
              <w:t xml:space="preserve">синдром Арнаса, </w:t>
              <w:br/>
              <w:t xml:space="preserve">синдром Дабіна-Джонсона, </w:t>
              <w:br/>
              <w:t>синдром Рота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0.6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білірубіна, неуточнене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0.7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адкова еритропоетична порфір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0.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в яких є хворі на спадкову еритропоетичну порфірію</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Клініко-генеалогічний аналіз </w:t>
              <w:br/>
              <w:t>Загальний аналіз крові, електроліти крові</w:t>
              <w:br/>
              <w:t xml:space="preserve">Дослідження рівня б-амінолевулінової кислоти, порфобіліногену, уропорфірінів та протопорфірінів </w:t>
              <w:br/>
              <w:t>УЗД ШКТ</w:t>
              <w:br/>
              <w:t xml:space="preserve">Консультації </w:t>
              <w:br/>
              <w:t xml:space="preserve">дерматолога, </w:t>
              <w:br/>
              <w:t xml:space="preserve">невропатолога, </w:t>
              <w:br/>
              <w:t>сто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Гемотрансфузії Спленектомія </w:t>
              <w:br/>
              <w:t>B-каротин</w:t>
              <w:br/>
              <w:t>Місцеве лік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оліпшення загального стану </w:t>
              <w:br/>
              <w:t xml:space="preserve">Зменшення шкірних проявів </w:t>
              <w:br/>
              <w:t>Стабілізація неврологічних порушень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Пендреда (зоб і вроджена нейросенсорна глухот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дітей, хворих на с-м Пендреда</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 визначення рівня гормонів щитовидної залози</w:t>
              <w:br/>
              <w:t>Аудіограма</w:t>
              <w:br/>
              <w:t>УЗД щитовидної залози</w:t>
              <w:br/>
              <w:t>Клініко-генеалогічний аналіз</w:t>
              <w:br/>
              <w:t xml:space="preserve">Консультації </w:t>
              <w:br/>
              <w:t xml:space="preserve">ендокринолога, </w:t>
              <w:br/>
              <w:t xml:space="preserve">ЛОР, </w:t>
              <w:br/>
              <w:t xml:space="preserve">психоневролога, </w:t>
              <w:br/>
              <w:t>сурд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парати гормонів щитовидної залози</w:t>
              <w:br/>
              <w:t>Тиреоідектомія</w:t>
              <w:br/>
              <w:t>Слуховий апарат</w:t>
              <w:br/>
              <w:t>Симптоматичне лікування</w:t>
              <w:br/>
              <w:t>Лікувальна гімнас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е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Значне відновлення функцій щитовидної залози</w:t>
              <w:br/>
              <w:t>Зменшення інтенсивності патологічного процесу</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Вільямса (ідіопатичної гіперкальціємії, синдром "обличчя ельфа" - поєднання гіперкальціємії, ВПС, специфічного фенотип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дітей, хворих на с-м Вільямса</w:t>
              <w:br/>
              <w:t>Преконцепційна профілактика</w:t>
              <w:br/>
              <w:t>Пренатальна діагностика з використанням FISH-методу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загальний аналіз сечі, визначення рівню Ca в крові</w:t>
              <w:br/>
              <w:t>Цитогенетичне дослідження з використанням FISH (мікроделеція в локусі 7q11.23)</w:t>
              <w:br/>
              <w:t>ЕКГ, ЕХО КГ, ФКГ, УЗД, контроль артеріального тиску</w:t>
              <w:br/>
              <w:t xml:space="preserve">Клініко-генеалогічний аналіз </w:t>
              <w:br/>
              <w:t xml:space="preserve">Консультації </w:t>
              <w:br/>
              <w:t xml:space="preserve">кардіолога, </w:t>
              <w:br/>
              <w:t xml:space="preserve">кардіохірурга, </w:t>
              <w:br/>
              <w:t xml:space="preserve">ортопеда, </w:t>
              <w:br/>
              <w:t xml:space="preserve">психоневролога, </w:t>
              <w:br/>
              <w:t xml:space="preserve">нефролога, </w:t>
              <w:br/>
              <w:t>хірурга, за показаннями, сто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парати, що стимулюють функцію мозку</w:t>
              <w:br/>
              <w:t>Оперативне лікування вад серця (аортальний стеноз)</w:t>
              <w:br/>
              <w:t>Покращання когнітивних функцій</w:t>
              <w:br/>
              <w:t>Соматотропін</w:t>
              <w:br/>
              <w:t>Симптоматичне лікування</w:t>
              <w:br/>
              <w:t>Лікувальна гімнас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втручання, погірша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значне покращання загального стану</w:t>
              <w:br/>
              <w:t>Часткове відновлення функцій деяких органів</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кислення жирних кислот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Преконцепційна профілактика</w:t>
              <w:br/>
              <w:t>Профілактика загострень хвороби шляхом активного диспансерного нагляду та ліку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Біохімічний аналіз крові (лактат, глюкоза (гіпоглікемія), декарбонові кислоти, кетони, амоній, вільні жирні кислоти, АЛТ, АСТ, креатінкіназа, вільний карнітін (</w:t>
            </w:r>
            <w:r>
              <w:rPr>
                <w:rFonts w:cs="Symbol" w:ascii="Symbol" w:hAnsi="Symbol"/>
                <w:lang w:val="uk-UA"/>
              </w:rPr>
              <w:t></w:t>
            </w:r>
            <w:r>
              <w:rPr>
                <w:lang w:val="uk-UA"/>
              </w:rPr>
              <w:t>), ацилкарнітини</w:t>
              <w:br/>
              <w:t>- тест Гатри (</w:t>
            </w:r>
            <w:r>
              <w:rPr>
                <w:rFonts w:cs="Symbol" w:ascii="Symbol" w:hAnsi="Symbol"/>
                <w:lang w:val="uk-UA"/>
              </w:rPr>
              <w:softHyphen/>
            </w:r>
            <w:r>
              <w:rPr>
                <w:lang w:val="uk-UA"/>
              </w:rPr>
              <w:t>))</w:t>
              <w:br/>
              <w:t xml:space="preserve">Аналіз КЩР крові, за показниками </w:t>
              <w:br/>
              <w:t xml:space="preserve">Тест на нагрузку фенілпропіоновою кислотою (25 мг/кг), за показниками </w:t>
              <w:br/>
              <w:t>Тест на нагрузку тригліцеридами (олія), за показниками</w:t>
              <w:br/>
              <w:t>Біохімічний аналіз сечі (карнітін, октаноіл-, гексаноїл-, бутірілкарнітін; суберил-, бутіріл-, гексаноїлгліцин, дікарбоксильні кислоти, етілмалонова кислота, глутарова кислота, трігідроксікарбонові кислоти, міоглобін)</w:t>
              <w:br/>
              <w:t xml:space="preserve">Визначення активності ферментів в лейкоцитах та культурі шкірних фібробластів, у біонтатах (м'язах, печінці), однократно </w:t>
              <w:br/>
              <w:t>Визначення швидкості окислювання довголанцюгових жирних кислот в культурі шкірних фібробластів</w:t>
              <w:br/>
              <w:t>Молекулярно-генетичні методи визначення генних мутацій</w:t>
              <w:br/>
              <w:t>ЕКГ, ЕХО КГ, ЕЕГ</w:t>
              <w:br/>
              <w:t>Біопсія печінки, нирок, скелетних м'язів, за показниками</w:t>
              <w:br/>
              <w:t>ЯМРТ головного мозку за показникам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люкоза з інсуліном</w:t>
              <w:br/>
              <w:t>Метіленовий синій 2 мг/кг/доб.</w:t>
              <w:br/>
              <w:t>Бензоат Na</w:t>
              <w:br/>
              <w:t>Дієтотерапія</w:t>
              <w:br/>
              <w:t>Вітамін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тійка клінічна ремісія</w:t>
              <w:br/>
              <w:t>Поліпшення самопочуття</w:t>
              <w:br/>
              <w:t>Нормалізація лабораторних показників у період ремісії</w:t>
              <w:br/>
              <w:t>Поліпшення м'язового тонусу</w:t>
              <w:br/>
              <w:t>Зменшення симптомів кардіоміонатії</w:t>
              <w:br/>
              <w:t>Нормалізація функціонування органів та систем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ковісцид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84.0</w:t>
              <w:br/>
              <w:t xml:space="preserve">- легенева форма </w:t>
              <w:br/>
              <w:t xml:space="preserve">E84.1- кишкова форма </w:t>
              <w:br/>
              <w:t>E4.8</w:t>
              <w:br/>
              <w:t>- інші форми</w:t>
              <w:br/>
              <w:t>E84.9</w:t>
              <w:br/>
              <w:t>- неуточнені форм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дітей, хворих на муковісцидоз</w:t>
              <w:br/>
              <w:t>Пренатальна молекулярно-генетична або біохімічна діагностика муковісцидозу</w:t>
              <w:br/>
              <w:t>Профілактика загострень хвороби шляхом активного диспансерного нагляду та безперервного лікуванн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това проба (стандартна методика по Гібсону</w:t>
              <w:br/>
              <w:t>- Куку), копрологічне дослідження, визначення концентрації фекального трипсину</w:t>
              <w:br/>
              <w:t xml:space="preserve">Визначення еластази-1 в калі, клінічний аналіз крові, сечі, біохімічне дослідження крові (печінкові проби - лужна фосфотаза, холестерин, білірубін загальний та фракції, трансаміпази; протеїнограма, електроліти, глюкоза), глюкозотолерантний тест </w:t>
              <w:br/>
              <w:t>Посів мокроти на мікрофлору та чутливість до антибіотиків</w:t>
              <w:br/>
              <w:t>Рентгенографія придаткових пазух носа, дослідження функції зовнішнього дихання УЗД ШКТ, ЕКГ, ФГДС</w:t>
              <w:br/>
              <w:t>молекулярно-генетичне дослід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інезітеранія</w:t>
              <w:br/>
              <w:t>Фізичні вправи</w:t>
              <w:br/>
              <w:t>Муколітики</w:t>
              <w:br/>
              <w:t>Бронхолітики</w:t>
              <w:br/>
              <w:t>Антибіотики</w:t>
              <w:br/>
              <w:t>Замісна ферментотерапія</w:t>
              <w:br/>
              <w:t>Дієтотерапія</w:t>
              <w:br/>
              <w:t>Додаткове введення солі з їжею</w:t>
              <w:br/>
              <w:t>Лікувальні живильні суміші</w:t>
              <w:br/>
              <w:t>Гепатопротектори</w:t>
              <w:br/>
              <w:t>Жовчогінні препарати</w:t>
              <w:br/>
              <w:t>Полівітаміни</w:t>
              <w:br/>
              <w:t>Вітаміни A, D, E, K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а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масо-ростових показників, вільне </w:t>
              <w:br/>
              <w:t>відходження мокроти, поліпшення фізикальних даних у легенях, поліпшення травлення, усунення холестаз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іперурікемія без ознак артриту та подагричних вузл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9.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оєчасне медико-генетичне консультування сімей з групи ризику по порушенню обміну пуринів та пириміді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w:t>
              <w:br/>
              <w:t xml:space="preserve">біохімічний аналіз крові: креатінін, сечовина, сечова кислота, залишковий азот, електроліти, показники кислотно-основного стану </w:t>
              <w:br/>
              <w:t>УЗД внутрішніх органів</w:t>
              <w:br/>
              <w:t>Клініко-генеалогічний аналіз</w:t>
              <w:br/>
              <w:t xml:space="preserve">Консультації </w:t>
              <w:br/>
              <w:t xml:space="preserve">нефролога, </w:t>
              <w:br/>
              <w:t>рев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 різке зниження споживання продуктів, багатих пуринами; обільне питво</w:t>
              <w:br/>
              <w:t>Уріностатики Урікозурічн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а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Леша-Ніха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9.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оєчасне медико-генетичне консультування сімей з групи ризику по порушенню обміну пуринів та пиримідінів</w:t>
              <w:br/>
              <w:t>Дієта, направлена на зниження рівня сечової кислот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w:t>
              <w:br/>
              <w:t>біохімічний аналіз крові (креатінін, сечовина, сечова кислота, залишковий азот, електроліти, показники кислотно-основного стану, загальний білок та фракції, холестерин, трігліцеріди)</w:t>
              <w:br/>
              <w:t>УЗД внутрішніх органів</w:t>
              <w:br/>
              <w:t>Клініко-генеалогічний аналіз</w:t>
              <w:br/>
              <w:t xml:space="preserve">Консультації психоневролога, </w:t>
              <w:br/>
              <w:t xml:space="preserve">нефролога, </w:t>
              <w:br/>
              <w:t>невропатолога</w:t>
              <w:br/>
              <w:t>Медико-генетичне консульт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w:t>
              <w:br/>
              <w:t>Нейролептики</w:t>
              <w:br/>
              <w:t>Антидепресанти</w:t>
              <w:br/>
              <w:t>Транквілізатори</w:t>
              <w:br/>
              <w:t>Ноотропні препарати</w:t>
              <w:br/>
              <w:t>Вітамінотерапія</w:t>
              <w:br/>
              <w:t>Заняття з психологом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Зниження аутоагресії</w:t>
              <w:br/>
              <w:t>Поліпшення фізичного та психічного розвитк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орушення обміну пуринів та піримідинів:</w:t>
              <w:br/>
              <w:t>- гіпоурікемія</w:t>
              <w:br/>
              <w:t>- імунодефіцитний стан, зв'язаний з недостатністю ферментів метаболізма пуринів (аденозіндезамінази та пуринуклеозідфосфорида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9.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оєчасне медико-генетичне консультування сімей з групи ризику по порушенню обміну пуринів та пиримідінів</w:t>
              <w:br/>
              <w:t>Дієта, направлена на зниження рівня сечової кислот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w:t>
              <w:br/>
              <w:t>біохімічний аналіз крові: креатінін; сечовина; сечова кислота; залишковий азот; електроліти; загальний білок; білкові фракції; коагулограма; імунологічне обстеження</w:t>
              <w:br/>
              <w:t xml:space="preserve">УЗД внутрішніх органів </w:t>
              <w:br/>
              <w:t>Аналіз фенотипу; генеалогічний аналіз</w:t>
              <w:br/>
              <w:t xml:space="preserve">Консультації: </w:t>
              <w:br/>
              <w:t xml:space="preserve">нефролога, </w:t>
              <w:br/>
              <w:t>імун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w:t>
              <w:br/>
              <w:t>Імуномодулятори</w:t>
              <w:br/>
              <w:t>Вітамінотерапія</w:t>
              <w:br/>
              <w:t>Метаболічна 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Підвищення імунітет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пуринів та піримідинів, неуточнене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воєчасне медико-генетичне консультування сімей з групи ризику по порушенню обміну пуринів та піримідинів</w:t>
              <w:br/>
              <w:t>Дієта, направлена на зниження рівня сечової кислоти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ий аналіз крові, сечі,</w:t>
              <w:br/>
              <w:t>біохімічний аналіз крові: креатінін; сечовина; сечова кислота; залишковий азот; електроліти; загальний білок; білкові фракції; коагулограма; імунологічне обстеження</w:t>
              <w:br/>
              <w:t>УЗД внутрішніх органів</w:t>
              <w:br/>
              <w:t>Клініко-генеалогічний аналіз</w:t>
              <w:br/>
              <w:t xml:space="preserve">Консультації </w:t>
              <w:br/>
              <w:t xml:space="preserve">нефролога, </w:t>
              <w:br/>
              <w:t>імун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У залежності від отриманих результатів обстеже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Підвищення імунітет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иркова остеодистрофія</w:t>
              <w:br/>
              <w:t>а) фосфат-діабет (X-зчеплений домінантний тип успадкуванн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N25.0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у, нирок</w:t>
              <w:br/>
              <w:t>Преконцепційна профілактика</w:t>
              <w:br/>
              <w:t>Пренатальна УЗ діагностика</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ий аналіз крові, рівень загального та вільного кальцію, фосфору, лужної фосфатази, pH, бікарбонатів сироватки; 1.25(OH)D, 25(OH)D сироватки, рівень ПТГ сироватки, рівень канальцевої реабсорбції фосфату (КРФ), швидкість клубочкової фільтрації (ШКФ) (визначення співвідношення КРФ/ШКФ)</w:t>
              <w:br/>
              <w:t xml:space="preserve">Рентгенографія кісток, денситометрія кісток </w:t>
              <w:br/>
              <w:t>УЗД нирок, КТ та МРТ</w:t>
              <w:br/>
              <w:t xml:space="preserve">Консультації </w:t>
              <w:br/>
              <w:t xml:space="preserve">ортопеда, </w:t>
              <w:br/>
              <w:t xml:space="preserve">стоматолога, </w:t>
              <w:br/>
              <w:t>невропат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Дієтотерапія </w:t>
              <w:br/>
              <w:t>Вітамін "D" зростаючими дозами; солі фосфорної кислоти; активні метаболіти вітаміну "D"</w:t>
              <w:br/>
              <w:t>Санаторно-курортне лікув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ення стану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зменшення болі в нижніх кінцівках, позитивна динаміка психічного, фізичного розвитку дитини (зріст та розвиток скелету), нормалізація лабораторних показників, покращання індексу здоров'я, зниження показників загальної дитячої захворюваності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б) хвороба де Тоні-Дебре-Фанко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N25.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фрогенний нецукровий діабет (X-зчеплений домінантний тип спадкуванн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N25.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у, нирок</w:t>
              <w:br/>
              <w:t>Преконцепційна профілактика</w:t>
              <w:br/>
              <w:t>Пренатальна діагностика скелетних аномалій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ий аналіз крові, рівень натрію, калію, кальцію та хлоридів сироватки, pH, бікарбонати сироватки, рівень АДГ, гормонів гіпофізу</w:t>
              <w:br/>
              <w:t>Загальноклінічний аналіз сечі та вміст калію, кальцію, натрію та хлоридів, бікарбонатів, сечовини, манітолу, глюкози, амінокислот, швидкість клубочкової фільтрації (ШКФ), одночасне визначення осмолярності плазми, осмолярності сечі та рівня АДГ плазми</w:t>
              <w:br/>
              <w:t>Рентгенографія черепа</w:t>
              <w:br/>
              <w:t>Клініко-генеалогічний аналіз</w:t>
              <w:br/>
              <w:t xml:space="preserve">Консультації </w:t>
              <w:br/>
              <w:t xml:space="preserve">ортопеда, </w:t>
              <w:br/>
              <w:t xml:space="preserve">стоматолога, </w:t>
              <w:br/>
              <w:t xml:space="preserve">невропатолога, </w:t>
              <w:br/>
              <w:t>офтальм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отерапія</w:t>
              <w:br/>
              <w:t>Тіазидові діуретики або тіазидові діуретики в комбінації з калій зберігаючими діуретиками</w:t>
              <w:br/>
              <w:t>Санаторно-курортне лік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е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позитивна динаміка психічного, фізичного розвитку дитини, нормалізація лабораторних показників, покращання індексу здоров'я, зниження показників загальної дитячої захворюваності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та неуточнені тубулопаті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N25.8 </w:t>
              <w:br/>
              <w:t>N25.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у, нирок</w:t>
              <w:br/>
              <w:t>Преконцепційна профілактика</w:t>
              <w:br/>
              <w:t>Пренатальна діагностика скелетних аномалій у разі виявлення патології</w:t>
              <w:br/>
              <w:t>-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ий аналіз крові</w:t>
              <w:br/>
              <w:t>Вміст калію, кальцію, натрію та хлоридів, pH, бікарбонатів сироватки; рівню амінокислот, гормонів гіпофізу, клінічний аналіз сечі, вміст калію, кальцію, натрію та хлоридів, бікарбонатів сечі, осмотичних речовин, швидкість клубочкової фільтрації</w:t>
              <w:br/>
              <w:t>Рентгенографія кісток</w:t>
              <w:br/>
              <w:t>УЗД нирок</w:t>
              <w:br/>
              <w:t>КТ та МРТ</w:t>
              <w:br/>
              <w:t>Клініко-генеалогічний аналіз</w:t>
              <w:br/>
              <w:t xml:space="preserve">Консультації </w:t>
              <w:br/>
              <w:t xml:space="preserve">ортопеда, </w:t>
              <w:br/>
              <w:t xml:space="preserve">стоматолога, </w:t>
              <w:br/>
              <w:t xml:space="preserve">невропатолога, </w:t>
              <w:br/>
              <w:t>офтальм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єта залежить від виду тубулопатії</w:t>
              <w:br/>
              <w:t xml:space="preserve">Симптоматичне лікування </w:t>
              <w:br/>
              <w:t>Специфічне лікування від виду тубулопат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гіршення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нормалізація лабораторних показників; покращання індексу здоров'я; зниження показників загальної дитячої захворюваності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таціонар: ускл. 4 тиж., неускл. 2 тиж.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сфінголіпідів та інші хвороби накопичення ліпід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хворобами накопичення і пояснювання генетичного ризику</w:t>
              <w:br/>
              <w:t>Преконцепційна профілактика</w:t>
              <w:br/>
              <w:t>Пренатальна діагностика шляхом амніоцентезу з дослідженням ферментативної активності і прямим визначенням нуклеотидної послідовності гену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 xml:space="preserve">Контроль антропометричних показників </w:t>
              <w:br/>
            </w:r>
            <w:r>
              <w:rPr>
                <w:b/>
                <w:bCs/>
                <w:lang w:val="uk-UA"/>
              </w:rPr>
              <w:t>Лабораторний:</w:t>
            </w:r>
            <w:r>
              <w:rPr>
                <w:lang w:val="uk-UA"/>
              </w:rPr>
              <w:t xml:space="preserve"> загальний аналіз крові, сечі, біохімічний аналіз крові (АлТ, АсТ, кисла фосфатаза, жовчні кислоти, ліпопротеіди, холестерин, тригліцериди, показники кальцієво-фосфорного обміну) </w:t>
              <w:br/>
              <w:t>Імунограма, тонкошарова хроматографія олігосахаридів сечі, оксіпролін сечі, глікозаміноглікани сечі</w:t>
              <w:br/>
              <w:t>Визначення активності ферментів в лейкоцитах та культурі шкіряних фібробластів, функціональна схографія печінки, селезінки, нирок і серця, електроенцефалографія</w:t>
              <w:br/>
              <w:t>Комп'ютерна томографія мозку, ядерно-магнітно-резонансна томографія головного мозку, офтальмоскопія</w:t>
              <w:br/>
              <w:t>Рентгенографія кульгових суглобів, черепа, кістяка, 1 раз</w:t>
              <w:br/>
              <w:t>Рентгенографія стегнової кістки, 1 раз</w:t>
              <w:br/>
              <w:t>Біопсія кісткового мозку, печінки, селезінки, шкіри, 1 раз</w:t>
              <w:br/>
              <w:t>Молекулярно-генетичне дослідження (визначення локалізації гену)</w:t>
              <w:br/>
              <w:t xml:space="preserve">Консультація: </w:t>
              <w:br/>
              <w:t xml:space="preserve">генетика, 2 рази на місяць; </w:t>
              <w:br/>
              <w:t xml:space="preserve">психоневролога, 1 раз на місяць; </w:t>
              <w:br/>
              <w:t xml:space="preserve">пульмонолога, за показаннями; </w:t>
              <w:br/>
              <w:t xml:space="preserve">гематолога, 1 раз на 6 місяців; </w:t>
              <w:br/>
              <w:t xml:space="preserve">кардіолога, 1 раз на 6 місяців; </w:t>
              <w:br/>
              <w:t xml:space="preserve">хірурга, 1 раз на рік; </w:t>
              <w:br/>
              <w:t xml:space="preserve">психолога, 1 раз на рік; </w:t>
              <w:br/>
              <w:t>сурдолога, 1 раз на рік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парати, які поліпшують метаболічні процеси в центральній нервовій системі і нормалізують клітинні мембрани (ноотропи, АТФ, вітаміни E, A, групи B та інші), протисудомні препарати, гепатопротектори, зниження фізичних та емоційних навантажень, ортопедична корекція, дегідратуюча терапія (за показаннями)</w:t>
              <w:br/>
              <w:t>Цередаза кожні 2 тижні, постійно</w:t>
              <w:br/>
              <w:t>Нестероїдні протизапальні засоби (індометацин, вольтарен, диклофенак натрію)</w:t>
              <w:br/>
              <w:t>Хірургічна корекція переломів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ниження активності патологічного процесу</w:t>
              <w:br/>
              <w:t>Тривала клінічна ремісія</w:t>
              <w:br/>
              <w:t>Нормалізація функцій органів та систем</w:t>
              <w:br/>
              <w:t>Покращання загального стану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англіоз GM-2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ий гангліозид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ий сфінголіпід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фінголіпідоз,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пофусциноз нейрон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4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орушення накопичення, ліпідів (хвороба Гоше)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5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накопичення ліпідів, неуточнене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5.6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глікозаміноглікан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w:t>
              <w:br/>
              <w:t>Пренатальна діагностика шляхом амніоцентезу з дослідженням ферментативної активності і прямим визначенням нуклеотидної послідовності гену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екскреції глікозаміногліканів в сечі</w:t>
              <w:br/>
              <w:t>Загальний аналіз крові та сечі, бактеріологічне дослідження харкотиння, визначення креатиніну в сечі, ферментів в лейкоцитах та культурі шкіряних фібробластів</w:t>
              <w:br/>
              <w:t>Ехографія печінки, селезінки, нирок, ЕКГ, ЕХО КГ, ЕЕГ</w:t>
              <w:br/>
              <w:t>Рентгенографія шийного відділу хребта, трубчатих кісток, кисті з променевозап'ясним суглобом, великих суглобів, грудної клітини</w:t>
              <w:br/>
              <w:t>Аудіографія</w:t>
              <w:br/>
              <w:t>Молекулярно-генетичне дослідження</w:t>
              <w:br/>
              <w:t xml:space="preserve">Консультації: </w:t>
              <w:br/>
              <w:t xml:space="preserve">психоневролога, </w:t>
              <w:br/>
              <w:t xml:space="preserve">ортопеда, </w:t>
              <w:br/>
              <w:t xml:space="preserve">кардіолога, </w:t>
              <w:br/>
              <w:t xml:space="preserve">хірурга, </w:t>
              <w:br/>
              <w:t xml:space="preserve">психолога, </w:t>
              <w:br/>
              <w:t xml:space="preserve">сурдолога, </w:t>
              <w:br/>
              <w:t xml:space="preserve">офтальмолога, </w:t>
              <w:br/>
              <w:t>стомат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перація килосічення</w:t>
              <w:br/>
              <w:t>Ортопедо-хірургічна корекція нестабільності шийного відділу хребта</w:t>
              <w:br/>
              <w:t>Протезування клапанів серця</w:t>
              <w:br/>
              <w:t>Дистракція та фіксація хребта</w:t>
              <w:br/>
              <w:t>Операція шунтування шлуночків мозку</w:t>
              <w:br/>
              <w:t>Операція по розсіченню карпальних зв'язок</w:t>
              <w:br/>
              <w:t>Парацентез барабанної перетинки</w:t>
              <w:br/>
              <w:t>Аденоктомія</w:t>
              <w:br/>
              <w:t xml:space="preserve">Протизапальні препарати, серцево-судинні препарати, вітаміни B, E, A, гепатопротектори, ноотропи </w:t>
              <w:br/>
              <w:t>Муколітичні та відхаркуючі засоби</w:t>
              <w:br/>
              <w:t>Вібраційний масаж грудної клітини</w:t>
              <w:br/>
              <w:t>Гідрокінезотерапія</w:t>
              <w:br/>
              <w:t>Дихальна гімнастика</w:t>
              <w:br/>
              <w:t>Використання слухових апаратів</w:t>
              <w:br/>
              <w:t>Трансплантація кісткового мозку, ферментозамісна терап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болічний криз</w:t>
              <w:br/>
              <w:t>Протезування</w:t>
              <w:br/>
              <w:t>Хірургічна корекц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кращання самопочуття</w:t>
              <w:br/>
              <w:t>Зниження інтенсивності патологічного процесу</w:t>
              <w:br/>
              <w:t>Збільшення тривалості клінічної ремісії</w:t>
              <w:br/>
              <w:t>Покращання функції органів та систем</w:t>
              <w:br/>
              <w:t>Збільшення амплітуди рухливості суглобів</w:t>
              <w:br/>
              <w:t>Збільшення тривалості строків рухової активності пацієнта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кополісахаридоз, тип I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0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кополісахаридоз, тип II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мукополісахаридо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укополісахаридози,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2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порушення обміну глікозаміноглікані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ушення обміну глікозаміногліканів,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E76.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ейрофіброматоз </w:t>
              <w:br/>
              <w:t>Нейрофіброматоз II тип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0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гальноклінічний аналіз крові, сечі, ЕКГ, клініко-генеалогічний аналіз, молекулярно-генетичний аналіз, УЗД внутрішніх органів, ЕЕГ, РЕГ, ЕХО ЕГ, ЯМРТ, за показанням </w:t>
              <w:br/>
              <w:t xml:space="preserve">Консультації </w:t>
              <w:br/>
              <w:t xml:space="preserve">невропатолога, </w:t>
              <w:br/>
              <w:t xml:space="preserve">окуліста, </w:t>
              <w:br/>
              <w:t xml:space="preserve">дерматолога, </w:t>
              <w:br/>
              <w:t xml:space="preserve">сурдолога, </w:t>
              <w:br/>
              <w:t>нейрохірурга</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w:t>
              <w:br/>
              <w:t>Профілактика ускладнень та розвитку неоплазії</w:t>
              <w:br/>
              <w:t>Уникнення інсоляції, застосування біостимуляторів, гормонів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уповільнення прогресування процесу; відновлення функцій ряду органів та систем</w:t>
              <w:br/>
              <w:t>Відсутність пухлинного росту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уберозний склер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1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таксія-телеангіект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G11.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е обстеження (кл. аналіз крові, сечі, ЕКГ), імунограма, клініко-генеалогічний аналіз</w:t>
              <w:br/>
              <w:t>УЗД внутрішніх органів</w:t>
              <w:br/>
              <w:t>ЕЕГ, РЕГ, ЕХО ЕГ, ЯМРТ</w:t>
              <w:br/>
              <w:t xml:space="preserve">Консультації </w:t>
              <w:br/>
              <w:t xml:space="preserve">імунолога, </w:t>
              <w:br/>
              <w:t xml:space="preserve">невропатолога, </w:t>
              <w:br/>
              <w:t>окуліст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w:t>
              <w:br/>
              <w:t>Профілактика ускладнень та пухлинного росту</w:t>
              <w:br/>
              <w:t>Хворим не показано: інсоляція; призначення біостимуляторів, гормон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w:t>
              <w:br/>
              <w:t>При ускладне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Уповільнення прогресування захворювання</w:t>
              <w:br/>
              <w:t>Відсутність пухлинного рост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ліппеля-Треноне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гальноклінічне обстеження (кл. аналіз крові, сечі, ЕКГ), клініко-генеалогічний аналіз, УЗД внутрішніх органів, 1 - 2 рази на рік </w:t>
              <w:br/>
              <w:t>ЕЕГ, РЕГ, ЕХО ЕГ, РВГ, ЯМРТ</w:t>
              <w:br/>
              <w:t xml:space="preserve">Консультації </w:t>
              <w:br/>
              <w:t xml:space="preserve">ортопеда, </w:t>
              <w:br/>
              <w:t xml:space="preserve">окуліста, </w:t>
              <w:br/>
              <w:t xml:space="preserve">невропатолога, </w:t>
              <w:br/>
              <w:t>судинного хірурга</w:t>
              <w:br/>
              <w:t>У випадку вагітності УЗД з синдромологічним аналізом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w:t>
              <w:br/>
              <w:t>Масаж здорової сторони</w:t>
              <w:br/>
              <w:t>ЛФК</w:t>
              <w:br/>
              <w:t>Профілактика ускладнень з боку ЦНС, вторинного сколіозу, пухлин</w:t>
              <w:br/>
              <w:t>Хворим не показано: інсоляція; призначення біостимуляторів, гормон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w:t>
              <w:br/>
              <w:t>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попередження сколіозу, профілактика розвитку пухлин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вороба Штурге-Веб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е обстеження (кл. аналіз крові, сечі, ЕКГ), клініко-генеалогічний аналіз, УЗД внутрішніх органів, офтальмоскопія, ЕЕГ, РЕГ, ЕХО ЕГ, ЯМРТ</w:t>
              <w:br/>
              <w:t xml:space="preserve">Консультації </w:t>
              <w:br/>
              <w:t xml:space="preserve">окуліста, </w:t>
              <w:br/>
              <w:t xml:space="preserve">невропатолога, </w:t>
              <w:br/>
              <w:t xml:space="preserve">хірурга, </w:t>
              <w:br/>
              <w:t>дер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 антіконвульсантна терапія</w:t>
              <w:br/>
              <w:t>Тактика ведення спрямована на профілактику розвитку пухлин</w:t>
              <w:br/>
              <w:t>Хворим не показано: інсоляція; призначення біостимуляторів, гормон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w:t>
              <w:br/>
              <w:t>Хірургічна корек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Припинення або зменшення епіприступів</w:t>
              <w:br/>
              <w:t>Відсутність пухлинного процес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вороба Рандю-Осл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е обстеження (кл. аналіз крові, сечі, ЕКГ), коагулограма, клініко-генеалогічний аналіз, УЗД внутрішніх органів, ЕЕГ, РЕГ, ЕХО ЕГ, ФТС, ЯМРТ</w:t>
              <w:br/>
              <w:t xml:space="preserve">Консультації </w:t>
              <w:br/>
              <w:t xml:space="preserve">ЛОР, </w:t>
              <w:br/>
              <w:t xml:space="preserve">невропатолог, </w:t>
              <w:br/>
              <w:t xml:space="preserve">хірург, </w:t>
              <w:br/>
              <w:t>гастроентеролог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w:t>
              <w:br/>
              <w:t>Профілактика геморрагічних ускладнень</w:t>
              <w:br/>
              <w:t>Профілактика пухлин</w:t>
              <w:br/>
              <w:t>Хворим не показано: інсоляція; призначення біостимуляторів, гормон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при кровотечах</w:t>
              <w:br/>
              <w:t>Для хірургічної коре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Відсутність кровотеч</w:t>
              <w:br/>
              <w:t>Відсутність пухлинного рост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Хвороба Гіппеля-Ландау </w:t>
              <w:br/>
              <w:t xml:space="preserve">Синдром базально-клітинного невусу </w:t>
              <w:br/>
              <w:t xml:space="preserve">Синдром множинних лентіго </w:t>
              <w:br/>
              <w:t xml:space="preserve">Шкіряний меланоз </w:t>
              <w:br/>
              <w:t>Розсіяний ангіома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85.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w:t>
              <w:br/>
              <w:t>Преконцепційна профілактика з попередженням дії можливих відомих тератоген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оклінічне обстеження (кл. аналіз крові, сечі, ЕКЕ), клініко-генеалогічний аналіз, УЗД внутрішніх органів, ЕЕГ, РЕГ, ЕХО ЕГ, ЯМРТ</w:t>
              <w:br/>
              <w:t xml:space="preserve">Консультації </w:t>
              <w:br/>
              <w:t xml:space="preserve">генетика, </w:t>
              <w:br/>
              <w:t xml:space="preserve">окуліста, </w:t>
              <w:br/>
              <w:t xml:space="preserve">нейрохірурга, </w:t>
              <w:br/>
              <w:t>інших фахівців (за показникам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мптоматичне</w:t>
              <w:br/>
              <w:t>Тактика ведення спрямована на профілактику ускладнень в перебігу захворювання, на профілактику розвитку неоплазій</w:t>
              <w:br/>
              <w:t>Хворим не показано: інсоляція; призначення біостимуляторів, гормонів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Збереження зору</w:t>
              <w:br/>
              <w:t>Профілактика кровотеч</w:t>
              <w:br/>
              <w:t>Відсутність пухлинного рост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Дау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цією патологією</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огенетичні дослідження</w:t>
              <w:br/>
              <w:t>Клінічний аналіз крові, сечі, УЗД печінки, нирок, ЕХО КГ, по показаннях ЯМРТ, по показаннях</w:t>
              <w:br/>
              <w:t xml:space="preserve">Консультації </w:t>
              <w:br/>
              <w:t xml:space="preserve">генетика, </w:t>
              <w:br/>
              <w:t xml:space="preserve">кардіолога, по показаннях, окуліста, </w:t>
              <w:br/>
              <w:t xml:space="preserve">гематолога, </w:t>
              <w:br/>
              <w:t xml:space="preserve">гастроентеролога, </w:t>
              <w:br/>
              <w:t>невроп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отропні препарати</w:t>
              <w:br/>
              <w:t>Вітамінотерапія</w:t>
              <w:br/>
              <w:t>Масаж</w:t>
              <w:br/>
              <w:t>Профілактика інфекційних хвороб</w:t>
              <w:br/>
              <w:t>Лікування симптоматичне</w:t>
              <w:br/>
              <w:t>ЛФ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w:t>
              <w:br/>
              <w:t>Збільшення тривалості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Едвардса та Патау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цією патологією</w:t>
              <w:br/>
              <w:t>Преконцепційна профілак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огенетичні дослідження</w:t>
              <w:br/>
              <w:t>УЗД печінки, нирок, головного мозку, по показаннях</w:t>
              <w:br/>
              <w:t>ЕХО КГ, по показаннях</w:t>
              <w:br/>
              <w:t>ЯМРТ, по показаннях</w:t>
              <w:br/>
              <w:t xml:space="preserve">Консультації </w:t>
              <w:br/>
              <w:t xml:space="preserve">генетика, </w:t>
              <w:br/>
              <w:t xml:space="preserve">кардіолога, </w:t>
              <w:br/>
              <w:t xml:space="preserve">невропатолога, </w:t>
              <w:br/>
              <w:t xml:space="preserve">нефролога, </w:t>
              <w:br/>
              <w:t>хірурга, по показаннях, окуліста, по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w:t>
              <w:br/>
              <w:t>Операції з приводу вроджених вад розвитку (по життєвих показаннях)</w:t>
              <w:br/>
              <w:t>Профілактика інфекційних хворо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ільшення тривалості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носомія і делеції аутосом, не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огенетичне дослідження</w:t>
              <w:br/>
              <w:t xml:space="preserve">Консультації невропатолога, ендокринолога, </w:t>
              <w:br/>
              <w:t xml:space="preserve">окуліста, </w:t>
              <w:br/>
              <w:t xml:space="preserve">ортопеда, </w:t>
              <w:br/>
              <w:t>нефролога</w:t>
              <w:br/>
              <w:t>УЗД, за показанням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симптоматичне</w:t>
              <w:br/>
              <w:t>Реабілітація у невропатолога, психіатра</w:t>
              <w:br/>
              <w:t>ЛФК</w:t>
              <w:br/>
              <w:t>Масаж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w:t>
              <w:br/>
              <w:t>Покращання загального стану</w:t>
              <w:br/>
              <w:t>Відсутність ускладнень</w:t>
              <w:br/>
              <w:t>Збільшення тривалості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Шерешевського-Тернера (Дісгенезія гонад) "ДГ"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0</w:t>
              <w:br/>
              <w:t>Q96.1</w:t>
              <w:br/>
              <w:t>Q96.2</w:t>
              <w:br/>
              <w:t>Q96.3</w:t>
              <w:br/>
              <w:t>Q96.4</w:t>
              <w:br/>
              <w:t>Q96.8</w:t>
              <w:br/>
              <w:t>Q96.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синдромом Шерешевського-Тернера</w:t>
              <w:br/>
              <w:t>Дієтотерапія</w:t>
              <w:br/>
              <w:t>ЛФК</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цитогенетичні дослідження, однократно</w:t>
              <w:br/>
              <w:t xml:space="preserve">ДНК- діагностика, однократно </w:t>
              <w:br/>
              <w:t>дослідження гормонів сироватки крові (ФСГ, ЛГ, тестостерон, естрадіол), біохімічний аналіз крові,</w:t>
              <w:br/>
              <w:t>загальний аналіз сечі, дослідження рівня 17КС сум. та по фракціях</w:t>
              <w:br/>
            </w:r>
            <w:r>
              <w:rPr>
                <w:b/>
                <w:bCs/>
                <w:lang w:val="uk-UA"/>
              </w:rPr>
              <w:t>Функціональні:</w:t>
            </w:r>
            <w:r>
              <w:rPr>
                <w:lang w:val="uk-UA"/>
              </w:rPr>
              <w:t xml:space="preserve"> </w:t>
              <w:br/>
              <w:t>визначення кісткового віку, однократно УЗД органів черевної порожнини, УЗД органів малого таза</w:t>
              <w:br/>
              <w:t xml:space="preserve">Консультації: </w:t>
              <w:br/>
              <w:t xml:space="preserve">педіатра, </w:t>
              <w:br/>
              <w:t xml:space="preserve">терапевта, </w:t>
              <w:br/>
              <w:t xml:space="preserve">гінеколога, </w:t>
              <w:br/>
              <w:t xml:space="preserve">ендокринолога, психоневролога, </w:t>
              <w:br/>
              <w:t>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пароскопія</w:t>
              <w:br/>
              <w:t>Замісна терапія жіночими половими гормонами; застосування гепатопротекторів; вітамінотерапія; св + K, обережно фізі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ильне формування жіночого фенотипу</w:t>
              <w:br/>
              <w:t>Нормалізація функції органів та систем</w:t>
              <w:br/>
              <w:t>Поліпшення соматичного та психічного статусу</w:t>
              <w:br/>
              <w:t>Скорочення термінів соціальної адаптац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Дісгенезія гонад: </w:t>
              <w:br/>
              <w:t xml:space="preserve">2.1. "Чиста" форма ДГ </w:t>
              <w:br/>
              <w:t>2.2. "Змішана" форма ДГ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синдромом Шерешевського-Тернера</w:t>
              <w:br/>
              <w:t>Дієтотерапія</w:t>
              <w:br/>
              <w:t>ЛФК</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цитогенетичні дослідження, однократно ДНК-діагностика, однократно дослідження гормонів сироватки крові (ФСГ, ЛГ, тестостерон, естрадіол), біохімічний аналіз крові, загальний аналіз сечі, дослідження рівня 17КС сум. та по фракціях</w:t>
              <w:br/>
            </w:r>
            <w:r>
              <w:rPr>
                <w:b/>
                <w:bCs/>
                <w:lang w:val="uk-UA"/>
              </w:rPr>
              <w:t>Функціональні:</w:t>
            </w:r>
            <w:r>
              <w:rPr>
                <w:lang w:val="uk-UA"/>
              </w:rPr>
              <w:t xml:space="preserve"> </w:t>
              <w:br/>
              <w:t>визначення кісткового віку, УЗД органів черевної порожнини, УЗД органів малого таза</w:t>
              <w:br/>
              <w:t xml:space="preserve">Консультації: </w:t>
              <w:br/>
              <w:t xml:space="preserve">педіатра, </w:t>
              <w:br/>
              <w:t xml:space="preserve">терапевта, </w:t>
              <w:br/>
              <w:t xml:space="preserve">гінеколога, </w:t>
              <w:br/>
              <w:t xml:space="preserve">ендокринолога, психоневролога, </w:t>
              <w:br/>
              <w:t>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пароскопія</w:t>
              <w:br/>
              <w:t>Замісна терапія жіночими половими гормонами; застосування гепатопротекторів; вітамінотерапія; св. + K; обережно фізіотерапія</w:t>
              <w:br/>
              <w:t>Лапаратомія</w:t>
              <w:br/>
              <w:t>Видалення дисгенетичних гона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и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авильне формування жіночого фенотипу</w:t>
              <w:br/>
              <w:t>Нормалізація функції органів та систем</w:t>
              <w:br/>
              <w:t>Поліпшення соматичного та психічного статусу</w:t>
              <w:br/>
              <w:t>Скорочення термінів соціальної адаптац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тестикулярної фемінізаці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3</w:t>
              <w:br/>
              <w:t>Q97.8</w:t>
              <w:br/>
              <w:t>Q97.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синдромом тестикулярної фемінізації</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Цитогенетичні дослідження,</w:t>
              <w:br/>
              <w:t>ДНК- діагностика, дослідження гормонів сироватки крові (ФСГ, ЛГ, тестостерон, естрадіол),</w:t>
              <w:br/>
              <w:t>дослідження рівня 17КС сум. та по фракціях</w:t>
              <w:br/>
              <w:t>Визначення кісткового віку</w:t>
              <w:br/>
              <w:t>УЗД органів черевної порожнини та органів малого тазу</w:t>
              <w:br/>
              <w:t xml:space="preserve">Консультації </w:t>
              <w:br/>
              <w:t xml:space="preserve">педіатра, </w:t>
              <w:br/>
              <w:t xml:space="preserve">терапевта, </w:t>
              <w:br/>
              <w:t xml:space="preserve">гінеколога, </w:t>
              <w:br/>
              <w:t xml:space="preserve">ендокринолога, психоневролога, </w:t>
              <w:br/>
              <w:t xml:space="preserve">хірурга, </w:t>
              <w:br/>
              <w:t>онк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пароскопія</w:t>
              <w:br/>
              <w:t>Операція розтину грижі</w:t>
              <w:br/>
              <w:t>Кольпопоез</w:t>
              <w:br/>
              <w:t xml:space="preserve">Гонадектомія </w:t>
              <w:br/>
              <w:t>Замісна терапія естрогенам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та хірургічного лік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ормальне функціонування органів та систем</w:t>
              <w:br/>
              <w:t>Соціальна адаптація, скорочення її термінів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ітохондріальні хвороби </w:t>
              <w:br/>
              <w:t>Хвороба Альцгеймера</w:t>
              <w:br/>
              <w:t>Дегенерируючі захворювання головного мозку</w:t>
              <w:br/>
              <w:t>Рання хвороба Альцгеймера</w:t>
              <w:br/>
              <w:t>Пізня</w:t>
              <w:br/>
              <w:t>Інші типи</w:t>
              <w:br/>
              <w:t>Неуточнені форми</w:t>
              <w:br/>
              <w:t xml:space="preserve">Мітохондриальні міопатії </w:t>
              <w:br/>
              <w:t>Нейроофтальмопатія Лебера</w:t>
              <w:br/>
              <w:t>Пігментний ретінит</w:t>
              <w:br/>
              <w:t>Синдром MERRF</w:t>
              <w:br/>
              <w:t>Синдром MELAS</w:t>
              <w:br/>
              <w:t>Зовнішня офтальмопатія</w:t>
              <w:br/>
              <w:t>Синдром Кернса-Сейра</w:t>
              <w:br/>
              <w:t>Синдром Пирсона</w:t>
              <w:br/>
              <w:t>Асиметричний птоз</w:t>
              <w:br/>
              <w:t>Двосторонній птоз з офтальмонарезом і слабістю м'язів нижніх кінцівок</w:t>
              <w:br/>
              <w:t xml:space="preserve">Дилатаційна кардіоміопатія </w:t>
              <w:br/>
              <w:t>NARP-синдром</w:t>
              <w:br/>
              <w:t>Летальна інфантильна дихальна недостатність</w:t>
              <w:br/>
              <w:t xml:space="preserve">Синдром молочнокислого ацидозу </w:t>
              <w:br/>
              <w:t>Фумарова ацидемія</w:t>
              <w:br/>
              <w:t>Глутарова ацидемія</w:t>
              <w:br/>
              <w:t>Дефіцит ацил-Ко-А-дегідрогенази жирних кислот з довгим вуглецевим ланцюгом</w:t>
              <w:br/>
              <w:t>Дефіцит 3-гідроксіацил-Ко-А-дегидрогенази жирних кислот з середнім вуглецевим ланцюгом</w:t>
              <w:br/>
              <w:t>Дефіцит 3-гідроксіацил-Ко-А-дегидрогенази жирних кислот з коротким вуглецевим ланцюгом</w:t>
              <w:br/>
              <w:t>Подостра некротизуюча енцефаломіопатія Лея</w:t>
              <w:br/>
              <w:t>Прогресуюча склерозуюча поліодистрофія Альперса,</w:t>
              <w:br/>
              <w:t>трихополідистрофія Менкес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G30 - G31.1 - 30.0 - 30.1 - 30.8 - 30.9 - G71.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Дієтотерапія</w:t>
              <w:br/>
              <w:t>ЛФК</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br/>
              <w:t>біохімічний аналіз крові (піруват, лактат, глюкоза), біохімічний аналіз крові (тригідроксібутираїн, ацетоацетат)</w:t>
              <w:br/>
              <w:t>Загальний аналіз крові</w:t>
              <w:br/>
              <w:t>Біопсія кістякових м'язів</w:t>
              <w:br/>
            </w:r>
            <w:r>
              <w:rPr>
                <w:b/>
                <w:bCs/>
                <w:lang w:val="uk-UA"/>
              </w:rPr>
              <w:t>Функціональні:</w:t>
            </w:r>
            <w:r>
              <w:rPr>
                <w:lang w:val="uk-UA"/>
              </w:rPr>
              <w:t xml:space="preserve"> електроміографія,</w:t>
              <w:br/>
              <w:t>комп'ютерна томографія головного мозку</w:t>
              <w:br/>
              <w:t>ЕКГ</w:t>
              <w:br/>
              <w:t>ЕХО КГ</w:t>
              <w:br/>
              <w:t>Аудіметрія</w:t>
              <w:br/>
              <w:t>ЕЕГ</w:t>
              <w:br/>
              <w:t>Офтальмоскопія</w:t>
              <w:br/>
              <w:t>УЗД органів черевної порожнини (підшлункової залози, селезінки)</w:t>
              <w:br/>
              <w:t xml:space="preserve">Консультації </w:t>
              <w:br/>
              <w:t xml:space="preserve">окуліста, </w:t>
              <w:br/>
              <w:t>невропатолога, </w:t>
              <w:br/>
              <w:t>карді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хлорацето-ацетат</w:t>
              <w:br/>
              <w:t>Коензим Q10</w:t>
              <w:br/>
              <w:t>Сукцинат</w:t>
              <w:br/>
              <w:t>Аскорбінова кислота</w:t>
              <w:br/>
              <w:t>Менадіон</w:t>
              <w:br/>
              <w:t>Тококальци-ферол</w:t>
              <w:br/>
              <w:t>Цитохром C</w:t>
              <w:br/>
              <w:t>Рибофлавін</w:t>
              <w:br/>
              <w:t>L-карнітин</w:t>
              <w:br/>
              <w:t>Гліцин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єднаних вадах, що потребують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рухової функції скелетних м'язів</w:t>
              <w:br/>
              <w:t>Продовження періоду рухової активності хворих</w:t>
              <w:br/>
              <w:t>Збільшення тривалості клінічної реміс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емофіл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клінічний аналіз крові</w:t>
              <w:br/>
            </w:r>
            <w:r>
              <w:rPr>
                <w:b/>
                <w:bCs/>
                <w:lang w:val="uk-UA"/>
              </w:rPr>
              <w:t xml:space="preserve">Функціональні: </w:t>
            </w:r>
            <w:r>
              <w:rPr>
                <w:lang w:val="uk-UA"/>
              </w:rPr>
              <w:br/>
              <w:t>рентгенографія суглобів, УЗД внутрішніх органів</w:t>
              <w:br/>
              <w:t xml:space="preserve">Консультації: </w:t>
              <w:br/>
              <w:t xml:space="preserve">хірурга, </w:t>
              <w:br/>
              <w:t xml:space="preserve">стоматолога, </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бстеження і лікування в спеціальних відділе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гіршенн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рфірі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гіпохромний аналіз), загальний аналіз сечі, аналіз сечі на порфіріни, АЛК, залізо сироватки крові, геморенальні проби, аналіз кала на сховану кров, визначення порфінів кала</w:t>
              <w:br/>
            </w:r>
            <w:r>
              <w:rPr>
                <w:b/>
                <w:bCs/>
                <w:lang w:val="uk-UA"/>
              </w:rPr>
              <w:t>Функціональні:</w:t>
            </w:r>
            <w:r>
              <w:rPr>
                <w:lang w:val="uk-UA"/>
              </w:rPr>
              <w:t xml:space="preserve"> </w:t>
              <w:br/>
              <w:t>ЕКГ, ЕЕГ, РВГ, 1 УЗД внутрішніх органів</w:t>
              <w:br/>
              <w:t xml:space="preserve">Консультації: невропатолога, </w:t>
              <w:br/>
              <w:t xml:space="preserve">хірурга, </w:t>
              <w:br/>
              <w:t xml:space="preserve">дерматолога, </w:t>
              <w:br/>
              <w:t xml:space="preserve">гематолога, </w:t>
              <w:br/>
              <w:t xml:space="preserve">стоматолога, </w:t>
              <w:br/>
              <w:t>генетик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val="uk-UA"/>
              </w:rPr>
              <w:t>Вітамін B</w:t>
            </w:r>
            <w:r>
              <w:rPr>
                <w:vertAlign w:val="subscript"/>
                <w:lang w:val="uk-UA"/>
              </w:rPr>
              <w:t xml:space="preserve"> 6</w:t>
              <w:br/>
            </w:r>
            <w:r>
              <w:rPr>
                <w:lang w:val="uk-UA"/>
              </w:rPr>
              <w:t>Деферал в/м 500 мг/добу в місяць, 3 - 6 разів на рі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гіршенн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емія в наслідок недостатності глюкозо-6-фосфатдегідрогена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D5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Медико-генетичне консультування сімей </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тест відновлення метгемоглобіна, коагулограма, білірубін, осмотічна резистентність еритроцитів, гемоглобін в сечі</w:t>
              <w:br/>
            </w:r>
            <w:r>
              <w:rPr>
                <w:b/>
                <w:bCs/>
                <w:lang w:val="uk-UA"/>
              </w:rPr>
              <w:t>Функціональні:</w:t>
            </w:r>
            <w:r>
              <w:rPr>
                <w:lang w:val="uk-UA"/>
              </w:rPr>
              <w:t xml:space="preserve"> </w:t>
              <w:br/>
              <w:t>УЗД внутрішніх органів</w:t>
              <w:br/>
              <w:t xml:space="preserve">Консультації: </w:t>
              <w:br/>
              <w:t xml:space="preserve">хірурга, </w:t>
              <w:br/>
              <w:t>гемат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еливання крові Ерітроцитарні мас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гіршенн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ікросфероци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D5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клінічний аналіз крові, осмотична резистентність еритроцитів, клінічний аналіз сечі, уробілін сечі, біохімія, печінкові проби</w:t>
              <w:br/>
            </w:r>
            <w:r>
              <w:rPr>
                <w:b/>
                <w:bCs/>
                <w:lang w:val="uk-UA"/>
              </w:rPr>
              <w:t>Функціональні:</w:t>
            </w:r>
            <w:r>
              <w:rPr>
                <w:lang w:val="uk-UA"/>
              </w:rPr>
              <w:t xml:space="preserve"> </w:t>
              <w:br/>
              <w:t>УЗД внутрішніх органів</w:t>
              <w:br/>
              <w:t xml:space="preserve">Консультації: гастроентеролога, ортопеда, </w:t>
              <w:br/>
              <w:t>хірур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лєнектом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гіршенн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ерповидноклітинна анем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D5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w:t>
              <w:b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анемія гіпо-, нормохромна), (</w:t>
            </w:r>
            <w:r>
              <w:rPr>
                <w:rFonts w:cs="Symbol" w:ascii="Symbol" w:hAnsi="Symbol"/>
                <w:lang w:val="uk-UA"/>
              </w:rPr>
              <w:t></w:t>
            </w:r>
            <w:r>
              <w:rPr>
                <w:lang w:val="uk-UA"/>
              </w:rPr>
              <w:t xml:space="preserve"> лейк., </w:t>
            </w:r>
            <w:r>
              <w:rPr>
                <w:rFonts w:cs="Symbol" w:ascii="Symbol" w:hAnsi="Symbol"/>
                <w:lang w:val="uk-UA"/>
              </w:rPr>
              <w:t></w:t>
            </w:r>
            <w:r>
              <w:rPr>
                <w:lang w:val="uk-UA"/>
              </w:rPr>
              <w:t xml:space="preserve"> СОЕ, </w:t>
            </w:r>
            <w:r>
              <w:rPr>
                <w:rFonts w:cs="Symbol" w:ascii="Symbol" w:hAnsi="Symbol"/>
                <w:lang w:val="uk-UA"/>
              </w:rPr>
              <w:t></w:t>
            </w:r>
            <w:r>
              <w:rPr>
                <w:lang w:val="uk-UA"/>
              </w:rPr>
              <w:t xml:space="preserve"> еритроцитів (сфероцитів)</w:t>
              <w:br/>
              <w:t>Дослідження ретікулоцитів (</w:t>
            </w:r>
            <w:r>
              <w:rPr>
                <w:rFonts w:cs="Symbol" w:ascii="Symbol" w:hAnsi="Symbol"/>
                <w:lang w:val="uk-UA"/>
              </w:rPr>
              <w:t></w:t>
            </w:r>
            <w:r>
              <w:rPr>
                <w:lang w:val="uk-UA"/>
              </w:rPr>
              <w:t>)</w:t>
              <w:br/>
              <w:t>Осмотична резистентність еритроцитів (</w:t>
            </w:r>
            <w:r>
              <w:rPr>
                <w:rFonts w:cs="Symbol" w:ascii="Symbol" w:hAnsi="Symbol"/>
                <w:lang w:val="uk-UA"/>
              </w:rPr>
              <w:t></w:t>
            </w:r>
            <w:r>
              <w:rPr>
                <w:lang w:val="uk-UA"/>
              </w:rPr>
              <w:t>)</w:t>
              <w:br/>
              <w:t>Електрофорез гемоглобіну для виявлення HbS, коагулограма</w:t>
              <w:br/>
              <w:t>Загальний аналіз сечі</w:t>
              <w:br/>
            </w:r>
            <w:r>
              <w:rPr>
                <w:b/>
                <w:bCs/>
                <w:lang w:val="uk-UA"/>
              </w:rPr>
              <w:t>Функціональні:</w:t>
            </w:r>
            <w:r>
              <w:rPr>
                <w:lang w:val="uk-UA"/>
              </w:rPr>
              <w:t xml:space="preserve"> </w:t>
              <w:br/>
              <w:t>рентген довгих трубчастих кісток, УЗД внутрішніх органів</w:t>
              <w:br/>
              <w:t xml:space="preserve">Консультації: </w:t>
              <w:br/>
              <w:t xml:space="preserve">ортопеда (сколіоз, лордоз), окуліста (ангіопатія сітківки), </w:t>
              <w:br/>
              <w:t>гастроентер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лєнектом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и погіршенні стан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стеохондродісплазія з дефектами росту трубчастих кісток та хрящ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7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у крові та сечі, урінолізіс</w:t>
              <w:br/>
            </w:r>
            <w:r>
              <w:rPr>
                <w:b/>
                <w:bCs/>
                <w:lang w:val="uk-UA"/>
              </w:rPr>
              <w:t>Функціональні:</w:t>
            </w:r>
            <w:r>
              <w:rPr>
                <w:lang w:val="uk-UA"/>
              </w:rPr>
              <w:t xml:space="preserve"> </w:t>
              <w:br/>
              <w:t>рентгенографія черепа, довгих трубчастих кісток, кісток таза, УЗД внутрішніх органів, ЕХО КГ, аудіометрія</w:t>
              <w:br/>
            </w:r>
            <w:r>
              <w:rPr>
                <w:b/>
                <w:bCs/>
                <w:lang w:val="uk-UA"/>
              </w:rPr>
              <w:t>Спеціальні:</w:t>
            </w:r>
            <w:r>
              <w:rPr>
                <w:lang w:val="uk-UA"/>
              </w:rPr>
              <w:t xml:space="preserve"> </w:t>
              <w:br/>
              <w:t xml:space="preserve">клінічний аналіз фенотипу, генеалогічний аналіз, пренатальна діагностика, при вагітності </w:t>
              <w:br/>
              <w:t xml:space="preserve">Консультації: </w:t>
              <w:br/>
              <w:t xml:space="preserve">ортопеда, </w:t>
              <w:br/>
              <w:t xml:space="preserve">генетика, </w:t>
              <w:br/>
              <w:t xml:space="preserve">невропатолога, </w:t>
              <w:br/>
              <w:t xml:space="preserve">окуліста, </w:t>
              <w:br/>
              <w:t>кардіолога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 xml:space="preserve">ЛФК </w:t>
              <w:br/>
              <w:t xml:space="preserve">Масаж </w:t>
              <w:br/>
              <w:t xml:space="preserve">Дієтотерапія </w:t>
              <w:br/>
              <w:t>Вітамінотерапі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Прогноз потомства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хондро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7.4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іастрофічна діс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7.5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ондроектодермальна діс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7.6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понділоепіфізарна діс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7.7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тафізарна діс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5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огресуюча діафізарна дісплаз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3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едосконалий остеогене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1 раз в 3 міс., визначення біохімічних маркерів обміну сполучної тканини (глікозаміноглікани, глюкуронова кислота, оксінролін), біохімічний </w:t>
              <w:br/>
              <w:t>аналіз крові (Ca, P, лужна фосфатаза, печінкові проби), дослідження обміну </w:t>
              <w:br/>
              <w:t>амінокислот, вуглеводів в крові та сечі, урінолізіс</w:t>
              <w:br/>
            </w:r>
            <w:r>
              <w:rPr>
                <w:b/>
                <w:bCs/>
                <w:lang w:val="uk-UA"/>
              </w:rPr>
              <w:t>Функціональні:</w:t>
            </w:r>
            <w:r>
              <w:rPr>
                <w:lang w:val="uk-UA"/>
              </w:rPr>
              <w:t xml:space="preserve"> рентгенографія черепа, довгих трубчастих кісток, кісток таза, УЗД внутрішніх органів, ЕХО КГ, 1 раз на рік, аудіометрія, денсітометрія</w:t>
              <w:br/>
            </w:r>
            <w:r>
              <w:rPr>
                <w:b/>
                <w:bCs/>
                <w:lang w:val="uk-UA"/>
              </w:rPr>
              <w:t>Спеціальні:</w:t>
            </w:r>
            <w:r>
              <w:rPr>
                <w:lang w:val="uk-UA"/>
              </w:rPr>
              <w:t xml:space="preserve"> </w:t>
              <w:br/>
              <w:t xml:space="preserve">клінічний аналіз фенотипу, генеалогічний аналіз, пренатальна діагностика, при вагітності </w:t>
              <w:br/>
              <w:t xml:space="preserve">Консультації: </w:t>
              <w:br/>
              <w:t xml:space="preserve">ортопеда, </w:t>
              <w:br/>
              <w:t xml:space="preserve">генетика, </w:t>
              <w:br/>
              <w:t xml:space="preserve">кардіолога, </w:t>
              <w:br/>
              <w:t xml:space="preserve">невропатолога, </w:t>
              <w:br/>
              <w:t>окуліст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ЛФК</w:t>
              <w:br/>
              <w:t>Масаж</w:t>
              <w:br/>
              <w:t xml:space="preserve">Дієтотерапія </w:t>
              <w:br/>
              <w:t xml:space="preserve">Вітамінотерапія </w:t>
              <w:br/>
              <w:t>Вітамін C</w:t>
              <w:br/>
              <w:t>Препарати кальцію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 xml:space="preserve">Прогноз потомства </w:t>
              <w:br/>
              <w:t>Зменшення кількості переломів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остозна фіброзна дісплазія (с-м Мак-Кьюна-Олбрайт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нролін), біохімічний аналіз крові (Ca, P, лужна фосфатаза, печінкові проби), дослідження обміну амінокислот, вуглеводів у крові та сечі, урінолізіс, дослідження гонадотропних гормонів, лютеінізіруючого гормона, естрогенів, оксікортікостероідів</w:t>
              <w:br/>
            </w:r>
            <w:r>
              <w:rPr>
                <w:b/>
                <w:bCs/>
                <w:lang w:val="uk-UA"/>
              </w:rPr>
              <w:t>Функціональні:</w:t>
            </w:r>
            <w:r>
              <w:rPr>
                <w:lang w:val="uk-UA"/>
              </w:rPr>
              <w:t xml:space="preserve"> </w:t>
              <w:br/>
              <w:t>рентгенографія черепа, довгих трубчастих кісток, кісток таза, УЗД внутрішніх органів, ЕХО КГ, аудіометрія, УЗД щитовидної залози</w:t>
              <w:br/>
            </w:r>
            <w:r>
              <w:rPr>
                <w:b/>
                <w:bCs/>
                <w:lang w:val="uk-UA"/>
              </w:rPr>
              <w:t>Спеціальні:</w:t>
            </w:r>
            <w:r>
              <w:rPr>
                <w:lang w:val="uk-UA"/>
              </w:rPr>
              <w:t xml:space="preserve"> </w:t>
              <w:br/>
              <w:t>клінічний аналіз фенотипу, генеалогічний аналіз, пренатальна діагностика, при вагітності</w:t>
              <w:br/>
              <w:t xml:space="preserve">Консультації: </w:t>
              <w:br/>
              <w:t xml:space="preserve">ортопеда, </w:t>
              <w:br/>
              <w:t xml:space="preserve">кардіолога, </w:t>
              <w:br/>
              <w:t xml:space="preserve">невропатолога, </w:t>
              <w:br/>
              <w:t xml:space="preserve">окуліста, </w:t>
              <w:br/>
              <w:t xml:space="preserve">дерматолога, </w:t>
              <w:br/>
              <w:t xml:space="preserve">гінеколога, </w:t>
              <w:br/>
              <w:t>ендокрин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ЛФК</w:t>
              <w:br/>
              <w:t>Масаж</w:t>
              <w:br/>
              <w:t>Дієтотерапія</w:t>
              <w:br/>
              <w:t>Вітамінотерапія</w:t>
              <w:br/>
              <w:t>Вітамін C</w:t>
              <w:br/>
              <w:t>Препарати кальцію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Прогноз потомства</w:t>
              <w:br/>
              <w:t>Зменшення кількості переломів</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Стаціонар: ускл. 2 - 3 міс. </w:t>
              <w:br/>
              <w:t>Поліклініка: ускл. до 14 років, неускл. до 14 років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стеопетр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в крові, урінолізіс</w:t>
              <w:br/>
            </w:r>
            <w:r>
              <w:rPr>
                <w:b/>
                <w:bCs/>
                <w:lang w:val="uk-UA"/>
              </w:rPr>
              <w:t>Функціональні:</w:t>
            </w:r>
            <w:r>
              <w:rPr>
                <w:lang w:val="uk-UA"/>
              </w:rPr>
              <w:t xml:space="preserve"> </w:t>
              <w:br/>
              <w:t>рентгенографія черепа, довгих трубчастих кісток, кісток таза, УЗД внутрішніх органів, ЕХО КГ, аудіометрія, денситометрія</w:t>
              <w:br/>
            </w:r>
            <w:r>
              <w:rPr>
                <w:b/>
                <w:bCs/>
                <w:lang w:val="uk-UA"/>
              </w:rPr>
              <w:t>Спеціальні:</w:t>
            </w:r>
            <w:r>
              <w:rPr>
                <w:lang w:val="uk-UA"/>
              </w:rPr>
              <w:t xml:space="preserve"> </w:t>
              <w:br/>
              <w:t>клінічний аналіз фенотипу, генеалогічний аналіз, пренатальна діагностика, при вагітності</w:t>
              <w:br/>
              <w:t xml:space="preserve">Консультація: </w:t>
              <w:br/>
              <w:t xml:space="preserve">ортопеда, невропатолога, 1 раз, </w:t>
              <w:br/>
              <w:t xml:space="preserve">окуліста, 1 раз, </w:t>
              <w:br/>
              <w:t>кардіолога, 1 раз на рік, гематолога, 1 раз на рік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ЛФК</w:t>
              <w:br/>
              <w:t>Масаж</w:t>
              <w:br/>
              <w:t>Дієтотерапія</w:t>
              <w:br/>
              <w:t>Вітамін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ножинні уроджені екзостоз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6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в крові, урінолізіс</w:t>
              <w:br/>
            </w:r>
            <w:r>
              <w:rPr>
                <w:b/>
                <w:bCs/>
                <w:lang w:val="uk-UA"/>
              </w:rPr>
              <w:t>Функціональні:</w:t>
            </w:r>
            <w:r>
              <w:rPr>
                <w:lang w:val="uk-UA"/>
              </w:rPr>
              <w:t xml:space="preserve"> </w:t>
              <w:br/>
              <w:t>рентгенографія черепа, довгих трубчастих кісток, кісток таза, 1 раз, УЗД внутрішніх органів, ЕХО КГ, аудіометрія</w:t>
              <w:br/>
            </w:r>
            <w:r>
              <w:rPr>
                <w:b/>
                <w:bCs/>
                <w:lang w:val="uk-UA"/>
              </w:rPr>
              <w:t>Спеціальні:</w:t>
            </w:r>
            <w:r>
              <w:rPr>
                <w:lang w:val="uk-UA"/>
              </w:rPr>
              <w:t xml:space="preserve"> </w:t>
              <w:br/>
              <w:t>клінічний аналіз фенотипу, генеалогічний аналіз, визначення хромосомної нестабільності, пренатальна діагностика, при вагітності</w:t>
              <w:br/>
              <w:t xml:space="preserve">Консультації: </w:t>
              <w:br/>
              <w:t xml:space="preserve">ортопеда, </w:t>
              <w:br/>
              <w:t xml:space="preserve">невропатолога, </w:t>
              <w:br/>
              <w:t xml:space="preserve">окуліста, </w:t>
              <w:br/>
              <w:t>карді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ЛФК</w:t>
              <w:br/>
              <w:t>Масаж</w:t>
              <w:br/>
              <w:t>Дієтотерапія</w:t>
              <w:br/>
              <w:t>Вітамін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Енхондрома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8.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в крові та сечі, урінолізіс</w:t>
              <w:br/>
            </w:r>
            <w:r>
              <w:rPr>
                <w:b/>
                <w:bCs/>
                <w:lang w:val="uk-UA"/>
              </w:rPr>
              <w:t>Функціональні:</w:t>
            </w:r>
            <w:r>
              <w:rPr>
                <w:lang w:val="uk-UA"/>
              </w:rPr>
              <w:t xml:space="preserve"> рентгенографія черепа, довгих трубчастих кісток, кісток таза, УЗД внутрішніх органів, ЕХО КГ, аудіометрія</w:t>
              <w:br/>
            </w:r>
            <w:r>
              <w:rPr>
                <w:b/>
                <w:bCs/>
                <w:lang w:val="uk-UA"/>
              </w:rPr>
              <w:t>Спеціальні:</w:t>
            </w:r>
            <w:r>
              <w:rPr>
                <w:lang w:val="uk-UA"/>
              </w:rPr>
              <w:t xml:space="preserve"> </w:t>
              <w:br/>
              <w:t xml:space="preserve">клінічний аналіз фенотипу, генеалогічний аналіз, визначення хромосомної нестабільності, пренатальна діагностика, при вагітності </w:t>
              <w:br/>
              <w:t xml:space="preserve">Консультації: </w:t>
              <w:br/>
              <w:t xml:space="preserve">ортопеда, </w:t>
              <w:br/>
              <w:t xml:space="preserve">невропатолога, </w:t>
              <w:br/>
              <w:t xml:space="preserve">окуліста, </w:t>
              <w:br/>
              <w:t>карді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е та ортопедичне лікування</w:t>
              <w:br/>
              <w:t xml:space="preserve">ЛФК </w:t>
              <w:br/>
              <w:t xml:space="preserve">Масаж </w:t>
              <w:br/>
              <w:t xml:space="preserve">Дієтотерапія </w:t>
              <w:br/>
              <w:t>Вітамінотерап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w:t>
              <w:br/>
              <w:t>Часткове поліпшення змін з боку опорно-рухового апарату</w:t>
              <w:br/>
              <w:t>Прогноз потомства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раніосінос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в крові та сечі, урінолізіс</w:t>
              <w:br/>
            </w:r>
            <w:r>
              <w:rPr>
                <w:b/>
                <w:bCs/>
                <w:lang w:val="uk-UA"/>
              </w:rPr>
              <w:t>Функціональні:</w:t>
            </w:r>
            <w:r>
              <w:rPr>
                <w:lang w:val="uk-UA"/>
              </w:rPr>
              <w:t xml:space="preserve"> </w:t>
              <w:br/>
              <w:t>рентгенографія, електроміографія, УЗД внутрішніх органів</w:t>
              <w:br/>
            </w:r>
            <w:r>
              <w:rPr>
                <w:b/>
                <w:bCs/>
                <w:lang w:val="uk-UA"/>
              </w:rPr>
              <w:t>Спеціальні:</w:t>
            </w:r>
            <w:r>
              <w:rPr>
                <w:lang w:val="uk-UA"/>
              </w:rPr>
              <w:t xml:space="preserve"> </w:t>
              <w:br/>
              <w:t xml:space="preserve">клінічний аналіз фенотипу, генеалогічний аналіз, пренатальна діагностика, при вагітності </w:t>
              <w:br/>
              <w:t xml:space="preserve">Консультації: </w:t>
              <w:br/>
              <w:t>ортопед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тамінотерапія,</w:t>
              <w:br/>
              <w:t>симптоматичне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таціонар: ускл. 2 - 3 міс.</w:t>
              <w:br/>
              <w:t>Поліклініка: ускл. до 14 років, неускл. до 14 років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ерепно-лицьовий дізостоз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75.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сімей, які мають хворих з патологією скелета</w:t>
              <w:br/>
              <w:t>Преконцепційна профілактика</w:t>
              <w:br/>
              <w:t>Пренатальна діагностика скелетних аномалій</w:t>
              <w:br/>
              <w:t>У разі виявлення патології - обов'язкове консультування лікаря-ортопеда новонародженого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lang w:val="uk-UA"/>
              </w:rPr>
              <w:t>Лабораторні:</w:t>
            </w:r>
            <w:r>
              <w:rPr>
                <w:lang w:val="uk-UA"/>
              </w:rPr>
              <w:t xml:space="preserve"> </w:t>
              <w:br/>
              <w:t>загальний аналіз крові, загальний аналіз сечі, визначення біохімічних маркерів обміну сполучної тканини (глікозаміноглікани, глюкуронова кислота, оксіпролін), біохімічний аналіз крові (Ca, P, лужна фосфатаза, печінкові проби), дослідження обміну амінокислот, вуглеводів в крові та сечі, урінолізіс</w:t>
              <w:br/>
            </w:r>
            <w:r>
              <w:rPr>
                <w:b/>
                <w:bCs/>
                <w:lang w:val="uk-UA"/>
              </w:rPr>
              <w:t>Функціональні:</w:t>
            </w:r>
            <w:r>
              <w:rPr>
                <w:lang w:val="uk-UA"/>
              </w:rPr>
              <w:t xml:space="preserve"> </w:t>
              <w:br/>
              <w:t>рентгенографія черепа, УЗД внутрішніх органів</w:t>
              <w:br/>
            </w:r>
            <w:r>
              <w:rPr>
                <w:b/>
                <w:bCs/>
                <w:lang w:val="uk-UA"/>
              </w:rPr>
              <w:t>Спеціальні:</w:t>
            </w:r>
            <w:r>
              <w:rPr>
                <w:lang w:val="uk-UA"/>
              </w:rPr>
              <w:t xml:space="preserve"> </w:t>
              <w:br/>
              <w:t>клінічний аналіз фенотипу, генеалогічний аналіз, пренатальна діагностика, при вагітності</w:t>
              <w:br/>
              <w:t xml:space="preserve">Консультації: </w:t>
              <w:br/>
              <w:t xml:space="preserve">ортопеда, </w:t>
              <w:br/>
              <w:t xml:space="preserve">окуліста, </w:t>
              <w:br/>
              <w:t>психолога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тамінотерапія</w:t>
              <w:br/>
              <w:t>Симптоматичне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протезув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шення загального стану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життєво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трисомії та часткові трисомії аутосом,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Високочутливі цитогенетичні методи</w:t>
              <w:br/>
              <w:t>4.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еривання вагітності при соціальних показаннях</w:t>
              <w:br/>
              <w:t>Для живонароджених - оперативне втручання по життєвих показаннях</w:t>
              <w:br/>
              <w:t>Загальноклінічне лікування, при необхідності - стаціонарне</w:t>
              <w:br/>
              <w:t>Ретельний догляд, профілактика застудних захворювань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ірургічна корекція вроджених вад розвитку за життєвими показаннями</w:t>
              <w:br/>
              <w:t>Загальні показанн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довження тривалості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вна трисомія хромосом, мейотичне нерозходженн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вна трисомія хромосом, мозаїцизм (мітотичне нерозходженн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асткова трисом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 xml:space="preserve">Q92.2 </w:t>
              <w:br/>
              <w:t>Q92.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двоєння, що виявляється високочутливими цитогенетичними метод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4</w:t>
              <w:br/>
              <w:t>Q92.5</w:t>
              <w:br/>
              <w:t>Q92.6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н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 високочутливі цитогенетичні методи,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ліплоїдія (триплоїдія та тетраплоїдія)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7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еривання вагітност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трисомії і часткові трисомії аутос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Трисомії та часткові трисомії аутосом,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2.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l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носомії та делеції аутосом,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w:t>
              <w:br/>
              <w:t>Q93.0</w:t>
              <w:br/>
              <w:t>Q93.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леція короткого плеча хромосоми 4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 по життєвих показання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аявність вроджених вад розвитку по життєвих показаннях </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італьний прогноз несприятливий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леція короткого плеча хромосоми 5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w:t>
              <w:br/>
              <w:t>Збільшення подовження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делеції частини хромосо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 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Збільшення подовження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леції, що виявляються високочутливими цитогенетичними метод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6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 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Збільшення подовження житт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Делеції з іншим комплексом перебудов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7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аутосомні делеці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утосомна делеція, неуточнен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3.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цитогенетич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алансовані перебудови та структурні маркери,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рупа ризику</w:t>
              <w:br/>
              <w:t>Пренатальна діагностика для нащад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н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Визначення вітального прогнозу </w:t>
              <w:br/>
              <w:t xml:space="preserve">Корекція вроджених вад розвитку </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 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алансовані транслокації та інсерції у нормального індиві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рупа ризику</w:t>
              <w:br/>
              <w:t>Пренатальна діагностика для нащад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лікувально-профілактичні зах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ромосомні інсерції у нормального індиві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Група ризику</w:t>
              <w:br/>
              <w:t>Пренатальна діагностика для нащад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лікувально-профілактичні зах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алансовані аутосомні перебудови у анормального індиві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гальні лікувально-профілактичні заходи </w:t>
              <w:br/>
              <w:t>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алансовані статеві/аутосомні перебудови у анормального індивід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Загальні лікувально-профілактичні заходи </w:t>
              <w:br/>
              <w:t>Корекція вроджених вад розвитку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дивіди з ламкою ділянкою аутос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в спеціальних заклада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ий стан хворих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міс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збалансовані перебудови та структурні маркер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вітального прогнозу</w:t>
              <w:br/>
              <w:t>Корекція вроджених вад розвитку</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балансовані перебудови і структурні маркери,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5.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для нащадків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лікувально-профілактичні зах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Тернера Каріотип 45,X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w:t>
              <w:br/>
              <w:t>Q96.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 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Пластична хірургія</w:t>
              <w:br/>
              <w:t>Гормонотерапія</w:t>
              <w:br/>
              <w:t>Психотерапія</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Реабілітація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ріотип 45,X iso(Xq)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Пластична хірургія</w:t>
              <w:br/>
              <w:t>Гормонотерапія</w:t>
              <w:br/>
              <w:t>Психотерапія</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аявність вроджених вад розвитку, що піддаються корекції </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ріотип 46,X з аномальною статевою хромосомою, за винятком iso(Xq)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реконцепційна профілактика </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Пластична хірургія</w:t>
              <w:br/>
              <w:t>Гормонотерапія</w:t>
              <w:br/>
              <w:t>Психотерапія</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заїцизм, 45,X/46,XX чи 45,X/46.XY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Пластична хірургія</w:t>
              <w:br/>
              <w:t>Гормонотерапія</w:t>
              <w:br/>
              <w:t>Психотерапія</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аявність вроджених вад розвитку, що піддаються корекції </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заїцизм, 45,X/інша клітинна лінія(ії) з аномальних статевих хромосом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Пластична хірургія</w:t>
              <w:br/>
              <w:t>Гормонотерапія</w:t>
              <w:br/>
              <w:t>Психотерапія</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Наявність вроджених вад розвитку, що піддаються корекції </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варіанти синдрому Терн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 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Тернера,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6.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 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аномалії статевих хромосом, жіночий фенотип,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1. - " -, високочутливі цитогенетичні методи, FISH-метод </w:t>
            </w:r>
          </w:p>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ріотип 47,XXX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w:t>
              <w:br/>
              <w:t>При необхідності реабілітація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Жінка з більш ніж трьома X хромосом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та репродуктивної функції</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ідхилень психічного розвитку</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Жінка з каріотипом 46,XY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сфери</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Оперативне втручання</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аномальні статеві хромосоми, жіночий фенотип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w:t>
              <w:br/>
              <w:t>При необхідності реабілітація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омалія статевих хромосом, жіночий фенотип,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7.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w:t>
              <w:br/>
              <w:t>При необхідності реабілітація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аномалії статевих хромосом, чоловічий фенотип,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ікування порушень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w:t>
              <w:br/>
              <w:t>При необхідності реабілітація статевої та репродуктивної функ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ляйнфельтера, каріотип 47,XXY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Санітарно-освітня робота (омолодження віку вагітних)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Медико-соціальна реабілітація</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ляйнфельтера, чоловік з більш ніж двома X хромосом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Санітарно-освітня робота (омолодження віку вагітних)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вітального прогнозу</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гляд психіатра</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заїчні варіанти синдрому Кляйнфельтер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Санітарно-освітня робота (омолодження віку вагітних)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вроджених вад розвитку</w:t>
              <w:br/>
              <w:t>Медико-соціальна реабілітація</w:t>
              <w:br/>
              <w:t>Реабілітація статевої та репродуктивної функції з застосуванням сучасн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ий чоловік з каріотипом 46,XX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3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абілітація статевої та репродуктивної функції з застосуванням нових репродуктивних технологій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Синдром Кляйнфельтера,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4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Санітарно-освітня робота (омолодження віку вагітних)</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аріотип 47,XYY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5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реконцепційна профілактика </w:t>
              <w:br/>
              <w:t xml:space="preserve">Санітарно-освітня робота (омолодження віку вагітних) </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оловік із структурно зміненими статевими хромосом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6 </w:t>
            </w:r>
          </w:p>
        </w:tc>
        <w:tc>
          <w:tcPr>
            <w:tcW w:w="1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абілітація статевої та репродуктивної функції з застосуванням нових репродуктивних технологій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Чоловік з мозаїчними статевими хромосомам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7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аномалії статевих хромосом, чоловічий фенотип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8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Аномалії статевих хромосом, чоловічий фенотип, неуточнений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8.9 </w:t>
            </w:r>
          </w:p>
        </w:tc>
        <w:tc>
          <w:tcPr>
            <w:tcW w:w="1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хромосомні аномалії, не класифіковані в інших рубриках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вітального прогнозу</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Наявність вроджених вад розвитку, що піддаються корекції</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озаїк (химера) 46,XX/46.XY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0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еабілітація статевої та репродуктивної функції з застосуванням нових репродуктивних технологій</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46,XX справжній гермафродит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1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Стандартні цитогенетич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изначення статі</w:t>
              <w:b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орекція статевого апарату</w:t>
              <w:b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Ламка X-хромосома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2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генетичне консультування та 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Молекулярні метод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Медико-соціальна реабілітація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Загальні показання до госпіталізац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Клінічна реабілітація та соціальна адаптація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остійний диспансерний нагляд з залученням фахівців різних спеціальностей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Інші уточнені хромосомні аномалії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8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Хромосомні аномалії, неуточнені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uk-UA"/>
              </w:rPr>
            </w:pPr>
            <w:r>
              <w:rPr>
                <w:lang w:val="uk-UA"/>
              </w:rPr>
              <w:t>Q99.9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реконцепційна профілактика</w:t>
              <w:br/>
              <w:t>Пренатальна діагностика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 - " -</w:t>
              <w:br/>
              <w:t>2. Високочутливі цитогенетичні методи</w:t>
              <w:br/>
              <w:t>3. FISH-метод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В залежності від типу хромосомної патології </w:t>
            </w:r>
          </w:p>
        </w:tc>
      </w:tr>
    </w:tbl>
    <w:p>
      <w:pPr>
        <w:pStyle w:val="Normal"/>
        <w:rPr>
          <w:lang w:val="uk-UA"/>
        </w:rPr>
      </w:pPr>
      <w:r>
        <w:rPr>
          <w:lang w:val="uk-UA"/>
        </w:rPr>
        <w:br w:type="textWrapping" w:clear="all"/>
      </w:r>
    </w:p>
    <w:tbl>
      <w:tblPr>
        <w:tblW w:w="5000" w:type="pct"/>
        <w:jc w:val="left"/>
        <w:tblInd w:w="-74" w:type="dxa"/>
        <w:tblLayout w:type="fixed"/>
        <w:tblCellMar>
          <w:top w:w="30" w:type="dxa"/>
          <w:left w:w="30" w:type="dxa"/>
          <w:bottom w:w="30" w:type="dxa"/>
          <w:right w:w="30" w:type="dxa"/>
        </w:tblCellMar>
      </w:tblPr>
      <w:tblGrid>
        <w:gridCol w:w="7710"/>
        <w:gridCol w:w="7710"/>
      </w:tblGrid>
      <w:tr>
        <w:trPr/>
        <w:tc>
          <w:tcPr>
            <w:tcW w:w="7710" w:type="dxa"/>
            <w:tcBorders/>
          </w:tcPr>
          <w:p>
            <w:pPr>
              <w:pStyle w:val="Normal"/>
              <w:spacing w:before="0" w:after="0"/>
              <w:jc w:val="center"/>
              <w:rPr/>
            </w:pPr>
            <w:r>
              <w:rPr>
                <w:lang w:val="uk-UA"/>
              </w:rPr>
              <w:t xml:space="preserve">  </w:t>
            </w:r>
            <w:r>
              <w:rPr>
                <w:b/>
                <w:bCs/>
                <w:lang w:val="uk-UA"/>
              </w:rPr>
              <w:t>Начальник управління організації</w:t>
            </w:r>
            <w:r>
              <w:rPr>
                <w:lang w:val="uk-UA"/>
              </w:rPr>
              <w:br/>
            </w:r>
            <w:r>
              <w:rPr>
                <w:b/>
                <w:bCs/>
                <w:lang w:val="uk-UA"/>
              </w:rPr>
              <w:t>медичної допомоги дітям і матерям</w:t>
            </w:r>
            <w:r>
              <w:rPr>
                <w:lang w:val="uk-UA"/>
              </w:rPr>
              <w:t> </w:t>
            </w:r>
          </w:p>
        </w:tc>
        <w:tc>
          <w:tcPr>
            <w:tcW w:w="7710" w:type="dxa"/>
            <w:tcBorders/>
          </w:tcPr>
          <w:p>
            <w:pPr>
              <w:pStyle w:val="Normal"/>
              <w:spacing w:before="0" w:after="0"/>
              <w:jc w:val="center"/>
              <w:rPr/>
            </w:pP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13842"/>
        <w:gridCol w:w="1578"/>
      </w:tblGrid>
      <w:tr>
        <w:trPr/>
        <w:tc>
          <w:tcPr>
            <w:tcW w:w="13842"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578" w:type="dxa"/>
            <w:tcBorders/>
            <w:vAlign w:val="center"/>
          </w:tcPr>
          <w:p>
            <w:pPr>
              <w:pStyle w:val="Normal"/>
              <w:rPr>
                <w:lang w:val="uk-UA"/>
              </w:rPr>
            </w:pPr>
            <w:r>
              <w:rPr>
                <w:lang w:val="uk-UA"/>
              </w:rPr>
              <w:drawing>
                <wp:inline distT="0" distB="0" distL="0" distR="0">
                  <wp:extent cx="695325" cy="3143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r>
    </w:p>
    <w:sectPr>
      <w:type w:val="nextPage"/>
      <w:pgSz w:orient="landscape" w:w="16838" w:h="11906"/>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rPr>
      <w:rFonts w:ascii="Verdana" w:hAnsi="Verdana" w:cs="Verdana"/>
      <w:b/>
      <w:bCs/>
      <w:strike w:val="false"/>
      <w:dstrike w:val="false"/>
      <w:color w:val="1633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60" w:after="0"/>
      <w:jc w:val="both"/>
    </w:pPr>
    <w:rPr>
      <w:rFonts w:ascii="Verdana" w:hAnsi="Verdana" w:cs="Verdana"/>
    </w:rPr>
  </w:style>
  <w:style w:type="paragraph" w:styleId="Style14">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5:00Z</dcterms:created>
  <dc:creator>user</dc:creator>
  <dc:description/>
  <cp:keywords>ДітиДорослі</cp:keywords>
  <dc:language>en-US</dc:language>
  <cp:lastModifiedBy>Хачатурян Валерія Олександрівна</cp:lastModifiedBy>
  <dcterms:modified xsi:type="dcterms:W3CDTF">2020-02-25T09:25:00Z</dcterms:modified>
  <cp:revision>2</cp:revision>
  <dc:subject/>
  <dc:title/>
</cp:coreProperties>
</file>