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МІНІСТЕРСТВО ОХОРОНИ ЗДОРОВ'Я УКРАЇНИ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ід 20 липня 2005 року N 364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 затвердження протоколів надання медичної допомоги дітям за спеціальністю "Дитяча гематологія"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Із змінами і доповненнями, внесеними </w:t>
        <w:br/>
        <w:t xml:space="preserve">наказом Міністерства охорони здоров'я України </w:t>
        <w:br/>
        <w:t>від 23 липня 2010 року N 617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На виконання спільного </w:t>
      </w:r>
      <w:r>
        <w:rPr>
          <w:color w:val="0000FF"/>
          <w:sz w:val="24"/>
          <w:szCs w:val="24"/>
        </w:rPr>
        <w:t>наказу Міністерства охорони здоров'я та Академії медичних наук України від 11 вересня 2003 року N 423/59</w:t>
      </w:r>
      <w:r>
        <w:rPr>
          <w:sz w:val="24"/>
          <w:szCs w:val="24"/>
        </w:rPr>
        <w:t xml:space="preserve"> та з метою покращання надання медичної допомоги дітям з гематологічними і онкогематологічними захворюваннями в Україні </w:t>
      </w:r>
      <w:r>
        <w:rPr>
          <w:b/>
          <w:bCs/>
          <w:sz w:val="24"/>
          <w:szCs w:val="24"/>
        </w:rPr>
        <w:t>наказую</w:t>
      </w:r>
      <w:r>
        <w:rPr>
          <w:sz w:val="24"/>
          <w:szCs w:val="24"/>
        </w:rPr>
        <w:t>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ротоколи лікування дітей за спеціальністю "Дитяча гематологія" (далі - Протоколи)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1. Протокол лікування дітей з неходжкінськими злоякісним лімфомами (додається)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2. Протокол лікування дітей з лімфогранулематозом (додається)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3. Протокол лікування дітей з гострими мієлоїдними лейкозами (додається)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4. Протокол лікування дітей з гістіоцитозу клітин Лангерганса (додається)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5. Протокол лікування дітей з набутої апластичної анемії (додається)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6. Протокол лікування дітей з гострого лімфобластного лейкозу (додається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1. Забезпечити впровадження в діяльність закладів охорони здоров'я Протоколів починаючи з 1 червня 2005 року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2. Щороку до 1 січня направляти до МОЗ України пропозиції щодо внесення змін та доповнень до Протоколів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3. Департаменту організації медичної допомоги населенню, при необхідності готувати пропозиції щодо внесення змін до Протоколів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наказу покласти на Першого заступника Міністра С. М. Ханенко.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Міністр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 Є. Поліщу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" w:hanging="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6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18:00Z</dcterms:created>
  <dc:creator>Ioc06a</dc:creator>
  <dc:description/>
  <cp:keywords/>
  <dc:language>en-US</dc:language>
  <cp:lastModifiedBy>khachaturyan</cp:lastModifiedBy>
  <cp:lastPrinted>2005-05-20T12:01:00Z</cp:lastPrinted>
  <dcterms:modified xsi:type="dcterms:W3CDTF">2014-06-11T12:44:00Z</dcterms:modified>
  <cp:revision>6</cp:revision>
  <dc:subject/>
  <dc:title> </dc:title>
</cp:coreProperties>
</file>