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</w:rPr>
        <w:t>від 27 грудня 2011 року N 976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 затвердження клінічного протоколу з акушерської допомоги "Вагінальні пологи після кесаревого розтину"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 xml:space="preserve">На виконання п. а.2 Доручення Президента України від 06.03.2003 N 1-1/152 та з метою уніфікації вимог до обсягів і якості надання акушерської допомоги </w:t>
      </w:r>
      <w:r>
        <w:rPr>
          <w:b/>
          <w:bCs/>
          <w:sz w:val="24"/>
        </w:rPr>
        <w:t>наказую</w:t>
      </w:r>
      <w:r>
        <w:rPr>
          <w:sz w:val="24"/>
        </w:rPr>
        <w:t xml:space="preserve">: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1. Затвердити клінічний протокол з акушерської допомоги "Вагінальні пологи після кесаревого розтину" (далі - Клінічний протокол), що додається.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 xml:space="preserve">2. Міністру охорони здоров'я Автономної Республіки Крим, начальникам управлінь (головних управлінь) охорони здоров'я обласних державних адміністрацій, Головного управління охорони здоров'я Київської та управління охорони здоров'я Севастопольської міських державних адміністрацій: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1. Забезпечити вивчення та впровадження Клінічного протоколу в діяльність підпорядкованих закладів охорони здоров'я починаючи з 01.01.2012 року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2. Забезпечити розробку локальних протоколів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3. Організувати здійснення контролю за наданням медичної допомоги вагітним жінкам з рубцем на матці у підпорядкованих закладах охорони здоров'я у відповідності до Клінічного протоколу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3. Контроль за виконанням наказу покласти на першого заступника Міністра охорони здоров'я Моісеєнко Р. О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Міністр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. В. Аніщенк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12:00Z</dcterms:created>
  <dc:creator>user</dc:creator>
  <dc:description/>
  <cp:keywords/>
  <dc:language>en-US</dc:language>
  <cp:lastModifiedBy>khachaturyan</cp:lastModifiedBy>
  <dcterms:modified xsi:type="dcterms:W3CDTF">2014-06-13T11:34:00Z</dcterms:modified>
  <cp:revision>2</cp:revision>
  <dc:subject/>
  <dc:title>Офіційний сайт МОЗ України</dc:title>
</cp:coreProperties>
</file>