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 xml:space="preserve">ЗАТВЕРДЖЕНО </w:t>
                                  </w:r>
                                  <w:r>
                                    <w:rPr/>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b/>
                                <w:bCs/>
                              </w:rPr>
                              <w:t xml:space="preserve">ЗАТВЕРДЖЕНО </w:t>
                            </w:r>
                            <w:r>
                              <w:rPr/>
                              <w:br/>
                              <w:t>Наказ МОЗ України</w:t>
                              <w:br/>
                              <w:t>28.12.2009 N 1051 </w:t>
                            </w:r>
                          </w:p>
                        </w:tc>
                      </w:tr>
                    </w:tbl>
                  </w:txbxContent>
                </v:textbox>
                <w10:wrap type="square"/>
              </v:rect>
            </w:pict>
          </mc:Fallback>
        </mc:AlternateContent>
      </w:r>
    </w:p>
    <w:p>
      <w:pPr>
        <w:pStyle w:val="Heading3"/>
        <w:jc w:val="center"/>
        <w:rPr/>
      </w:pPr>
      <w:r>
        <w:rPr/>
        <w:t xml:space="preserve">Схема організації надання поетапної медичної допомоги хворим гастроентерологічного профілю </w:t>
      </w:r>
    </w:p>
    <w:p>
      <w:pPr>
        <w:pStyle w:val="Style13"/>
        <w:jc w:val="center"/>
        <w:rPr/>
      </w:pPr>
      <w:r>
        <w:rPr/>
        <w:t> </w:t>
      </w:r>
      <w:r>
        <w:rPr>
          <w:lang w:val="en-US" w:eastAsia="en-US"/>
        </w:rPr>
      </w:r>
      <w:r>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ПРИМІРНЕ ПОЛОЖЕННЯ</w:t>
        <w:br/>
        <w:t xml:space="preserve">про республіканський Автономної Республіки Крим, обласний, (міський) гастроентерологічний центр </w:t>
      </w:r>
    </w:p>
    <w:p>
      <w:pPr>
        <w:pStyle w:val="Heading3"/>
        <w:jc w:val="center"/>
        <w:rPr/>
      </w:pPr>
      <w:r>
        <w:rPr/>
        <w:t xml:space="preserve">1. Загальні положення </w:t>
      </w:r>
    </w:p>
    <w:p>
      <w:pPr>
        <w:pStyle w:val="Style13"/>
        <w:jc w:val="both"/>
        <w:rPr/>
      </w:pPr>
      <w:r>
        <w:rPr/>
        <w:t xml:space="preserve">1.1. Республіканський АР Крим, обласний, (міський) </w:t>
      </w:r>
      <w:r>
        <w:rPr>
          <w:b/>
          <w:bCs/>
        </w:rPr>
        <w:t>гастроентерологічний центр</w:t>
      </w:r>
      <w:r>
        <w:rPr/>
        <w:t xml:space="preserve"> (далі - Центр) є підрозділом республіканської у АР Крим, обласної (міської) лікарні та складається з гастроентерологічного відділення, консультативних гастроентерологічних кабінетів, інших структурних підрозділів. </w:t>
      </w:r>
    </w:p>
    <w:p>
      <w:pPr>
        <w:pStyle w:val="Style13"/>
        <w:jc w:val="both"/>
        <w:rPr/>
      </w:pPr>
      <w:r>
        <w:rPr/>
        <w:t xml:space="preserve">1.2. Роботою Центру керує завідувач, який призначається головним лікарем відповідного закладу охорони здоров'я. Завідувач Центром одночасно може займати посаду головного позаштатного спеціаліста. відповідного органу охорони здоров'я. </w:t>
      </w:r>
    </w:p>
    <w:p>
      <w:pPr>
        <w:pStyle w:val="Style13"/>
        <w:jc w:val="both"/>
        <w:rPr/>
      </w:pPr>
      <w:r>
        <w:rPr/>
        <w:t xml:space="preserve">1.3. Центр в своїй роботі керується чинним законодавством, наказами МОЗ України, розпорядженнями Ради міністрів у АР Крим, обласної (міської у містах Києві та Севастополі) державних адміністрацій, даним Положенням. </w:t>
      </w:r>
    </w:p>
    <w:p>
      <w:pPr>
        <w:pStyle w:val="Style13"/>
        <w:jc w:val="both"/>
        <w:rPr/>
      </w:pPr>
      <w:r>
        <w:rPr/>
        <w:t xml:space="preserve">1.4. Центр може бути клінічною та навчальною базою вищих медичних навчальних закладів. </w:t>
      </w:r>
    </w:p>
    <w:p>
      <w:pPr>
        <w:pStyle w:val="Style13"/>
        <w:jc w:val="both"/>
        <w:rPr/>
      </w:pPr>
      <w:r>
        <w:rPr/>
        <w:t xml:space="preserve">1.5. Плани організаційно-методичної роботи Центру узгоджуються з відповідним органом охорони здоров'я. </w:t>
      </w:r>
    </w:p>
    <w:p>
      <w:pPr>
        <w:pStyle w:val="Style13"/>
        <w:jc w:val="both"/>
        <w:rPr/>
      </w:pPr>
      <w:r>
        <w:rPr/>
        <w:t xml:space="preserve">1.6. Структура та штатна чисельність центру встановлюються відповідно до розділу 4 даного Положення. </w:t>
      </w:r>
    </w:p>
    <w:p>
      <w:pPr>
        <w:pStyle w:val="Heading3"/>
        <w:jc w:val="center"/>
        <w:rPr/>
      </w:pPr>
      <w:r>
        <w:rPr/>
        <w:t xml:space="preserve">2. Завдання та функції </w:t>
      </w:r>
    </w:p>
    <w:p>
      <w:pPr>
        <w:pStyle w:val="Style13"/>
        <w:jc w:val="both"/>
        <w:rPr/>
      </w:pPr>
      <w:r>
        <w:rPr/>
        <w:t xml:space="preserve">2.1. Надає спеціалізовану лікувально-діагностичну, консультативну допомогу хворим гастроентерологічного профілю. </w:t>
      </w:r>
    </w:p>
    <w:p>
      <w:pPr>
        <w:pStyle w:val="Style13"/>
        <w:jc w:val="both"/>
        <w:rPr/>
      </w:pPr>
      <w:r>
        <w:rPr/>
        <w:t xml:space="preserve">2.2. Забезпечує організаційну та методичну допомогу гастроентерологічним кабінетам і гастроентерологічним відділенням закладів охорони здоров'я. </w:t>
      </w:r>
    </w:p>
    <w:p>
      <w:pPr>
        <w:pStyle w:val="Style13"/>
        <w:jc w:val="both"/>
        <w:rPr/>
      </w:pPr>
      <w:r>
        <w:rPr/>
        <w:t xml:space="preserve">2.3. Надає екстрену допомогу хворим на гастроентерологічні захворювання. </w:t>
      </w:r>
    </w:p>
    <w:p>
      <w:pPr>
        <w:pStyle w:val="Style13"/>
        <w:jc w:val="both"/>
        <w:rPr/>
      </w:pPr>
      <w:r>
        <w:rPr/>
        <w:t xml:space="preserve">2.4. Проводить комплекс реабілітаційних заходів, спрямованих на соціальну і трудову адаптацію гастроентерологічних хворих. </w:t>
      </w:r>
    </w:p>
    <w:p>
      <w:pPr>
        <w:pStyle w:val="Style13"/>
        <w:jc w:val="both"/>
        <w:rPr/>
      </w:pPr>
      <w:r>
        <w:rPr/>
        <w:t xml:space="preserve">2.5. Впроваджує в клінічну практику нові досягнення з надання медичної допомоги при захворюваннях травної системи та проводить аналіз ефективності їх впровадження. </w:t>
      </w:r>
    </w:p>
    <w:p>
      <w:pPr>
        <w:pStyle w:val="Style13"/>
        <w:jc w:val="both"/>
        <w:rPr/>
      </w:pPr>
      <w:r>
        <w:rPr/>
        <w:t xml:space="preserve">2.6. Готує та проводить науково-практичні конференції, семінари, спрямовані на впровадження результатів наукових досліджень в практику роботи гастроентерологічної служби Автономної республіки Крим, області (міста). </w:t>
      </w:r>
    </w:p>
    <w:p>
      <w:pPr>
        <w:pStyle w:val="Style13"/>
        <w:jc w:val="both"/>
        <w:rPr/>
      </w:pPr>
      <w:r>
        <w:rPr/>
        <w:t xml:space="preserve">2.7. Організовує та проводить санітарно-освітню роботу з питань профілактики гастроентерологічних захворювань та їх ускладнень. </w:t>
      </w:r>
    </w:p>
    <w:p>
      <w:pPr>
        <w:pStyle w:val="Style13"/>
        <w:jc w:val="both"/>
        <w:rPr/>
      </w:pPr>
      <w:r>
        <w:rPr/>
        <w:t xml:space="preserve">2.8. Бере участь у проведенні експертизи тимчасової непрацездатності та інвалідності. </w:t>
      </w:r>
    </w:p>
    <w:p>
      <w:pPr>
        <w:pStyle w:val="Style13"/>
        <w:jc w:val="both"/>
        <w:rPr/>
      </w:pPr>
      <w:r>
        <w:rPr/>
        <w:t xml:space="preserve">2.9. Проводить відбір хворих, котрі за показаннями направляються на консультацію до Інституту гастроентерології АМН України чи до фахівців спеціалізованих кафедр вищих медичних навчальних закладів. </w:t>
      </w:r>
    </w:p>
    <w:p>
      <w:pPr>
        <w:pStyle w:val="Heading3"/>
        <w:jc w:val="center"/>
        <w:rPr/>
      </w:pPr>
      <w:r>
        <w:rPr/>
        <w:t xml:space="preserve">3. Організація роботи Центру </w:t>
      </w:r>
    </w:p>
    <w:p>
      <w:pPr>
        <w:pStyle w:val="Style13"/>
        <w:jc w:val="both"/>
        <w:rPr/>
      </w:pPr>
      <w:r>
        <w:rPr/>
        <w:t xml:space="preserve">3.1. Організація роботи Центру визначається Положенням про республіканський АР Крим, обласний (міський) гастроентерологічний центр. </w:t>
      </w:r>
    </w:p>
    <w:p>
      <w:pPr>
        <w:pStyle w:val="Style13"/>
        <w:jc w:val="both"/>
        <w:rPr/>
      </w:pPr>
      <w:r>
        <w:rPr/>
        <w:t xml:space="preserve">3.2. Посадові інструкції персоналу затверджуються головним лікарем закладу охорони здоров'я, структурним підрозділом якого є Центр. </w:t>
      </w:r>
    </w:p>
    <w:p>
      <w:pPr>
        <w:pStyle w:val="Style13"/>
        <w:jc w:val="both"/>
        <w:rPr/>
      </w:pPr>
      <w:r>
        <w:rPr/>
        <w:t xml:space="preserve">3.3. Планова госпіталізація до Центру проводиться за направленням гастроентерологічних кабінетів консультативних поліклінік республіканської у АР Крим і обласних лікарень, міських поліклінік, поліклінік центральних районних лікарень, госпіталізація за екстреними показами проводиться за направленням бригад швидкої медичної допомоги. </w:t>
      </w:r>
    </w:p>
    <w:p>
      <w:pPr>
        <w:pStyle w:val="Style13"/>
        <w:jc w:val="both"/>
        <w:rPr/>
      </w:pPr>
      <w:r>
        <w:rPr/>
        <w:t xml:space="preserve">3.4. Контроль за діяльністю Центру здійснюють адміністрація лікувально-профілактичного закладу та відповідний орган охорони здоров'я. </w:t>
      </w:r>
    </w:p>
    <w:p>
      <w:pPr>
        <w:pStyle w:val="Heading3"/>
        <w:jc w:val="center"/>
        <w:rPr/>
      </w:pPr>
      <w:r>
        <w:rPr/>
        <w:t xml:space="preserve">4. Структура та штатна чисельність Центру </w:t>
      </w:r>
    </w:p>
    <w:p>
      <w:pPr>
        <w:pStyle w:val="Style13"/>
        <w:jc w:val="both"/>
        <w:rPr/>
      </w:pPr>
      <w:r>
        <w:rPr/>
        <w:t xml:space="preserve">4.1. Структура та штатна чисельність медичного та іншого персоналу Центру затверджується згідно з </w:t>
      </w:r>
      <w:r>
        <w:rPr>
          <w:color w:val="0000FF"/>
        </w:rPr>
        <w:t>наказом МОЗ України від 23 лютого 2000 р. N 33 року "Про штатні нормативи та типові штати закладів охорони здоров'я"</w:t>
      </w:r>
      <w:r>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 xml:space="preserve">ПРИМІРНЕ ПОЛОЖЕННЯ </w:t>
        <w:br/>
        <w:t xml:space="preserve">про гастроентерологічне відділення </w:t>
      </w:r>
    </w:p>
    <w:p>
      <w:pPr>
        <w:pStyle w:val="Style13"/>
        <w:jc w:val="both"/>
        <w:rPr/>
      </w:pPr>
      <w:r>
        <w:rPr/>
        <w:t xml:space="preserve">1. Гастроентерологічне відділення (далі - відділення) організовується на 40 - 60 ліжок. Ліжковий фонд відділення визначається фактичною необхідністю у стаціонарному лікуванні гастроентерологічних хворих території обслуговування. </w:t>
      </w:r>
    </w:p>
    <w:p>
      <w:pPr>
        <w:pStyle w:val="Style13"/>
        <w:jc w:val="both"/>
        <w:rPr/>
      </w:pPr>
      <w:r>
        <w:rPr/>
        <w:t xml:space="preserve">2. Відділення виконує лікувально-діагностичну, консультативну та організаційно-методичну роботу з питань надання спеціалізованої стаціонарної допомоги дорослим хворим гастроентерологічного профілю (за винятком гострої хірургічної, гострої інфекційної, онкологічної). </w:t>
      </w:r>
    </w:p>
    <w:p>
      <w:pPr>
        <w:pStyle w:val="Style13"/>
        <w:jc w:val="both"/>
        <w:rPr/>
      </w:pPr>
      <w:r>
        <w:rPr/>
        <w:t xml:space="preserve">3. Відділення може входити до складу гастроентерологічного центру, як його структурний підрозділ. </w:t>
      </w:r>
    </w:p>
    <w:p>
      <w:pPr>
        <w:pStyle w:val="Style13"/>
        <w:jc w:val="both"/>
        <w:rPr/>
      </w:pPr>
      <w:r>
        <w:rPr/>
        <w:t>4. Штати відділення встановлюються відповідно до діючих штатних нормативів (</w:t>
      </w:r>
      <w:r>
        <w:rPr>
          <w:color w:val="0000FF"/>
        </w:rPr>
        <w:t>наказ МОЗ України від 23 лютого 2000 року N 33 "Про штатні нормативи та типові штати закладів охорони здоров'я"</w:t>
      </w:r>
      <w:r>
        <w:rPr/>
        <w:t xml:space="preserve">). </w:t>
      </w:r>
    </w:p>
    <w:p>
      <w:pPr>
        <w:pStyle w:val="Style13"/>
        <w:jc w:val="both"/>
        <w:rPr/>
      </w:pPr>
      <w:r>
        <w:rPr/>
        <w:t xml:space="preserve">5. На посаду завідувача відділення призначається лікар-гастроентеролог, котрий має кваліфікаційну категорію зі спеціальності "Гастроентерологія" не нижче першої та стаж роботи за спеціальністю не менше семи років. </w:t>
      </w:r>
    </w:p>
    <w:p>
      <w:pPr>
        <w:pStyle w:val="Style13"/>
        <w:jc w:val="both"/>
        <w:rPr/>
      </w:pPr>
      <w:r>
        <w:rPr/>
        <w:t xml:space="preserve">6. Завідувач і лікарі відділення у своїй роботі керуються чинним законодавством, нормативними документами МОЗ України, наказами МОЗ України, розпорядженнями Ради міністрів у АР Крим, обласної (міської у містах Києві та Севастополі) державних адміністрацій, посадовими інструкціями, даним Положенням. </w:t>
      </w:r>
    </w:p>
    <w:p>
      <w:pPr>
        <w:pStyle w:val="Style13"/>
        <w:jc w:val="both"/>
        <w:rPr/>
      </w:pPr>
      <w:r>
        <w:rPr/>
        <w:t xml:space="preserve">7. До відділення направляються хворі на хронічні захворювання органів травлення, котрі потребують спеціальних методів обстеження та лікування в умовах стаціонару, а також хворі, лікування котрих в амбулаторних умовах" не дає ефекту. </w:t>
      </w:r>
    </w:p>
    <w:p>
      <w:pPr>
        <w:pStyle w:val="Style13"/>
        <w:jc w:val="both"/>
        <w:rPr/>
      </w:pPr>
      <w:r>
        <w:rPr/>
        <w:t xml:space="preserve">8. Відділення є базою для підвищення кваліфікації лікарів-гастроентерологів гастроентерологічних кабінетів, дільничних терапевтів, лікарів загальної практики-сімейної медицини лікувально-профілактичних закладів АР Крим, області (міста). </w:t>
      </w:r>
    </w:p>
    <w:p>
      <w:pPr>
        <w:pStyle w:val="Style13"/>
        <w:jc w:val="both"/>
        <w:rPr/>
      </w:pPr>
      <w:r>
        <w:rPr/>
        <w:t xml:space="preserve">9. Відділення впроваджує в практику роботи терапевтичних стаціонарів сучасні методи діагностики та лікування, сприяє їх впровадженню шляхом проведення семінарів, конференцій, занять. </w:t>
      </w:r>
    </w:p>
    <w:p>
      <w:pPr>
        <w:pStyle w:val="Style13"/>
        <w:jc w:val="both"/>
        <w:rPr/>
      </w:pPr>
      <w:r>
        <w:rPr/>
        <w:t xml:space="preserve">10. Відділення співпрацює з терапевтичним, хірургічним, інфекційним, реабілітаційним, іншими стаціонарними відділеннями і відповідними профільними кабінетами, лабораторно-діагностичними та іншими службами обласної (міської) лікарні. </w:t>
      </w:r>
    </w:p>
    <w:p>
      <w:pPr>
        <w:pStyle w:val="Style13"/>
        <w:jc w:val="both"/>
        <w:rPr/>
      </w:pPr>
      <w:r>
        <w:rPr/>
        <w:t>11. Лікарі відділення надають організаційно-методичну допомогу з питань гастроентерології терапевтичним відділенням закладів охорони здоров'я регіону. Відділення може бути базою для проведення наукових досліджень з гастроентерології співробітниками кафедр вищих медичних навчальних закладів та лікарями відділення.</w:t>
      </w:r>
    </w:p>
    <w:p>
      <w:pPr>
        <w:pStyle w:val="Style13"/>
        <w:jc w:val="both"/>
        <w:rPr/>
      </w:pPr>
      <w:r>
        <w:rPr/>
        <w:t xml:space="preserve">12. Завідувач відділенням несе відповідальність за роботу відділення, впровадження в практику сучасних досягнень гастроентерологічної науки. </w:t>
      </w:r>
    </w:p>
    <w:p>
      <w:pPr>
        <w:pStyle w:val="Style13"/>
        <w:jc w:val="both"/>
        <w:rPr/>
      </w:pPr>
      <w:r>
        <w:rPr/>
        <w:t xml:space="preserve">13. Відділення для виконання своїх функцій забезпечується необхідними лікарськими засобами, оснащується сучасним обладнанням та інструментарієм відповідно до Примірного переліку спеціального медичного обладнання та інструментарію гастроентерологічного відділення, затвердженого МОЗ.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 xml:space="preserve">ПРИМІРНЕ ПОЛОЖЕННЯ </w:t>
        <w:br/>
        <w:t xml:space="preserve">про консультативний гастроентерологічний кабінет </w:t>
      </w:r>
    </w:p>
    <w:p>
      <w:pPr>
        <w:pStyle w:val="Style13"/>
        <w:jc w:val="both"/>
        <w:rPr/>
      </w:pPr>
      <w:r>
        <w:rPr/>
        <w:t xml:space="preserve">1. Консультативний гастроентерологічний кабінет (далі - кабінет) виконує консультативну, лікувально-діагностичну та організаційно-методичну роботу з надання спеціалізованої амбулаторної допомоги дорослому населенню з хворобами органів травлення (за винятком гострих хірургічних, гострих інфекційних, онкологічних захворювань). </w:t>
      </w:r>
    </w:p>
    <w:p>
      <w:pPr>
        <w:pStyle w:val="Style13"/>
        <w:jc w:val="both"/>
        <w:rPr/>
      </w:pPr>
      <w:r>
        <w:rPr/>
        <w:t xml:space="preserve">2. На посаду лікаря-гастроентеролога кабінету призначається лікар-гастроентеролог без вимог до кваліфікаційної категорії та стажу роботи. </w:t>
      </w:r>
    </w:p>
    <w:p>
      <w:pPr>
        <w:pStyle w:val="Style13"/>
        <w:jc w:val="both"/>
        <w:rPr/>
      </w:pPr>
      <w:r>
        <w:rPr/>
        <w:t xml:space="preserve">3. Штати кабінету встановлюються відповідно до діючих штатних нормативів (згідно з </w:t>
      </w:r>
      <w:r>
        <w:rPr>
          <w:color w:val="0000FF"/>
        </w:rPr>
        <w:t>наказом МОЗ України від 23 лютого 2000 року N 33 "Про штатні нормативи та типові штати закладів охорони здоров'я"</w:t>
      </w:r>
      <w:r>
        <w:rPr/>
        <w:t xml:space="preserve">. </w:t>
      </w:r>
    </w:p>
    <w:p>
      <w:pPr>
        <w:pStyle w:val="Style13"/>
        <w:jc w:val="both"/>
        <w:rPr/>
      </w:pPr>
      <w:r>
        <w:rPr/>
        <w:t xml:space="preserve">4. Кабінет входить до складу гастроентерологічного центру як його структурний підрозділ або є структурною одиницею поліклініки чи поліклінічного відділення лікарні. </w:t>
      </w:r>
    </w:p>
    <w:p>
      <w:pPr>
        <w:pStyle w:val="Style13"/>
        <w:jc w:val="both"/>
        <w:rPr/>
      </w:pPr>
      <w:r>
        <w:rPr/>
        <w:t xml:space="preserve">5. Головні завдання кабінету: </w:t>
      </w:r>
    </w:p>
    <w:p>
      <w:pPr>
        <w:pStyle w:val="Style13"/>
        <w:jc w:val="both"/>
        <w:rPr/>
      </w:pPr>
      <w:r>
        <w:rPr/>
        <w:t xml:space="preserve">5.1. надання консультативно-діагностичної та лікувальної допомоги дорослому населенню з хворобами органів травлення. </w:t>
      </w:r>
    </w:p>
    <w:p>
      <w:pPr>
        <w:pStyle w:val="Style13"/>
        <w:jc w:val="both"/>
        <w:rPr/>
      </w:pPr>
      <w:r>
        <w:rPr/>
        <w:t xml:space="preserve">5.2. раннє виявлення гастроентерологічних хворих, сприяння своєчасному оздоровленню хворих та осіб з факторами ризику щодо розвитку гастроентерологічних захворювань. </w:t>
      </w:r>
    </w:p>
    <w:p>
      <w:pPr>
        <w:pStyle w:val="Style13"/>
        <w:jc w:val="both"/>
        <w:rPr/>
      </w:pPr>
      <w:r>
        <w:rPr/>
        <w:t xml:space="preserve">5.3. участь у роботі комісій з експертизи тимчасової і стійкої непрацездатності. </w:t>
      </w:r>
    </w:p>
    <w:p>
      <w:pPr>
        <w:pStyle w:val="Style13"/>
        <w:jc w:val="both"/>
        <w:rPr/>
      </w:pPr>
      <w:r>
        <w:rPr/>
        <w:t xml:space="preserve">5.4. Визначення показів до госпіталізації та направлення профільних хворих на лікування до гастроентерологічного відділення республіканської у АР Крим, обласної, міської чи центральної районної лікарень, направлення на санаторно-курортне лікування. </w:t>
      </w:r>
    </w:p>
    <w:p>
      <w:pPr>
        <w:pStyle w:val="Style13"/>
        <w:jc w:val="both"/>
        <w:rPr/>
      </w:pPr>
      <w:r>
        <w:rPr/>
        <w:t xml:space="preserve">5.5. Проведення аналізу якості амбулаторної гастроентерологічної допомоги населенню, повноти обсягу диспансеризації профільних хворих, ефективності диспансеризації, причин захворюваності, інвалідності та смертності хворих на хвороби органів травлення. </w:t>
      </w:r>
    </w:p>
    <w:p>
      <w:pPr>
        <w:pStyle w:val="Style13"/>
        <w:jc w:val="both"/>
        <w:rPr/>
      </w:pPr>
      <w:r>
        <w:rPr/>
        <w:t xml:space="preserve">5.6. Надання організаційно-методичної допомоги лікарям відповідного закладу охорони здоров'я з питань, що стосуються гастроентерологічної допомоги. </w:t>
      </w:r>
    </w:p>
    <w:p>
      <w:pPr>
        <w:pStyle w:val="Style13"/>
        <w:jc w:val="both"/>
        <w:rPr/>
      </w:pPr>
      <w:r>
        <w:rPr/>
        <w:t xml:space="preserve">5.7. Розробка та впровадження заходів щодо профілактики хвороб органів травлення, їх своєчасного виявлення, корекції факторів ризику. </w:t>
      </w:r>
    </w:p>
    <w:p>
      <w:pPr>
        <w:pStyle w:val="Style13"/>
        <w:jc w:val="both"/>
        <w:rPr/>
      </w:pPr>
      <w:r>
        <w:rPr/>
        <w:t xml:space="preserve">5.8. Впровадження в практику роботи кабінету сучасних методів профілактики, діагностики та лікування захворювань органів травлення. </w:t>
      </w:r>
    </w:p>
    <w:p>
      <w:pPr>
        <w:pStyle w:val="Style13"/>
        <w:jc w:val="both"/>
        <w:rPr/>
      </w:pPr>
      <w:r>
        <w:rPr/>
        <w:t xml:space="preserve">5.9. Здійснення організаційних заходів щодо підвищення кваліфікації лікарів закладу охорони здоров'я - дільничних терапевтів, лікарів загальної практики-сімейної медицини, середнього медичного персоналу з питань раннього виявлення, профілактики, лікування та експертизи непрацездатності хворих гастроентерологічного профілю. </w:t>
      </w:r>
    </w:p>
    <w:p>
      <w:pPr>
        <w:pStyle w:val="Style13"/>
        <w:jc w:val="both"/>
        <w:rPr/>
      </w:pPr>
      <w:r>
        <w:rPr/>
        <w:t xml:space="preserve">6. Забезпечення наступності в роботі з терапевтичною, підлітковою, інфекційною, онкологічною службами, з гастроентерологічним, терапевтичним, хірургічним, проктологічним, іншими стаціонарними відділеннями та відповідними профільними кабінетами, лабораторно-діагностичними та іншими службами закладу охорони здоров'я. </w:t>
      </w:r>
    </w:p>
    <w:p>
      <w:pPr>
        <w:pStyle w:val="Style13"/>
        <w:jc w:val="both"/>
        <w:rPr/>
      </w:pPr>
      <w:r>
        <w:rPr/>
        <w:t xml:space="preserve">7. Кабінет керується в роботі чинним законодавством, нормативно-директивними документами МОЗ України, посадовою інструкцією, цим Положенням. </w:t>
      </w:r>
    </w:p>
    <w:p>
      <w:pPr>
        <w:pStyle w:val="Style13"/>
        <w:jc w:val="both"/>
        <w:rPr/>
      </w:pPr>
      <w:r>
        <w:rPr/>
        <w:t xml:space="preserve">8. Кабінет оснащується відповідно до Примірного переліку спеціального медичного обладнання та інструментарію консультативного гастроентерологічного кабінету, затвердженого МОЗ.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 xml:space="preserve">Примірний перелік медичного обладнання та інструментарію консультативного гастроентерологічного кабінету </w:t>
      </w:r>
    </w:p>
    <w:tbl>
      <w:tblPr>
        <w:tblW w:w="5000" w:type="pct"/>
        <w:jc w:val="left"/>
        <w:tblInd w:w="-119" w:type="dxa"/>
        <w:tblLayout w:type="fixed"/>
        <w:tblCellMar>
          <w:top w:w="30" w:type="dxa"/>
          <w:left w:w="30" w:type="dxa"/>
          <w:bottom w:w="30" w:type="dxa"/>
          <w:right w:w="30" w:type="dxa"/>
        </w:tblCellMar>
      </w:tblPr>
      <w:tblGrid>
        <w:gridCol w:w="727"/>
        <w:gridCol w:w="7048"/>
        <w:gridCol w:w="1864"/>
      </w:tblGrid>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N </w:t>
              <w:br/>
              <w:t>п/п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зва медичного обладнання та інструментарію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німально необхідна кількість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астроскоп з набором для біопс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ктосигмоскоп з набором для біопс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 для ультразвукової діагностики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 для визначення pH-метрії шлункового соку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 для проведення тесту з виявлення Н. р. інфекц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bl>
    <w:p>
      <w:pPr>
        <w:pStyle w:val="Normal"/>
        <w:rPr/>
      </w:pPr>
      <w:r>
        <w:rPr/>
        <w:br w:type="textWrapping" w:clear="all"/>
      </w:r>
    </w:p>
    <w:p>
      <w:pPr>
        <w:pStyle w:val="Style13"/>
        <w:jc w:val="both"/>
        <w:rPr>
          <w:sz w:val="20"/>
          <w:szCs w:val="20"/>
        </w:rPr>
      </w:pPr>
      <w:r>
        <w:rPr/>
        <w:t>____________</w:t>
        <w:br/>
        <w:t xml:space="preserve">* </w:t>
      </w:r>
      <w:r>
        <w:rPr>
          <w:sz w:val="20"/>
          <w:szCs w:val="20"/>
        </w:rPr>
        <w:t xml:space="preserve">При загальній чисельності населення, що обслуговується, не менше 100000 - 250000 населення. </w:t>
      </w:r>
    </w:p>
    <w:p>
      <w:pPr>
        <w:pStyle w:val="Heading3"/>
        <w:jc w:val="center"/>
        <w:rPr/>
      </w:pPr>
      <w:r>
        <w:rPr/>
        <w:t xml:space="preserve">Примірний перелік медичного обладнання та інструментарію гастроентерологічного відділення </w:t>
      </w:r>
    </w:p>
    <w:tbl>
      <w:tblPr>
        <w:tblW w:w="5000" w:type="pct"/>
        <w:jc w:val="left"/>
        <w:tblInd w:w="-119" w:type="dxa"/>
        <w:tblLayout w:type="fixed"/>
        <w:tblCellMar>
          <w:top w:w="30" w:type="dxa"/>
          <w:left w:w="30" w:type="dxa"/>
          <w:bottom w:w="30" w:type="dxa"/>
          <w:right w:w="30" w:type="dxa"/>
        </w:tblCellMar>
      </w:tblPr>
      <w:tblGrid>
        <w:gridCol w:w="727"/>
        <w:gridCol w:w="7048"/>
        <w:gridCol w:w="1864"/>
      </w:tblGrid>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br/>
              <w:t>п/п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зва медичного обладнання та інструментарію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німально необхідна кількість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астроскоп з набором для біопс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лоноскоп з набором для біопс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ктосигмоскоп з набором для біопс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парат для ультразвукової діагностики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 для проведення тесту з виявлення Н.р.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ї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лад для визначення pH-метрії шлункового соку Набір для прицільної (під ультразвуковим контролем) пункційної біопсії печінки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 xml:space="preserve">КВАЛІФІКАЦІЙНА ХАРАКТЕРИСТИКА СПЕЦІАЛІСТА ЗІ СПЕЦІАЛЬНОСТІ "ГАСТРОЕНТЕРОЛОГІЯ" </w:t>
      </w:r>
    </w:p>
    <w:p>
      <w:pPr>
        <w:pStyle w:val="Style13"/>
        <w:jc w:val="both"/>
        <w:rPr/>
      </w:pPr>
      <w:r>
        <w:rPr/>
        <w:t xml:space="preserve">Лікар-гастроентеролог повинен знати та вміти: </w:t>
      </w:r>
    </w:p>
    <w:p>
      <w:pPr>
        <w:pStyle w:val="Style13"/>
        <w:jc w:val="both"/>
        <w:rPr>
          <w:b/>
          <w:b/>
          <w:bCs/>
          <w:i/>
          <w:i/>
          <w:iCs/>
        </w:rPr>
      </w:pPr>
      <w:r>
        <w:rPr>
          <w:b/>
          <w:bCs/>
          <w:i/>
          <w:iCs/>
        </w:rPr>
        <w:t xml:space="preserve">Загальні питання організації охорони здоров'я: </w:t>
      </w:r>
    </w:p>
    <w:p>
      <w:pPr>
        <w:pStyle w:val="Style13"/>
        <w:jc w:val="both"/>
        <w:rPr/>
      </w:pPr>
      <w:r>
        <w:rPr/>
        <w:t xml:space="preserve">Основи законодавства охорони здоров'я та директивні документи, які визначають діяльність органів та установ охорони здоров'я; </w:t>
      </w:r>
    </w:p>
    <w:p>
      <w:pPr>
        <w:pStyle w:val="Style13"/>
        <w:jc w:val="both"/>
        <w:rPr/>
      </w:pPr>
      <w:r>
        <w:rPr/>
        <w:t xml:space="preserve">Загальні питання організації терапевтичної та гастроентерологічної допомоги в країні, роботу лікарень та поліклінік, організацію роботи швидкої та невідкладної допомоги; </w:t>
      </w:r>
    </w:p>
    <w:p>
      <w:pPr>
        <w:pStyle w:val="Style13"/>
        <w:jc w:val="both"/>
        <w:rPr/>
      </w:pPr>
      <w:r>
        <w:rPr/>
        <w:t xml:space="preserve">Організацію роботи закладу охорони здоров'я, де працює; взаємозв'язок у роботі відділень, кабінетів та лабораторій; </w:t>
      </w:r>
    </w:p>
    <w:p>
      <w:pPr>
        <w:pStyle w:val="Style13"/>
        <w:jc w:val="both"/>
        <w:rPr/>
      </w:pPr>
      <w:r>
        <w:rPr/>
        <w:t xml:space="preserve">Показники стану здоров'я населення, структуру гастроентерологічної захворюваності, показники ефективності лікування хворих на гастроентерологічні захворювання; </w:t>
      </w:r>
    </w:p>
    <w:p>
      <w:pPr>
        <w:pStyle w:val="Style13"/>
        <w:jc w:val="both"/>
        <w:rPr/>
      </w:pPr>
      <w:r>
        <w:rPr/>
        <w:t xml:space="preserve">Обліково-звітну документацію діяльності стаціонару та поліклініки; статистичні методи оцінки показників цієї діяльності; </w:t>
      </w:r>
    </w:p>
    <w:p>
      <w:pPr>
        <w:pStyle w:val="Style13"/>
        <w:jc w:val="both"/>
        <w:rPr/>
      </w:pPr>
      <w:r>
        <w:rPr/>
        <w:t xml:space="preserve">Організацію роботи ендоскопічних кабінетів та кабінетів ультразвукових досліджень; </w:t>
      </w:r>
    </w:p>
    <w:p>
      <w:pPr>
        <w:pStyle w:val="Style13"/>
        <w:jc w:val="both"/>
        <w:rPr/>
      </w:pPr>
      <w:r>
        <w:rPr/>
        <w:t xml:space="preserve">Організацію роботи служби інтенсивної терапії та реанімації, де проходять лікування гастроентерологічні хворі. </w:t>
      </w:r>
    </w:p>
    <w:p>
      <w:pPr>
        <w:pStyle w:val="Style13"/>
        <w:jc w:val="both"/>
        <w:rPr/>
      </w:pPr>
      <w:r>
        <w:rPr/>
        <w:t xml:space="preserve">Контингенти хворих, що потребують стаціонарного та амбулаторного лікування; </w:t>
      </w:r>
    </w:p>
    <w:p>
      <w:pPr>
        <w:pStyle w:val="Style13"/>
        <w:jc w:val="both"/>
        <w:rPr/>
      </w:pPr>
      <w:r>
        <w:rPr/>
        <w:t xml:space="preserve">Питання експертизи працездатності, організації медико-соціальної експертизи. </w:t>
      </w:r>
    </w:p>
    <w:p>
      <w:pPr>
        <w:pStyle w:val="Style13"/>
        <w:jc w:val="both"/>
        <w:rPr/>
      </w:pPr>
      <w:r>
        <w:rPr/>
        <w:t xml:space="preserve">Організацію диспансеризації, аналіз її ефективності, диспансерне спостереження за хворими гастроентерологічного профілю. </w:t>
      </w:r>
    </w:p>
    <w:p>
      <w:pPr>
        <w:pStyle w:val="Style13"/>
        <w:jc w:val="both"/>
        <w:rPr>
          <w:b/>
          <w:b/>
          <w:bCs/>
          <w:i/>
          <w:i/>
          <w:iCs/>
        </w:rPr>
      </w:pPr>
      <w:r>
        <w:rPr>
          <w:b/>
          <w:bCs/>
          <w:i/>
          <w:iCs/>
        </w:rPr>
        <w:t xml:space="preserve">Основи медичних знань: </w:t>
      </w:r>
    </w:p>
    <w:p>
      <w:pPr>
        <w:pStyle w:val="Style13"/>
        <w:jc w:val="both"/>
        <w:rPr/>
      </w:pPr>
      <w:r>
        <w:rPr/>
        <w:t xml:space="preserve">Анатомічну будову органів травлення; </w:t>
      </w:r>
    </w:p>
    <w:p>
      <w:pPr>
        <w:pStyle w:val="Style13"/>
        <w:jc w:val="both"/>
        <w:rPr/>
      </w:pPr>
      <w:r>
        <w:rPr/>
        <w:t xml:space="preserve">Основні питання нормальної та патологічної фізіології органів і систем людини, взаємозв'язок функціональних систем організму та рівні їх регуляції; </w:t>
      </w:r>
    </w:p>
    <w:p>
      <w:pPr>
        <w:pStyle w:val="Style13"/>
        <w:jc w:val="both"/>
        <w:rPr/>
      </w:pPr>
      <w:r>
        <w:rPr/>
        <w:t xml:space="preserve">Причини виникнення патологічних процесів у організмі, механізми їх розвитку і клінічного прояву; </w:t>
      </w:r>
    </w:p>
    <w:p>
      <w:pPr>
        <w:pStyle w:val="Style13"/>
        <w:jc w:val="both"/>
        <w:rPr/>
      </w:pPr>
      <w:r>
        <w:rPr/>
        <w:t xml:space="preserve">Основи біостатистики та клінічної епідеміології; </w:t>
      </w:r>
    </w:p>
    <w:p>
      <w:pPr>
        <w:pStyle w:val="Style13"/>
        <w:jc w:val="both"/>
        <w:rPr/>
      </w:pPr>
      <w:r>
        <w:rPr/>
        <w:t xml:space="preserve">Генетичні, імунологічні основи патології в гастроентерологічній клініці; </w:t>
      </w:r>
    </w:p>
    <w:p>
      <w:pPr>
        <w:pStyle w:val="Style13"/>
        <w:jc w:val="both"/>
        <w:rPr/>
      </w:pPr>
      <w:r>
        <w:rPr/>
        <w:t xml:space="preserve">Основи водно-елекролітного мінерального обміну, кислотно-лужний баланс, можливі типи їх порушень і принципи корекції; </w:t>
      </w:r>
    </w:p>
    <w:p>
      <w:pPr>
        <w:pStyle w:val="Style13"/>
        <w:jc w:val="both"/>
        <w:rPr/>
      </w:pPr>
      <w:r>
        <w:rPr/>
        <w:t xml:space="preserve">Показники гемостазу в нормі та при патології; </w:t>
      </w:r>
    </w:p>
    <w:p>
      <w:pPr>
        <w:pStyle w:val="Style13"/>
        <w:jc w:val="both"/>
        <w:rPr/>
      </w:pPr>
      <w:r>
        <w:rPr/>
        <w:t xml:space="preserve">Клінічну симптоматику та патогенез основних захворювань системи травлення, методи їх профілактики, діагностики та лікування; </w:t>
      </w:r>
    </w:p>
    <w:p>
      <w:pPr>
        <w:pStyle w:val="Style13"/>
        <w:jc w:val="both"/>
        <w:rPr/>
      </w:pPr>
      <w:r>
        <w:rPr/>
        <w:t xml:space="preserve">Загальні, функціональні та спеціальні методи дослідження, що застосовуються в гастроентерології; </w:t>
      </w:r>
    </w:p>
    <w:p>
      <w:pPr>
        <w:pStyle w:val="Style13"/>
        <w:jc w:val="both"/>
        <w:rPr/>
      </w:pPr>
      <w:r>
        <w:rPr/>
        <w:t xml:space="preserve">Алгоритми (стандарти) діагностики та лікування гастроентерологічних захворювань; </w:t>
      </w:r>
    </w:p>
    <w:p>
      <w:pPr>
        <w:pStyle w:val="Style13"/>
        <w:jc w:val="both"/>
        <w:rPr/>
      </w:pPr>
      <w:r>
        <w:rPr/>
        <w:t xml:space="preserve">Диференціальну діагностику та обґрунтування клінічного діагнозу, схему, план і тактику ведення та лікування хворих з гастроентерологічною патологією; </w:t>
      </w:r>
    </w:p>
    <w:p>
      <w:pPr>
        <w:pStyle w:val="Style13"/>
        <w:jc w:val="both"/>
        <w:rPr/>
      </w:pPr>
      <w:r>
        <w:rPr/>
        <w:t xml:space="preserve">Основи раціонального харчування здорової та хворої людини, принципи дієтотерапії у хворих з гастроентерологічною патологією, реабілітаційні засоби; </w:t>
      </w:r>
    </w:p>
    <w:p>
      <w:pPr>
        <w:pStyle w:val="Style13"/>
        <w:jc w:val="both"/>
        <w:rPr/>
      </w:pPr>
      <w:r>
        <w:rPr/>
        <w:t xml:space="preserve">Основи фармакотерапії в гастроентерологічній клініці, механізм дії основних лікарських засобів, ускладнення, спричинені використанням ліків, особливості дії лікарських засобів, основи фітотерапії; </w:t>
      </w:r>
    </w:p>
    <w:p>
      <w:pPr>
        <w:pStyle w:val="Style13"/>
        <w:jc w:val="both"/>
        <w:rPr/>
      </w:pPr>
      <w:r>
        <w:rPr/>
        <w:t xml:space="preserve">Методи фізіотерапії, лікувальної фізкультури, психотерапії, голкорефлексотерапії, показання та протипоказання до санаторно-курортного лікування, лікувальну дію мінеральних вод. </w:t>
      </w:r>
    </w:p>
    <w:p>
      <w:pPr>
        <w:pStyle w:val="Style13"/>
        <w:jc w:val="both"/>
        <w:rPr>
          <w:b/>
          <w:b/>
          <w:bCs/>
          <w:i/>
          <w:i/>
          <w:iCs/>
        </w:rPr>
      </w:pPr>
      <w:r>
        <w:rPr>
          <w:b/>
          <w:bCs/>
          <w:i/>
          <w:iCs/>
        </w:rPr>
        <w:t xml:space="preserve">Невідкладні стани в гастроентерології: </w:t>
      </w:r>
    </w:p>
    <w:p>
      <w:pPr>
        <w:pStyle w:val="Style13"/>
        <w:jc w:val="both"/>
        <w:rPr/>
      </w:pPr>
      <w:r>
        <w:rPr/>
        <w:t xml:space="preserve">Гостра дисфагія </w:t>
      </w:r>
    </w:p>
    <w:p>
      <w:pPr>
        <w:pStyle w:val="Style13"/>
        <w:jc w:val="both"/>
        <w:rPr/>
      </w:pPr>
      <w:r>
        <w:rPr/>
        <w:t xml:space="preserve">Верхня та нижня гастроінтестінальна кровотеча </w:t>
      </w:r>
    </w:p>
    <w:p>
      <w:pPr>
        <w:pStyle w:val="Style13"/>
        <w:jc w:val="both"/>
        <w:rPr/>
      </w:pPr>
      <w:r>
        <w:rPr/>
        <w:t xml:space="preserve">Гострий абдомінальний біль </w:t>
      </w:r>
    </w:p>
    <w:p>
      <w:pPr>
        <w:pStyle w:val="Style13"/>
        <w:jc w:val="both"/>
        <w:rPr/>
      </w:pPr>
      <w:r>
        <w:rPr/>
        <w:t xml:space="preserve">Гостра кишкова непрохідність </w:t>
      </w:r>
    </w:p>
    <w:p>
      <w:pPr>
        <w:pStyle w:val="Style13"/>
        <w:jc w:val="both"/>
        <w:rPr/>
      </w:pPr>
      <w:r>
        <w:rPr/>
        <w:t xml:space="preserve">Гостра печінкова недостатність </w:t>
      </w:r>
    </w:p>
    <w:p>
      <w:pPr>
        <w:pStyle w:val="Style13"/>
        <w:jc w:val="both"/>
        <w:rPr/>
      </w:pPr>
      <w:r>
        <w:rPr/>
        <w:t xml:space="preserve">Гостра діарея </w:t>
      </w:r>
    </w:p>
    <w:p>
      <w:pPr>
        <w:pStyle w:val="Style13"/>
        <w:jc w:val="both"/>
        <w:rPr/>
      </w:pPr>
      <w:r>
        <w:rPr/>
        <w:t xml:space="preserve">Гіпоглікемічна та діабетична кома </w:t>
      </w:r>
    </w:p>
    <w:p>
      <w:pPr>
        <w:pStyle w:val="Style13"/>
        <w:jc w:val="both"/>
        <w:rPr/>
      </w:pPr>
      <w:r>
        <w:rPr/>
        <w:t xml:space="preserve">Уремія. </w:t>
      </w:r>
    </w:p>
    <w:p>
      <w:pPr>
        <w:pStyle w:val="Style13"/>
        <w:jc w:val="both"/>
        <w:rPr>
          <w:b/>
          <w:b/>
          <w:bCs/>
          <w:i/>
          <w:i/>
          <w:iCs/>
        </w:rPr>
      </w:pPr>
      <w:r>
        <w:rPr>
          <w:b/>
          <w:bCs/>
          <w:i/>
          <w:iCs/>
        </w:rPr>
        <w:t xml:space="preserve">Діагностику та лікування наступних захворювань та станів: </w:t>
      </w:r>
    </w:p>
    <w:p>
      <w:pPr>
        <w:pStyle w:val="Style13"/>
        <w:jc w:val="both"/>
        <w:rPr/>
      </w:pPr>
      <w:r>
        <w:rPr/>
        <w:t xml:space="preserve">Хвороби стравоходу: </w:t>
      </w:r>
    </w:p>
    <w:p>
      <w:pPr>
        <w:pStyle w:val="Style13"/>
        <w:jc w:val="both"/>
        <w:rPr/>
      </w:pPr>
      <w:r>
        <w:rPr/>
        <w:t xml:space="preserve">Функціональні захворювання стравоходу </w:t>
      </w:r>
    </w:p>
    <w:p>
      <w:pPr>
        <w:pStyle w:val="Style13"/>
        <w:jc w:val="both"/>
        <w:rPr/>
      </w:pPr>
      <w:r>
        <w:rPr/>
        <w:t xml:space="preserve">Гастроезофагеальна рефлюксна хвороба та езофагіти </w:t>
      </w:r>
    </w:p>
    <w:p>
      <w:pPr>
        <w:pStyle w:val="Style13"/>
        <w:jc w:val="both"/>
        <w:rPr/>
      </w:pPr>
      <w:r>
        <w:rPr/>
        <w:t xml:space="preserve">Пептична виразка та стриктури стравоходу </w:t>
      </w:r>
    </w:p>
    <w:p>
      <w:pPr>
        <w:pStyle w:val="Style13"/>
        <w:jc w:val="both"/>
        <w:rPr/>
      </w:pPr>
      <w:r>
        <w:rPr/>
        <w:t xml:space="preserve">Стравохід Баррета </w:t>
      </w:r>
    </w:p>
    <w:p>
      <w:pPr>
        <w:pStyle w:val="Style13"/>
        <w:jc w:val="both"/>
        <w:rPr/>
      </w:pPr>
      <w:r>
        <w:rPr/>
        <w:t xml:space="preserve">Діафрагмальні грижі </w:t>
      </w:r>
    </w:p>
    <w:p>
      <w:pPr>
        <w:pStyle w:val="Style13"/>
        <w:jc w:val="both"/>
        <w:rPr/>
      </w:pPr>
      <w:r>
        <w:rPr/>
        <w:t xml:space="preserve">Ахалазія кардії </w:t>
      </w:r>
    </w:p>
    <w:p>
      <w:pPr>
        <w:pStyle w:val="Style13"/>
        <w:jc w:val="both"/>
        <w:rPr/>
      </w:pPr>
      <w:r>
        <w:rPr/>
        <w:t xml:space="preserve">Дивертикул стравоходу. </w:t>
      </w:r>
    </w:p>
    <w:p>
      <w:pPr>
        <w:pStyle w:val="Style13"/>
        <w:jc w:val="both"/>
        <w:rPr/>
      </w:pPr>
      <w:r>
        <w:rPr/>
        <w:t xml:space="preserve">Хвороби шлунка та 12-палої кишки: </w:t>
      </w:r>
    </w:p>
    <w:p>
      <w:pPr>
        <w:pStyle w:val="Style13"/>
        <w:jc w:val="both"/>
        <w:rPr/>
      </w:pPr>
      <w:r>
        <w:rPr/>
        <w:t xml:space="preserve">Необстежена диспепсія </w:t>
      </w:r>
    </w:p>
    <w:p>
      <w:pPr>
        <w:pStyle w:val="Style13"/>
        <w:jc w:val="both"/>
        <w:rPr/>
      </w:pPr>
      <w:r>
        <w:rPr/>
        <w:t xml:space="preserve">Функціональна диспепсія та інші функціональні гастродуоденальні розлади </w:t>
      </w:r>
    </w:p>
    <w:p>
      <w:pPr>
        <w:pStyle w:val="Style13"/>
        <w:jc w:val="both"/>
        <w:rPr/>
      </w:pPr>
      <w:r>
        <w:rPr/>
        <w:t xml:space="preserve">Хронічний гастрит, дуоденіт Виразкова хвороба шлунка та 12-палої кишки </w:t>
      </w:r>
    </w:p>
    <w:p>
      <w:pPr>
        <w:pStyle w:val="Style13"/>
        <w:jc w:val="both"/>
        <w:rPr/>
      </w:pPr>
      <w:r>
        <w:rPr/>
        <w:t xml:space="preserve">НПЗП-гастропатії </w:t>
      </w:r>
    </w:p>
    <w:p>
      <w:pPr>
        <w:pStyle w:val="Style13"/>
        <w:jc w:val="both"/>
        <w:rPr/>
      </w:pPr>
      <w:r>
        <w:rPr/>
        <w:t xml:space="preserve">Симптоматичні гастродуоденальні виразки </w:t>
      </w:r>
    </w:p>
    <w:p>
      <w:pPr>
        <w:pStyle w:val="Style13"/>
        <w:jc w:val="both"/>
        <w:rPr/>
      </w:pPr>
      <w:r>
        <w:rPr/>
        <w:t xml:space="preserve">Постгастрорезекційні та постваготомні розлади </w:t>
      </w:r>
    </w:p>
    <w:p>
      <w:pPr>
        <w:pStyle w:val="Style13"/>
        <w:jc w:val="both"/>
        <w:rPr/>
      </w:pPr>
      <w:r>
        <w:rPr/>
        <w:t xml:space="preserve">Хвороби печінки: </w:t>
      </w:r>
    </w:p>
    <w:p>
      <w:pPr>
        <w:pStyle w:val="Style13"/>
        <w:jc w:val="both"/>
        <w:rPr/>
      </w:pPr>
      <w:r>
        <w:rPr/>
        <w:t xml:space="preserve">Хронічний гепатит Цироз печінки </w:t>
      </w:r>
    </w:p>
    <w:p>
      <w:pPr>
        <w:pStyle w:val="Style13"/>
        <w:jc w:val="both"/>
        <w:rPr/>
      </w:pPr>
      <w:r>
        <w:rPr/>
        <w:t xml:space="preserve">Алкогольні ураження печінки </w:t>
      </w:r>
    </w:p>
    <w:p>
      <w:pPr>
        <w:pStyle w:val="Style13"/>
        <w:jc w:val="both"/>
        <w:rPr/>
      </w:pPr>
      <w:r>
        <w:rPr/>
        <w:t xml:space="preserve">Хвороба Вільсона-Коновалова </w:t>
      </w:r>
    </w:p>
    <w:p>
      <w:pPr>
        <w:pStyle w:val="Style13"/>
        <w:jc w:val="both"/>
        <w:rPr/>
      </w:pPr>
      <w:r>
        <w:rPr/>
        <w:t xml:space="preserve">Доброякісні гіпербілірубінемії </w:t>
      </w:r>
    </w:p>
    <w:p>
      <w:pPr>
        <w:pStyle w:val="Style13"/>
        <w:jc w:val="both"/>
        <w:rPr/>
      </w:pPr>
      <w:r>
        <w:rPr/>
        <w:t xml:space="preserve">Хронічні хвороби судин печінки </w:t>
      </w:r>
    </w:p>
    <w:p>
      <w:pPr>
        <w:pStyle w:val="Style13"/>
        <w:jc w:val="both"/>
        <w:rPr/>
      </w:pPr>
      <w:r>
        <w:rPr/>
        <w:t xml:space="preserve">Полікістоз та ехінококоз </w:t>
      </w:r>
    </w:p>
    <w:p>
      <w:pPr>
        <w:pStyle w:val="Style13"/>
        <w:jc w:val="both"/>
        <w:rPr/>
      </w:pPr>
      <w:r>
        <w:rPr/>
        <w:t xml:space="preserve">Ураження печінки при хворобах внутрішніх органів </w:t>
      </w:r>
    </w:p>
    <w:p>
      <w:pPr>
        <w:pStyle w:val="Style13"/>
        <w:jc w:val="both"/>
        <w:rPr/>
      </w:pPr>
      <w:r>
        <w:rPr/>
        <w:t xml:space="preserve">Хвороби жовчного міхура і жовчовивідних шляхів: </w:t>
      </w:r>
    </w:p>
    <w:p>
      <w:pPr>
        <w:pStyle w:val="Style13"/>
        <w:jc w:val="both"/>
        <w:rPr/>
      </w:pPr>
      <w:r>
        <w:rPr/>
        <w:t xml:space="preserve">Дисфункції жовчного міхура та сфінктера Одді </w:t>
      </w:r>
    </w:p>
    <w:p>
      <w:pPr>
        <w:pStyle w:val="Style13"/>
        <w:jc w:val="both"/>
        <w:rPr/>
      </w:pPr>
      <w:r>
        <w:rPr/>
        <w:t xml:space="preserve">Гострий та хронічний холецистит </w:t>
      </w:r>
    </w:p>
    <w:p>
      <w:pPr>
        <w:pStyle w:val="Style13"/>
        <w:jc w:val="both"/>
        <w:rPr/>
      </w:pPr>
      <w:r>
        <w:rPr/>
        <w:t xml:space="preserve">Холестероз жовчного міхура </w:t>
      </w:r>
    </w:p>
    <w:p>
      <w:pPr>
        <w:pStyle w:val="Style13"/>
        <w:jc w:val="both"/>
        <w:rPr/>
      </w:pPr>
      <w:r>
        <w:rPr/>
        <w:t xml:space="preserve">Жовчокам'яна хвороба </w:t>
      </w:r>
    </w:p>
    <w:p>
      <w:pPr>
        <w:pStyle w:val="Style13"/>
        <w:jc w:val="both"/>
        <w:rPr/>
      </w:pPr>
      <w:r>
        <w:rPr/>
        <w:t xml:space="preserve">Гострий та хронічний холангіт </w:t>
      </w:r>
    </w:p>
    <w:p>
      <w:pPr>
        <w:pStyle w:val="Style13"/>
        <w:jc w:val="both"/>
        <w:rPr/>
      </w:pPr>
      <w:r>
        <w:rPr/>
        <w:t xml:space="preserve">Постхолецистектомічний синдром </w:t>
      </w:r>
    </w:p>
    <w:p>
      <w:pPr>
        <w:pStyle w:val="Style13"/>
        <w:jc w:val="both"/>
        <w:rPr/>
      </w:pPr>
      <w:r>
        <w:rPr/>
        <w:t xml:space="preserve">Хвороби підшлункової залози: </w:t>
      </w:r>
    </w:p>
    <w:p>
      <w:pPr>
        <w:pStyle w:val="Style13"/>
        <w:jc w:val="both"/>
        <w:rPr/>
      </w:pPr>
      <w:r>
        <w:rPr/>
        <w:t xml:space="preserve">Гострий та хронічний панкреатит </w:t>
      </w:r>
    </w:p>
    <w:p>
      <w:pPr>
        <w:pStyle w:val="Style13"/>
        <w:jc w:val="both"/>
        <w:rPr/>
      </w:pPr>
      <w:r>
        <w:rPr/>
        <w:t xml:space="preserve">Камені та кісти підшлункової залози </w:t>
      </w:r>
    </w:p>
    <w:p>
      <w:pPr>
        <w:pStyle w:val="Style13"/>
        <w:jc w:val="both"/>
        <w:rPr/>
      </w:pPr>
      <w:r>
        <w:rPr/>
        <w:t xml:space="preserve">Муковісцидоз </w:t>
      </w:r>
    </w:p>
    <w:p>
      <w:pPr>
        <w:pStyle w:val="Style13"/>
        <w:jc w:val="both"/>
        <w:rPr/>
      </w:pPr>
      <w:r>
        <w:rPr/>
        <w:t xml:space="preserve">Зовнішньосекреторна недостатність підшлункової залози </w:t>
      </w:r>
    </w:p>
    <w:p>
      <w:pPr>
        <w:pStyle w:val="Style13"/>
        <w:jc w:val="both"/>
        <w:rPr/>
      </w:pPr>
      <w:r>
        <w:rPr/>
        <w:t xml:space="preserve">Хвороби кишечника: </w:t>
      </w:r>
    </w:p>
    <w:p>
      <w:pPr>
        <w:pStyle w:val="Style13"/>
        <w:jc w:val="both"/>
        <w:rPr/>
      </w:pPr>
      <w:r>
        <w:rPr/>
        <w:t xml:space="preserve">Функціональні захворювання тонкої кишки </w:t>
      </w:r>
    </w:p>
    <w:p>
      <w:pPr>
        <w:pStyle w:val="Style13"/>
        <w:jc w:val="both"/>
        <w:rPr/>
      </w:pPr>
      <w:r>
        <w:rPr/>
        <w:t xml:space="preserve">Гострий ентеріт </w:t>
      </w:r>
    </w:p>
    <w:p>
      <w:pPr>
        <w:pStyle w:val="Style13"/>
        <w:jc w:val="both"/>
        <w:rPr/>
      </w:pPr>
      <w:r>
        <w:rPr/>
        <w:t xml:space="preserve">Хронічні ентеропатії Целіакія </w:t>
      </w:r>
    </w:p>
    <w:p>
      <w:pPr>
        <w:pStyle w:val="Style13"/>
        <w:jc w:val="both"/>
        <w:rPr/>
      </w:pPr>
      <w:r>
        <w:rPr/>
        <w:t xml:space="preserve">Лактазна недостатність </w:t>
      </w:r>
    </w:p>
    <w:p>
      <w:pPr>
        <w:pStyle w:val="Style13"/>
        <w:jc w:val="both"/>
        <w:rPr/>
      </w:pPr>
      <w:r>
        <w:rPr/>
        <w:t xml:space="preserve">Синдром подразненої кишки та інші функціональні захворювання товстої кишки </w:t>
      </w:r>
    </w:p>
    <w:p>
      <w:pPr>
        <w:pStyle w:val="Style13"/>
        <w:jc w:val="both"/>
        <w:rPr/>
      </w:pPr>
      <w:r>
        <w:rPr/>
        <w:t xml:space="preserve">Неспецифічний виразковий коліт та хвороба </w:t>
      </w:r>
    </w:p>
    <w:p>
      <w:pPr>
        <w:pStyle w:val="Style13"/>
        <w:jc w:val="both"/>
        <w:rPr/>
      </w:pPr>
      <w:r>
        <w:rPr/>
        <w:t xml:space="preserve">Крона Інші коліти </w:t>
      </w:r>
    </w:p>
    <w:p>
      <w:pPr>
        <w:pStyle w:val="Style13"/>
        <w:jc w:val="both"/>
        <w:rPr/>
      </w:pPr>
      <w:r>
        <w:rPr/>
        <w:t xml:space="preserve">Захворювання прямої кишки та заднього проходу </w:t>
      </w:r>
    </w:p>
    <w:p>
      <w:pPr>
        <w:pStyle w:val="Style13"/>
        <w:jc w:val="both"/>
        <w:rPr/>
      </w:pPr>
      <w:r>
        <w:rPr/>
        <w:t xml:space="preserve">Доброякісні та злоякісні пухлини органів травлення: </w:t>
      </w:r>
    </w:p>
    <w:p>
      <w:pPr>
        <w:pStyle w:val="Style13"/>
        <w:jc w:val="both"/>
        <w:rPr/>
      </w:pPr>
      <w:r>
        <w:rPr/>
        <w:t xml:space="preserve">Рак стравоходу </w:t>
      </w:r>
    </w:p>
    <w:p>
      <w:pPr>
        <w:pStyle w:val="Style13"/>
        <w:jc w:val="both"/>
        <w:rPr/>
      </w:pPr>
      <w:r>
        <w:rPr/>
        <w:t xml:space="preserve">Доброякісні та злоякісні пухлини шлунка </w:t>
      </w:r>
    </w:p>
    <w:p>
      <w:pPr>
        <w:pStyle w:val="Style13"/>
        <w:jc w:val="both"/>
        <w:rPr/>
      </w:pPr>
      <w:r>
        <w:rPr/>
        <w:t xml:space="preserve">Рак підшлункової залози </w:t>
      </w:r>
    </w:p>
    <w:p>
      <w:pPr>
        <w:pStyle w:val="Style13"/>
        <w:jc w:val="both"/>
        <w:rPr/>
      </w:pPr>
      <w:r>
        <w:rPr/>
        <w:t xml:space="preserve">Доброякісні та злоякісні пухлини печінки </w:t>
      </w:r>
    </w:p>
    <w:p>
      <w:pPr>
        <w:pStyle w:val="Style13"/>
        <w:jc w:val="both"/>
        <w:rPr/>
      </w:pPr>
      <w:r>
        <w:rPr/>
        <w:t xml:space="preserve">Пухлини фатерова соска, жовчного міхура та жовчних ходів. </w:t>
      </w:r>
    </w:p>
    <w:p>
      <w:pPr>
        <w:pStyle w:val="Style13"/>
        <w:jc w:val="both"/>
        <w:rPr>
          <w:b/>
          <w:b/>
          <w:bCs/>
          <w:i/>
          <w:i/>
          <w:iCs/>
        </w:rPr>
      </w:pPr>
      <w:r>
        <w:rPr>
          <w:b/>
          <w:bCs/>
          <w:i/>
          <w:iCs/>
        </w:rPr>
        <w:t xml:space="preserve">Суміжну патологію: </w:t>
      </w:r>
    </w:p>
    <w:p>
      <w:pPr>
        <w:pStyle w:val="Style13"/>
        <w:jc w:val="both"/>
        <w:rPr/>
      </w:pPr>
      <w:r>
        <w:rPr/>
        <w:t xml:space="preserve">Гостра серцева та дихальна недостатність </w:t>
      </w:r>
    </w:p>
    <w:p>
      <w:pPr>
        <w:pStyle w:val="Style13"/>
        <w:jc w:val="both"/>
        <w:rPr/>
      </w:pPr>
      <w:r>
        <w:rPr/>
        <w:t xml:space="preserve">Гострі хірургічні захворювання </w:t>
      </w:r>
    </w:p>
    <w:p>
      <w:pPr>
        <w:pStyle w:val="Style13"/>
        <w:jc w:val="both"/>
        <w:rPr/>
      </w:pPr>
      <w:r>
        <w:rPr/>
        <w:t xml:space="preserve">Коматозні стани </w:t>
      </w:r>
    </w:p>
    <w:p>
      <w:pPr>
        <w:pStyle w:val="Style13"/>
        <w:jc w:val="both"/>
        <w:rPr/>
      </w:pPr>
      <w:r>
        <w:rPr/>
        <w:t xml:space="preserve">Гострі інтоксикації та отруєння </w:t>
      </w:r>
    </w:p>
    <w:p>
      <w:pPr>
        <w:pStyle w:val="Style13"/>
        <w:jc w:val="both"/>
        <w:rPr/>
      </w:pPr>
      <w:r>
        <w:rPr/>
        <w:t xml:space="preserve">Харчові токсикоінфекції (ботулізм тощо, сальмонельоз, ієрсиніоз, ешерихіоз, амебіоз, дизентерія, лямбліоз, холера) </w:t>
      </w:r>
    </w:p>
    <w:p>
      <w:pPr>
        <w:pStyle w:val="Style13"/>
        <w:jc w:val="both"/>
        <w:rPr/>
      </w:pPr>
      <w:r>
        <w:rPr/>
        <w:t xml:space="preserve">Вірусні захворювання печінки </w:t>
      </w:r>
    </w:p>
    <w:p>
      <w:pPr>
        <w:pStyle w:val="Style13"/>
        <w:jc w:val="both"/>
        <w:rPr/>
      </w:pPr>
      <w:r>
        <w:rPr/>
        <w:t xml:space="preserve">Паразитози (нематодози, опісторхоз, трематодоз, токсокароз) </w:t>
      </w:r>
    </w:p>
    <w:p>
      <w:pPr>
        <w:pStyle w:val="Style13"/>
        <w:jc w:val="both"/>
        <w:rPr/>
      </w:pPr>
      <w:r>
        <w:rPr/>
        <w:t xml:space="preserve">ВІЛ-інфекція та органи травлення </w:t>
      </w:r>
    </w:p>
    <w:p>
      <w:pPr>
        <w:pStyle w:val="Style13"/>
        <w:jc w:val="both"/>
        <w:rPr/>
      </w:pPr>
      <w:r>
        <w:rPr/>
        <w:t xml:space="preserve">Гастроентерологічні прояви при ендокринних захворюваннях та метаболічних розладах </w:t>
      </w:r>
    </w:p>
    <w:p>
      <w:pPr>
        <w:pStyle w:val="Style13"/>
        <w:jc w:val="both"/>
        <w:rPr/>
      </w:pPr>
      <w:r>
        <w:rPr/>
        <w:t xml:space="preserve">Харчова алергія та непереносимість </w:t>
      </w:r>
    </w:p>
    <w:p>
      <w:pPr>
        <w:pStyle w:val="Style13"/>
        <w:jc w:val="both"/>
        <w:rPr/>
      </w:pPr>
      <w:r>
        <w:rPr/>
        <w:t xml:space="preserve">Радіаційні ушкодження органів травлення </w:t>
      </w:r>
    </w:p>
    <w:p>
      <w:pPr>
        <w:pStyle w:val="Style13"/>
        <w:jc w:val="both"/>
        <w:rPr/>
      </w:pPr>
      <w:r>
        <w:rPr/>
        <w:t xml:space="preserve">Гастроентерологічна патологія при психосоматичних захворюваннях. </w:t>
      </w:r>
    </w:p>
    <w:p>
      <w:pPr>
        <w:pStyle w:val="Style13"/>
        <w:jc w:val="both"/>
        <w:rPr>
          <w:b/>
          <w:b/>
          <w:bCs/>
          <w:i/>
          <w:i/>
          <w:iCs/>
        </w:rPr>
      </w:pPr>
      <w:r>
        <w:rPr>
          <w:b/>
          <w:bCs/>
          <w:i/>
          <w:iCs/>
        </w:rPr>
        <w:t xml:space="preserve">Клінічну інтерпретацію даних додаткових методів дослідження: </w:t>
      </w:r>
    </w:p>
    <w:p>
      <w:pPr>
        <w:pStyle w:val="Style13"/>
        <w:jc w:val="both"/>
        <w:rPr/>
      </w:pPr>
      <w:r>
        <w:rPr/>
        <w:t xml:space="preserve">Даних морфологічного та біологічного дослідження крові, сечі, екскрементів, шлункового соку, дуоденального вмісту, плеврального-ексудату, асцитичної рідини. </w:t>
      </w:r>
    </w:p>
    <w:p>
      <w:pPr>
        <w:pStyle w:val="Style13"/>
        <w:jc w:val="both"/>
        <w:rPr/>
      </w:pPr>
      <w:r>
        <w:rPr/>
        <w:t xml:space="preserve">Даних морфологічного дослідження біоптатів слизових оболонок та печінки. </w:t>
      </w:r>
    </w:p>
    <w:p>
      <w:pPr>
        <w:pStyle w:val="Style13"/>
        <w:jc w:val="both"/>
        <w:rPr/>
      </w:pPr>
      <w:r>
        <w:rPr/>
        <w:t xml:space="preserve">Даних ендоскопічного обстеження шлунка та кишечника. </w:t>
      </w:r>
    </w:p>
    <w:p>
      <w:pPr>
        <w:pStyle w:val="Style13"/>
        <w:jc w:val="both"/>
        <w:rPr/>
      </w:pPr>
      <w:r>
        <w:rPr/>
        <w:t xml:space="preserve">Даних ультразвукового обстеження ОЧП. </w:t>
      </w:r>
    </w:p>
    <w:p>
      <w:pPr>
        <w:pStyle w:val="Style13"/>
        <w:jc w:val="both"/>
        <w:rPr/>
      </w:pPr>
      <w:r>
        <w:rPr/>
        <w:t>Характеру та тяжкості порушень водно-електролітного, вуглеводного, жирового та білкового обміну, кислотно-лужного балансу, основного обміну.</w:t>
      </w:r>
    </w:p>
    <w:p>
      <w:pPr>
        <w:pStyle w:val="Style13"/>
        <w:jc w:val="both"/>
        <w:rPr/>
      </w:pPr>
      <w:r>
        <w:rPr/>
        <w:t xml:space="preserve">Показників коагулограми; даних рентгеноскопії та рентгенографії органів грудної клітки та черевної порожнини; даних електрокардіографії, функціонального обстеження шлунково-кишкового каналу (шлунковий сік, жовч, підшлунковий сік, кишковий вміст); даних кліренсу сечі та функціональних проб нирок. </w:t>
      </w:r>
    </w:p>
    <w:p>
      <w:pPr>
        <w:pStyle w:val="Style13"/>
        <w:jc w:val="both"/>
        <w:rPr>
          <w:b/>
          <w:b/>
          <w:bCs/>
          <w:i/>
          <w:i/>
          <w:iCs/>
        </w:rPr>
      </w:pPr>
      <w:r>
        <w:rPr>
          <w:b/>
          <w:bCs/>
          <w:i/>
          <w:iCs/>
        </w:rPr>
        <w:t xml:space="preserve">Клінічні обстеження та маніпуляції: </w:t>
      </w:r>
    </w:p>
    <w:p>
      <w:pPr>
        <w:pStyle w:val="Style13"/>
        <w:jc w:val="both"/>
        <w:rPr/>
      </w:pPr>
      <w:r>
        <w:rPr/>
        <w:t xml:space="preserve">Пальпація живота (поверхнева, глибока, ковзаюча за Образцовим-Стражеско) </w:t>
      </w:r>
    </w:p>
    <w:p>
      <w:pPr>
        <w:pStyle w:val="Style13"/>
        <w:jc w:val="both"/>
        <w:rPr/>
      </w:pPr>
      <w:r>
        <w:rPr/>
        <w:t xml:space="preserve">Визначення положення шлунка </w:t>
      </w:r>
    </w:p>
    <w:p>
      <w:pPr>
        <w:pStyle w:val="Style13"/>
        <w:jc w:val="both"/>
        <w:rPr/>
      </w:pPr>
      <w:r>
        <w:rPr/>
        <w:t xml:space="preserve">Визначення розмірів печінки </w:t>
      </w:r>
    </w:p>
    <w:p>
      <w:pPr>
        <w:pStyle w:val="Style13"/>
        <w:jc w:val="both"/>
        <w:rPr/>
      </w:pPr>
      <w:r>
        <w:rPr/>
        <w:t xml:space="preserve">Пальпація підшлункової залози </w:t>
      </w:r>
    </w:p>
    <w:p>
      <w:pPr>
        <w:pStyle w:val="Style13"/>
        <w:jc w:val="both"/>
        <w:rPr/>
      </w:pPr>
      <w:r>
        <w:rPr/>
        <w:t xml:space="preserve">Пальцеве обстеження прямої кишки </w:t>
      </w:r>
    </w:p>
    <w:p>
      <w:pPr>
        <w:pStyle w:val="Style13"/>
        <w:jc w:val="both"/>
        <w:rPr/>
      </w:pPr>
      <w:r>
        <w:rPr/>
        <w:t xml:space="preserve">Техніка виконання ректосигмоскопії </w:t>
      </w:r>
    </w:p>
    <w:p>
      <w:pPr>
        <w:pStyle w:val="Style13"/>
        <w:jc w:val="both"/>
        <w:rPr/>
      </w:pPr>
      <w:r>
        <w:rPr/>
        <w:t xml:space="preserve">Техніка виконання інтрагастральної та інтрастравохідної pH-метрії </w:t>
      </w:r>
    </w:p>
    <w:p>
      <w:pPr>
        <w:pStyle w:val="Style13"/>
        <w:jc w:val="both"/>
        <w:rPr/>
      </w:pPr>
      <w:r>
        <w:rPr/>
        <w:t xml:space="preserve">Техніка виконання езофагогастродуоденоскопії </w:t>
      </w:r>
    </w:p>
    <w:p>
      <w:pPr>
        <w:pStyle w:val="Style13"/>
        <w:jc w:val="both"/>
        <w:rPr/>
      </w:pPr>
      <w:r>
        <w:rPr/>
        <w:t xml:space="preserve">Ультразвукове дослідження органів черевної порожнини </w:t>
      </w:r>
    </w:p>
    <w:p>
      <w:pPr>
        <w:pStyle w:val="Style13"/>
        <w:jc w:val="both"/>
        <w:rPr/>
      </w:pPr>
      <w:r>
        <w:rPr/>
        <w:t xml:space="preserve">Промивання шлунка </w:t>
      </w:r>
    </w:p>
    <w:p>
      <w:pPr>
        <w:pStyle w:val="Style13"/>
        <w:jc w:val="both"/>
        <w:rPr/>
      </w:pPr>
      <w:r>
        <w:rPr/>
        <w:t xml:space="preserve">Дуоденальне зондування </w:t>
      </w:r>
    </w:p>
    <w:p>
      <w:pPr>
        <w:pStyle w:val="Style13"/>
        <w:jc w:val="both"/>
        <w:rPr/>
      </w:pPr>
      <w:r>
        <w:rPr/>
        <w:t xml:space="preserve">Венепункція, краплинна інфузія ліків, визначення груп крові, гемотрансфузія </w:t>
      </w:r>
    </w:p>
    <w:p>
      <w:pPr>
        <w:pStyle w:val="Style13"/>
        <w:jc w:val="both"/>
        <w:rPr/>
      </w:pPr>
      <w:r>
        <w:rPr/>
        <w:t xml:space="preserve">Штучне дихання </w:t>
      </w:r>
    </w:p>
    <w:p>
      <w:pPr>
        <w:pStyle w:val="Style13"/>
        <w:jc w:val="both"/>
        <w:rPr/>
      </w:pPr>
      <w:r>
        <w:rPr/>
        <w:t xml:space="preserve">Закритий масаж серця </w:t>
      </w:r>
    </w:p>
    <w:p>
      <w:pPr>
        <w:pStyle w:val="Style13"/>
        <w:jc w:val="both"/>
        <w:rPr/>
      </w:pPr>
      <w:r>
        <w:rPr/>
        <w:t xml:space="preserve">Зупинка кровотечі </w:t>
      </w:r>
    </w:p>
    <w:p>
      <w:pPr>
        <w:pStyle w:val="Style13"/>
        <w:jc w:val="both"/>
        <w:rPr/>
      </w:pPr>
      <w:r>
        <w:rPr/>
        <w:t xml:space="preserve">Імобілізація кінцівки при транспортуванні </w:t>
      </w:r>
    </w:p>
    <w:p>
      <w:pPr>
        <w:pStyle w:val="Style13"/>
        <w:jc w:val="both"/>
        <w:rPr/>
      </w:pPr>
      <w:r>
        <w:rPr/>
        <w:t xml:space="preserve">Запис електрокардіограми </w:t>
      </w:r>
    </w:p>
    <w:p>
      <w:pPr>
        <w:pStyle w:val="Style13"/>
        <w:jc w:val="both"/>
        <w:rPr/>
      </w:pPr>
      <w:r>
        <w:rPr/>
        <w:t xml:space="preserve">Визначення артеріального та венозного тиску </w:t>
      </w:r>
    </w:p>
    <w:p>
      <w:pPr>
        <w:pStyle w:val="Style13"/>
        <w:jc w:val="both"/>
        <w:rPr/>
      </w:pPr>
      <w:r>
        <w:rPr/>
        <w:t xml:space="preserve">Накладання пов'язки на рану </w:t>
      </w:r>
    </w:p>
    <w:p>
      <w:pPr>
        <w:pStyle w:val="Style13"/>
        <w:jc w:val="both"/>
        <w:rPr/>
      </w:pPr>
      <w:r>
        <w:rPr/>
        <w:t xml:space="preserve">Трахеотомія. </w:t>
      </w:r>
    </w:p>
    <w:p>
      <w:pPr>
        <w:pStyle w:val="Style13"/>
        <w:jc w:val="center"/>
        <w:rPr>
          <w:b/>
          <w:b/>
          <w:bCs/>
          <w:i/>
          <w:i/>
          <w:iCs/>
        </w:rPr>
      </w:pPr>
      <w:r>
        <w:rPr>
          <w:b/>
          <w:bCs/>
          <w:i/>
          <w:iCs/>
        </w:rPr>
        <w:t xml:space="preserve">Лікар-гастроентеролог її кваліфікаційної категорії </w:t>
      </w:r>
    </w:p>
    <w:p>
      <w:pPr>
        <w:pStyle w:val="Style13"/>
        <w:jc w:val="both"/>
        <w:rPr/>
      </w:pPr>
      <w:r>
        <w:rPr/>
        <w:t xml:space="preserve">Поряд з вищезазначеним повинен знати і вміти: </w:t>
      </w:r>
    </w:p>
    <w:p>
      <w:pPr>
        <w:pStyle w:val="Style13"/>
        <w:jc w:val="both"/>
        <w:rPr/>
      </w:pPr>
      <w:r>
        <w:rPr/>
        <w:t xml:space="preserve">Консультувати хворих з метою проведення диференційної діагностики захворювань органів травлення, призначити спеціальні методи дослідження, розробляти схеми лікування та план ведення хворого. </w:t>
      </w:r>
    </w:p>
    <w:p>
      <w:pPr>
        <w:pStyle w:val="Style13"/>
        <w:jc w:val="both"/>
        <w:rPr/>
      </w:pPr>
      <w:r>
        <w:rPr/>
        <w:t xml:space="preserve">Проводити пункцію плевральної та черевної порожнини. </w:t>
      </w:r>
    </w:p>
    <w:p>
      <w:pPr>
        <w:pStyle w:val="Style13"/>
        <w:jc w:val="both"/>
        <w:rPr/>
      </w:pPr>
      <w:r>
        <w:rPr/>
        <w:t xml:space="preserve">Самостійно проводити інтрагастральну та інтрастравохідну pH-метрії. </w:t>
      </w:r>
    </w:p>
    <w:p>
      <w:pPr>
        <w:pStyle w:val="Style13"/>
        <w:jc w:val="both"/>
        <w:rPr/>
      </w:pPr>
      <w:r>
        <w:rPr/>
        <w:t xml:space="preserve">Самостійно проводити ректосигмоскопію. </w:t>
      </w:r>
    </w:p>
    <w:p>
      <w:pPr>
        <w:pStyle w:val="Style13"/>
        <w:jc w:val="both"/>
        <w:rPr/>
      </w:pPr>
      <w:r>
        <w:rPr/>
        <w:t xml:space="preserve">Знати техніку проведення езофагогастродуоденоскопії (повинен здати екзамен на ендоскопічному тренажері). </w:t>
      </w:r>
    </w:p>
    <w:p>
      <w:pPr>
        <w:pStyle w:val="Style13"/>
        <w:jc w:val="center"/>
        <w:rPr>
          <w:b/>
          <w:b/>
          <w:bCs/>
          <w:i/>
          <w:i/>
          <w:iCs/>
        </w:rPr>
      </w:pPr>
      <w:r>
        <w:rPr>
          <w:b/>
          <w:bCs/>
          <w:i/>
          <w:iCs/>
        </w:rPr>
        <w:t xml:space="preserve">Лікар-гастроентеролог I кваліфікаційної категорії </w:t>
      </w:r>
    </w:p>
    <w:p>
      <w:pPr>
        <w:pStyle w:val="Style13"/>
        <w:jc w:val="both"/>
        <w:rPr/>
      </w:pPr>
      <w:r>
        <w:rPr/>
        <w:t xml:space="preserve">Поряд з вищезазначеним повинен знати і вміти: </w:t>
      </w:r>
    </w:p>
    <w:p>
      <w:pPr>
        <w:pStyle w:val="Style13"/>
        <w:jc w:val="both"/>
        <w:rPr/>
      </w:pPr>
      <w:r>
        <w:rPr/>
        <w:t xml:space="preserve">Організацію проведення щорічної диспансеризації. </w:t>
      </w:r>
    </w:p>
    <w:p>
      <w:pPr>
        <w:pStyle w:val="Style13"/>
        <w:jc w:val="both"/>
        <w:rPr/>
      </w:pPr>
      <w:r>
        <w:rPr/>
        <w:t xml:space="preserve">Обліково-звітну документацію діяльності гастроентерологічного відділу, кабінету, статистичні методи оцінки показників цієї діяльності, економічні аспекти діяльності гастроентерологічного стаціонару, кабінету. </w:t>
      </w:r>
    </w:p>
    <w:p>
      <w:pPr>
        <w:pStyle w:val="Style13"/>
        <w:jc w:val="both"/>
        <w:rPr/>
      </w:pPr>
      <w:r>
        <w:rPr/>
        <w:t xml:space="preserve">Показники роботи гастроентерологічного відділу (кабінету) з основних нозологічних форм, аналіз ускладнень, їх причин, аналіз летальності, статистична обробка одержаних даних, розробка засобів профілактики. </w:t>
      </w:r>
    </w:p>
    <w:p>
      <w:pPr>
        <w:pStyle w:val="Style13"/>
        <w:jc w:val="both"/>
        <w:rPr/>
      </w:pPr>
      <w:r>
        <w:rPr/>
        <w:t xml:space="preserve">Складання плану роботи та звіту відділення, кабінету, структури і графіка особистої роботи. </w:t>
      </w:r>
    </w:p>
    <w:p>
      <w:pPr>
        <w:pStyle w:val="Style13"/>
        <w:jc w:val="both"/>
        <w:rPr/>
      </w:pPr>
      <w:r>
        <w:rPr/>
        <w:t xml:space="preserve">Організацію інтенсивної терапії та реанімації в гастроентерологічній клініці. </w:t>
      </w:r>
    </w:p>
    <w:p>
      <w:pPr>
        <w:pStyle w:val="Style13"/>
        <w:jc w:val="both"/>
        <w:rPr/>
      </w:pPr>
      <w:r>
        <w:rPr/>
        <w:t xml:space="preserve">Систематично вивчати науково-практичні публікації із своєї спеціальності. </w:t>
      </w:r>
    </w:p>
    <w:p>
      <w:pPr>
        <w:pStyle w:val="Style13"/>
        <w:jc w:val="both"/>
        <w:rPr/>
      </w:pPr>
      <w:r>
        <w:rPr/>
        <w:t>Самостійно проводити ректосигмоскопію та езофагогастродуоденоскопію (для лікарів гастроентерологів, які атестуються на підтвердження I кваліфікаційної категорії з 01.01.2013).</w:t>
      </w:r>
    </w:p>
    <w:p>
      <w:pPr>
        <w:pStyle w:val="Style13"/>
        <w:jc w:val="right"/>
        <w:rPr/>
      </w:pPr>
      <w:r>
        <w:rPr/>
        <w:t>(абзац сьомий розділу у редакції наказу Міністерства</w:t>
        <w:br/>
        <w:t> охорони здоров'я України від 21.09.2010 р. N 794)</w:t>
      </w:r>
    </w:p>
    <w:p>
      <w:pPr>
        <w:pStyle w:val="Style13"/>
        <w:jc w:val="center"/>
        <w:rPr>
          <w:b/>
          <w:b/>
          <w:bCs/>
          <w:i/>
          <w:i/>
          <w:iCs/>
        </w:rPr>
      </w:pPr>
      <w:r>
        <w:rPr>
          <w:b/>
          <w:bCs/>
          <w:i/>
          <w:iCs/>
        </w:rPr>
        <w:t xml:space="preserve">Лікар-гастроентеролог вищої кваліфікаційної категорії </w:t>
      </w:r>
    </w:p>
    <w:p>
      <w:pPr>
        <w:pStyle w:val="Style13"/>
        <w:jc w:val="both"/>
        <w:rPr/>
      </w:pPr>
      <w:r>
        <w:rPr/>
        <w:t xml:space="preserve">Поряд з вищезазначеним повинен знати та вміти: </w:t>
      </w:r>
    </w:p>
    <w:p>
      <w:pPr>
        <w:pStyle w:val="Style13"/>
        <w:jc w:val="both"/>
        <w:rPr/>
      </w:pPr>
      <w:r>
        <w:rPr/>
        <w:t xml:space="preserve">Принципи організації скринінгових обстежень великих контингентів населення. </w:t>
      </w:r>
    </w:p>
    <w:p>
      <w:pPr>
        <w:pStyle w:val="Style13"/>
        <w:jc w:val="both"/>
        <w:rPr/>
      </w:pPr>
      <w:r>
        <w:rPr/>
        <w:t xml:space="preserve">Організацію клінічних випробувань лікувальних препаратів. </w:t>
      </w:r>
    </w:p>
    <w:p>
      <w:pPr>
        <w:pStyle w:val="Style13"/>
        <w:jc w:val="both"/>
        <w:rPr/>
      </w:pPr>
      <w:r>
        <w:rPr/>
        <w:t xml:space="preserve">Самостійно проводити ендоскопічні хірургічні маніпуляції для зупинки кровотеч зі стравоходу та гастродуоденальної зони (для лікарів-гастроентерологів, які атестуються на підтвердження вищої кваліфікаційної категорії з 01.01.2013). </w:t>
      </w:r>
    </w:p>
    <w:p>
      <w:pPr>
        <w:pStyle w:val="Style13"/>
        <w:jc w:val="right"/>
        <w:rPr/>
      </w:pPr>
      <w:r>
        <w:rPr/>
        <w:t>(абзац третій розділу у редакції наказу Міністерства</w:t>
        <w:br/>
        <w:t> охорони здоров'я України від 21.09.2010 р. N 794)</w:t>
      </w:r>
    </w:p>
    <w:p>
      <w:pPr>
        <w:pStyle w:val="Style13"/>
        <w:jc w:val="both"/>
        <w:rPr/>
      </w:pPr>
      <w:r>
        <w:rPr/>
        <w:t xml:space="preserve">Самостійно проводити пункційну біопсію печінки під контролем УЗД (для лікарів-гастроентерологів, які атестуються на підтвердження вищої кваліфікаційної категорії з 01.01.2013). </w:t>
      </w:r>
    </w:p>
    <w:p>
      <w:pPr>
        <w:pStyle w:val="Style13"/>
        <w:jc w:val="right"/>
        <w:rPr/>
      </w:pPr>
      <w:r>
        <w:rPr/>
        <w:t>(абзац четвертий розділу у редакції наказу Міністерства</w:t>
        <w:br/>
        <w:t> охорони здоров'я України від 21.09.2010 р. N 794)</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 МОЗ України</w:t>
                              <w:br/>
                              <w:t>28.12.2009 N 1051 </w:t>
                            </w:r>
                          </w:p>
                        </w:tc>
                      </w:tr>
                    </w:tbl>
                  </w:txbxContent>
                </v:textbox>
                <w10:wrap type="square"/>
              </v:rect>
            </w:pict>
          </mc:Fallback>
        </mc:AlternateContent>
      </w:r>
    </w:p>
    <w:p>
      <w:pPr>
        <w:pStyle w:val="Heading3"/>
        <w:jc w:val="center"/>
        <w:rPr/>
      </w:pPr>
      <w:r>
        <w:rPr/>
        <w:t xml:space="preserve">Комплекси діагностичних обстежень та обсяг лікувально-профілактичних заходів диспансерного спостереження за хворими гастроентерологічного профілю </w:t>
      </w:r>
    </w:p>
    <w:tbl>
      <w:tblPr>
        <w:tblW w:w="5000" w:type="pct"/>
        <w:jc w:val="left"/>
        <w:tblInd w:w="-119" w:type="dxa"/>
        <w:tblLayout w:type="fixed"/>
        <w:tblCellMar>
          <w:top w:w="30" w:type="dxa"/>
          <w:left w:w="30" w:type="dxa"/>
          <w:bottom w:w="30" w:type="dxa"/>
          <w:right w:w="30" w:type="dxa"/>
        </w:tblCellMar>
      </w:tblPr>
      <w:tblGrid>
        <w:gridCol w:w="378"/>
        <w:gridCol w:w="1516"/>
        <w:gridCol w:w="1097"/>
        <w:gridCol w:w="1375"/>
        <w:gridCol w:w="1155"/>
        <w:gridCol w:w="2289"/>
        <w:gridCol w:w="1829"/>
      </w:tblGrid>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w:t>
              <w:br/>
              <w:t>з/п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озологічна форм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од МКХ-10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Чистота спостереження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гляд іншими фахівц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айменування лабораторних та інших діагностичних обстежень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Основні лікувально-оздоровчі заходи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r>
            <w:r>
              <w:rPr>
                <w:i/>
                <w:iCs/>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нкт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нкт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халазія кардіальної частини шлунк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22.0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 2 рази на рік - гастроентеролог, хірург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рдіолог, пульмонолог - за показанн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і аналізи крові та сечі; за необхідністю: біохімічні аналізи крові. Езофагогастродуоденоскопія з біопсією, хромоендоскопія. Рентгендослідження стравоходу, шлунка. УЗД органів черевної порожнини; ЕКГ -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Кардіоділятація. </w:t>
              <w:br/>
              <w:t xml:space="preserve">При неможливості проведення кардіоділятації </w:t>
              <w:br/>
              <w:t xml:space="preserve">- альтернативне медикаментозне лікування: </w:t>
              <w:br/>
              <w:t xml:space="preserve">- антацидні препарати, </w:t>
              <w:br/>
              <w:t xml:space="preserve">- холінолітики; </w:t>
              <w:br/>
              <w:t xml:space="preserve">- спазмолітики; </w:t>
              <w:br/>
              <w:t xml:space="preserve">- нітрати; </w:t>
              <w:br/>
              <w:t xml:space="preserve">- антагоністи кальцію; </w:t>
              <w:br/>
              <w:t xml:space="preserve">- седативні препарати (за показаннями). </w:t>
              <w:br/>
              <w:t xml:space="preserve">Санаторно-курортне лікування в період ремісії, лікування мінеральними водами. </w:t>
              <w:br/>
              <w:t xml:space="preserve">II - IV ступені важкості </w:t>
              <w:br/>
              <w:t>- хірургічне лікуванн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равохід Барретт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 22.7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 4 рази на рік - гастроентероло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нколо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і аналізи крові та сечі, pH-метрія стравоходу, шлунка (добовий моніторинг в разі потреби). Гастрофібродуоденоскопія з хромоендоскопією і біопсією з ушкоджених ділянок. </w:t>
              <w:br/>
              <w:t>Рентгендослідження стравоходу, шлунка (в разі потреби), визначення H.pylori, копрограма, аналіз калу на приховану кров.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Медикаментозне лікування: </w:t>
              <w:br/>
              <w:t xml:space="preserve">- антихелікобактерна терапія (при наявності H.pylori); </w:t>
              <w:br/>
              <w:t xml:space="preserve">- блокатори прогонової помпи, </w:t>
              <w:br/>
              <w:t xml:space="preserve">- прокінетики; </w:t>
              <w:br/>
              <w:t xml:space="preserve">- сорбенти; </w:t>
              <w:br/>
              <w:t xml:space="preserve">- урсодезоксихолева кислота (у разі змішаного чи лужного вмісту рефлюктату) </w:t>
              <w:br/>
              <w:t xml:space="preserve">- при тяжкій метаплазії </w:t>
              <w:br/>
              <w:t>- вирішення питання про хірургічне лікуванн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озний гастр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29.6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нколог, хірург - за показанн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і аналізи крові та сечі; аналіз калу на приховану кров (реакція Грегерсена). Внутрішньошлункова pH-метрія. Езофагогастродуоденоскопія з хромоскопією і прицільною біопсією (не менш як 2 рази на рік), цитологічне і гістологічне дослідження біоптатів, діагностика H.pylori. Рентгендослідження шлунка; УЗД органів черевної порожнини - за необхідністю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Медикаментозне лікування: </w:t>
              <w:br/>
              <w:t>- при наявності H.pylori: антихелікобактерна</w:t>
              <w:br/>
              <w:t xml:space="preserve">-терапія; </w:t>
              <w:br/>
              <w:t xml:space="preserve">- ферментні препарати (за показаннями); </w:t>
              <w:br/>
              <w:t xml:space="preserve">- прокінетичні препарати; </w:t>
              <w:br/>
              <w:t xml:space="preserve">- антацидні препарати(за показаннями); </w:t>
              <w:br/>
              <w:t>- блокатори H</w:t>
            </w:r>
            <w:r>
              <w:rPr>
                <w:vertAlign w:val="subscript"/>
              </w:rPr>
              <w:t xml:space="preserve"> 2</w:t>
            </w:r>
            <w:r>
              <w:rPr/>
              <w:t>-рецепторів гістаміну або інгібітори прогонової помпи, або M-холінолітики (при збереженій та підвищеній секреторній функції шлунка).</w:t>
              <w:br/>
              <w:t>Фітотерапі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ерозивний гастр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29.1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і аналізи крові та сечі; аналіз калу на приховану кров (реакція Грегерсена); копрограма; за необхідністю: біохімічні аналізи крові. Дослідження секреторної функції шлунка. Езофагогастродуоденоскопія з з хромоскопією і прицільною біопсією (при гіперплазії та атрофії слизової оболонки шлунка не менш, як 1 - 2 рази на рік), цитологічне і гістологічне дослідження біоптатів, діагностика H.pylori. </w:t>
              <w:br/>
              <w:t>Рентгендослідження стравоходу і шлунка; УЗД органів черевної порожнини -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Медикаментозне лікування: </w:t>
              <w:br/>
              <w:t xml:space="preserve">- при наявності H.pylori: антихелікобактерна терапія; </w:t>
              <w:br/>
              <w:t>- блокатори H</w:t>
            </w:r>
            <w:r>
              <w:rPr>
                <w:vertAlign w:val="subscript"/>
              </w:rPr>
              <w:t xml:space="preserve"> 2</w:t>
              <w:br/>
            </w:r>
            <w:r>
              <w:rPr/>
              <w:t xml:space="preserve">- рецепторів гістаміну або інгібітори прогонової помпи (при збереженій та підвищеній секреторній функції шлунка); </w:t>
              <w:br/>
              <w:t xml:space="preserve">- цитопротектори; </w:t>
              <w:br/>
              <w:t xml:space="preserve">- метаболічні засоби. Фізіотерапевтичні методи. </w:t>
              <w:br/>
              <w:t>Санаторно-курортне лікування в період ремісії, лікування мінеральними водами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гастр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29.3-5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 2 рази на рік - терапевт, гастроентеролог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і аналізи крові та сечі; аналіз калу на приховану кров; копрограма; за необхідністю: біохімічні аналізи крові (загальний білок та білкові фракції, глюкоза, залізо крові); аналіз крові на антитіла до парієтальних клітин, пепсиногена-1 та гастрична-17. Внутрішньошлункова pH-метрія. Езофагогастродуодено-скопія з хромоскопією і прицільною біопсією (при гіперплазії та атрофії слизової оболонки шлунка не менш, як 1 - 2 рази на рік), цитологічне і гістологічне дослідження біоптатів, діагностика H.pylori.</w:t>
              <w:br/>
              <w:t>Рентгендослідження стравоходу і шлунка; УЗД органів черевної порожнини -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Хронічний гастрит атрофічний: </w:t>
            </w:r>
            <w:r>
              <w:rPr/>
              <w:br/>
              <w:t xml:space="preserve">Дієтичне харчування. Медикаментозне лікування: </w:t>
              <w:br/>
              <w:t xml:space="preserve">- цитопротектори; препарати, які стимулюють шлункову секрецію або замісні; </w:t>
              <w:br/>
              <w:t xml:space="preserve">- ферментні препарати; </w:t>
              <w:br/>
              <w:t xml:space="preserve">- при наявності H.pylori: антихелікобактерна терапія. Фітотерапія. </w:t>
              <w:br/>
              <w:t xml:space="preserve">Санаторно-курортне лікування в період ремісії, лікування мінеральними водами </w:t>
              <w:br/>
            </w:r>
            <w:r>
              <w:rPr>
                <w:i/>
                <w:iCs/>
              </w:rPr>
              <w:t xml:space="preserve">Хронічний гастрит неатрофічний: </w:t>
            </w:r>
            <w:r>
              <w:rPr/>
              <w:br/>
              <w:t xml:space="preserve">Дієтичне харчування. Медикаментозне лікування: </w:t>
              <w:br/>
              <w:t xml:space="preserve">- при наявності H.pylori: антихелікобактерні засоби; </w:t>
              <w:br/>
              <w:t>- блокатори H</w:t>
            </w:r>
            <w:r>
              <w:rPr>
                <w:vertAlign w:val="subscript"/>
              </w:rPr>
              <w:t xml:space="preserve"> 2</w:t>
              <w:br/>
            </w:r>
            <w:r>
              <w:rPr/>
              <w:t xml:space="preserve">- рецепторів гістаміну або інгібітори протонової помпи (при збереженій та підвищеній секреторній функції шлунка); </w:t>
              <w:br/>
              <w:t xml:space="preserve">- прокінетики (за показаннями); </w:t>
              <w:br/>
              <w:t xml:space="preserve">- антацидні препарати (при наявності печії); </w:t>
              <w:br/>
              <w:t xml:space="preserve">- цитопротектори. </w:t>
              <w:br/>
              <w:t>Санаторно-курортне лікування в період ремісії, лікування мінеральними водами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летенський гіпертрофічний гастрит(хвороба Менетріє)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29.6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 2 рази нарік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 онколог - за показанн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і аналізи крові та сечі; аналіз крові на загальний білок та білкові фракції, аналіз калу на приховану кров; копрограма; за необхідністю: біохімічні аналізи крові (загальний білок, АЛТ, АСТ). Внутрішньошлункова pH-метрія. </w:t>
              <w:br/>
              <w:t xml:space="preserve">Езофагогастродуоденоскопія з хромоскопією і прицільною біопсією не менш, як 1 - 2 рази на рік, цитологічне і гістологічне дослідження біоптатів, діагностика H.pylori. </w:t>
              <w:br/>
              <w:t>Рентгендослідження стравоходу і шлунка; УЗД органів черевної порожнини -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при наявності H.pylori: антихелікобактерна терапія; </w:t>
              <w:br/>
              <w:t>- блокатори H</w:t>
            </w:r>
            <w:r>
              <w:rPr>
                <w:vertAlign w:val="subscript"/>
              </w:rPr>
              <w:t xml:space="preserve"> 2</w:t>
              <w:br/>
            </w:r>
            <w:r>
              <w:rPr/>
              <w:t xml:space="preserve">- рецепторів гістаміну або інгібітори протонової помпи (при збереженій та підвищеній секреторній функції шлунка); </w:t>
              <w:br/>
              <w:t xml:space="preserve">- антацидні препарати (при наявності печії); </w:t>
              <w:br/>
              <w:t xml:space="preserve">- цитопротектори; </w:t>
              <w:br/>
              <w:t xml:space="preserve">- препарати замісної терапії і ферментні препарати (при секреторній недостатності). Фітотерапія. </w:t>
              <w:br/>
              <w:t xml:space="preserve">Санаторно-курортне лікування в період ремісії, лікування мінеральними водами. </w:t>
              <w:br/>
              <w:t>При прогресуванні захворювання та з вираженими і некорегованими порушеннями обміну речовин вирішити питання щодо хірургічного лікуванн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а оперованого шлунк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91.1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 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докрино лог, хірур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і аналізи крові та сечі, цукор крові; аналіз калу на приховану кров; копрограма;. Фіброгастродуоденоскопія з біопсією і хромоендоскопією морфологічне дослідження біоптатів, визначення H.pylori. </w:t>
              <w:br/>
              <w:t>Рентгендослідження стравоходу, шлунка, ДПК; УЗД органів черевної порожнини. ЕКГ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Медикаментозне лікування: </w:t>
              <w:br/>
              <w:t xml:space="preserve">- M-холіноблокатори; </w:t>
              <w:br/>
              <w:t xml:space="preserve">- прокінетики; </w:t>
              <w:br/>
              <w:t xml:space="preserve">- ферментні препарати (при потребі); </w:t>
              <w:br/>
              <w:t xml:space="preserve">- антихелікобактерна терапія (при наявності H.pylori); </w:t>
              <w:br/>
              <w:t>- блокатори H</w:t>
            </w:r>
            <w:r>
              <w:rPr>
                <w:vertAlign w:val="subscript"/>
              </w:rPr>
              <w:t xml:space="preserve"> 2</w:t>
              <w:br/>
            </w:r>
            <w:r>
              <w:rPr/>
              <w:t xml:space="preserve">- рецепторів гістаміну або інгібітори прогонової помпи (при потребі); </w:t>
              <w:br/>
              <w:t xml:space="preserve">- пробіотики; </w:t>
              <w:br/>
              <w:t>- антацидні препарати; Хірургічне лікування (за показаннями)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ксичний гепат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1.2-5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 4 рази на рік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сечі, аналіз калу на приховану кров, біохімічні аналізи крові (загальний білок та білкові фракції, калій, білірубін (вільний та зв'язаний), холестерин, тригліцериди, бета-ліпопротеїди, амінотрансферази, глюкоза крові, Fe, Cu, церулоплазмін сироватки крові; ANA, АМА, коагулограма), УЗД органів черевної порожнини, нирок. Маркери вірусного гепатиту: (антитіла до вірусу гепатиту В, С, Д), ПЛР (ДНК-HBV, РНК-HCV); ЕКГ. Пункційна біопсія печінк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дезінтоксикаційна терапія, </w:t>
              <w:br/>
              <w:t xml:space="preserve">- гепатопротектори, </w:t>
              <w:br/>
              <w:t xml:space="preserve">- метаболічна терапія, </w:t>
              <w:br/>
              <w:t xml:space="preserve">- ентеросорбенти, </w:t>
              <w:br/>
              <w:t xml:space="preserve">- урсодезоксихолєва кислота, </w:t>
              <w:br/>
              <w:t xml:space="preserve">- ферментні препарати; </w:t>
              <w:br/>
              <w:t xml:space="preserve">- цукри (лактулоза). </w:t>
              <w:br/>
              <w:t>Санаторно-курортне лікування (у фазі ремісії)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иптогенний гепат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3.8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 4 рази на рік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тальмоло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ий аналіз крові, сечі, аналіз калу на приховану кров, біохімічні аналізи крові (загальний білок та білкові фракції, калій, білірубін, холестерин, тригліцериди, бета-ліпопротеїди, амінотрансферази, глюкоза крові, Fe, трансферрин, Cu, церулоплазмін сироватки крові); коагулограма, УЗД органів черевної порожнини. Маркери вірусного гепатиту (антитіла до вірусу гепатиту В, С, А), ПЛР (ДНК-HBV, РНК-HCV); ЕКГ. </w:t>
              <w:br/>
              <w:t>Пункційна біопсія печінк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Медикаментозне лікування: </w:t>
              <w:br/>
              <w:t xml:space="preserve">- дезінтоксикаційна терапія, </w:t>
              <w:br/>
              <w:t xml:space="preserve">- гепатопротектори, </w:t>
              <w:br/>
              <w:t xml:space="preserve">- метаболічна терапія, </w:t>
              <w:br/>
              <w:t xml:space="preserve">- урсодезоксихолєва кислота, </w:t>
              <w:br/>
              <w:t xml:space="preserve">- ферментні препарати; </w:t>
              <w:br/>
              <w:t>- цукри (лактулоза). Санаторно-курортне</w:t>
              <w:br/>
              <w:t> лікування (у фазі ремісії)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 печінки компенсований (клас А по Чайльду-Пью)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4.3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на рік - терапевт, гастроентеролог інфекціоніст (при необхідності)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ий аналіз крові, сечі, аналіз калу на приховану кров; група крові, резус-фактор, біохімічні аналізи крові (загальний білок та білкові фракції, електроліти крові, білірубін (вільний та зв'язаний), холестерин, тригліцериди, бета-ліпопротеїди, ANA, AMA, амінотрансферази, лужна фосфатаза, церулоплазмін, сечовина, креатинін, залишковий азот, глюкоза крові, сироваткове залізо,, мідь) за необхідністю; коагулограма, УЗД органів черевної порожнини, сцинтиграфія. Маркери вірусного гепатиту (HbsAg, антитіла до вірусу гепатиту В, С, Д), ПЛР (ДНК-HBV, РНК-HCV), ЕГДС. </w:t>
              <w:br/>
              <w:t>Пункційна біопсія печінки (при необхідності)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гепатопротектори, </w:t>
              <w:br/>
              <w:t xml:space="preserve">- метаболічна терапія, </w:t>
              <w:br/>
              <w:t xml:space="preserve">- ентеросорбенти, </w:t>
              <w:br/>
              <w:t xml:space="preserve">- ферментні препарати, </w:t>
              <w:br/>
              <w:t xml:space="preserve">- при потребі пробіотики, </w:t>
              <w:br/>
              <w:t xml:space="preserve">- пребіотики, </w:t>
              <w:br/>
              <w:t xml:space="preserve">- преднізолон </w:t>
              <w:br/>
              <w:t xml:space="preserve">- при наявності аутоімунного компоненту, </w:t>
              <w:br/>
              <w:t xml:space="preserve">- інтерферони і аналоги нуклеозідів (при асоціації з вірусом гепатиту B або C у фазі реплікації вірусу); </w:t>
              <w:br/>
              <w:t>- дезінтоксикаційна терапі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 печінки субкомпенсований (клас В по Чайльду-Пью)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4.6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на рік - гастроентеролог, терапевт, інфекціоніст (при необхідності)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ий аналіз крові, сечі, уробілін сечі, аналіз калу на приховану кров, група крові, резус-фактор. Біохімічні аналізи крові (загальний білок та білкові фракції, електроліти крові, білірубін (вільний та зв'язаний), бета-ліпопротеїди, холестерин, тригліцериди, амінотрансферази, лужна фосфатаза, гама-глутамілтранспептидаза, мікро, макро елементи, церулоплазмін, сечовина, креатинін, залишковий азот, тимолова проба, глюкоза крові, сироваткове залізо, мідь; коагулограма, ANA, АМА, </w:t>
            </w:r>
            <w:r>
              <w:rPr>
                <w:rFonts w:cs="Symbol" w:ascii="Symbol" w:hAnsi="Symbol"/>
              </w:rPr>
              <w:t></w:t>
            </w:r>
            <w:r>
              <w:rPr/>
              <w:t xml:space="preserve">-фетопротеін). Копрограма, УЗД органів черевної порожнини, сцинтиграфія. Маркери вірусного гепатиту (HbsAg, антитіла до вірусу гепатиту В, С, А), ПЛР (ДНК-HBV, РНК-HCV); ЕГДС. </w:t>
              <w:br/>
              <w:t>Рентгендослідження стравоходу. Пункційна біопсія печінки (при необхідності)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а з обмеженням білка та повареної солі. </w:t>
              <w:br/>
              <w:t xml:space="preserve">Медикаментозне лікування: </w:t>
              <w:br/>
              <w:t xml:space="preserve">- гепатопротектори, </w:t>
              <w:br/>
              <w:t xml:space="preserve">- антиоксиданти, </w:t>
              <w:br/>
              <w:t xml:space="preserve">- діуретики, </w:t>
              <w:br/>
              <w:t xml:space="preserve">- цукри (лактулоза), </w:t>
              <w:br/>
              <w:t xml:space="preserve">- бета-адреноблокатори </w:t>
              <w:br/>
              <w:t xml:space="preserve">- пробіотики, </w:t>
              <w:br/>
              <w:t xml:space="preserve">- метаболічна терапія, </w:t>
              <w:br/>
              <w:t xml:space="preserve">- преднізолон - при наявності аутоімунного компоненту, </w:t>
              <w:br/>
              <w:t xml:space="preserve">- інтерферони і/або аналоги нуклеозідів (при асоціації з вірусом гепатиту В або С у фазі реплікації вірусу), </w:t>
              <w:br/>
              <w:t>- дезінтоксикаційна терапі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 печінки декомпенсований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4.6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нколог - за показанн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ий аналіз крові, сечі, уробілін сечі, аналіз калу на приховану кров, група крові, резус-фактор. Біохімічні аналізи крові (загальний білок та білкові фракції, електроліти крові, білірубін (вільний та зв'язаний), бета-ліпопротеїди, холестерин, тригліцериди, амінотрансферази, лужна фосфатаза, гама-глутамілтранспептидаза, </w:t>
            </w:r>
            <w:r>
              <w:rPr>
                <w:rFonts w:cs="Symbol" w:ascii="Symbol" w:hAnsi="Symbol"/>
              </w:rPr>
              <w:t></w:t>
            </w:r>
            <w:r>
              <w:rPr/>
              <w:t xml:space="preserve">-фетопротеин, церулоплазмін, сечовина, креатинін, залишковий азот, тимолова проба, глюкоза крові, сироваткове залізо, мідь; коагулограма, дослідження показників кислотно-лужного стану). Копрограма, УЗД органів черевної порожнини, сцинтиграфія. Маркери вірусів гепатиту (HbsAg, HbeAg, антитіла до вірусу гепатиту В, С, Д), ПЛР (ДНК-HBV, РНК-HCV); ЕКГ, ЕГДС, рентгендослідження стравоходу. </w:t>
              <w:br/>
              <w:t>Пункційна біопсія печінки (при необхідності)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а з виключенням повареної солі, обмеженістю білка та рідини Медикаментозне лікування: </w:t>
              <w:br/>
              <w:t xml:space="preserve">- діуретики, </w:t>
              <w:br/>
              <w:t xml:space="preserve">- гепатопротектори, </w:t>
              <w:br/>
              <w:t xml:space="preserve">- метаболічна терапія, </w:t>
              <w:br/>
              <w:t xml:space="preserve">- цукри (лактулоза), </w:t>
              <w:br/>
              <w:t xml:space="preserve">- бета-адреноблокатори, </w:t>
              <w:br/>
              <w:t>- антибіотики,</w:t>
              <w:br/>
              <w:t xml:space="preserve">-пробіотики, пробіотики, </w:t>
              <w:br/>
              <w:t xml:space="preserve">- ферментні препарати (при необхідності), </w:t>
              <w:br/>
              <w:t xml:space="preserve">- антицеребротоксичні амінокислоти, </w:t>
              <w:br/>
              <w:t xml:space="preserve">- парацентез (при необхідності), </w:t>
              <w:br/>
              <w:t>- дезінтоксикаційна терапі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ий біліарний цироз печінк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74.3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ий аналіз крові, сечі, уробілін сечі, аналіз калу на приховану кров, група крові, резус-фактор. Біохімічні аналізи крові (загальний білок та білкові фракції, калій, натрій крові, білірубін (вільний та зв'язаний), бета-ліпопротеїди, холестерин, тригліцериди, амінотрансферази, лужна фосфатаза, гама-глутамілтранспептидаза, сечовина, креатинін, ANA, AMA, тимолова проба, глюкоза крові, сироваткове залізо, мідь); коагулограма, </w:t>
            </w:r>
            <w:r>
              <w:rPr>
                <w:rFonts w:cs="Symbol" w:ascii="Symbol" w:hAnsi="Symbol"/>
              </w:rPr>
              <w:t></w:t>
            </w:r>
            <w:r>
              <w:rPr/>
              <w:t xml:space="preserve">-фетопротеин, копрограма, стеркобілін, УЗД органів черевної порожнини. Маркери вірусного гепатиту (антитіла до вірусу гепатиту В, С, А), ПЛР (ДНК-HBV, РНК-HCV); ЕГДС, ЕРХПГ. </w:t>
              <w:br/>
              <w:t>Пункційна біопсія печінки. Комп'ютерна томографія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урсодезоксихолєва кислота, адеметіонін, </w:t>
              <w:br/>
              <w:t xml:space="preserve">- імуносупрессори (за показаннями), </w:t>
              <w:br/>
              <w:t xml:space="preserve">- ентеросорбенти, </w:t>
              <w:br/>
              <w:t xml:space="preserve">- гепатопротектори, </w:t>
              <w:br/>
              <w:t xml:space="preserve">- вітаміни (в т. ч. А, Д, Є, К) та їх аналоги, </w:t>
              <w:br/>
              <w:t xml:space="preserve">- ферментні препарати (без жовчі), </w:t>
              <w:br/>
              <w:t>- препарати Ca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безкам'яний холецистит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81.1,8,9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терапевт, гастроентеролог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 - за показанням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сечі, біохімічні аналізи крові, загальний білок та білкові фракції, білірубін вільний та зв'язаний, холестерин, тригліцериди, бета-ліпопротеїди, амінотрансферази, лужна фосфатаза, глюкоза крові, копрограма, дослідження на найпростіші та паразити, УЗД органів черевної порожнини. Фракційне дуоденальне зондування з біохімічним, мікроскопічним, бактеріологічним дослідженням, панкреатична (фекальна) еластаза (за показанням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M-холінолітики, </w:t>
              <w:br/>
              <w:t xml:space="preserve">- міотропні спазмолітики, </w:t>
              <w:br/>
              <w:t xml:space="preserve">- ненаркотичні аналгетики, </w:t>
              <w:br/>
              <w:t xml:space="preserve">- антибіотики (за показаннями), </w:t>
              <w:br/>
              <w:t xml:space="preserve">- жовчогінні препарати, </w:t>
              <w:br/>
              <w:t xml:space="preserve">- прокінетики (при гіпомоторній дискінезії), </w:t>
              <w:br/>
              <w:t xml:space="preserve">- ферментні препарати, </w:t>
              <w:br/>
              <w:t xml:space="preserve">- "сліпі" зондування. Фізіотерапія. </w:t>
              <w:br/>
              <w:t>Санаторно-курортне лікування (в період ремісії)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вчокам'яна хвороб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80.2,3,4,5,8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група крові, резус-фактор, загальний аналіз сечі, біохімічні аналізи крові (загальний білок та білкові фракції, білірубін (вільний та зв'язаний), холестерин, тригліцериди, бета-ліпопротеїди, амінотрансферази, лужна фосфатаза, глюкоза крові, амілаза, коагулограма), копроци-тограма, УЗД органів черевної порожнини. ЕГДС, РХПГ (за показаннями), ЕКГ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холелітолітичні препарати (при мікрокалькульозі), </w:t>
              <w:br/>
              <w:t xml:space="preserve">- міотропні спазмолітики, </w:t>
              <w:br/>
              <w:t xml:space="preserve">- M-холінолітики, </w:t>
              <w:br/>
              <w:t xml:space="preserve">- ненаркотичні аналгетики, </w:t>
              <w:br/>
              <w:t xml:space="preserve">- антибіотики, </w:t>
              <w:br/>
              <w:t xml:space="preserve">- дезінтоксикаційна терапія, </w:t>
              <w:br/>
              <w:t xml:space="preserve">- гепатопротектори. </w:t>
              <w:br/>
              <w:t>Оперативне лікуванн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ліакія (глютенова ентеропатія)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90.0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олог, дерматолог (при потреб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ий аналіз крові, загальний аналіз сечі. Біохімічні проби печінки, антитіла до тканевої трансглютамінази, ендомізіальні антигліадинові антитіла. Гастрофібродуоденоскопія з біопсією з необхідного відділу 12-палої кишки. Копрограма, фекальна (панкреатична) еластаза, кал на дисбіоз, найпростіші та паразити. Рентгеноскопія шлунка з визначенням пасажу барію по тонкій кишці, ірригоскопія, УЗД органів черевної порожнин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аглютенова дієта). </w:t>
              <w:br/>
              <w:t xml:space="preserve">Медикаментозне лікування: </w:t>
              <w:br/>
              <w:t xml:space="preserve">- ферментні препарати, </w:t>
              <w:br/>
              <w:t xml:space="preserve">- сорбенти, </w:t>
              <w:br/>
              <w:t xml:space="preserve">- пробіотики (за показаннями), </w:t>
              <w:br/>
              <w:t xml:space="preserve">- препарати заліза, </w:t>
              <w:br/>
              <w:t xml:space="preserve">- фолієвої кислоти (за показаннями), </w:t>
              <w:br/>
              <w:t xml:space="preserve">- препарати кальцію, </w:t>
              <w:br/>
              <w:t>- глюкокортикостероїди (при тяжкій формі)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ндром подразненого кишечник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58.0,9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терапевт, гастроентеролог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ихіатр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загальний аналіз сечі, копрограма, кал на яйця найпростіших та гельмінтів, Аналіз мікрофлори вмісту товстої кишки, іригоскопія, ректороманоскопія або колоноскопія з біопсією слизової оболонки товстої кишки та морфологічним дослідженням.</w:t>
              <w:br/>
              <w:t>УЗД органів черевної порожнин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психотропні засоби, </w:t>
              <w:br/>
              <w:t xml:space="preserve">- антидепресанти, </w:t>
              <w:br/>
              <w:t xml:space="preserve">- спазмолітичні препарати, </w:t>
              <w:br/>
              <w:t xml:space="preserve">- препарати, які нормалізують моторику кишок, </w:t>
              <w:br/>
              <w:t xml:space="preserve">- ентеросорбенти, </w:t>
              <w:br/>
              <w:t xml:space="preserve">- пробіотики, </w:t>
              <w:br/>
              <w:t>Місцеве лікування (свічки, мікроклізми і т. ін.)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неінфекційні гастроентерити та коліти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52.0,1,2,8,9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 проктоло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сечі, копрограма, кал на яйця найпростіших та гельмінтів, аналіз мікрофлори вмісту товстої кишки, іригоскопія, ректороманоскопія, колоноскопія з біопсією слизової оболонки товстої кишки та морфологічним дослідженням. Пальцьове дослідження прямої кишки. За показаннями - УЗД органів черевної порожнин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препарати 5-міносаліцилової кислоти </w:t>
              <w:br/>
              <w:t xml:space="preserve">- ферментні препарати; </w:t>
              <w:br/>
              <w:t xml:space="preserve">- препарати, нормалізуючі моторику; </w:t>
              <w:br/>
              <w:t xml:space="preserve">- пробіотики </w:t>
              <w:br/>
              <w:t xml:space="preserve">- спазмолітики, </w:t>
              <w:br/>
              <w:t xml:space="preserve">- вітаміни, </w:t>
              <w:br/>
              <w:t xml:space="preserve">Місцеве лікування (мікроклізми, свічки і т. ін.) Фізіотерапія, ЛФК, </w:t>
              <w:br/>
              <w:t>Санаторно-курортне лікування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вертикулярна хвороба кишечник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57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загальний аналіз сечі, копрограма, кал на яйця найпростіших та гельмінтів, Аналіз мікрофлори вмісту товстої кишки, іригоскопія, ректороманоскопія або колоноскопія з біопсією слизової оболонки товстої кишки та морфологічним дослідженням. УЗД органів черевної порожнин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w:t>
              <w:br/>
              <w:t xml:space="preserve">Медикаментозне лікування: </w:t>
              <w:br/>
              <w:t xml:space="preserve">- препарати 5-аміносаліцилової кислоти </w:t>
              <w:br/>
              <w:t xml:space="preserve">- кишечні антисептики, </w:t>
              <w:br/>
              <w:t xml:space="preserve">- спазмолітичні препарати, </w:t>
              <w:br/>
              <w:t xml:space="preserve">- препарати, які нормалізують моторику кишок, </w:t>
              <w:br/>
              <w:t xml:space="preserve">- пробіотики, </w:t>
              <w:br/>
              <w:t>Місцеве лікування (свічки, мікроклізми, і т. ін.)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порушення всмоктування в кишечнику хвороба Уіппла)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К90.8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рази на рік - гастроентеролог, терапевт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сечі, кал на приховану кров, копрограма, аналіз мікрофлори вмісту товстої кишки, кал на яйця найпростіших та гельмінтів, біохімічні аналізи крові (загальний білок та білкові фракції, електроліти сироватки крові, залізо сироватки крові, білірубін, амінотрансферази, лужна фосфатаза, глюкоза крові), гастродуоденоєюноскопія з ентеробіопсією та морфологічним дослідженням біоптатів, рентгенологічне дослідження тонкої кишки, колоноскопія, УЗД органів черевної порожнин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ичне харчування із зменшенням кількості жирів та включенням порталаку. </w:t>
              <w:br/>
              <w:t xml:space="preserve">Режим харчування. </w:t>
              <w:br/>
              <w:t xml:space="preserve">Медикаментозне лікування: </w:t>
              <w:br/>
              <w:t xml:space="preserve">- антибіотики (тетрациклінового ряду, кліндаміцин) до 6 міс., </w:t>
              <w:br/>
              <w:t xml:space="preserve">- ферментні препарати, </w:t>
              <w:br/>
              <w:t xml:space="preserve">- в'яжучі, адсорбуючі, </w:t>
              <w:br/>
              <w:t xml:space="preserve">- протидіарейні препарати, </w:t>
              <w:br/>
              <w:t xml:space="preserve">- пробіотики, </w:t>
              <w:br/>
              <w:t xml:space="preserve">- гепатопротектори, </w:t>
              <w:br/>
              <w:t xml:space="preserve">- препарати заліза, </w:t>
              <w:br/>
              <w:t xml:space="preserve">- вітаміни, </w:t>
              <w:br/>
              <w:t>- плазмозамісні препарати для парентерального уведення, коректори кислотно-лужної рівноваги та електролітного балансу (за показаннями)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Департаменту </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right"/>
        <w:rPr/>
      </w:pPr>
      <w:r>
        <w:rPr/>
        <w:t>(Комплекси діагностичних обстежень із змінами, внесеними згідно з</w:t>
        <w:br/>
        <w:t> наказами Міністерства охорони здоров'я України від 31.10.2013 р. N 943,</w:t>
        <w:br/>
        <w:t> від 03.09.2014 р. N 613,</w:t>
        <w:br/>
        <w:t>від 10.09.2014 р. N 638,</w:t>
        <w:br/>
        <w:t> від 06.11.2014 р. N 826,</w:t>
        <w:br/>
        <w:t> від 11.02.2016 р. N 90,</w:t>
        <w:br/>
        <w:t>від 21.06.2016 р. N 613)</w:t>
      </w:r>
    </w:p>
    <w:p>
      <w:pPr>
        <w:pStyle w:val="Style13"/>
        <w:jc w:val="both"/>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02:00Z</dcterms:created>
  <dc:creator>Хачатурян Валерія Олександрівна</dc:creator>
  <dc:description/>
  <cp:keywords>Дорослі</cp:keywords>
  <dc:language>en-US</dc:language>
  <cp:lastModifiedBy>Хачатурян Валерія Олександрівна</cp:lastModifiedBy>
  <dcterms:modified xsi:type="dcterms:W3CDTF">2020-02-19T15:02:00Z</dcterms:modified>
  <cp:revision>3</cp:revision>
  <dc:subject/>
  <dc:title/>
</cp:coreProperties>
</file>