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МІНІСТЕРСТВО ОХОРОНИ ЗДОРОВ'Я УКРАЇНИ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КАЗ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від 24 березня 2009 року N 181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 xml:space="preserve">Про затвердження протоколів надання медичної допомоги за спеціальністю "отоларингологія" </w:t>
      </w:r>
    </w:p>
    <w:p>
      <w:pPr>
        <w:pStyle w:val="Normal"/>
        <w:spacing w:before="280" w:after="280"/>
        <w:jc w:val="center"/>
        <w:rPr>
          <w:lang w:val="uk-UA" w:eastAsia="uk-UA"/>
        </w:rPr>
      </w:pPr>
      <w:r>
        <w:rPr>
          <w:lang w:val="uk-UA" w:eastAsia="uk-UA"/>
        </w:rPr>
        <w:t>Із змінами і доповненнями, внесеними</w:t>
        <w:br/>
        <w:t> наказом Міністерства охорони здоров'я України</w:t>
        <w:br/>
        <w:t> від 11 лютого 2016 року N 85</w:t>
      </w:r>
    </w:p>
    <w:p>
      <w:pPr>
        <w:pStyle w:val="Normal"/>
        <w:spacing w:before="280" w:after="280"/>
        <w:jc w:val="both"/>
        <w:rPr/>
      </w:pPr>
      <w:r>
        <w:rPr>
          <w:lang w:val="uk-UA" w:eastAsia="uk-UA"/>
        </w:rPr>
        <w:t xml:space="preserve">На виконання доручення Прем'єр-міністра України від 12.03.2003 N 14494 до доручення Президента України від 06.03.2003 N 1-1/252 щодо прискорення розроблення і запровадження протоколів лікування </w:t>
      </w:r>
      <w:r>
        <w:rPr>
          <w:b/>
          <w:bCs/>
          <w:lang w:val="uk-UA" w:eastAsia="uk-UA"/>
        </w:rPr>
        <w:t>наказую</w:t>
      </w:r>
      <w:r>
        <w:rPr>
          <w:lang w:val="uk-UA" w:eastAsia="uk-UA"/>
        </w:rPr>
        <w:t xml:space="preserve">: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 Затвердити: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 протокол надання медичної допомоги хворим з абсцесами зовнішнього вуха (додається); </w:t>
      </w:r>
    </w:p>
    <w:p>
      <w:pPr>
        <w:pStyle w:val="Normal"/>
        <w:spacing w:before="280" w:after="280"/>
        <w:jc w:val="both"/>
        <w:rPr/>
      </w:pPr>
      <w:r>
        <w:rPr>
          <w:lang w:val="uk-UA" w:eastAsia="uk-UA"/>
        </w:rPr>
        <w:t>1.2 протокол надання медичної допомоги хворим</w:t>
      </w:r>
      <w:r>
        <w:rPr>
          <w:b/>
          <w:bCs/>
          <w:lang w:val="uk-UA" w:eastAsia="uk-UA"/>
        </w:rPr>
        <w:t xml:space="preserve"> </w:t>
      </w:r>
      <w:r>
        <w:rPr>
          <w:lang w:val="uk-UA" w:eastAsia="uk-UA"/>
        </w:rPr>
        <w:t xml:space="preserve">з аденоїдними вегетаціями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 протокол надання медичної допомоги хворим з алергічними ринітами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 протокол надання медичної допомоги хворим з амілоїдозом (додається); </w:t>
      </w:r>
    </w:p>
    <w:p>
      <w:pPr>
        <w:pStyle w:val="Normal"/>
        <w:spacing w:before="280" w:after="280"/>
        <w:jc w:val="both"/>
        <w:rPr/>
      </w:pPr>
      <w:r>
        <w:rPr>
          <w:lang w:val="uk-UA" w:eastAsia="uk-UA"/>
        </w:rPr>
        <w:t xml:space="preserve">1.5 протокол надання медичної допомоги хворим з виразково-плівчастою ангіною Симановського-Венсана-Плаута (додається); </w:t>
      </w:r>
    </w:p>
    <w:p>
      <w:pPr>
        <w:pStyle w:val="Normal"/>
        <w:spacing w:before="280" w:after="280"/>
        <w:jc w:val="both"/>
        <w:rPr/>
      </w:pPr>
      <w:r>
        <w:rPr>
          <w:lang w:val="uk-UA" w:eastAsia="uk-UA"/>
        </w:rPr>
        <w:t>1.6</w:t>
      </w:r>
      <w:r>
        <w:rPr>
          <w:b/>
          <w:bCs/>
          <w:lang w:val="uk-UA" w:eastAsia="uk-UA"/>
        </w:rPr>
        <w:t xml:space="preserve"> </w:t>
      </w:r>
      <w:r>
        <w:rPr>
          <w:lang w:val="uk-UA" w:eastAsia="uk-UA"/>
        </w:rPr>
        <w:t xml:space="preserve">протокол надання медичної допомоги хворим з вузликами голосових складок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7 протокол надання медичної допомоги хворим з гострим фарингі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8 підпункт 1.8 пункту 1 виключено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(згідно з наказом Міністерства</w:t>
        <w:br/>
        <w:t> охорони здоров'я України від 11.02.2016 р. N 85)</w:t>
      </w:r>
    </w:p>
    <w:p>
      <w:pPr>
        <w:pStyle w:val="Normal"/>
        <w:spacing w:before="280" w:after="280"/>
        <w:jc w:val="both"/>
        <w:rPr/>
      </w:pPr>
      <w:r>
        <w:rPr>
          <w:color w:val="FF0000"/>
          <w:lang w:val="uk-UA" w:eastAsia="uk-UA"/>
        </w:rPr>
        <w:t>1.8 протокол надання медичної допомоги хворим з гострим гнійним середнім отитом</w:t>
      </w:r>
      <w:r>
        <w:rPr>
          <w:lang w:val="uk-UA" w:eastAsia="uk-UA"/>
        </w:rPr>
        <w:t xml:space="preserve"> (</w:t>
      </w:r>
      <w:r>
        <w:rPr>
          <w:color w:val="FF0000"/>
          <w:lang w:val="uk-UA" w:eastAsia="uk-UA"/>
        </w:rPr>
        <w:t>викл.2021/688</w:t>
      </w:r>
      <w:r>
        <w:rPr>
          <w:lang w:val="uk-UA" w:eastAsia="uk-UA"/>
        </w:rPr>
        <w:t xml:space="preserve">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10 підпункт 1.10 пункту 1 виключено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(згідно з наказом Міністерства</w:t>
        <w:br/>
        <w:t> охорони здоров'я України від 11.02.2016 р. N 85)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11 підпункт 1.11 пункту 1 виключено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(згідно з наказом Міністерства</w:t>
        <w:br/>
        <w:t> охорони здоров'я України від 11.02.2016 р. N 85)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9 протокол надання медичної допомоги хворим з гострим мірингі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0 протокол надання медичної допомоги хворим з гострим петрозитом (додається); </w:t>
      </w:r>
    </w:p>
    <w:p>
      <w:pPr>
        <w:pStyle w:val="Normal"/>
        <w:spacing w:before="280" w:after="280"/>
        <w:jc w:val="both"/>
        <w:rPr/>
      </w:pPr>
      <w:r>
        <w:rPr>
          <w:color w:val="FF0000"/>
          <w:lang w:val="uk-UA" w:eastAsia="uk-UA"/>
        </w:rPr>
        <w:t xml:space="preserve">1.11 протокол надання медичної допомоги хворим з гострим середнім серозним отитом (викл.2021/688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15 підпункт 1.15 пункту 1 виключено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(згідно з наказом Міністерства</w:t>
        <w:br/>
        <w:t> охорони здоров'я України від 11.02.2016 р. N 85)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16 підпункт 1.16 пункту 1 виключено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(згідно з наказом Міністерства</w:t>
        <w:br/>
        <w:t> охорони здоров'я України від 11.02.2016 р. N 85)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2 протокол надання медичної допомоги хворим з гранулематозом Вегенера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3 протокол надання медичної допомоги хворим з дифтерією глотки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4 протокол надання медичної допомоги хворим з доброякісним пароксизмальним головокружіння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5 протокол надання медичної допомоги хворим з закритими травмами гортані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6 протокол надання медичної допомоги хворим з злоякісним зовнішним оти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7 протокол надання медичної допомоги хворим з катаральною, фолікулярною та лакунарною ангінами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8 протокол надання медичної допомоги хворим з крововиливом у голосові складки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9 протокол надання медичної допомоги хворим з лабіринтитом (периферичним кохлео-вестибулярним синдромом)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0 протокол надання медичної допомоги хворим з нодозними утвореннями голосових складок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1 протокол надання медичної допомоги хворим з неспецифічним монохорди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2 протокол надання медичної допомоги хворим з паратонзилітом і паратонзилярним абсцес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3 протокол надання медичної допомоги хворим з парафарингітом та парафарингеальним (латерофарингеальним) абсцес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4 протокол надання медичної допомоги хворим з перфорацією барабанної перетинки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5 протокол надання медичної допомоги хворим з поліпом середнього вуха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6 протокол надання медичної допомоги хворим з поліпозним риносинуси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7 протокол надання медичної допомоги хворим з пресбіакузис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8 протокол надання медичної допомоги хворим з раком гортані 1 - 2 стадії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9 протокол надання медичної допомоги хворим протокол надання медичної допомоги хворим з раком гортані 3 - 4 стадії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0 протокол надання медичної допомоги хворим з раком гортанної частини глотки I - II стадії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1 протокол надання медичної допомоги хворим з раком гортанної частини глотки III - IV А стадії (додається); </w:t>
      </w:r>
    </w:p>
    <w:p>
      <w:pPr>
        <w:pStyle w:val="Normal"/>
        <w:spacing w:before="280" w:after="280"/>
        <w:jc w:val="both"/>
        <w:rPr/>
      </w:pPr>
      <w:r>
        <w:rPr>
          <w:lang w:val="uk-UA" w:eastAsia="uk-UA"/>
        </w:rPr>
        <w:t>1.32 протокол надання медичної допомоги хворим з раком зовнішнього вуха I - II стадії (T1-2 NO M0)</w:t>
      </w:r>
      <w:r>
        <w:rPr>
          <w:b/>
          <w:bCs/>
          <w:lang w:val="uk-UA" w:eastAsia="uk-UA"/>
        </w:rPr>
        <w:t xml:space="preserve"> </w:t>
      </w:r>
      <w:r>
        <w:rPr>
          <w:lang w:val="uk-UA" w:eastAsia="uk-UA"/>
        </w:rPr>
        <w:t xml:space="preserve">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3 протокол надання медичної допомоги хворим з раком зовнішнього вуха III - IV А стадії (T1-3, N1, M0; T3,N0,M0; T1-3, N-2, M0; T4N0-2,M0)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4 протокол надання медичної допомоги хворим з раком носової частини глотки I - II стадії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5 протокол надання медичної допомоги хворим з раком носової частини глотки III - IV стадії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6 протокол надання медичної допомоги хворим з раком порожнини носа та параназальних синусів I - II стадії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7 протокол надання медичної допомоги хворим з раком порожнини носа та параназальних синусів III - IV стадії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8 протокол надання медичної допомоги хворим з раком ротової частини глотки I - II стадії (T1-2 NO M0)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9 протокол надання медичної допомоги хворим з раком ротової частини глотки III - IV А-В стадії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0 протокол надання медичної допомоги хворим з розлитою флегмоною шиї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1 протокол надання медичної допомоги хворим з саркоїдоз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2 протокол надання медичної допомоги хворим з сенсоневральною приглухуватістю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3 протокол надання медичної допомоги хворим з спастичною дисфонією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4 протокол надання медичної допомоги хворим з стенозом гортані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5 протокол надання медичної допомоги хворим з сторонніми тілами глотки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6 протокол надання медичної допомоги хворим з тимпаносклероз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7 протокол надання медичної допомоги хворим з травмою глотки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8 протокол надання медичної допомоги хворим з туберкульозом гортані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9 протокол надання медичної допомоги хворим з сифілісом гортані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50 протокол надання медичної допомоги хворим з функціональними порушеннями голосоутворення, які характеризуються гіпотонусним станом голосового апарату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51 протокол надання медичної допомоги хворим з хворобою Мен'єра (додається); </w:t>
      </w:r>
    </w:p>
    <w:p>
      <w:pPr>
        <w:pStyle w:val="Normal"/>
        <w:spacing w:before="280" w:after="280"/>
        <w:jc w:val="both"/>
        <w:rPr/>
      </w:pPr>
      <w:r>
        <w:rPr>
          <w:color w:val="FF0000"/>
          <w:lang w:val="uk-UA" w:eastAsia="uk-UA"/>
        </w:rPr>
        <w:t xml:space="preserve">1.52 протокол надання медичної допомоги хворим з хронічним тонзилітом (викл.2021/639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53 протокол надання медичної допомоги хворим з хронічним гіпертрофічним рині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54 протокол надання медичної допомоги хворим з хронічним запаленням порожнин після мастоїдектомії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55 протокол надання медичної допомоги хворим з хронічним атрофічним рині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56 протокол надання медичної допомоги хворим з хронічним гіпертрофічним рині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57 протокол надання медичної допомоги хворим з хронічним епімпано-антральним гнійним середнім оти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58 протокол надання медичної допомоги хворим з хронічним катаральним рині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59 протокол надання медичної допомоги хворим з хронічним ларингі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60 протокол надання медичної допомоги хворим з хронічним мастоїди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61 протокол надання медичної допомоги хворим з хронічним мірингі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62 з хронічним набряково-поліпозним ларингітом (хвороба Рейнке-Гайека)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63 протокол надання медичної допомоги хворим з хронічним синуси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64 протокол надання медичної допомоги хворим з хронічним слизовим середнім оти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65 протокол надання медичної допомоги хворим з хронічним тубо-тимпанальним гнійним середнім оти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66 протокол надання медичної допомоги хворим з хронічним фарингіт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67 протокол надання медичної допомоги хворим з центральним вестибулярним синдром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68 протокол надання медичної допомоги хворим з гіпертрофією піднебінних мигдаликів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69 протокол надання медичної допомоги хворим з ангіною язикового мигдалика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70 протокол надання медичної допомоги хворим з лептотрихозом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71 протокол надання медичної допомоги хворим з аденофлегмоною шиї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72 протокол надання медичної допомоги хворим з двобічною сенсоневральною втратою слуху (додається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2. Міністру охорони здоров'я АР Крим, начальникам управлінь (головних управлінь) охорони здоров'я обласних, у м. м. Києві та Севастополі міських державних адміністрацій забезпечити впровадження протоколів надання медичної допомоги за спеціальністю "отолярингологія", затверджених цим наказом, в підпорядкованих лікувально-профілактичних закладах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3. Контроль за виконанням цього наказу покласти на заступника Міністра охорони здоров'я України Лазоришинця В. В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 w:eastAsia="uk-UA"/>
              </w:rPr>
              <w:t>Міністр</w:t>
            </w:r>
            <w:r>
              <w:rPr>
                <w:lang w:val="uk-UA" w:eastAsia="uk-UA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 w:eastAsia="uk-UA"/>
              </w:rPr>
              <w:t>В. М. Князевич</w:t>
            </w:r>
            <w:r>
              <w:rPr>
                <w:lang w:val="uk-UA" w:eastAsia="uk-UA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lang w:val="uk-UA" w:eastAsia="uk-UA"/>
        </w:rPr>
      </w:pPr>
      <w:r>
        <w:rPr>
          <w:lang w:val="uk-UA" w:eastAsia="uk-UA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00:00Z</dcterms:created>
  <dc:creator>Sasina</dc:creator>
  <dc:description/>
  <cp:keywords/>
  <dc:language>en-US</dc:language>
  <cp:lastModifiedBy>Хачатурян Валерія Олександрівна</cp:lastModifiedBy>
  <dcterms:modified xsi:type="dcterms:W3CDTF">2021-04-12T07:03:00Z</dcterms:modified>
  <cp:revision>7</cp:revision>
  <dc:subject/>
  <dc:title/>
</cp:coreProperties>
</file>