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lang w:val="uk-UA"/>
        </w:rPr>
        <w:t>стандарти надання медичної допомоги за спеціальністю "Професійна патологія" в амбулаторно-поліклінічних закладах хворим на: …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lang w:val="uk-UA"/>
        </w:rPr>
        <w:t xml:space="preserve">СПИСОК УМОВНИХ СКОРОЧ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HBsAg - австралійський антиге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Ro-графія - рентген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RW - реакція Вассерма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SH-групи - сульфгідрильні груп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АТ - артеріальний тиск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ВІЛ - вірус імунодефіциту людин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ГГТ - гаммаглютамілтранспептидаз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ДФН - дозоване фізичне наванта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ГДС - езофагогастродуоденоско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ЕГ - електроенцефал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КГ - електрокарді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НМГ - електронейромі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СРС - електронспиноворезонансна спектроско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хоЕГ - ехоенцефал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ЕхоКГ - ехокарді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П - копропорфирин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ЛФК- лікувальна фізкультур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ММ - магнітометр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ФС - орофарінгеальний синдр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РВГ - реоваз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РЕГ - реоенцефал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РМП - ревмопроби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РР - радіоактивна речовин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УЗД - ультразвукове дослідже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БС - фібробронхоскоп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ЗД - функція зовнішнього дих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КГ - фонокарді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ХЕ - холінестераза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% НТЗ - % насичиність трансферину залізом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Т - комп'ютерна томографі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ВЛ - швидкість вентиляції легень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о - обов'язкове виконання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 - факультативне виконанн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10 січня 2005 р. N 7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44.4pt;mso-wrap-distance-left:2.25pt;mso-wrap-distance-right:0pt;mso-wrap-distance-top:0pt;mso-wrap-distance-bottom:0pt;margin-top:-8.4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10 січня 2005 р. N 7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>J60-J64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Азбестоз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7"/>
        <w:gridCol w:w="1300"/>
        <w:gridCol w:w="334"/>
        <w:gridCol w:w="409"/>
        <w:gridCol w:w="1487"/>
        <w:gridCol w:w="1021"/>
        <w:gridCol w:w="1268"/>
        <w:gridCol w:w="782"/>
        <w:gridCol w:w="1315"/>
        <w:gridCol w:w="1225"/>
        <w:gridCol w:w="1486"/>
        <w:gridCol w:w="1145"/>
        <w:gridCol w:w="971"/>
      </w:tblGrid>
      <w:tr>
        <w:trPr/>
        <w:tc>
          <w:tcPr>
            <w:tcW w:w="3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3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 </w:t>
            </w:r>
          </w:p>
        </w:tc>
        <w:tc>
          <w:tcPr>
            <w:tcW w:w="21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ність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інічні:</w:t>
              <w:br/>
              <w:t>- Анамнез (о)</w:t>
              <w:br/>
              <w:t>- Огляд (о)</w:t>
              <w:br/>
              <w:t>- Аускультація (о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первинному</w:t>
              <w:br/>
              <w:t>зверненні </w:t>
            </w:r>
          </w:p>
        </w:tc>
        <w:tc>
          <w:tcPr>
            <w:tcW w:w="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+</w:t>
              <w:br/>
              <w:t>+</w:t>
              <w:br/>
              <w:t>+</w:t>
              <w:br/>
              <w:t>+ </w:t>
            </w:r>
          </w:p>
        </w:tc>
        <w:tc>
          <w:tcPr>
            <w:tcW w:w="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+</w:t>
              <w:br/>
              <w:t>+</w:t>
              <w:br/>
              <w:t>+ </w:t>
            </w:r>
          </w:p>
        </w:tc>
        <w:tc>
          <w:tcPr>
            <w:tcW w:w="1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єта</w:t>
              <w:br/>
              <w:t>Режим рухальний</w:t>
              <w:br/>
              <w:t> </w:t>
              <w:br/>
              <w:t>Терапевтичні:</w:t>
              <w:br/>
              <w:t>Специфічне не розроблене</w:t>
              <w:br/>
              <w:t>Легеневий фіброз практично не відповідає на лікування глюко-</w:t>
              <w:br/>
              <w:t>кортикої- дами  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фесійна орієнтація та працевлаш-</w:t>
              <w:br/>
              <w:t>тування 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- 6 міс.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рва контакту з виробничим шкідливим середо-</w:t>
              <w:br/>
              <w:t>вищем</w:t>
              <w:br/>
              <w:t>Санація осередків фокальної інфекції,</w:t>
              <w:br/>
              <w:t>7 - 14 днів</w:t>
              <w:br/>
              <w:t>Лікування супутніх захво-</w:t>
              <w:br/>
              <w:t>рювань,</w:t>
              <w:br/>
              <w:t>14 - 21 день</w:t>
              <w:br/>
              <w:t xml:space="preserve">  </w:t>
              <w:br/>
              <w:t>Правильний режим праці та відпочинку, постійно  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грес проявів реструк-</w:t>
              <w:br/>
              <w:t>тивних та обструк-</w:t>
              <w:br/>
              <w:t>тивних</w:t>
              <w:br/>
              <w:t>Покра-</w:t>
              <w:br/>
              <w:t>щання клінічних показників</w:t>
              <w:br/>
              <w:t xml:space="preserve">  </w:t>
              <w:br/>
              <w:t>Зменшення частоти рецидивів</w:t>
              <w:br/>
              <w:t xml:space="preserve">  </w:t>
              <w:br/>
              <w:t>Зменшення тривалості тимчасової непраце-</w:t>
              <w:br/>
              <w:t xml:space="preserve">здатності 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ком-</w:t>
              <w:br/>
              <w:t>пенсація стану</w:t>
              <w:br/>
              <w:t>Виражене загострення проявів реструк-</w:t>
              <w:br/>
              <w:t>тивних та обструк-</w:t>
              <w:br/>
              <w:t>тивних</w:t>
              <w:br/>
              <w:t>Приєднання осередків фокальної інфекції</w:t>
              <w:br/>
              <w:t xml:space="preserve">  </w:t>
              <w:br/>
              <w:t xml:space="preserve">Приєднання туберкульозу, мезетеліоми </w:t>
            </w:r>
          </w:p>
        </w:tc>
        <w:tc>
          <w:tcPr>
            <w:tcW w:w="1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продов-</w:t>
              <w:br/>
              <w:t>женні контакту з профе-</w:t>
              <w:br/>
              <w:t>сійною шкідли-</w:t>
              <w:br/>
              <w:t>вістю - довічно</w:t>
              <w:br/>
              <w:t>При перерві контакту - тривалість диспан-</w:t>
              <w:br/>
              <w:t>серного обліку залежить від стану хворого  </w:t>
            </w:r>
          </w:p>
        </w:tc>
        <w:tc>
          <w:tcPr>
            <w:tcW w:w="9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абораторні:</w:t>
              <w:br/>
              <w:t>- Загальний аналіз крові та сечі (о)  </w:t>
            </w:r>
          </w:p>
        </w:tc>
        <w:tc>
          <w:tcPr>
            <w:tcW w:w="1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рази на рік  </w:t>
            </w:r>
          </w:p>
        </w:tc>
        <w:tc>
          <w:tcPr>
            <w:tcW w:w="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анаторно-</w:t>
              <w:br/>
              <w:t>курортне лікування 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 дні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сихо-</w:t>
              <w:br/>
              <w:t xml:space="preserve">терапія 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 - 14 днів 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6"/>
        <w:gridCol w:w="819"/>
        <w:gridCol w:w="349"/>
        <w:gridCol w:w="429"/>
        <w:gridCol w:w="1491"/>
        <w:gridCol w:w="819"/>
        <w:gridCol w:w="1136"/>
        <w:gridCol w:w="819"/>
        <w:gridCol w:w="1875"/>
        <w:gridCol w:w="1454"/>
        <w:gridCol w:w="1312"/>
        <w:gridCol w:w="1173"/>
        <w:gridCol w:w="1018"/>
      </w:tblGrid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Біохімічний аналіз крові (о)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 </w:t>
            </w:r>
          </w:p>
        </w:tc>
        <w:tc>
          <w:tcPr>
            <w:tcW w:w="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+</w:t>
              <w:br/>
              <w:t> </w:t>
              <w:br/>
              <w:t> </w:t>
              <w:br/>
              <w:t>+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+</w:t>
              <w:br/>
              <w:t> </w:t>
              <w:br/>
              <w:t>+</w:t>
              <w:br/>
              <w:t> </w:t>
              <w:br/>
              <w:t> </w:t>
              <w:br/>
              <w:t> </w:t>
              <w:br/>
              <w:t> </w:t>
              <w:br/>
              <w:t>- </w:t>
            </w:r>
          </w:p>
        </w:tc>
        <w:tc>
          <w:tcPr>
            <w:tcW w:w="4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 </w:t>
              <w:br/>
              <w:t> </w:t>
              <w:br/>
              <w:t>+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+</w:t>
              <w:br/>
              <w:t> </w:t>
              <w:br/>
              <w:t xml:space="preserve">+ </w:t>
              <w:br/>
              <w:t> </w:t>
              <w:br/>
              <w:t> </w:t>
              <w:br/>
              <w:t> </w:t>
              <w:br/>
              <w:t> </w:t>
              <w:br/>
              <w:t>-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мфізема-</w:t>
              <w:br/>
              <w:t>тозних проявів, хронічного бронхіту, туберкульозу легень - див. відповідний розділ стандартів</w:t>
              <w:br/>
              <w:t> </w:t>
              <w:br/>
              <w:t>фізіотера-</w:t>
              <w:br/>
              <w:t>певтичні заходи за станом хворого ЛФК</w:t>
              <w:br/>
              <w:t> </w:t>
              <w:br/>
              <w:t>Загарто-</w:t>
              <w:br/>
              <w:t>вування</w:t>
              <w:br/>
              <w:t> </w:t>
              <w:br/>
              <w:t>Відмова від куріння  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даптогени, 1 міс.</w:t>
              <w:br/>
              <w:t> </w:t>
              <w:br/>
              <w:t>Вітаміни, 14 днів</w:t>
              <w:br/>
              <w:t> </w:t>
              <w:br/>
              <w:t>Санаторно-</w:t>
              <w:br/>
              <w:t>курортне лікування, 24 дні 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Загальний аналіз мокротиння та на виявлення азбестових тілець (також на ВК - 1 р.) (о)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рази на рік </w:t>
            </w:r>
          </w:p>
        </w:tc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 Інструментальні</w:t>
              <w:br/>
              <w:t>- Рентгенографія</w:t>
              <w:br/>
              <w:t>- Спірографія (також крива "потік - об'єм" при приєднанні бронхо-</w:t>
              <w:br/>
              <w:t>обструкцій) (о)</w:t>
              <w:br/>
              <w:t>- ЕКГ (о)</w:t>
              <w:br/>
              <w:t xml:space="preserve">- Пікфлоумегрія - амбулаторний (о)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</w:t>
              <w:br/>
              <w:t>1 раз на рік  </w:t>
            </w:r>
          </w:p>
        </w:tc>
        <w:tc>
          <w:tcPr>
            <w:tcW w:w="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армакотерапія </w:t>
      </w:r>
      <w:r>
        <w:rPr>
          <w:b/>
          <w:bCs/>
          <w:lang w:val="uk-UA"/>
        </w:rPr>
        <w:t xml:space="preserve">J60-J64 Азбестоз при приєднанні хронічного обструктивного бронхіту 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       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7"/>
        <w:gridCol w:w="2762"/>
        <w:gridCol w:w="2762"/>
        <w:gridCol w:w="2762"/>
        <w:gridCol w:w="3357"/>
      </w:tblGrid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Х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холінергічні препарати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B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пратропія бромід 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0 мкг 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-агоніст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C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альбутам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00 мкг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енотер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00 мк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Комбіновані препарати (антихолінергічні +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агоністи)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X50**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біновані препарат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пратропіум бромід + фенотер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8 доз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пратропіум бромід + сальбутамол 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2 доз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тилксантин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філі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2 г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лонговані теофілін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нтакс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-Дур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тафі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-24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уфілонг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укорегуляторні засоб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A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уколітики і мукорегулятор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цетилцистеї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 - 2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мгекс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4 - 48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брокс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0 - 12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люкокортикоїд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днізоло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- 40 мг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3 тижні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клометазона дипропіонат (беклазон, альдецин, бекломет, беклофорт, бекотид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- 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лугіказон (фліксотид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- 10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удесонід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- 8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бактеріальні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2A B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Пероральні макроліди: </w:t>
            </w: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 - 10 днів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зитро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ра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 - 9 млн. ОД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кситро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3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ритро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півсинтетичні пеніцилін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амоксицилі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75 - 1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амоксицилін із клавулановою кислотою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875. 2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ампіцилін із сульбактамо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5 - 12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Цефалоспорини II - III поколінь: </w:t>
            </w: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аклор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75 - 1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алекси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,0 - 4,0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икси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4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урокси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- 1,0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акцинні препарати 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7A X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IRS-19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доз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ибомуні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т.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нхоімуна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пс.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 xml:space="preserve">G 62.8, T 69.2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Вегетативно-сенсорна полінейропатія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2"/>
        <w:gridCol w:w="1619"/>
        <w:gridCol w:w="1672"/>
        <w:gridCol w:w="862"/>
        <w:gridCol w:w="1284"/>
        <w:gridCol w:w="769"/>
        <w:gridCol w:w="1245"/>
        <w:gridCol w:w="1004"/>
        <w:gridCol w:w="1342"/>
        <w:gridCol w:w="1299"/>
        <w:gridCol w:w="1194"/>
        <w:gridCol w:w="1218"/>
      </w:tblGrid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2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2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 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Огляд невропатолога (о)</w:t>
              <w:br/>
              <w:t>2. Загальний аналіз крові (о)</w:t>
              <w:br/>
              <w:t>3. Аналіз крові на РМП (о)</w:t>
              <w:br/>
              <w:t>4. Загальний аналіз сечі (о)</w:t>
              <w:br/>
              <w:t>5. Глюкоза крові (о)</w:t>
              <w:br/>
              <w:t>6. Флюорографія ОГК (о)</w:t>
              <w:br/>
              <w:t>7. Консультація терапевта (о) 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Аналгетичні засоби - спазмалгін (баралгин, спазган, триган, максиган), комбінований препарат анальгетик, холінолітик, гангліоблокатор - 1 т. х 2 рази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 </w:t>
            </w:r>
          </w:p>
        </w:tc>
        <w:tc>
          <w:tcPr>
            <w:tcW w:w="1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чна реабілітація - див. "Лікувальні заходи"  </w:t>
            </w:r>
          </w:p>
        </w:tc>
        <w:tc>
          <w:tcPr>
            <w:tcW w:w="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рофі-</w:t>
              <w:br/>
              <w:t>лактика первинна - система гігієнічних та виховних заходів, спрямо-</w:t>
              <w:br/>
              <w:t>ваних на поперед-</w:t>
              <w:br/>
              <w:t>ження захво-</w:t>
              <w:br/>
              <w:t>рювань  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тійкий больовий синдром  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шення загального стану</w:t>
              <w:br/>
              <w:t>2. Зменшення больового синдрому  </w:t>
            </w:r>
          </w:p>
        </w:tc>
        <w:tc>
          <w:tcPr>
            <w:tcW w:w="1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спан-</w:t>
              <w:br/>
              <w:t>серний нагляд (2 рази на рік)  </w:t>
            </w:r>
          </w:p>
        </w:tc>
        <w:tc>
          <w:tcPr>
            <w:tcW w:w="1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сут-</w:t>
              <w:br/>
              <w:t>ність чітких ознак захво-</w:t>
              <w:br/>
              <w:t>рювання  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ериферичні вазоділятатори та міотропні засоби - дибазол 0,005 1 раз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репарати, що стимулюють метаболічні процеси, - АТФ 1 % - 1,0 1 раз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Полівітаміни "Ундевіт" по 1 др. 2 рази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Гідро-</w:t>
              <w:br/>
              <w:t>процедури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Масаж 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 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Альгезіометрія (о)</w:t>
              <w:br/>
              <w:t>9. Палесте-</w:t>
              <w:br/>
              <w:t>зіометрія (о)</w:t>
              <w:br/>
              <w:t>10. Динамометрія (визначення сили та витривалості м'язів) (о)</w:t>
              <w:br/>
              <w:t>11. Холодовий тест (о)</w:t>
              <w:br/>
              <w:t>12. Консультація отоларинголога (о)</w:t>
              <w:br/>
              <w:t>13. ЕКГ (о) 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Аналгетичні засоби - спазмалгін (баралгін, спазган, триган, максиган) - 5 мл в/м, після чого 1 т. х 2 рази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діб</w:t>
              <w:br/>
              <w:t>10 діб </w:t>
            </w:r>
          </w:p>
        </w:tc>
        <w:tc>
          <w:tcPr>
            <w:tcW w:w="1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сихо-</w:t>
              <w:br/>
              <w:t>логічна реабілітація - підготовка хворого до необхідної адаптації  </w:t>
            </w:r>
          </w:p>
        </w:tc>
        <w:tc>
          <w:tcPr>
            <w:tcW w:w="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офі-</w:t>
              <w:br/>
              <w:t>лактика вторинна - див. "Лікувальні заходи"  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огре-</w:t>
              <w:br/>
              <w:t>сування чутливих порушень</w:t>
              <w:br/>
              <w:t>3. Збільшення вегета-</w:t>
              <w:br/>
              <w:t>тивно-</w:t>
              <w:br/>
              <w:t>судинних порушень  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шення загального стану</w:t>
              <w:br/>
              <w:t>2. Підвищення сили та статичної витри-</w:t>
              <w:br/>
              <w:t>валості м'язів рук</w:t>
              <w:br/>
              <w:t>3. Зменшення або ліквідація болю, чутливих, вегета-</w:t>
              <w:br/>
              <w:t>тивно-</w:t>
              <w:br/>
              <w:t>судинних порушень  </w:t>
            </w:r>
          </w:p>
        </w:tc>
        <w:tc>
          <w:tcPr>
            <w:tcW w:w="1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іодичні курси лікування в стаціонарі 1 раз на рік  </w:t>
            </w:r>
          </w:p>
        </w:tc>
        <w:tc>
          <w:tcPr>
            <w:tcW w:w="1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ез 10 років після припи-</w:t>
              <w:br/>
              <w:t>нення праці із м'язовим пере-</w:t>
              <w:br/>
              <w:t>наван-</w:t>
              <w:br/>
              <w:t>таженням (інфра-</w:t>
              <w:br/>
              <w:t>звуком, переохо-</w:t>
              <w:br/>
              <w:t>лоджен-</w:t>
              <w:br/>
              <w:t>ням) і стабілізації стану здоров'я за останні 3 роки  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Периферичні вазоділятатори та міотропні засоби - пентоксифілін 2 др. х 3 рази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Ангіопротекто-</w:t>
              <w:br/>
              <w:t>ри - пармідін по 0,25 2 рази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Тіамін хлорид 5 % - 1,0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Токоферола ацетат по 150 мг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Аскорутин по 1 т. 3 рази на добу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Діатермія з електрофорезом (новокаїн, аміназин) на паравер-</w:t>
              <w:br/>
              <w:t>тебральну зону симпатичних вузлів 12 ЛФК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 сеансів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Синдромальна терапія 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 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РЕГ (о)</w:t>
              <w:br/>
              <w:t>15. РВГ (о)</w:t>
              <w:br/>
              <w:t>16. ЕЕГ (ф)</w:t>
              <w:br/>
              <w:t>17. ЕМГ (ф)</w:t>
              <w:br/>
              <w:t>18. Електро-</w:t>
              <w:br/>
              <w:t>термометрія шкіри (ф)</w:t>
              <w:br/>
              <w:t>19. Телетер-</w:t>
              <w:br/>
              <w:t>мографія (ф) 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 Магнітотерапія (ф)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оціальна реабілітація - питання працевлаш-</w:t>
              <w:br/>
              <w:t xml:space="preserve">тування і інвалідності </w:t>
            </w:r>
          </w:p>
        </w:tc>
        <w:tc>
          <w:tcPr>
            <w:tcW w:w="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ри необхідності визначення подальшої праце-</w:t>
              <w:br/>
              <w:t xml:space="preserve">здатності 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 ж саме </w:t>
            </w:r>
          </w:p>
        </w:tc>
        <w:tc>
          <w:tcPr>
            <w:tcW w:w="1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 Голкореф-</w:t>
              <w:br/>
              <w:t>лексотерапія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 Оксиге-</w:t>
              <w:br/>
              <w:t>нотерапія (ф)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 Терапія квантова (ф) 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 xml:space="preserve">Наступний рівень включає обсяг заходів попереднього рівня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армакотерапія </w:t>
      </w:r>
      <w:r>
        <w:rPr>
          <w:b/>
          <w:bCs/>
          <w:lang w:val="uk-UA"/>
        </w:rPr>
        <w:t xml:space="preserve">G 62.8, T 69.2 Вегетативно-сенсорна полінейропатія 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     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6"/>
        <w:gridCol w:w="2905"/>
        <w:gridCol w:w="2906"/>
        <w:gridCol w:w="2905"/>
        <w:gridCol w:w="2928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С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нгіопротектор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5CX10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рмідин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0,25 г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. Аналгетичні засоби, комбіновані з холінолітіками та гангліоблокаторами </w:t>
            </w:r>
          </w:p>
        </w:tc>
        <w:tc>
          <w:tcPr>
            <w:tcW w:w="2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03ДА02  </w:t>
            </w:r>
          </w:p>
        </w:tc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азмалгін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табл.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бо 5 мл в/м 1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діб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Вітамін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11ДА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іамін хлорид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% - 1,0 один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HA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окоферол ацетат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50 мг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JA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скорути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т.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BA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раже "Ундевіт"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др.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Периферичні вазодилятатор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4A D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нтоксіфілін або Трентал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др.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 75.2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Вібраційна хвороба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8"/>
        <w:gridCol w:w="1780"/>
        <w:gridCol w:w="1629"/>
        <w:gridCol w:w="882"/>
        <w:gridCol w:w="1315"/>
        <w:gridCol w:w="787"/>
        <w:gridCol w:w="1275"/>
        <w:gridCol w:w="1028"/>
        <w:gridCol w:w="1374"/>
        <w:gridCol w:w="1178"/>
        <w:gridCol w:w="1129"/>
        <w:gridCol w:w="1105"/>
      </w:tblGrid>
      <w:tr>
        <w:trPr/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2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22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 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Огляд невропатолога (о)</w:t>
              <w:br/>
              <w:t>2. Контроль АТ</w:t>
              <w:br/>
              <w:t>3. Загальний аналіз крові (о)</w:t>
              <w:br/>
              <w:t>4. Загальний аналіз сечі (о)</w:t>
              <w:br/>
              <w:t>5. Флюорографія ОГК (о)</w:t>
              <w:br/>
              <w:t>6. Консультація терапевта (о)  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даптогени: екстр. елеутерокока по 20 крап. 3 рази на добу; пантокрин по 40 крап. 2 рази на добу та інші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чна реабілітація - див. "Лікувальні заходи"  </w:t>
            </w:r>
          </w:p>
        </w:tc>
        <w:tc>
          <w:tcPr>
            <w:tcW w:w="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рофі-</w:t>
              <w:br/>
              <w:t>лактика первинна - система гігієнічних та виховних заходів, спрямо-</w:t>
              <w:br/>
              <w:t>ваних на попере-</w:t>
              <w:br/>
              <w:t>дження захво-</w:t>
              <w:br/>
              <w:t>рювань  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тійкі больові синдроми</w:t>
              <w:br/>
              <w:t>2. Виражене порушення трофіки</w:t>
              <w:br/>
              <w:t>3. Судинні реакції</w:t>
              <w:br/>
              <w:t>4. Астено-</w:t>
              <w:br/>
              <w:t>невротичні прояви  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-</w:t>
              <w:br/>
              <w:t>шення загального стану</w:t>
              <w:br/>
              <w:t>2. Підви-</w:t>
              <w:br/>
              <w:t>щення сили та статичної витри-</w:t>
              <w:br/>
              <w:t>валості м'язів рук</w:t>
              <w:br/>
              <w:t>3. Змен-</w:t>
              <w:br/>
              <w:t>шення або ліквідація болю  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спан-</w:t>
              <w:br/>
              <w:t>серний нагляд (2 рази на рік)  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сут-</w:t>
              <w:br/>
              <w:t>ність чітких ознак захво-</w:t>
              <w:br/>
              <w:t xml:space="preserve">рювання </w:t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олівітаміни "Ундевіт" по 1 др. 2 рази на добу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Гідро-</w:t>
              <w:br/>
              <w:t>процедури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Масаж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 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Аналіз крові на цукор (о)</w:t>
              <w:br/>
              <w:t>8. Аналіз крові на РМП (о)</w:t>
              <w:br/>
              <w:t>9. Палесте-</w:t>
              <w:br/>
              <w:t>зіометрія (о)</w:t>
              <w:br/>
              <w:t>10. Холодовий тест (о)</w:t>
              <w:br/>
              <w:t>11. Альгезіометрія (о)</w:t>
              <w:br/>
              <w:t>12. Динамометрія (визначення сили та витривалості м'язів) (о)</w:t>
              <w:br/>
              <w:t>13. Консультація лор-спеціаліста (о)</w:t>
              <w:br/>
              <w:t>14. Консультація хірурга (о)</w:t>
              <w:br/>
              <w:t>15. Консультація гінеколога (ф)</w:t>
              <w:br/>
              <w:t>16. ЕКГ (о)  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тогенетична терапія: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сихо-</w:t>
              <w:br/>
              <w:t>логічна реабілітація - підготовка хворого до необхідної адаптації  </w:t>
            </w:r>
          </w:p>
        </w:tc>
        <w:tc>
          <w:tcPr>
            <w:tcW w:w="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офі-</w:t>
              <w:br/>
              <w:t>лактика вторинна - див. "Лікувальні заходи"  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При станах деком-</w:t>
              <w:br/>
              <w:t>пенсації  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Змен-</w:t>
              <w:br/>
              <w:t>шення вира-</w:t>
              <w:br/>
              <w:t>женості симптомів захворю-</w:t>
              <w:br/>
              <w:t xml:space="preserve">вання 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іо-</w:t>
              <w:br/>
              <w:t>дичні курси лікування в стаціонарі 1 раз на рік  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ез 10 років після припи-</w:t>
              <w:br/>
              <w:t>нення контакту з вібрацією і стабі-</w:t>
              <w:br/>
              <w:t>лізації стану здоров'я за останні 3 роки  </w:t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пазмалгон по 2 т. 4 рази на добу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Анавенол по 20 крап. 4 рази на добу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Пармідін по 0,25 2 рази на добу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Тіамін хлорид 5 % - 1,0 на добу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Токоферол ацетат по 150 мг на добу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Аскорутин по 1 т. 3 рази на добу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Малі дози діатермії з електро-</w:t>
              <w:br/>
              <w:t>форезом (новокаїн, аміназин) на паравер-</w:t>
              <w:br/>
              <w:t>тебральну зону симпатичних вузлів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 сеансів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ЛФК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Синдромальна терапія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Берлітіон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міс.  </w:t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 РЕГ (о)</w:t>
              <w:br/>
              <w:t>18. РВГ (о)</w:t>
              <w:br/>
              <w:t>19. ЕЕГ (ф)</w:t>
              <w:br/>
              <w:t>20. ЕМГ (ф)</w:t>
              <w:br/>
              <w:t>21. Капіляроскопія</w:t>
              <w:br/>
              <w:t>22. Телетермографія (ф)</w:t>
              <w:br/>
              <w:t>23. Електро-</w:t>
              <w:br/>
              <w:t xml:space="preserve">термометрія шкіри (ф)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5. Магнітотерапія (ф)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оціальна реабілітація - питання працевлаш-</w:t>
              <w:br/>
              <w:t xml:space="preserve">тування і інвалідності 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ри необхідності визначення подальшої праце-</w:t>
              <w:br/>
              <w:t xml:space="preserve">здатності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 Голкореф-</w:t>
              <w:br/>
              <w:t xml:space="preserve">лексотерапія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 Оксиге-</w:t>
              <w:br/>
              <w:t>нотерапія (ф)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 Терапія квантова (ф)  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</w:t>
        <w:br/>
        <w:t xml:space="preserve">* </w:t>
      </w:r>
      <w:r>
        <w:rPr>
          <w:sz w:val="20"/>
          <w:szCs w:val="20"/>
          <w:lang w:val="uk-UA"/>
        </w:rPr>
        <w:t xml:space="preserve">Наступний рівень включає обсяг заходів попереднього рівня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Фармакотерапія</w:t>
      </w:r>
      <w:r>
        <w:rPr>
          <w:b/>
          <w:bCs/>
          <w:lang w:val="uk-UA"/>
        </w:rPr>
        <w:t xml:space="preserve"> T 75.2 Вібраційна хвороба 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6"/>
        <w:gridCol w:w="2905"/>
        <w:gridCol w:w="2906"/>
        <w:gridCol w:w="2905"/>
        <w:gridCol w:w="2928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С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. Ангіопротектори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5CA5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венол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20 крап. 4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C05CX10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рмідин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0,25 г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пазмолітики в комбінації з аналгетикам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03ДА02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пазмалгон або інші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2 т.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діб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Адаптоген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кстр. елеутерокока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20 крап.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нтокрі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 40 крап. на добу 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4. Речовини, які регулюють метаболічні процеси </w:t>
            </w:r>
          </w:p>
        </w:tc>
        <w:tc>
          <w:tcPr>
            <w:tcW w:w="2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6AX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Берлітіон 300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ампула 1 раз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  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рлітіон 300 Ораль або інші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т. 3 рази на добу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Вітамін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11ДА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іамін хлорид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% - 1,0 один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HA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окоферол ацетат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50 мг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JA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скорути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т.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BA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раже "Ундевіт"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др. 2 рази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1"/>
        <w:gridCol w:w="6599"/>
      </w:tblGrid>
      <w:tr>
        <w:trPr/>
        <w:tc>
          <w:tcPr>
            <w:tcW w:w="3901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Шифр МКХ-10 </w:t>
            </w:r>
            <w:r>
              <w:rPr>
                <w:b/>
                <w:bCs/>
                <w:lang w:val="uk-UA"/>
              </w:rPr>
              <w:t>T58.1 </w:t>
            </w:r>
          </w:p>
        </w:tc>
        <w:tc>
          <w:tcPr>
            <w:tcW w:w="6599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II рівень медико-санітарної допомоги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Гостре отруєння чадним газо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5"/>
        <w:gridCol w:w="2304"/>
        <w:gridCol w:w="2163"/>
        <w:gridCol w:w="1736"/>
        <w:gridCol w:w="1659"/>
        <w:gridCol w:w="1453"/>
        <w:gridCol w:w="1596"/>
        <w:gridCol w:w="1334"/>
      </w:tblGrid>
      <w:tr>
        <w:trPr/>
        <w:tc>
          <w:tcPr>
            <w:tcW w:w="2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клади </w:t>
            </w:r>
          </w:p>
        </w:tc>
        <w:tc>
          <w:tcPr>
            <w:tcW w:w="1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2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та сечі (о)</w:t>
              <w:br/>
              <w:t>2. Дослідження вмісту карбокси-</w:t>
              <w:br/>
              <w:t>гемоглобіну крові (о)</w:t>
              <w:br/>
              <w:t>3. ЕКГ (о) 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Оксигенотерапія</w:t>
              <w:br/>
              <w:t>2. ШВЛ (за показанням)</w:t>
              <w:br/>
              <w:t>3. Аналгетики та нестероїдні протизапальні засоби</w:t>
              <w:br/>
              <w:t>4. Вітамінотерапія, антиоксиданти (аскорбінова кислота, вітамін E, цитохром C)</w:t>
              <w:br/>
              <w:t>5. Гепато-</w:t>
              <w:br/>
              <w:t>протектори</w:t>
              <w:br/>
              <w:t>6. Ангіопротектори</w:t>
              <w:br/>
              <w:t>7. Седативні засоби</w:t>
              <w:br/>
              <w:t>8. Антиагреганти</w:t>
              <w:br/>
              <w:t>9. Ноотропні препарати  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ка-</w:t>
              <w:br/>
              <w:t>ментозне лікування</w:t>
              <w:br/>
              <w:t>2. Фізіотера-</w:t>
              <w:br/>
              <w:t>певтичне лікування</w:t>
              <w:br/>
              <w:t>3. Соціальна реабілітація</w:t>
              <w:br/>
              <w:t>4. Санаторно-</w:t>
              <w:br/>
              <w:t>курортне лікування  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умов праці</w:t>
              <w:br/>
              <w:t>2. Додержання умов техніки безпеки</w:t>
              <w:br/>
              <w:t>3. Раціональне працевлаш-</w:t>
              <w:br/>
              <w:t xml:space="preserve">тування 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загального стану</w:t>
              <w:br/>
              <w:t>2. Зменшення клінічних симптомів</w:t>
              <w:br/>
              <w:t>3. Збереження працездатності</w:t>
              <w:br/>
              <w:t>4. Попередження інвалідності 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Наявність ознак впливу отруєння</w:t>
              <w:br/>
              <w:t xml:space="preserve">2. Наявність ускладнення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53"/>
        <w:gridCol w:w="6647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Шифр МКХ-10 </w:t>
            </w:r>
            <w:r>
              <w:rPr>
                <w:b/>
                <w:bCs/>
                <w:lang w:val="uk-UA"/>
              </w:rPr>
              <w:t>T58.1 </w:t>
            </w:r>
          </w:p>
        </w:tc>
        <w:tc>
          <w:tcPr>
            <w:tcW w:w="6647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III рівень медико-санітарної допомоги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Гостре отруєння чадним газо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7"/>
        <w:gridCol w:w="2145"/>
        <w:gridCol w:w="2145"/>
        <w:gridCol w:w="1720"/>
        <w:gridCol w:w="1659"/>
        <w:gridCol w:w="1557"/>
        <w:gridCol w:w="1578"/>
        <w:gridCol w:w="1459"/>
      </w:tblGrid>
      <w:tr>
        <w:trPr/>
        <w:tc>
          <w:tcPr>
            <w:tcW w:w="23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клади </w:t>
            </w:r>
          </w:p>
        </w:tc>
        <w:tc>
          <w:tcPr>
            <w:tcW w:w="1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 </w:t>
            </w:r>
          </w:p>
        </w:tc>
        <w:tc>
          <w:tcPr>
            <w:tcW w:w="3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3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та сечі (о)</w:t>
              <w:br/>
              <w:t>2. Дослідження вмісту карбокси-</w:t>
              <w:br/>
              <w:t>геноглобіну крові (о)</w:t>
              <w:br/>
              <w:t>3. ЕКГ (о)</w:t>
              <w:br/>
              <w:t>4. Ro-графія клітини органів грудної клітини (о)</w:t>
              <w:br/>
              <w:t>5. КТ- головного мозку (ф)</w:t>
              <w:br/>
              <w:t>6. Люмбальна пункція (за показанням)</w:t>
              <w:br/>
              <w:t>7. ЕЕГ, реовазографія (ф)</w:t>
              <w:br/>
              <w:t>8. Консультація невропатолога (о),</w:t>
              <w:br/>
              <w:t>терапевта (о),</w:t>
              <w:br/>
              <w:t>окуліста (о),</w:t>
              <w:br/>
              <w:t>отоларинголога (ф),</w:t>
              <w:br/>
              <w:t>психіатра (ф)  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рішення експертних питань та лікувально-</w:t>
              <w:br/>
              <w:t xml:space="preserve">реабілітаційні рекомендації 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ка-</w:t>
              <w:br/>
              <w:t>ментозне лікування</w:t>
              <w:br/>
              <w:t>2. Соціальна реабілітація</w:t>
              <w:br/>
              <w:t>3. Санаторно-</w:t>
              <w:br/>
              <w:t>курортне лікування</w:t>
              <w:br/>
              <w:t>4. Вирішення експертних питань та лікувально-</w:t>
              <w:br/>
              <w:t xml:space="preserve">реабілітаційні рекомендації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умов праці</w:t>
              <w:br/>
              <w:t>2. Додержання умов техніки безпеки</w:t>
              <w:br/>
              <w:t>3. Раціональне праце-</w:t>
              <w:br/>
              <w:t xml:space="preserve">влаштування 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загального стану</w:t>
              <w:br/>
              <w:t>2. Зменшення клінічних симптомів</w:t>
              <w:br/>
              <w:t>3. Збереження працездатності</w:t>
              <w:br/>
              <w:t>4. Попередження інвалідності 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Наявність ознак впливу отруєння</w:t>
              <w:br/>
              <w:t xml:space="preserve">2. Наявність ускладнення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J 68. 4, J 44, J 43.8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Емфізема легень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1792"/>
        <w:gridCol w:w="1683"/>
        <w:gridCol w:w="1043"/>
        <w:gridCol w:w="1384"/>
        <w:gridCol w:w="757"/>
        <w:gridCol w:w="1033"/>
        <w:gridCol w:w="1043"/>
        <w:gridCol w:w="1433"/>
        <w:gridCol w:w="1371"/>
        <w:gridCol w:w="989"/>
        <w:gridCol w:w="941"/>
      </w:tblGrid>
      <w:tr>
        <w:trPr/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 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2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 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 (перелік основних ознак) 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рівень  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о-</w:t>
              <w:br/>
              <w:t>клінічні (визначення анамнезу хвороби, даних професійного маршруту та умов праці, оцінка об'єктивної та суб'єктивної симптоматики) (о)</w:t>
              <w:br/>
              <w:t>2. Лабораторні:</w:t>
              <w:br/>
              <w:t>- загальний аналіз крові;</w:t>
              <w:br/>
              <w:t>- загальний аналіз харкотиння (о);</w:t>
              <w:br/>
              <w:t>- посів харкотиння на вміст патогенної мікрофлори та чутливість її до антибіотиків* (ф)</w:t>
              <w:br/>
              <w:t>3. Рентгенологічні (рентгенографія органів грудної порожнини) (о)</w:t>
              <w:br/>
              <w:t>4. Функціональні:</w:t>
              <w:br/>
              <w:t>- спірометрія;</w:t>
              <w:br/>
              <w:t>- ЕГК (о)</w:t>
              <w:br/>
              <w:t>5. Консультації спеціалістів:</w:t>
              <w:br/>
              <w:t xml:space="preserve">- фізіотерапевта (ф), </w:t>
              <w:br/>
              <w:t xml:space="preserve">- лора, </w:t>
              <w:br/>
              <w:t xml:space="preserve">- рентгенолога, </w:t>
              <w:br/>
              <w:t xml:space="preserve">- фтізіатра, </w:t>
              <w:br/>
              <w:t xml:space="preserve">- пульмонолога, </w:t>
              <w:br/>
              <w:t>- профпатолога (о)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Бронхолітична терапія (M-холіно-</w:t>
              <w:br/>
              <w:t xml:space="preserve">літики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агоністи, метілксантін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-</w:t>
              <w:br/>
              <w:t>нотерапія (полівітаміни з мікроеле-</w:t>
              <w:br/>
              <w:t>ментами)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стійна базисна терапія бронхолі-</w:t>
              <w:br/>
              <w:t>тичними препа-</w:t>
              <w:br/>
              <w:t>ратами  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ефек-</w:t>
              <w:br/>
              <w:t>тивність лікувальних заходів, погіршення самопочуття, значне обмеження фізичного наван-</w:t>
              <w:br/>
              <w:t>таження та праце-</w:t>
              <w:br/>
              <w:t>здатності, зростання явищ дихальної недостат-</w:t>
              <w:br/>
              <w:t>ності  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меншення явищ бронхіальної обструкції</w:t>
              <w:br/>
              <w:t>2. Змешення задишки</w:t>
              <w:br/>
              <w:t>3. Добре відходження харкотиння у невеликій кількості</w:t>
              <w:br/>
              <w:t>4. Покращання самопочуття хворого та відновлення його спромож-</w:t>
              <w:br/>
              <w:t>ності до повсякденної роботи  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Терапія, спрямована на покращання евакуації харкотиння (мукоре-</w:t>
              <w:br/>
              <w:t>гулятор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даптогени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3. Протизапальна терапія* (антибіотики груп макролідів, фторхінолонів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-лактамів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 - 14 діб 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анаторно-</w:t>
              <w:br/>
              <w:t>курортне лікування (місцеві санаторії та ПБК)  </w:t>
            </w:r>
          </w:p>
        </w:tc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Кардіотонічна терапія* (серцеві глікозид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Вітамінотерапія (полівітаміни з мікроеле-</w:t>
              <w:br/>
              <w:t>ментам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Фізіотерапія 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 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рівень  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Загально-</w:t>
              <w:br/>
              <w:t xml:space="preserve">клінічні </w:t>
              <w:br/>
              <w:t>(визначення анамнезу хвороби, даних професійного маршруту та умов праці, оцінка об'єктивної та суб'єктивної симптоматики) (о)</w:t>
              <w:br/>
              <w:t>2. Лабораторні:</w:t>
              <w:br/>
              <w:t>а) загальноклінічні (заг. аналіз крові (о),</w:t>
              <w:br/>
              <w:t>гематокрит крові (ф)*, загальний, аналіз харкотиння, посів харкотиння на вміст патогенної мікрофлори та чутливість її до антібіотиків (ф)*);</w:t>
              <w:br/>
              <w:t>б) імунобіохімічні (ф)* загальний білок та його фракції, C-реактивний протеїн, глюкоза крові, Ig: A, M, G, РБТЛ, Т-, В-лімфоцити та їх субпопуляції, ЦІК, титрком-</w:t>
              <w:br/>
              <w:t xml:space="preserve">плементу, визначення активності </w:t>
            </w:r>
            <w:r>
              <w:rPr>
                <w:rFonts w:cs="Symbol" w:ascii="Symbol" w:hAnsi="Symbol"/>
                <w:lang w:val="uk-UA"/>
              </w:rPr>
              <w:t></w:t>
            </w:r>
            <w:r>
              <w:rPr>
                <w:vertAlign w:val="subscript"/>
                <w:lang w:val="uk-UA"/>
              </w:rPr>
              <w:t xml:space="preserve"> 1</w:t>
            </w:r>
            <w:r>
              <w:rPr>
                <w:lang w:val="uk-UA"/>
              </w:rPr>
              <w:t xml:space="preserve">-антитріпсину, </w:t>
            </w:r>
            <w:r>
              <w:rPr>
                <w:rFonts w:cs="Symbol" w:ascii="Symbol" w:hAnsi="Symbol"/>
                <w:lang w:val="uk-UA"/>
              </w:rPr>
              <w:t>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макроглобуліну крові (ф)</w:t>
              <w:br/>
              <w:t>3. Функціональні (спірографія з визначенням чутливості до лікарського препарату та бронхо-</w:t>
              <w:br/>
              <w:t>провокаційна проба (о), електро-</w:t>
              <w:br/>
              <w:t>кардіограма (о), УЗД серця та судин малого кола кровообігу* (ф), загальна плетизмографія* (ф), бодіпле-</w:t>
              <w:br/>
              <w:t>тизмографія* (ф), визначення газового складу крові - напруга кисню* (ф))</w:t>
              <w:br/>
              <w:t>4. Рентгенологічні (рентгенографія органів грудної порожнини (о), томографія легень* (ф))</w:t>
              <w:br/>
              <w:t>5. Інструментальні (фіброброн-</w:t>
              <w:br/>
              <w:t>хоскопія (о) з взяттям та вивченням біопсійного матеріалу та бронхо-</w:t>
              <w:br/>
              <w:t>альвеолярного лаважу)</w:t>
              <w:br/>
              <w:t>6. Консультації спеціалістів (о) (лора, фізіотерапевта, фтізіатра, рентгенолога, онколога, пульмонолога) 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Бронхолітична терапія (M-холіно-</w:t>
              <w:br/>
              <w:t xml:space="preserve">літики, </w:t>
            </w:r>
            <w:r>
              <w:rPr>
                <w:rFonts w:cs="Symbol" w:ascii="Symbol" w:hAnsi="Symbol"/>
                <w:lang w:val="uk-UA"/>
              </w:rPr>
              <w:t></w:t>
            </w:r>
            <w:r>
              <w:rPr>
                <w:lang w:val="uk-UA"/>
              </w:rPr>
              <w:t>-агоністи, метилксантін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-</w:t>
              <w:br/>
              <w:t>нотерапія (полівітаміни з мікроеле-</w:t>
              <w:br/>
              <w:t>ментами)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10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стійна базисна терапія бронхолі-</w:t>
              <w:br/>
              <w:t>тичними препа-</w:t>
              <w:br/>
              <w:t>ратами  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ефек-</w:t>
              <w:br/>
              <w:t>тивність лікувальних заходів, погіршення самопочуття, значне обмеження фізичного навантаження та праце-</w:t>
              <w:br/>
              <w:t xml:space="preserve">здатності, зростання явищ дихальної недостатності 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меншення явищ бронхіальної обструкції</w:t>
              <w:br/>
              <w:t>2. Змешення задишки</w:t>
              <w:br/>
              <w:t>3. Добре відходження харкотиння у невеликій кількості</w:t>
              <w:br/>
              <w:t>4. Покращання самопочуття хворого  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Терапія, спрямована на покращання евакуації харкотиння (мукоре-</w:t>
              <w:br/>
              <w:t>гулятор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даптогени 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3. Протизапальна терапія* (антибіотики груп макролідів, фторхінолонів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-лактамів та цефалоспоринів, кортико-</w:t>
              <w:br/>
              <w:t>стероїд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4 діб 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анаторно-</w:t>
              <w:br/>
              <w:t>курортне лікування (місцеві санаторії та ПБК)  </w:t>
            </w:r>
          </w:p>
        </w:tc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Імуномо-</w:t>
              <w:br/>
              <w:t>дулююча терапія*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0 діб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Екстра-</w:t>
              <w:br/>
              <w:t>корпоральні методи лікування*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Терапія, спрямована на корекцію гемодинаміки* (серцеві глікозиди, сечогінні, кардіо-</w:t>
              <w:br/>
              <w:t>протектори, антагоністи кальцію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Вітаміно-</w:t>
              <w:br/>
              <w:t>терапія* (полівітаміни з мікроеле-</w:t>
              <w:br/>
              <w:t>ментами)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Застосування адаптогенів*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Ендоскопічна терапія*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Фізіотерапія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Киснева терапія* 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21 доби 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Фармакотерапія</w:t>
      </w:r>
      <w:r>
        <w:rPr>
          <w:b/>
          <w:bCs/>
          <w:lang w:val="uk-UA"/>
        </w:rPr>
        <w:t xml:space="preserve"> J 68.4, J 44, J 43.8 Емфізема легень 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     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2333"/>
        <w:gridCol w:w="3191"/>
        <w:gridCol w:w="3191"/>
        <w:gridCol w:w="3071"/>
      </w:tblGrid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Х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 Бронхорозширюючі препарати: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M-холінолітик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1A X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тровен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0,02 мг)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1A X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ріва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- 6 р. на добу; 1 вдих (18 мкг)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б)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агоніст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C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альбутамо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100 мкг) 4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 час загострення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C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ротек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охи (по 100 мкг) 3 - 4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 час загострення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C1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ревент (Сальметерол)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50 мкг)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) препарати комбінованої дії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K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родуа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3 р. на добу 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K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бівен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3 - 4 разів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) метилксанти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-Дур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300 мг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тар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300 мг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пек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300 мг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уфілонг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500 мг 1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локорт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350 мг 1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Мукорегулятор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азолва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мгексіна гідрохлори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броксола гідрохлорид Ацетилцисте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луімуци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00 мг 3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Антибіотики: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макролі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зітроме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F A10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кситромі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1 раз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доби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F A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ипрофлокса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 мг 2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) фторхіноло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M A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флокса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2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M A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омефлокса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мг 2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M A07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оксиклав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7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в)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-лактам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C R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угмент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 мг 2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7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C R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2 - 3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7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) цефалоспори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аклор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50 мг 3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D A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Цефуроксима-аксетіл 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500 мг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D A2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іксим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00 мг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D A10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отаксим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г 2 р. на добу в/в чи в/м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D A1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тазідім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г 3 рази на добу в/в чи в/м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Протизапальні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K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тек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дози 4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4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C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айле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дози 4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- 6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X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енспірі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0 мг 3 рази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6 міс.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Серцеві глюкози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1A A05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гокс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25 мг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C01A C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рофантин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25 % 1 мл в/в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Антагоністи кальцію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8C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одіп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- 1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8C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васк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- 1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Кардіопротектор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C01E B15   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дуктал та ін.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30 мг 3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6 - 8 міс. 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Сечогінні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3A A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іпотіази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5 мг 1 -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3D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рошпіро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 мг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3C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уросемід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 - 8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Вітамі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A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уові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 капс. 2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A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ультитабс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пс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Адаптоге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ралія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крап.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Жень-Шень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крап.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Імуномодулятор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L03 X15**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-актив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мл на добу в/м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L03 X15**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иклоферон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мл на добу в/м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4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Кортикостерої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клофор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200 мг) 4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05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ліксотід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100 мг) 4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реті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2 -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</w:t>
      </w:r>
      <w:r>
        <w:rPr>
          <w:b/>
          <w:bCs/>
          <w:lang w:val="uk-UA"/>
        </w:rPr>
        <w:t xml:space="preserve"> E83.1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Інтоксикація кадміє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9"/>
        <w:gridCol w:w="1548"/>
        <w:gridCol w:w="1205"/>
        <w:gridCol w:w="1195"/>
        <w:gridCol w:w="1129"/>
        <w:gridCol w:w="1642"/>
        <w:gridCol w:w="1110"/>
        <w:gridCol w:w="1471"/>
        <w:gridCol w:w="1206"/>
        <w:gridCol w:w="819"/>
        <w:gridCol w:w="1396"/>
      </w:tblGrid>
      <w:tr>
        <w:trPr/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. допомоги (II, III) 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2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з визначенням ретикулоцитів, базофільної зернистості еритроцитів (о)</w:t>
              <w:br/>
              <w:t>2. Загальний аналіз сечі (о)</w:t>
              <w:br/>
              <w:t>3. Вміст заліза і кальцію у сиворотці крові (о)</w:t>
              <w:br/>
              <w:t>4. Вміст кадмію у добовій сечі</w:t>
              <w:br/>
              <w:t>5. Ro-графія трубчастих кісток и кистей рук (о)</w:t>
              <w:br/>
              <w:t>6. Ro-графія органів грудної клітки (о)</w:t>
              <w:br/>
              <w:t>7. ЕЕГ (о)</w:t>
              <w:br/>
              <w:t>8. УЗД печінки і нирок (о)</w:t>
              <w:br/>
              <w:t>9. ЕЕГ, РЕГ (о) Консультації терапевта, невропатолога, окуліста, дерматолога, гінеколога (о) 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импто-</w:t>
              <w:br/>
              <w:t>матична терапія в залежності від основного клинічного синдрому 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ежить від стану здоров'я та клінічного діагнозу 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аціо-</w:t>
              <w:br/>
              <w:t>нальне праце-</w:t>
              <w:br/>
              <w:t>влаш-</w:t>
              <w:br/>
              <w:t>тування з виклю-</w:t>
              <w:br/>
              <w:t>ченням впливу токсичних речовин та значної фізичної напруги чи наван-</w:t>
              <w:br/>
              <w:t xml:space="preserve">таження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Інженерно-</w:t>
              <w:br/>
              <w:t>технічні та санітарно-</w:t>
              <w:br/>
              <w:t>гігієнічні заходи, спрямовані на зниження концентрації токсичних речовин на рабочему місці</w:t>
              <w:br/>
              <w:t>2. Застосу-</w:t>
              <w:br/>
              <w:t>вання індиві-</w:t>
              <w:br/>
              <w:t>дуальних засобів захисту</w:t>
              <w:br/>
              <w:t>3. Якісне проведення попередніх періодичних медичних оглядів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щання загального самопочуття, підвищення рівня гемоглобіну, нормалізація АД позитивна ЕК-динаміка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жкий стан</w:t>
              <w:br/>
              <w:t xml:space="preserve">Курси лікування - 2 рази на рік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лягають усі працівники зі стажем роботи у контакті з кадмієм більше 5 років Критерії зняття з обліку - відсутність ознак інтоксикації при звільненні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56.1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Інтоксикація металевою ртуттю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1717"/>
        <w:gridCol w:w="1772"/>
        <w:gridCol w:w="804"/>
        <w:gridCol w:w="1405"/>
        <w:gridCol w:w="803"/>
        <w:gridCol w:w="1347"/>
        <w:gridCol w:w="1050"/>
        <w:gridCol w:w="1348"/>
        <w:gridCol w:w="1278"/>
        <w:gridCol w:w="937"/>
        <w:gridCol w:w="999"/>
      </w:tblGrid>
      <w:tr>
        <w:trPr/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23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сновних ознак </w:t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Огляд невропатолога і терапевта (о)</w:t>
              <w:br/>
              <w:t>2. Загальний аналіз крові (о)</w:t>
              <w:br/>
              <w:t>3. Загальний аналіз сечі (о)</w:t>
              <w:br/>
              <w:t>4. Ro-графія органів грудної клітки (о)</w:t>
              <w:br/>
              <w:t>5. Аналіз сечі на ртуть (о)</w:t>
              <w:br/>
              <w:t>6. ЕКГ (о)</w:t>
              <w:br/>
              <w:t>7. Аналіз крові на ртуть (о)</w:t>
              <w:br/>
              <w:t>8. Консультація стоматолога (о)  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едативні препарати, ангіопротектори</w:t>
              <w:br/>
              <w:t>2. Фізіоте-</w:t>
              <w:br/>
              <w:t>рапевтичні процедури</w:t>
              <w:br/>
              <w:t>3. Пектиновмісні препарати</w:t>
              <w:br/>
              <w:t>4. Препарати кальцію</w:t>
              <w:br/>
              <w:t xml:space="preserve">5. Транквілізатори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тижні</w:t>
              <w:br/>
              <w:t>1 - 2 рази на рік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дична реабілітація - див. "Лікувальні заходи"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- 2 рази на рік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винна профілак-</w:t>
              <w:br/>
              <w:t>тична система гігієнічних та виховних заходів, спрямо-</w:t>
              <w:br/>
              <w:t>ваних на поперед-</w:t>
              <w:br/>
              <w:t>ження захворю-</w:t>
              <w:br/>
              <w:t>вання (обробка робочого приміщення розчинами перман-</w:t>
              <w:br/>
              <w:t xml:space="preserve">ганату калію чи хлорного заліза)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иражені функціо-</w:t>
              <w:br/>
              <w:t>нальні порушення ЦНС</w:t>
              <w:br/>
              <w:t xml:space="preserve">2. Наявність гострої форми інтоксикації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ліп-</w:t>
              <w:br/>
              <w:t>шення загального стану нервової системи, насамперед зменшення проявів астенонев-</w:t>
              <w:br/>
              <w:t>ротичного синдрому 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вічно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Біохімічні дослідження функції печінки (о), глюкози крові (о), визначення ртуті у крові (о), волоссі (ф)</w:t>
              <w:br/>
              <w:t>2. Дослідження функціо-</w:t>
              <w:br/>
              <w:t>нального стану нирок (проба Зимницького, креатинова проба Реберта, визначення мочевини) (о)</w:t>
              <w:br/>
              <w:t>3. УЗД нирок (ф)</w:t>
              <w:br/>
              <w:t>4. ЕНМГ (ф)</w:t>
              <w:br/>
              <w:t>5. Алгезіметрія (ф)</w:t>
              <w:br/>
              <w:t>6. Консультація окуліста (о)  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Режим палатний</w:t>
              <w:br/>
              <w:t>2. Дієта загальна Дезінток-</w:t>
              <w:br/>
              <w:t>сикаційна терапія (унітіол, тіосульфат натрію, ентеросорбенти, CaNa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 xml:space="preserve"> ЕДТА, пектиновмісні препарати, Д-пеніціламін, сукцимер)</w:t>
              <w:br/>
              <w:t>3. Вітаміни</w:t>
              <w:br/>
              <w:t>4. Ангіопро-</w:t>
              <w:br/>
              <w:t>тектори</w:t>
              <w:br/>
              <w:t>5. Ноотропні препарати</w:t>
              <w:br/>
              <w:t>6. Транквілізатори</w:t>
              <w:br/>
              <w:t xml:space="preserve">7. Антидепресанти 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- 2 рази на рік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сихо-</w:t>
              <w:br/>
              <w:t>логічна реабілітація, підготовка хворого до необхідної адаптації, працевлаш-</w:t>
              <w:br/>
              <w:t xml:space="preserve">тування 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ння діагностика початкових стадій захворю-</w:t>
              <w:br/>
              <w:t>вання. Своєчасна медика-</w:t>
              <w:br/>
              <w:t>ментозна та соціальна реабілітація хворих 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станах деком-</w:t>
              <w:br/>
              <w:t>пенсації та загостренні захворю-</w:t>
              <w:br/>
              <w:t xml:space="preserve">вання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вираже-</w:t>
              <w:br/>
              <w:t>ності симптомів захворю-</w:t>
              <w:br/>
              <w:t xml:space="preserve">вання 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ЕЕГ (о)</w:t>
              <w:br/>
              <w:t>2. РЕГ (о)</w:t>
              <w:br/>
              <w:t>3. МРТ головного мозку (ф)</w:t>
              <w:br/>
              <w:t>4. РВГ в/к, н/к (о)</w:t>
              <w:br/>
              <w:t>5. Консультація психоневролога (ф)  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матична терапія в залежності від провідного синдрому із застосуванням ноотропних, вазоактивних препаратів, полівітамінів 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2 рази на рік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формлення інвалідності III - II - I груп 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станах деком-</w:t>
              <w:br/>
              <w:t>пенсації та загостренні патоло-</w:t>
              <w:br/>
              <w:t>гічного процесу  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</w:t>
        <w:br/>
        <w:t xml:space="preserve">* </w:t>
      </w:r>
      <w:r>
        <w:rPr>
          <w:sz w:val="20"/>
          <w:szCs w:val="20"/>
          <w:lang w:val="uk-UA"/>
        </w:rPr>
        <w:t xml:space="preserve">Наступний рівень включає обсяг заходів попереднього рівня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МКХ-10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Назва нозологічної форми </w:t>
      </w:r>
      <w:r>
        <w:rPr>
          <w:b/>
          <w:bCs/>
          <w:lang w:val="uk-UA"/>
        </w:rPr>
        <w:t>Інтоксикація ртутьорганічними та ртутьнеорганічними сполуками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2"/>
        <w:gridCol w:w="1588"/>
        <w:gridCol w:w="1888"/>
        <w:gridCol w:w="819"/>
        <w:gridCol w:w="1525"/>
        <w:gridCol w:w="819"/>
        <w:gridCol w:w="1244"/>
        <w:gridCol w:w="1070"/>
        <w:gridCol w:w="1300"/>
        <w:gridCol w:w="1226"/>
        <w:gridCol w:w="941"/>
        <w:gridCol w:w="1018"/>
      </w:tblGrid>
      <w:tr>
        <w:trPr/>
        <w:tc>
          <w:tcPr>
            <w:tcW w:w="1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23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сновних ознак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Біохімічні дослідження функції печінки, глюкоза крові (о)</w:t>
              <w:br/>
              <w:t>2. Дослідження функціо-</w:t>
              <w:br/>
              <w:t>нального стану нирок: (проба Зимницького, по Нечипоренко, креатинова проба Реберга, сечовина, залишковий азот (о))</w:t>
              <w:br/>
              <w:t>3. Визначення ртуті у крові (о), волоссі (ф)</w:t>
              <w:br/>
              <w:t>4. УЗД органів черевної порожнини (о)</w:t>
              <w:br/>
              <w:t>5. РВГ</w:t>
              <w:br/>
              <w:t>6. РЕГ (о)</w:t>
              <w:br/>
              <w:t>7. ЕНМГ (ф)</w:t>
              <w:br/>
              <w:t>Алгезіметрія (о) 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Режим палатний.</w:t>
              <w:br/>
              <w:t>2. Дієта 15, 5, 1</w:t>
              <w:br/>
              <w:t>3. Дезінток-</w:t>
              <w:br/>
              <w:t>сикаційна терапія (унітіол, тіосульфат натрію, ентеро-</w:t>
              <w:br/>
              <w:t>сорбенти, CaNa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 xml:space="preserve"> ЕДТА, пектиновмісні препарати, Д-пеніціламін купреніл), сукцимер</w:t>
              <w:br/>
              <w:t>4. Ангіопро-</w:t>
              <w:br/>
              <w:t>тектори</w:t>
              <w:br/>
              <w:t>5. Ноотропні, гепатропні препарати</w:t>
              <w:br/>
              <w:t>6. Кардіотонічні препарати</w:t>
              <w:br/>
              <w:t>7. Антидеп-</w:t>
              <w:br/>
              <w:t xml:space="preserve">ресанти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- 2 рази на рік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сихологічна реабілітація, підготовка хворого до необхідної адаптації, працевлаш-</w:t>
              <w:br/>
              <w:t xml:space="preserve">тування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- 2 рази на рік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винна профілак-</w:t>
              <w:br/>
              <w:t>тична система гігієнічних заходів, спрямо-</w:t>
              <w:br/>
              <w:t>ваних на поперед-</w:t>
              <w:br/>
              <w:t>ження захворю-</w:t>
              <w:br/>
              <w:t>вання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станах деком-</w:t>
              <w:br/>
              <w:t>пенсації та загостренні захворю-</w:t>
              <w:br/>
              <w:t xml:space="preserve">вання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-</w:t>
              <w:br/>
              <w:t>шення вираже-</w:t>
              <w:br/>
              <w:t>ності симптомів захворю-</w:t>
              <w:br/>
              <w:t xml:space="preserve">вання 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 саме 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ЕЕГ (о)</w:t>
              <w:br/>
              <w:t>2. РЕГ (о)</w:t>
              <w:br/>
              <w:t>3. МРТ головного мозку (ф) 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а терапія в залежності від провідного синдрому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- 2 рази на рік 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формлення інвалідності I - II - III груп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 ж саме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станах деком-</w:t>
              <w:br/>
              <w:t>пенсації та загостренні патоло-</w:t>
              <w:br/>
              <w:t>гічного процесу 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 ж саме 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 xml:space="preserve">Наступний рівень включає обсяг заходів попереднього рівня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 56.0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Інтоксикація свинцем та його сполуками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8"/>
        <w:gridCol w:w="1652"/>
        <w:gridCol w:w="2050"/>
        <w:gridCol w:w="819"/>
        <w:gridCol w:w="1486"/>
        <w:gridCol w:w="819"/>
        <w:gridCol w:w="1344"/>
        <w:gridCol w:w="819"/>
        <w:gridCol w:w="1055"/>
        <w:gridCol w:w="1226"/>
        <w:gridCol w:w="1070"/>
        <w:gridCol w:w="952"/>
      </w:tblGrid>
      <w:tr>
        <w:trPr/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-</w:t>
              <w:br/>
              <w:t>зання для госпіта-</w:t>
              <w:br/>
              <w:t>лізації 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результату лікування </w:t>
            </w:r>
          </w:p>
        </w:tc>
        <w:tc>
          <w:tcPr>
            <w:tcW w:w="2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 зняття з нього 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Загальний аналіз крові (з визначенням кількості ретикулоцитів, тромбоцитів, еритроцитів з базофільною зернистістю, тромбоцитів, об'єма еритроцита, гематокрита, вміст гемоглобіну в еритроциті) (о)</w:t>
              <w:br/>
              <w:t>2. Загальний аналіз сечі (о), вміст свинцю, копро-</w:t>
              <w:br/>
              <w:t xml:space="preserve">порфірину, </w:t>
            </w:r>
            <w:r>
              <w:rPr>
                <w:rFonts w:cs="Symbol" w:ascii="Symbol" w:hAnsi="Symbol"/>
                <w:lang w:val="uk-UA"/>
              </w:rPr>
              <w:t></w:t>
            </w:r>
            <w:r>
              <w:rPr>
                <w:lang w:val="uk-UA"/>
              </w:rPr>
              <w:t>-аміноле-</w:t>
              <w:br/>
              <w:t>вулинової кислоти у сечі (о)</w:t>
              <w:br/>
              <w:t>3. Біохімічне дослідження крові: вміст свинцю, заліза, % НТЖ (о), Zn-прото-</w:t>
              <w:br/>
              <w:t>порфірин (ф), глюкоза, сечовина, білірубін, АЛТ, АСТ, холестерин (о)  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Режим палатний. Дієта з обмеженням червого м'яса, включенням кисломо-</w:t>
              <w:br/>
              <w:t>лочного сиру, зеленого чаю Дезінток-</w:t>
              <w:br/>
              <w:t>сикаційна терапія (</w:t>
            </w:r>
            <w:r>
              <w:rPr>
                <w:rFonts w:cs="Symbol" w:ascii="Symbol" w:hAnsi="Symbol"/>
                <w:lang w:val="uk-UA"/>
              </w:rPr>
              <w:t></w:t>
            </w:r>
            <w:r>
              <w:rPr>
                <w:lang w:val="uk-UA"/>
              </w:rPr>
              <w:t xml:space="preserve">-ліпоєва кислота, пектин- </w:t>
              <w:br/>
              <w:t>вміщуючі препарати, ентеро-</w:t>
              <w:br/>
              <w:t>сорбенти та інш.), рибоксин</w:t>
              <w:br/>
              <w:t>2. Вітаміни</w:t>
              <w:br/>
              <w:t>3. Антиок-</w:t>
              <w:br/>
              <w:t>сиданти</w:t>
              <w:br/>
              <w:t>4. Ноотропні препарати</w:t>
              <w:br/>
              <w:t>5. Симпто-</w:t>
              <w:br/>
              <w:t>матична і патогенетична терапія в залежності від клінічного синдрому</w:t>
              <w:br/>
              <w:t>6. Масаж та інші фізметоди лікування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- 2 рази на рік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чна реабілітація - див. "Лікувальні заходи</w:t>
              <w:br/>
              <w:t>2. Психо-</w:t>
              <w:br/>
              <w:t>логічна реабілітація, підготовка хворого до необхідної адаптації і працевлаш-</w:t>
              <w:br/>
              <w:t xml:space="preserve">тування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ання діагностика початкових стадій захворю-</w:t>
              <w:br/>
              <w:t>вання</w:t>
              <w:br/>
              <w:t>2. Своєчасна детокси-</w:t>
              <w:br/>
              <w:t xml:space="preserve">каційна терапія і соціальна реабілітація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деком-</w:t>
              <w:br/>
              <w:t>пенсації і прогре-</w:t>
              <w:br/>
              <w:t>суванні захворю-</w:t>
              <w:br/>
              <w:t xml:space="preserve">вання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-</w:t>
              <w:br/>
              <w:t>шення клінічних проявів захворю-</w:t>
              <w:br/>
              <w:t xml:space="preserve">вання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в. II + ЕНМГ (о), ЕЕГ (о), РЕГ (о), РВГ в/к, н/к (о)  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1. Режим палатний</w:t>
              <w:br/>
              <w:t>2. Дієта з обмеженням червоного м'яса, включенням молочно-</w:t>
              <w:br/>
              <w:t>кислого сиру, зеленого чаю</w:t>
              <w:br/>
              <w:t>3. Дезінток-</w:t>
              <w:br/>
              <w:t>сикаційна терапія (ЕДТА, D-пеніци-</w:t>
              <w:br/>
              <w:t xml:space="preserve">ламін, унітіол, натрію тіосульфат, </w:t>
            </w:r>
            <w:r>
              <w:rPr>
                <w:rFonts w:cs="Symbol" w:ascii="Symbol" w:hAnsi="Symbol"/>
                <w:lang w:val="uk-UA"/>
              </w:rPr>
              <w:t></w:t>
            </w:r>
            <w:r>
              <w:rPr>
                <w:lang w:val="uk-UA"/>
              </w:rPr>
              <w:t>-ліпоєва кислота, пектин-</w:t>
              <w:br/>
              <w:t>вміщуючі препарати ентеро-</w:t>
              <w:br/>
              <w:t>сорбенти та інш.), рибоксин, мілдранат, предуктал</w:t>
              <w:br/>
              <w:t>4. Вітаміни</w:t>
              <w:br/>
              <w:t>5. Антиоксиданти</w:t>
              <w:br/>
              <w:t>6. Ноотропні препарати</w:t>
              <w:br/>
              <w:t>7. Симпто-</w:t>
              <w:br/>
              <w:t>матична та патогенетична терапія в залежності від клінічного синдрому</w:t>
              <w:br/>
              <w:t>8. Масаж та інші фізметоди лікування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раз на рік 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формлення інвалідності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</w:t>
        <w:br/>
        <w:t xml:space="preserve">* </w:t>
      </w:r>
      <w:r>
        <w:rPr>
          <w:sz w:val="20"/>
          <w:szCs w:val="20"/>
          <w:lang w:val="uk-UA"/>
        </w:rPr>
        <w:t xml:space="preserve">Наступний рівень включає обсяг заходів попереднього рівня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 56.8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Інтоксикація сурмою</w:t>
      </w:r>
      <w:r>
        <w:rPr>
          <w:lang w:val="uk-UA"/>
        </w:rPr>
        <w:t xml:space="preserve"> </w:t>
      </w:r>
    </w:p>
    <w:tbl>
      <w:tblPr>
        <w:tblW w:w="46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8"/>
        <w:gridCol w:w="1831"/>
        <w:gridCol w:w="1086"/>
        <w:gridCol w:w="953"/>
        <w:gridCol w:w="1040"/>
        <w:gridCol w:w="1268"/>
        <w:gridCol w:w="1138"/>
        <w:gridCol w:w="1192"/>
        <w:gridCol w:w="1182"/>
        <w:gridCol w:w="797"/>
        <w:gridCol w:w="1249"/>
      </w:tblGrid>
      <w:tr>
        <w:trPr/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 </w:t>
            </w:r>
          </w:p>
        </w:tc>
        <w:tc>
          <w:tcPr>
            <w:tcW w:w="11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2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Загальний аналіз сечі (о)</w:t>
              <w:br/>
              <w:t>3. Ro-графія органів грудної клітки (о)</w:t>
              <w:br/>
              <w:t>4. ФЗД (о)</w:t>
              <w:br/>
              <w:t>5. Консультації терапевта, отоларин-</w:t>
              <w:br/>
              <w:t>голога, офталь-</w:t>
              <w:br/>
              <w:t>молога, дермато-</w:t>
              <w:br/>
              <w:t xml:space="preserve">венеролога (о)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а терапія в залежності від основного кліничного синдрому</w:t>
              <w:br/>
              <w:t>При гострому впливі на В. Д. Ш. - інгаляції лужні, закапування судино-</w:t>
              <w:br/>
              <w:t xml:space="preserve">звужуючих препаратів. При попаданні всередину - промивання шлунка 1 %-им розчином таніну, внутрішньо- </w:t>
              <w:br/>
              <w:t>актуване вугілля, слиз., тепле молоко, білки яєць При важкому стані термінова госпіталізація При потраплянні в середину - промивання шлунка з активованим вугіллям. При попаданні на шкіру ретельно промити ії водою  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лежить від клінічних проявів 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ціо-</w:t>
              <w:br/>
              <w:t>нальне праце-</w:t>
              <w:br/>
              <w:t>влаш-</w:t>
              <w:br/>
              <w:t>тування поза дією подраз-</w:t>
              <w:br/>
              <w:t>нюючих речовин та пилу  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Інженерно-</w:t>
              <w:br/>
              <w:t>технічні і санітарно-</w:t>
              <w:br/>
              <w:t>гігієнічні заходи, спрямовані на зниження концен-</w:t>
              <w:br/>
              <w:t>трації пилу на робочому місці</w:t>
              <w:br/>
              <w:t>2. Засто-</w:t>
              <w:br/>
              <w:t>сування індиві-</w:t>
              <w:br/>
              <w:t>дуальних засобів захисту</w:t>
              <w:br/>
              <w:t>3. Якісне проведення попередніх та періо-</w:t>
              <w:br/>
              <w:t>дичних медичних оглядів 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>щення загаль-</w:t>
              <w:br/>
              <w:t xml:space="preserve">ного стану 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жкий стан, обумов-</w:t>
              <w:br/>
              <w:t>лений вираже-</w:t>
              <w:br/>
              <w:t>ними формами інток-</w:t>
              <w:br/>
              <w:t>сикації, усклад-</w:t>
              <w:br/>
              <w:t>нення захворю-</w:t>
              <w:br/>
              <w:t>вання і супутня патологія 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вне одужання після гострих інток-</w:t>
              <w:br/>
              <w:t>сикацій, при наявності ознак хронічного впливу з обліку не зніма-</w:t>
              <w:br/>
              <w:t>ються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59.5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Інтоксикація фтором та його сполуками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7"/>
        <w:gridCol w:w="1757"/>
        <w:gridCol w:w="1688"/>
        <w:gridCol w:w="816"/>
        <w:gridCol w:w="1288"/>
        <w:gridCol w:w="816"/>
        <w:gridCol w:w="1216"/>
        <w:gridCol w:w="816"/>
        <w:gridCol w:w="1550"/>
        <w:gridCol w:w="1416"/>
        <w:gridCol w:w="1066"/>
        <w:gridCol w:w="1014"/>
      </w:tblGrid>
      <w:tr>
        <w:trPr/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2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 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 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2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рівень  </w:t>
            </w:r>
          </w:p>
        </w:tc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о-</w:t>
              <w:br/>
              <w:t>клінічні:</w:t>
              <w:br/>
              <w:t>аналіз анамнезу хвороби, проф. маршруту, характеристики умов праці, оцінка суб'єктивної та об'єктивної симптоматики (о)</w:t>
              <w:br/>
              <w:t>2. Лабораторні:</w:t>
              <w:br/>
              <w:t>- заг. аналіз крові,</w:t>
              <w:br/>
              <w:t>- заг. аналіз харкотиння (ф),</w:t>
              <w:br/>
              <w:t>- заг. аналіз сечі,</w:t>
              <w:br/>
              <w:t>- глюкоза крові (о),</w:t>
              <w:br/>
              <w:t>- заг. білок та його фракції (ф),</w:t>
              <w:br/>
              <w:t>- електроліти крові (кальцій, фосфор, фтор) (ф),</w:t>
              <w:br/>
              <w:t>- аналіз сечі з визначенням фтору,</w:t>
              <w:br/>
              <w:t>- холінестераза крові (о),</w:t>
              <w:br/>
              <w:t>- глюкоза крові (о),</w:t>
              <w:br/>
              <w:t>- заг. білок та його фракції (ф),</w:t>
              <w:br/>
              <w:t>- печінкові ферменти (АСТ, АЛТ, КФК, ЛДГ) (о),</w:t>
              <w:br/>
              <w:t>- білірубін крові (загальний, прямий та непрямий) (о)</w:t>
              <w:br/>
              <w:t>3. Рентгенологічні (флюорографія органів грудної порожнини, рентгенограма хребта, трубчастих кісток та суглобів) (о)</w:t>
              <w:br/>
              <w:t>4. Функціональні (спірометрія, електро-</w:t>
              <w:br/>
              <w:t>кардіографія) (о)</w:t>
              <w:br/>
              <w:t>5. Інструмен-</w:t>
              <w:br/>
              <w:t>тальні (ф) (фіброгастро-</w:t>
              <w:br/>
              <w:t>дуоденокопія, фіброброн-</w:t>
              <w:br/>
              <w:t>хоскопія) (ф)</w:t>
              <w:br/>
              <w:t>6. Консультації (лор, окуліст, невропатолог, рентгенолог, стоматолог, токсиколог, проф. патолог) (о) 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но-</w:t>
              <w:br/>
              <w:t>терапія (полівітаміни з вмістом віт. C, групи B, P)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анаторно-</w:t>
              <w:br/>
              <w:t>курортне лікування  </w:t>
            </w:r>
          </w:p>
        </w:tc>
        <w:tc>
          <w:tcPr>
            <w:tcW w:w="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Тимчасове чи постійне усунення від впливу фтору та його сполук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міс. 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гіршення самопочуття хворого, суттєве обмеження його спромож-</w:t>
              <w:br/>
              <w:t>ності до виконання повсякденної роботи (фіз. наван-</w:t>
              <w:br/>
              <w:t>таження)</w:t>
              <w:br/>
              <w:t>2. Зростання явищ ураження верхніх дихальних шляхів та бронхів</w:t>
              <w:br/>
              <w:t>3. Прогре-</w:t>
              <w:br/>
              <w:t>сування функціо-</w:t>
              <w:br/>
              <w:t>нальних розладів опорно-</w:t>
              <w:br/>
              <w:t>рухового апарату та органів травлення  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-</w:t>
              <w:br/>
              <w:t>щення самопочуття хворого, відновлення його спромож-</w:t>
              <w:br/>
              <w:t>ності до виконання повсяк-</w:t>
              <w:br/>
              <w:t>денних навантажень та роботи</w:t>
              <w:br/>
              <w:t>2. Зменшення явищ ураження верхніх дихальних шляхів</w:t>
              <w:br/>
              <w:t>3. Покращання функціо-</w:t>
              <w:br/>
              <w:t>нального стану опорно-</w:t>
              <w:br/>
              <w:t>рухового апарату та органів травлення  </w:t>
            </w:r>
          </w:p>
        </w:tc>
        <w:tc>
          <w:tcPr>
            <w:tcW w:w="1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епарати кальцію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ийом препаратів магнію, кальцію та поліві-</w:t>
              <w:br/>
              <w:t>тамінів </w:t>
            </w:r>
          </w:p>
        </w:tc>
        <w:tc>
          <w:tcPr>
            <w:tcW w:w="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міс.  </w:t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репарати магнію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Фізіотерапія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Клімато-</w:t>
              <w:br/>
              <w:t>терапія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Терапія, спрямована на корекцію бронхіальної прохідності*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Терапія, спрямована на корекцію розладів 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 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рівень </w:t>
            </w:r>
          </w:p>
        </w:tc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о-</w:t>
              <w:br/>
              <w:t>клінічні (визначення анамнезу хвороби, даних професійного маршруту та умов праці, оцінка об'єктивної та суб'єктивної симптоматики) (о)</w:t>
              <w:br/>
              <w:t>2. Лабораторні:</w:t>
              <w:br/>
              <w:t>а) загально-</w:t>
              <w:br/>
              <w:t>клінічні (заг. аналіз крові (о), заг. аналіз харкотиння (ф), посів харкотиння на вміст патогенної мікрофлори та чутливість її до антибіотиків (ф)*, аналіз сечі з визначенням фтору (о));</w:t>
              <w:br/>
              <w:t>б) імунобіохімічні (ф)*, загальний білок та його фракції (ф), С-реактивний протеїн (ф), глюкоза крові (о),</w:t>
              <w:br/>
              <w:t>- печінкові ферменти (о) (АСТ, АЛТ, КФК, ЛДГ),</w:t>
              <w:br/>
              <w:t>- білірубін крові (загальний, прямий та непрямий) (о),</w:t>
              <w:br/>
              <w:t>- електроліти крові (ф) (кальцій, фосфор, фтор (ф)),</w:t>
              <w:br/>
              <w:t xml:space="preserve">- холінестераза крові (о) </w:t>
              <w:br/>
              <w:t>Ig: A, M, G, РБТЛ, Т-, В-лімфоцити та їх субпопуляції (ф), ЦІК, титрком-</w:t>
              <w:br/>
              <w:t>плементу (ф)</w:t>
              <w:br/>
              <w:t>3. Функціональні (спірогафія (о) визначенням чутливості до лікарського препарату (ф) та бронхо-</w:t>
              <w:br/>
              <w:t>правокаційна проба (ф), ЕКГ, РЕГ, ЕЕГ, УЗД органів черевної порожнини (о))</w:t>
              <w:br/>
              <w:t>4. Рентгенологічні (рентгенографія органів грудної порожнини, томографія легень (о), рентгенограма хребта, трубчастих кісток та суглобів (о))</w:t>
              <w:br/>
              <w:t>5. Інструмен-</w:t>
              <w:br/>
              <w:t>тальні (фіброгастро-</w:t>
              <w:br/>
              <w:t>дуеноскопія та фіброброн-</w:t>
              <w:br/>
              <w:t>хоскопія (ф) з взяттям та вивченням біопсійного матеріалу та бронхоаль-</w:t>
              <w:br/>
              <w:t>веолярного лаважу (ф))</w:t>
              <w:br/>
              <w:t xml:space="preserve">6. Консультації спеціалістів (лор, фізіотерапевт, рентгенолог, стоматолог, невропатолог, окуліст) (о)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но-</w:t>
              <w:br/>
              <w:t>терапія (полівітаміни з вмістом віт. C, групи B, P)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анаторно-</w:t>
              <w:br/>
              <w:t>курортне лікування  </w:t>
            </w:r>
          </w:p>
        </w:tc>
        <w:tc>
          <w:tcPr>
            <w:tcW w:w="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Тимчасове чи постійне усунення від впливу фтору та його сполук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міс. 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гіршення самопочуття хворого, суттєве обмеження його спромож-</w:t>
              <w:br/>
              <w:t>ності до виконання повсяк-</w:t>
              <w:br/>
              <w:t>денної роботи (фіз. наванта-</w:t>
              <w:br/>
              <w:t>ження)</w:t>
              <w:br/>
              <w:t>2. Зростання явищ ураження верхніх дихальних шляхів та бронхів</w:t>
              <w:br/>
              <w:t>3. Прогре-</w:t>
              <w:br/>
              <w:t>сування функціо-</w:t>
              <w:br/>
              <w:t>нальних розладів опорно-</w:t>
              <w:br/>
              <w:t>рухового апарату та органів травлення  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самопочуття хворого, відновлення його спромож-</w:t>
              <w:br/>
              <w:t>ності до виконання повсяк-</w:t>
              <w:br/>
              <w:t>денних навантажень та роботи</w:t>
              <w:br/>
              <w:t>2. Зменшення явищ ураження верхніх дихальних шляхів</w:t>
              <w:br/>
              <w:t>3. Покращання функціо-</w:t>
              <w:br/>
              <w:t>нального стану опорно-</w:t>
              <w:br/>
              <w:t>рухового апарату та органів травлення  </w:t>
            </w:r>
          </w:p>
        </w:tc>
        <w:tc>
          <w:tcPr>
            <w:tcW w:w="10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епарати кальцію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ийом препаратів магнію, кальцію та поліві-</w:t>
              <w:br/>
              <w:t>тамінів </w:t>
            </w:r>
          </w:p>
        </w:tc>
        <w:tc>
          <w:tcPr>
            <w:tcW w:w="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міс.</w:t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репарати магнію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Фізіотерапія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Клімато-</w:t>
              <w:br/>
              <w:t>терапія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Терапія, спрямована на корекцію бронхіальної прохо-</w:t>
              <w:br/>
              <w:t>димості*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Терапія, спрямована на корекцію розладів гепатобіліарної системи*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Терапія, спрямована на корекцію роботи опорно-</w:t>
              <w:br/>
              <w:t>рухового апарату*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Терапія, спрямована на корекцію невроло-</w:t>
              <w:br/>
              <w:t>гічних розладів*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Терапія, спрямована на корекцію порушень гемоди-</w:t>
              <w:br/>
              <w:t>наміки*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</w:t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 xml:space="preserve">G56, G57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Компресійні невропатії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2"/>
        <w:gridCol w:w="1607"/>
        <w:gridCol w:w="1636"/>
        <w:gridCol w:w="886"/>
        <w:gridCol w:w="1321"/>
        <w:gridCol w:w="791"/>
        <w:gridCol w:w="1281"/>
        <w:gridCol w:w="790"/>
        <w:gridCol w:w="1380"/>
        <w:gridCol w:w="1399"/>
        <w:gridCol w:w="1134"/>
        <w:gridCol w:w="1253"/>
      </w:tblGrid>
      <w:tr>
        <w:trPr/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, II, III) </w:t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2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льгезіометрія (о)</w:t>
              <w:br/>
              <w:t>2. Палесте-</w:t>
              <w:br/>
              <w:t>зіометрія (о)</w:t>
              <w:br/>
              <w:t>3. Динамометрія, визначення сили та витривалості м'язів (о)</w:t>
              <w:br/>
              <w:t>4. ЕКГ (о)</w:t>
              <w:br/>
              <w:t>5. Ретгенографія (о)</w:t>
              <w:br/>
              <w:t>6. Консультація ортопеда (о)</w:t>
              <w:br/>
              <w:t>7. Хірурга (ф) 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Аналгетичні засоби - спазмалгін (баралгін, спазган, триган, максиган) - 5 мл в/м, після чого 1 т. х 2 рази на добу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діб </w:t>
            </w:r>
          </w:p>
        </w:tc>
        <w:tc>
          <w:tcPr>
            <w:tcW w:w="1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сихо-</w:t>
              <w:br/>
              <w:t>логічна реабілітація - підготовка хворого до необхідної адаптації  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офі-</w:t>
              <w:br/>
              <w:t>лактика вторинна - див. "Лікувальні заходи"  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 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огре-</w:t>
              <w:br/>
              <w:t>сування чутливих порушень</w:t>
              <w:br/>
              <w:t>3. Збільшення вегета-</w:t>
              <w:br/>
              <w:t>тивно-</w:t>
              <w:br/>
              <w:t>судинних порушень  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шення загального стану</w:t>
              <w:br/>
              <w:t>2. Підвищення сили та статичної витривалості м'язів рук</w:t>
              <w:br/>
              <w:t>3. Зменшення або ліквідація болю, чутливих, вегета-</w:t>
              <w:br/>
              <w:t>тивно-</w:t>
              <w:br/>
              <w:t>судинних порушень  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іо-</w:t>
              <w:br/>
              <w:t>дичні курси лікування в стаціонарі 1 раз на рік  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ез 10 років після припи-</w:t>
              <w:br/>
              <w:t>нення праці із м'язовим перенап-</w:t>
              <w:br/>
              <w:t>руженням, травма-</w:t>
              <w:br/>
              <w:t>тизацією і стабілізації стану здоров'я за останні 3 роки  </w:t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Периферичні вазоділятатори та міотропні засоби - пентоксіфілін 2 др. х 3 рази на добу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Ангіопро-</w:t>
              <w:br/>
              <w:t>тектори - пармідін по 0,25 2 рази на добу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Тіамін хлорид 5 % - 1,0 на добу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Моваліс 75 мг на добу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Гормони та їх аналогидек-</w:t>
              <w:br/>
              <w:t>саметазон 8 мг 2 мл на новокаїні 0,5 % - 5,0 періневрально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 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Електрофорез лідази 64 УЕ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3 - 5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ЛФК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 сеансів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Синдромальна терапія 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ВГ (о)</w:t>
              <w:br/>
              <w:t>2. ЕМГ (о)</w:t>
              <w:br/>
              <w:t>3. Телетер-</w:t>
              <w:br/>
              <w:t>мографія (ф) 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Магнітотерапія (ф)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оціальна реабілітація - питання працевлаш-</w:t>
              <w:br/>
              <w:t xml:space="preserve">тування і інвалідності 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ри необхідності визначення подальшої праце-</w:t>
              <w:br/>
              <w:t>здатності  </w:t>
            </w:r>
          </w:p>
        </w:tc>
        <w:tc>
          <w:tcPr>
            <w:tcW w:w="1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 </w:t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 Голкореф-</w:t>
              <w:br/>
              <w:t>лексотерапія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 Оксиге-</w:t>
              <w:br/>
              <w:t>нотерапія (ф)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 Терапія квантова (ф)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 Оперативна декомпресія 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 </w:t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</w:t>
        <w:br/>
        <w:t xml:space="preserve">* </w:t>
      </w:r>
      <w:r>
        <w:rPr>
          <w:sz w:val="20"/>
          <w:szCs w:val="20"/>
          <w:lang w:val="uk-UA"/>
        </w:rPr>
        <w:t>Наступний рівень включає обсяг заходів попереднього рівня. </w:t>
      </w:r>
      <w:r>
        <w:rPr>
          <w:lang w:val="uk-UA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44"/>
        <w:gridCol w:w="1656"/>
      </w:tblGrid>
      <w:tr>
        <w:trPr/>
        <w:tc>
          <w:tcPr>
            <w:tcW w:w="8844" w:type="dxa"/>
            <w:tcBorders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армакотерапія</w:t>
            </w:r>
            <w:r>
              <w:rPr>
                <w:b/>
                <w:bCs/>
                <w:lang w:val="uk-UA"/>
              </w:rPr>
              <w:t xml:space="preserve"> G 56, G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57 Компресійні нейропатії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  (Шифр МКХ-10, назва нозологічної форми)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даток 2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6"/>
        <w:gridCol w:w="2905"/>
        <w:gridCol w:w="2906"/>
        <w:gridCol w:w="2905"/>
        <w:gridCol w:w="2928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С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нгіопротектор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5CX10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рмідин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0,25 г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. Аналгетичні засоби комбіновані з холінолітіками та гангліоблокаторами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03ДА02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азмалгін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т. 2 р. на добу або 5 мл в/м 1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</w:t>
              <w:br/>
              <w:t>5 діб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Вітамін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11ДА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іамін хлорид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% - 1,0 один раз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HA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окоферол ацетат 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50 мг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JA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скорути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т.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BA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раже "Ундевіт" або інші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 1 др.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Периферичні вазодилятатор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4A D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нтоксіфілін або Трентал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др. х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Нестероїдні протизапальні засоб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M01A B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дометацин, Метиндол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 мг 2 -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M01A C06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оваліс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5 мг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діб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Гормони та їх аналог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H02A B02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ксаметазо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 мг 2 мл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3 - 5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Засоби, що знижують чутливість нервових закінчень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1B A02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вокаї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% - 5,0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3 - 5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Ферментні препарат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D03B A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ідаза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4 УЕ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 діб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57.2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Марганцева інтоксикація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3"/>
        <w:gridCol w:w="1598"/>
        <w:gridCol w:w="1369"/>
        <w:gridCol w:w="972"/>
        <w:gridCol w:w="1297"/>
        <w:gridCol w:w="776"/>
        <w:gridCol w:w="2010"/>
        <w:gridCol w:w="1015"/>
        <w:gridCol w:w="1355"/>
        <w:gridCol w:w="1234"/>
        <w:gridCol w:w="906"/>
        <w:gridCol w:w="965"/>
      </w:tblGrid>
      <w:tr>
        <w:trPr/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* </w:t>
            </w:r>
          </w:p>
        </w:tc>
        <w:tc>
          <w:tcPr>
            <w:tcW w:w="2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* </w:t>
            </w:r>
          </w:p>
        </w:tc>
        <w:tc>
          <w:tcPr>
            <w:tcW w:w="2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* </w:t>
            </w:r>
          </w:p>
        </w:tc>
        <w:tc>
          <w:tcPr>
            <w:tcW w:w="3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* 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Неврологічний статус (огляд невропатолога) (о)</w:t>
              <w:br/>
              <w:t>2. Загальний аналіз крові (о)</w:t>
              <w:br/>
              <w:t>3. Загальний аналіз сечі (о)</w:t>
              <w:br/>
              <w:t>4. Рентге-</w:t>
              <w:br/>
              <w:t>нографія ОГК (о)</w:t>
              <w:br/>
              <w:t>5. ЕКГ (о)</w:t>
              <w:br/>
              <w:t>6. Аналіз крові на РМП (о)</w:t>
              <w:br/>
              <w:t>7. Огляд терапевта (о), лора (ф)* 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удинні препарати та ангіопро-</w:t>
              <w:br/>
              <w:t>тектори (о)</w:t>
              <w:br/>
              <w:t>2. Ноотропні препарати (о)</w:t>
              <w:br/>
              <w:t>3. Фізіотера-</w:t>
              <w:br/>
              <w:t>певтичні процедури (о)</w:t>
              <w:br/>
              <w:t>4. Протипар-</w:t>
              <w:br/>
              <w:t xml:space="preserve">кінсонічні препарати (ф)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- 2 рази</w:t>
              <w:br/>
              <w:t>на рік**</w:t>
              <w:br/>
              <w:t xml:space="preserve">постійно 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чна реабілітація - див. "Лікувальні заходи"  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рофі-</w:t>
              <w:br/>
              <w:t>лактика первинна - система гігієнічних та виховних заходів, спрямо-</w:t>
              <w:br/>
              <w:t>ваних на попе-</w:t>
              <w:br/>
              <w:t>редження захво-</w:t>
              <w:br/>
              <w:t xml:space="preserve">рювань 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тійкі больові синдроми</w:t>
              <w:br/>
              <w:t>2. Виражене порушення трофіки</w:t>
              <w:br/>
              <w:t>3. Судинні реакції</w:t>
              <w:br/>
              <w:t>4. Астено-</w:t>
              <w:br/>
              <w:t>невротичні прояви 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-</w:t>
              <w:br/>
              <w:t>шення загального стану</w:t>
              <w:br/>
              <w:t>2. Покра-</w:t>
              <w:br/>
              <w:t>щання діяльності нервової системи, насамперед її екстра-</w:t>
              <w:br/>
              <w:t>пірамідної частини, нівелю-</w:t>
              <w:br/>
              <w:t>вання невро-</w:t>
              <w:br/>
              <w:t>логічної симпто-</w:t>
              <w:br/>
              <w:t>матики 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вічно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Біохімічні дослідження ф-ції печінки (о)</w:t>
              <w:br/>
              <w:t>9. Альгезіметрія (о)</w:t>
              <w:br/>
              <w:t>10. Палесте-</w:t>
              <w:br/>
              <w:t>зіометрія (ф)</w:t>
              <w:br/>
              <w:t>11. Динамометрія (о) 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Режим палатний</w:t>
              <w:br/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сихо-</w:t>
              <w:br/>
              <w:t>логічна реабілітація - підготовка хворого до необхідної адаптації  </w:t>
            </w:r>
          </w:p>
        </w:tc>
        <w:tc>
          <w:tcPr>
            <w:tcW w:w="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Рання діагностика початкових стадій захво-</w:t>
              <w:br/>
              <w:t>рювання Своєчасна медика-</w:t>
              <w:br/>
              <w:t>ментозна та соціальна реабілітація хворих </w:t>
            </w:r>
          </w:p>
        </w:tc>
        <w:tc>
          <w:tcPr>
            <w:tcW w:w="1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При станах деком-</w:t>
              <w:br/>
              <w:t>пенсації та загостренні хвороби  </w:t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Змен-</w:t>
              <w:br/>
              <w:t>шення вираже-</w:t>
              <w:br/>
              <w:t>ності симптомів захворю-</w:t>
              <w:br/>
              <w:t>вання  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6. Дієта загальна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- 2 рази на рік 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7. Дезінток- </w:t>
              <w:br/>
              <w:t xml:space="preserve">сикаційна терапія (CaNaЕДТА, пектино- </w:t>
              <w:br/>
              <w:t xml:space="preserve">вмісні препарати, ентеросорбіт та інші)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"- 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8. Протипар- </w:t>
              <w:br/>
              <w:t xml:space="preserve">кінсонічні препарати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9. Антидеп- </w:t>
              <w:br/>
              <w:t xml:space="preserve">ресанти (ф)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"- 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0. Синдро- </w:t>
              <w:br/>
              <w:t xml:space="preserve">мальна терапія   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"- 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ЕЕГ (о)</w:t>
              <w:br/>
              <w:t>13. ЕМГ (о)</w:t>
              <w:br/>
              <w:t>14. Визначення вмісту марганцю в біосубстратах (крові, сечі, волоссі) (о)</w:t>
              <w:br/>
              <w:t>15. РЕГ, РВГ (о)</w:t>
              <w:br/>
              <w:t>16. Біохімічні дослідження катехоламінів (ф), АХ (о), АХЕ, холінестерази (о)</w:t>
              <w:br/>
              <w:t>17. МРТ головного мозку (ф)  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а терапія в залежності від провідного синдрому</w:t>
              <w:br/>
              <w:t>Голкореф-</w:t>
              <w:br/>
              <w:t>лексотерапія (ф)</w:t>
              <w:br/>
              <w:t>Оксиге-</w:t>
              <w:br/>
              <w:t>нотерапія (ф)</w:t>
              <w:br/>
              <w:t>Терапія квантова (ф) 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4 тижні</w:t>
              <w:br/>
              <w:t>1 - 2 рази на рік 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оціальна реабілітація - питання працевлаш-</w:t>
              <w:br/>
              <w:t xml:space="preserve">тування і інвалідності 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ри необхідності визначення подальшої праце-</w:t>
              <w:br/>
              <w:t>здатності  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___________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* </w:t>
      </w:r>
      <w:r>
        <w:rPr>
          <w:sz w:val="20"/>
          <w:szCs w:val="20"/>
          <w:lang w:val="uk-UA"/>
        </w:rPr>
        <w:t xml:space="preserve">Наступний рівень включає обсяг заходів попереднього рівня.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** </w:t>
      </w:r>
      <w:r>
        <w:rPr>
          <w:sz w:val="20"/>
          <w:szCs w:val="20"/>
          <w:lang w:val="uk-UA"/>
        </w:rPr>
        <w:t xml:space="preserve">При первинній діагностиці на першому етапі мінімальна (негайне направлення до лікарні).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армакотерапія </w:t>
      </w:r>
      <w:r>
        <w:rPr>
          <w:b/>
          <w:bCs/>
          <w:lang w:val="uk-UA"/>
        </w:rPr>
        <w:t xml:space="preserve">T 57.2 Марганцева інтоксикація </w:t>
      </w:r>
      <w:r>
        <w:rPr>
          <w:lang w:val="uk-UA"/>
        </w:rPr>
        <w:br/>
      </w:r>
      <w:r>
        <w:rPr>
          <w:sz w:val="20"/>
          <w:szCs w:val="20"/>
          <w:lang w:val="uk-UA"/>
        </w:rPr>
        <w:t>                                     (Шифр МКХ-10, назва нозологічної форми)</w:t>
      </w:r>
      <w:r>
        <w:rPr>
          <w:b/>
          <w:bCs/>
          <w:sz w:val="20"/>
          <w:szCs w:val="20"/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6"/>
        <w:gridCol w:w="2905"/>
        <w:gridCol w:w="2906"/>
        <w:gridCol w:w="2905"/>
        <w:gridCol w:w="2928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Х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 Протипаркінсонічні препарат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центральні холінолітик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N04A A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иклодол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мг 2 -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) інгібітори МАО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4B D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Юмекс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мг 1 -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) ліки, що містять L-ДОФА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4B A02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L-DOP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 - 500 мг на добу у два прийоми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) агоністи дофамінових рецепторів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G02C B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мкріпти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,5 мг 3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) похідні адамантана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4B B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антаді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 мг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Ноотропні препарат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амістар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- 6 тижнів двічі на рік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удинні препарати та ангіопротектор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6B X18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вінто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 - 40 мг в/в крапельно на 100 - 200 мл фіз. р-ну N 10, продовжити перорально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- 6 тижнів двічі на рік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Антидепресант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6A A09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триптилі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чинаючи з 25 - 50 мг на добу до 100 - 300 мг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обраною схемою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Антиспастичні препарат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5CA5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клофе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0 мг 3 р. на добу 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- 6 тижнів двічі на рік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Анксіолітік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05B A01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азепам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20 мг 1 - 2 р. на добу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3 тижні 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Дезінтоксикаційні препарати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V03A B03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нтацін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 мг в/в повільно через 1 - 2 доби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20 ін'єкцій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 T</w:t>
      </w:r>
      <w:r>
        <w:rPr>
          <w:b/>
          <w:bCs/>
          <w:lang w:val="uk-UA"/>
        </w:rPr>
        <w:t xml:space="preserve">56.8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Отруєння нікеле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3"/>
        <w:gridCol w:w="1470"/>
        <w:gridCol w:w="1186"/>
        <w:gridCol w:w="1327"/>
        <w:gridCol w:w="1070"/>
        <w:gridCol w:w="1521"/>
        <w:gridCol w:w="1110"/>
        <w:gridCol w:w="1471"/>
        <w:gridCol w:w="1205"/>
        <w:gridCol w:w="819"/>
        <w:gridCol w:w="1048"/>
      </w:tblGrid>
      <w:tr>
        <w:trPr/>
        <w:tc>
          <w:tcPr>
            <w:tcW w:w="2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3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, II, III) 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1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Загальний аналіз сечі (о)</w:t>
              <w:br/>
              <w:t>3. Ro-графія органів грудної клітки (о)</w:t>
              <w:br/>
              <w:t>4. Рентген-</w:t>
              <w:br/>
              <w:t>придаткових пазух носа (ф)</w:t>
              <w:br/>
              <w:t>5. ФЗД (о)</w:t>
              <w:br/>
              <w:t>6. Аналіз. крові та сечі на вміст нікеля (о)</w:t>
              <w:br/>
              <w:t>7. Імунологічні тести (ф)</w:t>
              <w:br/>
              <w:t>8. Тести шкіри (ф)</w:t>
              <w:br/>
              <w:t>9. Консультації терапевта, отоларин-</w:t>
              <w:br/>
              <w:t>голога, офтальмолога, дермато-</w:t>
              <w:br/>
              <w:t>венеролога (о) 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а терапія в залежності від основного клінічного синдрому</w:t>
              <w:br/>
              <w:t>При гострому впливі свіже повітря, цілковитий спокій, кисень</w:t>
              <w:br/>
              <w:t>При підозрі на пневмонію - госпіта-</w:t>
              <w:br/>
              <w:t>лізація</w:t>
              <w:br/>
              <w:t>При клінічних проявах набряку легень - крово-</w:t>
              <w:br/>
              <w:t>пускання, серцеві, сечогінні і термінова госпіта-</w:t>
              <w:br/>
              <w:t>лізація 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лежить від стану хворого і клінічних проявів 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ціо-</w:t>
              <w:br/>
              <w:t>нальне праце-</w:t>
              <w:br/>
              <w:t>влаш-</w:t>
              <w:br/>
              <w:t>тування з виклю-</w:t>
              <w:br/>
              <w:t>ченням подраз-</w:t>
              <w:br/>
              <w:t>нюючих, алергізу-</w:t>
              <w:br/>
              <w:t>ючих речовин та пилу 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 Інженерно-</w:t>
              <w:br/>
              <w:t>технічні і санітарно-</w:t>
              <w:br/>
              <w:t>гігієнічні заходи, спрямовані на зниження концентрації хімічних речовин на робочому місці</w:t>
              <w:br/>
              <w:t>2. Засто-</w:t>
              <w:br/>
              <w:t>сування індиві-</w:t>
              <w:br/>
              <w:t>дуальних засобів захисту</w:t>
              <w:br/>
              <w:t>3. Якісне проведення попередніх і періодичних медичних оглядів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щання загального самопочуття, зменшення симптомів захворю-</w:t>
              <w:br/>
              <w:t>вання, відсутність клінічних проявів ускладнень, нормалізація клініко-</w:t>
              <w:br/>
              <w:t>лабора-</w:t>
              <w:br/>
              <w:t>торних показників 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жкий стан, зумов-</w:t>
              <w:br/>
              <w:t>лений гострим отруєн-</w:t>
              <w:br/>
              <w:t>ням, приєд-</w:t>
              <w:br/>
              <w:t>нанням пневмонії, набряку легень, інших усклад-</w:t>
              <w:br/>
              <w:t>нень (рак шлунка, легень та ін.)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чно 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 60.0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Пестициди ртутьорганічні (РОС)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2"/>
        <w:gridCol w:w="1436"/>
        <w:gridCol w:w="1375"/>
        <w:gridCol w:w="1221"/>
        <w:gridCol w:w="1070"/>
        <w:gridCol w:w="1540"/>
        <w:gridCol w:w="1170"/>
        <w:gridCol w:w="1226"/>
        <w:gridCol w:w="1681"/>
        <w:gridCol w:w="819"/>
        <w:gridCol w:w="1190"/>
      </w:tblGrid>
      <w:tr>
        <w:trPr/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. допомоги 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2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 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Загальний аналіз сечі (о)</w:t>
              <w:br/>
              <w:t>3. Біохімічний аналіз крові (о):</w:t>
              <w:br/>
              <w:t>- сечовина, залишковий азот, глюкоза, білірубін, АЛТ, АСТ</w:t>
              <w:br/>
              <w:t>4. Вміст ртуті у сечі та крові (о)</w:t>
              <w:br/>
              <w:t>5. ЕКГ (о)</w:t>
              <w:br/>
              <w:t>6. Ro-графія органів грудної клітки (о)</w:t>
              <w:br/>
              <w:t>7. УЗД печінки (ф)</w:t>
              <w:br/>
              <w:t>8. ЕЕГ (ф)</w:t>
              <w:br/>
              <w:t>9. ЕНМГ (о)</w:t>
              <w:br/>
              <w:t>10. РЕГ (о)</w:t>
              <w:br/>
              <w:t>11. Очне дно періметрія (о)</w:t>
              <w:br/>
              <w:t>12. Консультації (о):</w:t>
              <w:br/>
              <w:t>терапевта,</w:t>
              <w:br/>
              <w:t>невропатолога,</w:t>
              <w:br/>
              <w:t>окуліста,</w:t>
              <w:br/>
              <w:t>отоларин-</w:t>
              <w:br/>
              <w:t>голога,</w:t>
              <w:br/>
              <w:t>дерматолога,</w:t>
              <w:br/>
              <w:t>ендокринолога,</w:t>
              <w:br/>
              <w:t>алерголога  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е лікування з ураху-</w:t>
              <w:br/>
              <w:t>ванням основного клінічного синдрому</w:t>
              <w:br/>
              <w:t>При гострому отруєнні загальні симптоми у потраплянні отрути у травний канал, звуження поля зору, сфаксія, порушення слуху, атаксія</w:t>
              <w:br/>
              <w:t xml:space="preserve">З метою зв'язування ртуті - унітіол внутрішньо При потрапленні розчинів на шкіру - змивання водою з милом </w:t>
              <w:br/>
              <w:t>При важких проявах - госпіта-</w:t>
              <w:br/>
              <w:t>лізація та раніше призначений унітіол 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ивалість лікування залежить від клінічних проявів, інтоксикації і ступеня вияву  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аце-</w:t>
              <w:br/>
              <w:t>влаш-</w:t>
              <w:br/>
              <w:t>тування з виклю-</w:t>
              <w:br/>
              <w:t>ченням контакту з токсич-</w:t>
              <w:br/>
              <w:t>ними речо-</w:t>
              <w:br/>
              <w:t>винами 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Гігієнічні та санітарно-</w:t>
              <w:br/>
              <w:t>технічні заходи з метою поперед-</w:t>
              <w:br/>
              <w:t>ження інтоксикації РОС</w:t>
              <w:br/>
              <w:t>2. Обов'язкове викорис-</w:t>
              <w:br/>
              <w:t>тання засобів захисту при підготовці робочих розчинів та їх застосу-</w:t>
              <w:br/>
              <w:t>ванні</w:t>
              <w:br/>
              <w:t>Обов'яз-</w:t>
              <w:br/>
              <w:t>ковий профвідбір при допущенні до роботи з урахуванням переліку медичних проти-</w:t>
              <w:br/>
              <w:t>показань</w:t>
              <w:br/>
              <w:t>При періодичних - з урахуванням вмісту ртуті у крові і сечі 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>щення важкого стану здоров'я, відсут-</w:t>
              <w:br/>
              <w:t>ність проявів інток-</w:t>
              <w:br/>
              <w:t>сикації 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жкий стан здоров'я, ознаки органічного ураження головного мозку, печінки, нирок, серцево-</w:t>
              <w:br/>
              <w:t>судинної системи (токсична енце-</w:t>
              <w:br/>
              <w:t>фалопо-</w:t>
              <w:br/>
              <w:t>ліневро-</w:t>
              <w:br/>
              <w:t>патія, токсичний гепатит, екстра- та інтрака-</w:t>
              <w:br/>
              <w:t>пілярний з ураженням каналь-</w:t>
              <w:br/>
              <w:t>цевого апарату)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віть повне одужання після інток-</w:t>
              <w:br/>
              <w:t>сикації не є підставою для повер-</w:t>
              <w:br/>
              <w:t>нення до роботи не лише з ртуть-</w:t>
              <w:br/>
              <w:t>вмісними, але й з іншими пести-</w:t>
              <w:br/>
              <w:t>цидами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 60.0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Пестициди фосфорорганічні (ФОС)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4"/>
        <w:gridCol w:w="1770"/>
        <w:gridCol w:w="1260"/>
        <w:gridCol w:w="1411"/>
        <w:gridCol w:w="1036"/>
        <w:gridCol w:w="1309"/>
        <w:gridCol w:w="1132"/>
        <w:gridCol w:w="1267"/>
        <w:gridCol w:w="1643"/>
        <w:gridCol w:w="793"/>
        <w:gridCol w:w="1505"/>
      </w:tblGrid>
      <w:tr>
        <w:trPr/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 </w:t>
            </w:r>
          </w:p>
        </w:tc>
        <w:tc>
          <w:tcPr>
            <w:tcW w:w="1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Загальний аналіз сечі (о)</w:t>
              <w:br/>
              <w:t>3. Біохімічний аналіз крові (о):</w:t>
              <w:br/>
              <w:t>глюкоза, сечовина, білірубін, </w:t>
              <w:br/>
              <w:t>АЛТ і АСТ</w:t>
              <w:br/>
              <w:t>4. Визначення активності ацетилхо-</w:t>
              <w:br/>
              <w:t>лінестерази у сироватці крові (о)</w:t>
              <w:br/>
              <w:t>5. ЕКГ (о)</w:t>
              <w:br/>
              <w:t>6. Ro-графія органів грудної клітки (о)</w:t>
              <w:br/>
              <w:t>7. ЕНМГ (о)</w:t>
              <w:br/>
              <w:t>8. Консультації терапевта (о),</w:t>
              <w:br/>
              <w:t>невро-</w:t>
              <w:br/>
              <w:t>патолога (о),</w:t>
              <w:br/>
              <w:t>окуліста (о),</w:t>
              <w:br/>
              <w:t>отоларин-</w:t>
              <w:br/>
              <w:t>голога (о),</w:t>
              <w:br/>
              <w:t>дерматолога (о)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е лікування з урахуванням основного клінічного синдрому</w:t>
              <w:br/>
              <w:t>При гострому отруєнні - (при наявності бронхо-</w:t>
              <w:br/>
              <w:t>спазму, бронхореї) - антидотна терапія з викори-</w:t>
              <w:br/>
              <w:t>станням розчину сірчано-</w:t>
              <w:br/>
              <w:t>кислого атропіну в/в, інших бронхо-</w:t>
              <w:br/>
              <w:t>літиків, корона-</w:t>
              <w:br/>
              <w:t>ролітики, гепато-</w:t>
              <w:br/>
              <w:t>протектори (ессенціале, гепабене), полівітаміни При потраплянні ФОС на шкіру  - швидко змити розчином бікарбонату При важких проявах інтоксикації - (бронхоспазм) - термінова госпіталізація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ивалість лікування залежить від клінічних проявів та їхньої стійкості, рівня 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ціональне працевлаш-</w:t>
              <w:br/>
              <w:t xml:space="preserve">тування (без контакту з пестицидами та ін. токсичними речовинами) 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Гігієнічні та санітарно-</w:t>
              <w:br/>
              <w:t>технічні заходи, з метою безпечного викори-</w:t>
              <w:br/>
              <w:t>стання ФОС</w:t>
              <w:br/>
              <w:t>2. Обов'язкове викори-</w:t>
              <w:br/>
              <w:t>стання засобів індивіду-</w:t>
              <w:br/>
              <w:t>ального захисту при підготовці розчинів ФОС та їх засто-</w:t>
              <w:br/>
              <w:t>сування</w:t>
              <w:br/>
              <w:t>3. Обов'яз-</w:t>
              <w:br/>
              <w:t>ковий профвідбір при допущенні до роботи з ФОС та контроль у процесі роботи з визна-</w:t>
              <w:br/>
              <w:t>ченням рівня ацетилхо-</w:t>
              <w:br/>
              <w:t>лінестерази у сироватці крові (до початку роботи та у динамиці на протязі роботи)  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>щання стану здоров'я, ліквідація проявів бронхо-</w:t>
              <w:br/>
              <w:t>спазму, норма-</w:t>
              <w:br/>
              <w:t>лізація рівня ацетилхо-</w:t>
              <w:br/>
              <w:t>лінестерази у крові 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жкий стан, зумовлений стійкими проявами інтоксикації - наслідків стійкого бронхо-</w:t>
              <w:br/>
              <w:t>спазму, розвиток токсичного ураження ЦНС (переважно гіпотамічної області з важкими симпатоад-</w:t>
              <w:br/>
              <w:t>ренало-</w:t>
              <w:br/>
              <w:t>вими кризами) Зміни функціо-</w:t>
              <w:br/>
              <w:t>нального стану печінки з рециди-</w:t>
              <w:br/>
              <w:t>вами токсичного гіпофіза 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ілковите одужання після гострого отруєння При хронічних інток-</w:t>
              <w:br/>
              <w:t>сикаціях - тривалий диспан-</w:t>
              <w:br/>
              <w:t>серний нагляд та лікування з ураху-</w:t>
              <w:br/>
              <w:t>ванням клінічних проявів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 60.0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Пестициди хлорорганічні, тіокарбамати, дитіокарбамати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3"/>
        <w:gridCol w:w="1779"/>
        <w:gridCol w:w="1266"/>
        <w:gridCol w:w="1418"/>
        <w:gridCol w:w="1041"/>
        <w:gridCol w:w="1415"/>
        <w:gridCol w:w="1138"/>
        <w:gridCol w:w="1193"/>
        <w:gridCol w:w="1337"/>
        <w:gridCol w:w="797"/>
        <w:gridCol w:w="1513"/>
      </w:tblGrid>
      <w:tr>
        <w:trPr/>
        <w:tc>
          <w:tcPr>
            <w:tcW w:w="1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3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. допомоги 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2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C (з визначенням кількості ретикулоцитів і тромбоцитів)</w:t>
              <w:br/>
              <w:t>2. Загальний аналіз сечі (о)</w:t>
              <w:br/>
              <w:t>3. Біохімічне дослідження крові: глюкоза, сечовина, білірбин, АЛТ, АСТ (о)</w:t>
              <w:br/>
              <w:t>4. Холестерин (о)</w:t>
              <w:br/>
              <w:t>5. Визначення пестицидів та їх дериватів в сироватці крові і сечі (о)</w:t>
              <w:br/>
              <w:t>6. ЕКГ (о), ФЗД, УЗД печінки (о)</w:t>
              <w:br/>
              <w:t>7. Рентгенографія органів грудної клітки (о)</w:t>
              <w:br/>
              <w:t>8. Консультації:</w:t>
              <w:br/>
              <w:t>терапевта (о),</w:t>
              <w:br/>
              <w:t>невропатолога (о),</w:t>
              <w:br/>
              <w:t>окулиста (о),</w:t>
              <w:br/>
              <w:t>отоларин-</w:t>
              <w:br/>
              <w:t>голога (о),</w:t>
              <w:br/>
              <w:t>дерматолога (о),</w:t>
              <w:br/>
              <w:t>ендокринолога (о)</w:t>
              <w:br/>
              <w:t>9. Коагулограма (ф)</w:t>
              <w:br/>
              <w:t>10. Імунологічні дослідження (ф)  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е лікування з урахуванням основного клінічного синдрому</w:t>
              <w:br/>
              <w:t>При гострому впливі:</w:t>
              <w:br/>
              <w:t>лужні та лужно-</w:t>
              <w:br/>
              <w:t>масляні інгаляції, промивання шлунка 1 %-им розчином таніну, активоване вугілля всередину, слізови відвари, білок яєць.</w:t>
              <w:br/>
              <w:t>При потраплянні у конїюнк-</w:t>
              <w:br/>
              <w:t>тивальній мішок промивання очей слабким содовим розчином</w:t>
              <w:br/>
              <w:t>При алергічних реакціях антігістамінні препарати внутрішньо або внутріш-</w:t>
              <w:br/>
              <w:t>ньовенно крапельно</w:t>
              <w:br/>
              <w:t>При попаданні на шкіру промити розчином бікарбонату При важкому стані термінова госпіталізація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ивалість лікування залежить від характеру і клінічних проявів 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аціональне працевлаш-</w:t>
              <w:br/>
              <w:t xml:space="preserve">тування без контакту з пестицидами та ін. токсичними речовинами 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Гігієнічні і санітарно-</w:t>
              <w:br/>
              <w:t>технічні заходи, спрямовані на недопу-</w:t>
              <w:br/>
              <w:t>щення потрап-</w:t>
              <w:br/>
              <w:t>ляння пестицидів на незахищені шкіряні покрови і у дихальні шляхи, шлунково-</w:t>
              <w:br/>
              <w:t>кишковий тракт</w:t>
              <w:br/>
              <w:t>2. Обов'язкове викори-</w:t>
              <w:br/>
              <w:t>стання засобів індивіду-</w:t>
              <w:br/>
              <w:t>ального захисту при підготовці робочих розчинів пестицидів і виконанні завдань з їх викори-</w:t>
              <w:br/>
              <w:t>стання</w:t>
              <w:br/>
              <w:t>3. Обов'яз-</w:t>
              <w:br/>
              <w:t>ковий профвідбір при допущенні до роботи з пести-</w:t>
              <w:br/>
              <w:t>цидами і система-</w:t>
              <w:br/>
              <w:t>тичний контроль за станом здоров'я контингенту працівників 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 xml:space="preserve">щання стану здоров'я, ліквідація проявів гострого отруєння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ажкий стан, зумовлений стійкими проявами інтоксикації з ураженням ЦНС, ПНС, серцево-</w:t>
              <w:br/>
              <w:t>судинної та дихальної систем, печінки, нирок, крово-</w:t>
              <w:br/>
              <w:t>творення з ознаками анемії, і тромбо-</w:t>
              <w:br/>
              <w:t>цитопенії, що супровод-</w:t>
              <w:br/>
              <w:t>жується гемора-</w:t>
              <w:br/>
              <w:t>гіями. 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ілковите одужання після гострого отруєння При хронічних інтокси-</w:t>
              <w:br/>
              <w:t>каціях - тривалий диспан-</w:t>
              <w:br/>
              <w:t>серний нагляд та періодичне лікування у відпо-</w:t>
              <w:br/>
              <w:t>відності з ведучою патологією</w:t>
              <w:br/>
              <w:t>Санітарно-</w:t>
              <w:br/>
              <w:t>курортне лікування у санаторіях із дієтхарчу-</w:t>
              <w:br/>
              <w:t>ванням та викори-</w:t>
              <w:br/>
              <w:t>станням мінера-</w:t>
              <w:br/>
              <w:t>льних вод (курорти Прикар-</w:t>
              <w:br/>
              <w:t>паття та ін.)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T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56.2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Отруєння хромо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5"/>
        <w:gridCol w:w="1536"/>
        <w:gridCol w:w="1083"/>
        <w:gridCol w:w="1497"/>
        <w:gridCol w:w="1070"/>
        <w:gridCol w:w="1521"/>
        <w:gridCol w:w="1110"/>
        <w:gridCol w:w="1471"/>
        <w:gridCol w:w="1330"/>
        <w:gridCol w:w="819"/>
        <w:gridCol w:w="1018"/>
      </w:tblGrid>
      <w:tr>
        <w:trPr/>
        <w:tc>
          <w:tcPr>
            <w:tcW w:w="2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 аналіз крові</w:t>
              <w:br/>
              <w:t>2. Загальний аналіз сечі</w:t>
              <w:br/>
              <w:t>3. Ro-графія органів грудної клітки</w:t>
              <w:br/>
              <w:t>4. ФЗД</w:t>
              <w:br/>
              <w:t>5. Визначення хрому у крові та у сечі</w:t>
              <w:br/>
              <w:t>6. Імунологічні тести</w:t>
              <w:br/>
              <w:t>7. Шкірні тести</w:t>
              <w:br/>
              <w:t>8. Консультації терапевта, отоларин-</w:t>
              <w:br/>
              <w:t>голога, офтальмолога, дермато-</w:t>
              <w:br/>
              <w:t>венеролога, при нобхідності - гастро-</w:t>
              <w:br/>
              <w:t>ентеролога 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гострому впливі на шкіру - промивання водою, застосування мазей, при ураженні слизових оболонок, в т. ч. і очей - аналогічні заходи</w:t>
              <w:br/>
              <w:t>При носовій кровотечі гемостатична терапія</w:t>
              <w:br/>
              <w:t>При хронічному ураженні шкіри, слизових оболонок очей - симпотамічна терапія</w:t>
              <w:br/>
              <w:t xml:space="preserve">Хромова екзема - лікування у дерматолога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ежить від стану здоров'я і важкості захво-</w:t>
              <w:br/>
              <w:t xml:space="preserve">рювання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аціональне працевлаш-</w:t>
              <w:br/>
              <w:t>тування з виклю-</w:t>
              <w:br/>
              <w:t>ченням подраз-</w:t>
              <w:br/>
              <w:t>нюючих алергізуючих речовин та пилу</w:t>
              <w:br/>
              <w:t>2. При відсутності показань для госпіта-</w:t>
              <w:br/>
              <w:t>лизації етіопато-</w:t>
              <w:br/>
              <w:t>генетичне та симпто-</w:t>
              <w:br/>
              <w:t>матичне лікування у лікарів відповідного профілю 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 Інженерно-</w:t>
              <w:br/>
              <w:t>технічні і санітарно-</w:t>
              <w:br/>
              <w:t>гігієнічні заходи, спрямовані на зниження концен-</w:t>
              <w:br/>
              <w:t>трації хімічних речовин на робочому місці</w:t>
              <w:br/>
              <w:t>2. Застосу-</w:t>
              <w:br/>
              <w:t>вання індиві-</w:t>
              <w:br/>
              <w:t>дуальних засобів захисту</w:t>
              <w:br/>
              <w:t>3. Якісне проведення попередніх та періодичних медичних оглядів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загального самопочуття, зменшення симптомів захворю-</w:t>
              <w:br/>
              <w:t>вання, відсутність клінічних проявів, ускладнень, нормалізація клініко-</w:t>
              <w:br/>
              <w:t>лабора-</w:t>
              <w:br/>
              <w:t>торних показників 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ажкий стан, зумовлений наявністю токсичного бронхіту, пневмо-</w:t>
              <w:br/>
              <w:t>склерозу, загост-</w:t>
              <w:br/>
              <w:t>ренням екземи або дерматиту, підозрою на рак шлунка або легенів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>J60-J64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Пневмоконіоз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8"/>
        <w:gridCol w:w="898"/>
        <w:gridCol w:w="565"/>
        <w:gridCol w:w="565"/>
        <w:gridCol w:w="1505"/>
        <w:gridCol w:w="1034"/>
        <w:gridCol w:w="1285"/>
        <w:gridCol w:w="791"/>
        <w:gridCol w:w="1437"/>
        <w:gridCol w:w="1365"/>
        <w:gridCol w:w="1164"/>
        <w:gridCol w:w="1160"/>
        <w:gridCol w:w="983"/>
      </w:tblGrid>
      <w:tr>
        <w:trPr/>
        <w:tc>
          <w:tcPr>
            <w:tcW w:w="2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мед. допомоги </w:t>
            </w:r>
          </w:p>
        </w:tc>
        <w:tc>
          <w:tcPr>
            <w:tcW w:w="2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2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 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-</w:t>
              <w:br/>
              <w:t>ність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Клінічні:</w:t>
              <w:br/>
              <w:t>Анамнез (о)</w:t>
              <w:br/>
              <w:t>Огляд (о)</w:t>
              <w:br/>
              <w:t>Аускультація (о)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первин-</w:t>
              <w:br/>
              <w:t>ному звер-</w:t>
              <w:br/>
              <w:t>ненні </w:t>
            </w:r>
          </w:p>
        </w:tc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+</w:t>
              <w:br/>
              <w:t>+</w:t>
              <w:br/>
              <w:t>+</w:t>
              <w:br/>
              <w:t>+  </w:t>
            </w:r>
          </w:p>
        </w:tc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+</w:t>
              <w:br/>
              <w:t>++</w:t>
              <w:br/>
              <w:t>+  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Дієта, режим рухальний</w:t>
              <w:br/>
              <w:t>2. Терапевтичні:</w:t>
              <w:br/>
              <w:t>Специфічне не розроблене. Легеневий фіброз практично не відповідає на лікування глюкокор-</w:t>
              <w:br/>
              <w:t>тикоїдами. При приєднанні бронхооб-</w:t>
              <w:br/>
              <w:t xml:space="preserve">структивних, </w:t>
              <w:br/>
              <w:t>емфізе-</w:t>
              <w:br/>
              <w:t>матозних проявів, хронічного бронхіту, туберкульозу легень - див. відповідний розділ стандартів</w:t>
              <w:br/>
              <w:t> </w:t>
              <w:br/>
              <w:t>Фізіотера-</w:t>
              <w:br/>
              <w:t xml:space="preserve">певтичні заходи за станом хворого </w:t>
              <w:br/>
              <w:t>ЛФК</w:t>
              <w:br/>
              <w:t> </w:t>
              <w:br/>
              <w:t>Загарто-</w:t>
              <w:br/>
              <w:t>вування</w:t>
              <w:br/>
              <w:t> </w:t>
              <w:br/>
              <w:t>Відмова від куріння  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рофесійна орієнтація та працевлаш-</w:t>
              <w:br/>
              <w:t>тування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- 6 міс.  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пинення контакту з виробничим шкідливим середовищем</w:t>
              <w:br/>
              <w:t>Санація осередків фокальної інфекції, 7 - 14 днів</w:t>
              <w:br/>
              <w:t>Лікування супутніх захворювань, 14 - 21 день</w:t>
              <w:br/>
              <w:t>Правильний режим праці та відпочинку, постійно</w:t>
              <w:br/>
              <w:t>Адаптогени, 1 міс. 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егрес проявів рестрик-</w:t>
              <w:br/>
              <w:t>тивних та обструк-</w:t>
              <w:br/>
              <w:t>тивних</w:t>
              <w:br/>
              <w:t>2. Покращання клінічних показників</w:t>
              <w:br/>
              <w:t>3. Зменшення частоти рецидивів</w:t>
              <w:br/>
              <w:t>4. Зменшення тривалості тимчасової непраце-</w:t>
              <w:br/>
              <w:t xml:space="preserve">здатності </w:t>
            </w:r>
          </w:p>
        </w:tc>
        <w:tc>
          <w:tcPr>
            <w:tcW w:w="1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ком-</w:t>
              <w:br/>
              <w:t>пенсація стану</w:t>
              <w:br/>
              <w:t>Виражене загост-</w:t>
              <w:br/>
              <w:t>рення проявів реструк-</w:t>
              <w:br/>
              <w:t>тивних та обструк-</w:t>
              <w:br/>
              <w:t>тивних</w:t>
              <w:br/>
              <w:t>Приєд-</w:t>
              <w:br/>
              <w:t>нання вогнищ фокальної інфекції</w:t>
              <w:br/>
              <w:t>Приєд-</w:t>
              <w:br/>
              <w:t>нання тубер-</w:t>
              <w:br/>
              <w:t>кульозу  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продов-</w:t>
              <w:br/>
              <w:t>женні контакту з профе-</w:t>
              <w:br/>
              <w:t>сійною шкідли-</w:t>
              <w:br/>
              <w:t>вістю - довічно</w:t>
              <w:br/>
              <w:t>При перерві контакту - тривалість диспан-</w:t>
              <w:br/>
              <w:t>серного обліку залежить від стану хворого  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Лабораторні:</w:t>
              <w:br/>
              <w:t>Загальний аналіз крові та сечі (о)  </w:t>
            </w:r>
          </w:p>
        </w:tc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рази на рік  </w:t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анаторно-</w:t>
              <w:br/>
              <w:t>курортне лікування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 дні 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сихо-</w:t>
              <w:br/>
              <w:t>терапія 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 - 14 днів  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іохімічний аналіз крові (о)</w:t>
              <w:br/>
              <w:t> </w:t>
              <w:br/>
              <w:t>Загальний аналіз мокротиння (також на ВК - 1 р.) (о)</w:t>
              <w:br/>
              <w:t> </w:t>
              <w:br/>
              <w:t>3. Інструментальні:</w:t>
              <w:br/>
              <w:t>Флюорографія (о)</w:t>
              <w:br/>
              <w:t>Спірографія (також крива "потік - об'єм" при приєднанні бронхо-</w:t>
              <w:br/>
              <w:t>обструкції) (о)</w:t>
              <w:br/>
              <w:t>ЕКГ (о)</w:t>
              <w:br/>
              <w:t> </w:t>
              <w:br/>
              <w:t>Пікфлоуметрія - амбулаторний моніторинг при приєднанні брообструкції (о)</w:t>
              <w:br/>
              <w:t> </w:t>
              <w:br/>
              <w:t xml:space="preserve">При необхідності консультації: пулімонолог (ф) 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. на рік</w:t>
              <w:br/>
              <w:t> </w:t>
              <w:br/>
              <w:t>2 - 3 р. на рік</w:t>
              <w:br/>
              <w:t> </w:t>
              <w:br/>
              <w:t> </w:t>
              <w:br/>
              <w:t> </w:t>
              <w:br/>
              <w:t> </w:t>
              <w:br/>
              <w:t>2 р. на рік</w:t>
              <w:br/>
              <w:t> </w:t>
              <w:br/>
              <w:t>1 р. на рік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2 р. на рік 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 </w:t>
              <w:br/>
              <w:t> </w:t>
              <w:br/>
              <w:t>+</w:t>
              <w:br/>
              <w:t> </w:t>
              <w:br/>
              <w:t>+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+</w:t>
              <w:br/>
              <w:t> </w:t>
              <w:br/>
              <w:t>+</w:t>
              <w:br/>
              <w:t> </w:t>
              <w:br/>
              <w:t>+ 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 </w:t>
              <w:br/>
              <w:t> </w:t>
              <w:br/>
              <w:t>+</w:t>
              <w:br/>
              <w:t> </w:t>
              <w:br/>
              <w:t>+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+</w:t>
              <w:br/>
              <w:t> </w:t>
              <w:br/>
              <w:t> </w:t>
              <w:br/>
              <w:t> </w:t>
              <w:br/>
              <w:t>+  </w:t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таміни, 14 днів</w:t>
              <w:br/>
              <w:t> </w:t>
              <w:br/>
              <w:t>Санаторно-</w:t>
              <w:br/>
              <w:t>курортне лікування, 24 дні  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армакотерапія </w:t>
      </w:r>
      <w:r>
        <w:rPr>
          <w:b/>
          <w:bCs/>
          <w:lang w:val="uk-UA"/>
        </w:rPr>
        <w:t>J60-J64 Пневмоконіоз при приєднанні хронічного обструктивного бронхіту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                  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7"/>
        <w:gridCol w:w="2762"/>
        <w:gridCol w:w="2762"/>
        <w:gridCol w:w="2762"/>
        <w:gridCol w:w="3357"/>
      </w:tblGrid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Х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холінергічні препарати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B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пратропія бромід 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0 мкг 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-агоніст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C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альбутам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00 мкг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енотер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00 мк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Комбіновані препарати (антихолінергічні +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агоністи)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X50**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біновані препарат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пратропіум бромід + фенотер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8 доз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Іпратропіум бромід + сальбутамол 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2 доз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тилксантин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філі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2 г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лонговані теофілін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нтакс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-Дур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тафі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-24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уфілонг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укорегуляторні засоби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A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уколітики і мукорегулятори: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цетилцистеї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0 - 20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мгекс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4 - 48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брокс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0 - 120 м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люкокортикоїди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днізолон Беклометазона дипропіонат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- 40 мг 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 3 тижні  </w:t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Беклазон, Альдецин, Бекломет, Беклофорт, Бекотид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- 600 мг 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лугіказон (Фліксотид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- 1000 мг 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удесонід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- 800 мг  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бактеріальні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2A B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Пероральні макроліди: </w:t>
            </w: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 - 10 днів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зитро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ра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 - 9 млн. ОД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кситро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3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ритромі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Напівсинтетичні пеніциліни: </w:t>
            </w: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Амоксицилі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75 - 1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Амоксицилін із клавулановою кислотою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875.2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Ампіцилін із сульбактамо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5 - 12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lang w:val="uk-UA"/>
              </w:rPr>
              <w:t xml:space="preserve">Цефалоспорини II - III поколінь: </w:t>
            </w:r>
            <w:r>
              <w:rPr>
                <w:lang w:val="uk-UA"/>
              </w:rPr>
              <w:t>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аклор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75 - 1,5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алекси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,0 - 4,0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икси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4 г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фурокси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- 1,0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акцинні препарати 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7A X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IRS-19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доз  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показаннями  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ибомуні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т.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нхоімуна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пс.  </w:t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 xml:space="preserve">W-88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:</w:t>
      </w:r>
      <w:r>
        <w:rPr>
          <w:b/>
          <w:bCs/>
          <w:lang w:val="uk-UA"/>
        </w:rPr>
        <w:t xml:space="preserve"> Променева хвороба: гостра (ГПХ) та хронічна (ХПХ), місцеві променеві ураження (МПУ)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2"/>
        <w:gridCol w:w="2034"/>
        <w:gridCol w:w="2461"/>
        <w:gridCol w:w="2746"/>
        <w:gridCol w:w="1608"/>
        <w:gridCol w:w="1608"/>
        <w:gridCol w:w="1631"/>
      </w:tblGrid>
      <w:tr>
        <w:trPr/>
        <w:tc>
          <w:tcPr>
            <w:tcW w:w="4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5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а лікування 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ність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ГПХ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изначення стану периферичної крові, у т. ч. ретикулоцити та тромбоцити (о)</w:t>
              <w:br/>
              <w:t>2. Визначення стану кісткового мозку, у т. ч. хромосомний аналіз (ф)  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ПХ I ст. - 2 міс.</w:t>
              <w:br/>
              <w:t>ГПХ II ст. - 3 міс.</w:t>
              <w:br/>
              <w:t>ГПХ III ст. - 5 міс.</w:t>
              <w:br/>
              <w:t>ГПХ III ст. та IV ст. - за рекомендацією гематолога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иблювотні засоб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доби 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ПХ 1 ст. - II;</w:t>
              <w:br/>
              <w:t>ГПХ II, III та IV ст. - III  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а-</w:t>
              <w:br/>
              <w:t>лізація стану перифе-</w:t>
              <w:br/>
              <w:t>ричної крові  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спеп-</w:t>
              <w:br/>
              <w:t>сичний синдрорм у опромінених.</w:t>
              <w:br/>
              <w:t>Лихоманка (температура тіла 39 - 40)</w:t>
              <w:br/>
              <w:t>Лейкопенія</w:t>
              <w:br/>
              <w:t>Тромбо-</w:t>
              <w:br/>
              <w:t>цитопенія</w:t>
              <w:br/>
              <w:t>Анемія</w:t>
              <w:br/>
              <w:t>Прояви місцевих променевих уражень  </w:t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ольові проносні засоби (при інкорпорації РР)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- 2 доби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орбент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- 7 діб (після інкорпорації РР)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лептик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необхідності 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овне біохімічне дослідження крові (о)  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ПХ I ст. - 2 р. на місяць</w:t>
              <w:br/>
              <w:t>ГПХ II ст. - 3 р. на місяць</w:t>
              <w:br/>
              <w:t>ГПХ III ст. - 4 р. на місяць</w:t>
              <w:br/>
              <w:t>ГПХ IV ст. - 5 р. на місяць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бактеріальна терапія, у т. ч. деконтамінація слизових оболонок та шкір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кінця латентного періоду на час агранулоцитозу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мікотичні засоб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час лікування антибіотиками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оксидант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весь період лікування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геморрагічна терапія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період тромбо-</w:t>
              <w:br/>
              <w:t>цитопенії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єтичне харчування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УЗД органів порожнини очеревини та заочеревинного простору  </w:t>
            </w:r>
          </w:p>
        </w:tc>
        <w:tc>
          <w:tcPr>
            <w:tcW w:w="2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ПХ I ст. - 1 раз,</w:t>
              <w:br/>
              <w:t>ГПХ II ст. - 1 - 2 рази,</w:t>
              <w:br/>
              <w:t>ГПХ II ст. 2 рази,</w:t>
              <w:br/>
              <w:t>ГПХ III ст. та IV -  ст. 2 - 3 рази (за період обстеження)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рентеральне харчування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період ОФС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епатопротектор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ивання еритроцитарної, лейкоцитарної мас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екомендацією гемалога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зінтоксикація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парант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ознаках ОФС та МПУ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отропи</w:t>
              <w:br/>
              <w:t>Антидепресанти</w:t>
              <w:br/>
              <w:t>Судинні засоби</w:t>
              <w:br/>
              <w:t>Лікувальна фізкультура 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ими курсами 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ЗД щитоподібної залози (о)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ПХ 1 ст. 1 р на рік ГПХ 11 ст., III та IV ст. 1 раз у 6 міс.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ЕГ (о)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Г (о)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ГДС (ф)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нсультації:</w:t>
              <w:br/>
              <w:t>гематолога (о),</w:t>
              <w:br/>
              <w:t>ендокринолога (о),</w:t>
              <w:br/>
              <w:t>невропатолога (о),</w:t>
              <w:br/>
              <w:t>гастро-</w:t>
              <w:br/>
              <w:t>ентеролога (о),</w:t>
              <w:br/>
              <w:t>окуліста (о),</w:t>
              <w:br/>
              <w:t>кардіолога (о)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ивчення стану периферичної крові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рази на місяць на період лікування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єтичне харчування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ПХ I ст. та II ст. - II ХПХ III ст. та IV ст. - III, II, III 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а-</w:t>
              <w:br/>
              <w:t>лізація стану перифе-</w:t>
              <w:br/>
              <w:t>ричної крові  </w:t>
            </w:r>
          </w:p>
        </w:tc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мірна та виражена панцитопенія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Вивчення стану кісткового мозку (пунктат) (ф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ПХ III ст. за рекомен-</w:t>
              <w:br/>
              <w:t>дацією гематолга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даптоген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ими курсами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овне біохімічне дослідження крові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. на місяць на період лікування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оксидант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загрозі крововиливів - курсами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Кислотність шлункового соку (ф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початку обстеження та для визначення ефективності лікування 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геморрагічні засоб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ими курсами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Визначення функцій печінки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місяць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епатопротектор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виразкових розладів - курсами 21 - 24 дні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Визначення функції нирок (клубочкова фільтрація, нирковий кровотік) (ф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місяць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паранти</w:t>
              <w:br/>
              <w:t>Ноотроп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ими курсами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УЗД внутрішніх органів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місна терапія (гормони, ферменти)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нормалізації вмісту ферментів та гормонів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УЗД щитоподібної залози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бактеріальна терапія при загрозі інфекційних ускладнень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 міс.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ЕКГ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місяць на період лікування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динні засоби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вторними курсами по 12 - 15 днів 3 рази на рік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ЕГ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парати крові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екомендацією гематолога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Г (о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 </w:t>
            </w:r>
          </w:p>
        </w:tc>
        <w:tc>
          <w:tcPr>
            <w:tcW w:w="2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садка кісткового мозку  </w:t>
            </w:r>
          </w:p>
        </w:tc>
        <w:tc>
          <w:tcPr>
            <w:tcW w:w="2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екомендацією гематолога  </w:t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Визначення стану регуляторних механізмів (ортостатична проба) (ф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місяць на період лікування  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Визначення толерантності до фізичного навантаження (проба з ДФН) (ф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місяць на період лікування, 1 р. на рік при диспансерному нагляді  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нсультації:</w:t>
              <w:br/>
              <w:t>гематолога (о),</w:t>
              <w:br/>
              <w:t>ендокринолога (о),</w:t>
              <w:br/>
              <w:t>невропатолога (о),</w:t>
              <w:br/>
              <w:t>гастроентеролога,</w:t>
              <w:br/>
              <w:t>окуліста (о),</w:t>
              <w:br/>
              <w:t>кардіолога (о),</w:t>
              <w:br/>
              <w:t>дерматолога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МПУ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Консультації: окуліста (о), дерматолога (о), хірурга (при необхідності) 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два тижні  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пік, дерматит, ерозія, виразка:</w:t>
              <w:br/>
              <w:t>репаранти, антибактеріальні засоби</w:t>
              <w:br/>
              <w:t>Виразки, некроз, гангрена - додається хірургічне лікування</w:t>
              <w:br/>
              <w:t>Променева катаракта - оперативне лікування  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нормалізації стану шкіри</w:t>
              <w:br/>
              <w:t>До нормалізації стану зору 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uk-UA"/>
        </w:rPr>
        <w:t>Диспансеризація, реабілітація та профілактика при променевих ураженнях</w:t>
      </w:r>
      <w:r>
        <w:rPr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6"/>
        <w:gridCol w:w="2905"/>
        <w:gridCol w:w="2906"/>
        <w:gridCol w:w="2905"/>
        <w:gridCol w:w="2928"/>
      </w:tblGrid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 </w:t>
            </w:r>
          </w:p>
        </w:tc>
        <w:tc>
          <w:tcPr>
            <w:tcW w:w="5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  <w:tc>
          <w:tcPr>
            <w:tcW w:w="5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5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5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 </w:t>
            </w:r>
          </w:p>
        </w:tc>
      </w:tr>
      <w:tr>
        <w:trPr/>
        <w:tc>
          <w:tcPr>
            <w:tcW w:w="14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ГПХ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здоровлення в санаторії-профілакторії</w:t>
              <w:br/>
              <w:t>Вирішення питань МСЕ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ПХ</w:t>
              <w:br/>
              <w:t>I ст. - до 2 років</w:t>
              <w:br/>
              <w:t>II ст. - до 3 років</w:t>
              <w:br/>
              <w:t>III ст. - до 5 років</w:t>
              <w:br/>
              <w:t>IV ст. - до 8 років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алізація стану периферичної крові</w:t>
              <w:br/>
              <w:t>Відсутність віддалених наслідків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ікувальне харчування</w:t>
              <w:br/>
              <w:t>Біостимулятори</w:t>
              <w:br/>
              <w:t>Адаптогени</w:t>
              <w:br/>
              <w:t>Санаторно-курортне лікування</w:t>
              <w:br/>
              <w:t>Замісна гормональна терапія</w:t>
              <w:br/>
              <w:t>Симптоматична терапія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залежності від тяжкості перенесеної ГПХ:</w:t>
              <w:br/>
              <w:t>ГПХ I ст. - 1 рік,</w:t>
              <w:br/>
              <w:t>II ст. - 2 роки,</w:t>
              <w:br/>
              <w:t>III - IV ст. - 3 роки  </w:t>
            </w:r>
          </w:p>
        </w:tc>
      </w:tr>
      <w:tr>
        <w:trPr/>
        <w:tc>
          <w:tcPr>
            <w:tcW w:w="14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ХПХ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анаторно-курортне лікування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ПХ 1 ст. - 1 рік </w:t>
              <w:br/>
              <w:t>II ст. - 3 роки  </w:t>
            </w:r>
          </w:p>
        </w:tc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сутність змін в периферичній крові та змін,  </w:t>
              <w:br/>
              <w:t>що оцінені як клінічні прояви та ускладнення ХПХ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єтичне харчування Адаптогени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  <w:br/>
              <w:t>Тривалими курсами 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алізація умов праці</w:t>
              <w:br/>
              <w:t>Вирішення питань МСЕ</w:t>
              <w:br/>
              <w:t xml:space="preserve">Оздоровлення в санаторіях-профілакторіях </w:t>
            </w:r>
          </w:p>
        </w:tc>
        <w:tc>
          <w:tcPr>
            <w:tcW w:w="2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ст. - 5 років  </w:t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епатопротектори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ивалими курсами 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оксиданти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днів 4 рази на рік (курсами)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отропи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ими курсами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нтеросорбенти (в разі інкорпорації РР)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урсами по 12  - 15 днів 3 рази на рік  </w:t>
            </w:r>
          </w:p>
        </w:tc>
      </w:tr>
      <w:tr>
        <w:trPr/>
        <w:tc>
          <w:tcPr>
            <w:tcW w:w="14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МПУ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алізація умов праці</w:t>
              <w:br/>
              <w:t>Оздоровлення в санаторії-профілакторії  </w:t>
            </w:r>
          </w:p>
        </w:tc>
        <w:tc>
          <w:tcPr>
            <w:tcW w:w="2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- 2 років в залежності від тяжкості процесу </w:t>
            </w:r>
          </w:p>
        </w:tc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Локально-фізіопроцедури 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о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соби, що покращують трофіку шкіри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- 2 міс.  </w:t>
            </w:r>
          </w:p>
        </w:tc>
      </w:tr>
      <w:tr>
        <w:trPr/>
        <w:tc>
          <w:tcPr>
            <w:tcW w:w="2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соби, що покращують трофіку кришталика  </w:t>
            </w:r>
          </w:p>
        </w:tc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5 міс.  </w:t>
            </w:r>
          </w:p>
        </w:tc>
      </w:tr>
    </w:tbl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Фармакотерапія </w:t>
      </w:r>
      <w:r>
        <w:rPr>
          <w:b/>
          <w:bCs/>
          <w:lang w:val="uk-UA"/>
        </w:rPr>
        <w:t>W - 88 Променеві ураження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9"/>
        <w:gridCol w:w="2906"/>
        <w:gridCol w:w="2905"/>
        <w:gridCol w:w="2906"/>
        <w:gridCol w:w="2784"/>
      </w:tblGrid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С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иблювотні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назин (Етаперази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нутрішньо - 1,5, в/м - 1,0, в/в - 0,25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доби  </w:t>
            </w:r>
          </w:p>
        </w:tc>
      </w:tr>
      <w:tr>
        <w:trPr/>
        <w:tc>
          <w:tcPr>
            <w:tcW w:w="3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біотики </w:t>
            </w:r>
          </w:p>
        </w:tc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пори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тижні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піцилі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тижні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ксацилі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наміци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ентаміцин в/м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2 мг/кг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тижні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у т. ч. протигрибкові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2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істати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000 000 ОД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4 д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) у т. ч. з антисиньогнійною активністю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C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рбеніцилін в/м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,0 - 30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д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ивірусні засоб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5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цикловір (Герпевір, Зовіракс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нутрішньо - 1,0 в/в 30 мг/кг/добу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иждень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болік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4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тандростенолон (ретаболіл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5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- 8 тиж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парати для парентерального харчування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B05B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носол (аміностерил) Глюкоза (ізотонічний розчин 5 %) в/в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5 - 2 л</w:t>
              <w:br/>
              <w:t>До 1500 мл/доб (з інсуліном)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 - 12 д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епатопротектор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5B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лібор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40 мг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міс.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геморагічні (гемостатичні) засоб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B02A </w:t>
              <w:br/>
              <w:t>B02B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ислота амінокапронова в/в (Амбен, памба) </w:t>
              <w:br/>
              <w:t>Губка гемостатична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 г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 - 8 д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парати кальцію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2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льцію хлорид в/в (кальцію глюконат, лактат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 г у вигляді 10 % розчину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 - 10 днів  </w:t>
            </w:r>
          </w:p>
        </w:tc>
      </w:tr>
      <w:tr>
        <w:trPr/>
        <w:tc>
          <w:tcPr>
            <w:tcW w:w="3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тамін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C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тинолу ацетат (масло шипшинове, каротоли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0 МО (1,5 мг)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G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окоферолу ацетат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1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8 тиж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2X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евіт (масло обліпихове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пс./добу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 місяця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B02B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касол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3 (в/м)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G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ибофлаві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5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45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G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рідоксину гідрохлорид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1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- 60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ислота фолієва (Вітогепат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06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 - 30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G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ислота аскорбінова (Галаскорбі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тин (Аскорутин, кверцети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6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3 тижні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03А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лазоль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тижні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03А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тилурацил (пентоксил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 місяця  </w:t>
            </w:r>
          </w:p>
        </w:tc>
      </w:tr>
      <w:tr>
        <w:trPr/>
        <w:tc>
          <w:tcPr>
            <w:tcW w:w="3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змозамісні розчини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B05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емодез-Н (неокомпенсан, реополіглюкі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мл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8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B05X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трію хлорид 0,9 % розчи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іогенні засоби  </w:t>
            </w:r>
          </w:p>
        </w:tc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6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лені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мл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2 днів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ктовегін (розчин, мазь, крем, гель для очей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20 в/в інфузій  </w:t>
            </w:r>
          </w:p>
        </w:tc>
      </w:tr>
      <w:tr>
        <w:trPr/>
        <w:tc>
          <w:tcPr>
            <w:tcW w:w="3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олкосерил (розчин, мазь, желе)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/в 20, в 500 мл 5 % розчину глюкози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- 8 тиж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гістамінні засоб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6A 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медрол (діпразін, тавегіл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15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днів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нтеросорбент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7B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рболонг (SKN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,0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3 тижні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лептик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1C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затон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/м 0,05 в/в 0,025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станом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соби замісної терапії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9A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олізим (Сомілаза, крео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 т. (240 000 ЛО) 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4 тижні 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даптогени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 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кстракт елеутерококу (екстракт родіоли, наст. женьшеню, пантокрин)  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-10</w:t>
      </w:r>
      <w:r>
        <w:rPr>
          <w:b/>
          <w:bCs/>
          <w:lang w:val="uk-UA"/>
        </w:rPr>
        <w:t xml:space="preserve"> M54.1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Назва нозологічної форми </w:t>
      </w:r>
      <w:r>
        <w:rPr>
          <w:b/>
          <w:bCs/>
          <w:lang w:val="uk-UA"/>
        </w:rPr>
        <w:t>Радикулопатія шийна, попереково-крижова</w:t>
      </w:r>
      <w:r>
        <w:rPr>
          <w:lang w:val="uk-UA"/>
        </w:rPr>
        <w:t xml:space="preserve"> </w:t>
      </w:r>
    </w:p>
    <w:tbl>
      <w:tblPr>
        <w:tblW w:w="46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1"/>
        <w:gridCol w:w="1442"/>
        <w:gridCol w:w="1935"/>
        <w:gridCol w:w="753"/>
        <w:gridCol w:w="1259"/>
        <w:gridCol w:w="753"/>
        <w:gridCol w:w="1220"/>
        <w:gridCol w:w="985"/>
        <w:gridCol w:w="1101"/>
        <w:gridCol w:w="1181"/>
        <w:gridCol w:w="889"/>
        <w:gridCol w:w="991"/>
      </w:tblGrid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 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-</w:t>
              <w:br/>
              <w:t>зання для госпіта-</w:t>
              <w:br/>
              <w:t>лізації (перелік основних ознак) 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ступ-</w:t>
              <w:br/>
              <w:t>ний рівень включає обсяги поперед-</w:t>
              <w:br/>
              <w:t>нього рівня </w:t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Невро-</w:t>
              <w:br/>
              <w:t>логічний статус (огляд невро-</w:t>
              <w:br/>
              <w:t>патолога) (о)</w:t>
              <w:br/>
              <w:t>2. Загальний аналіз крові (о)</w:t>
              <w:br/>
              <w:t>3. Загальний аналіз сечі (о)</w:t>
              <w:br/>
              <w:t>4. Цукор крові (о)</w:t>
              <w:br/>
              <w:t>5. Динамо-</w:t>
              <w:br/>
              <w:t>метрія (о)</w:t>
              <w:br/>
              <w:t>6. Рентге-</w:t>
              <w:br/>
              <w:t>нографія ОГК (о)</w:t>
              <w:br/>
              <w:t>7. Аналіз крові на РМП (ф)</w:t>
              <w:br/>
              <w:t>8. Огляд терапевта (о), лора, хірурга, гінеколога (о)* 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Нестероїдні та стероїдні протизапальні препарати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- 30 діб 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чна реабілітація - див. "Лікувальні заходи"  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рофі-</w:t>
              <w:br/>
              <w:t>лактика первинна - система гігієнічних та виховних заходів, спрямо-</w:t>
              <w:br/>
              <w:t>ваних на поперед-</w:t>
              <w:br/>
              <w:t>ження захво-</w:t>
              <w:br/>
              <w:t>рювань  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тійкі больові синдроми</w:t>
              <w:br/>
              <w:t>2. Виражене пору-</w:t>
              <w:br/>
              <w:t>шення трофіки</w:t>
              <w:br/>
              <w:t>3. Судинні реакції</w:t>
              <w:br/>
              <w:t>4. Асте-</w:t>
              <w:br/>
              <w:t>нонев-</w:t>
              <w:br/>
              <w:t>ротичні прояви  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-</w:t>
              <w:br/>
              <w:t>шення загального стану</w:t>
              <w:br/>
              <w:t>2. Підви-</w:t>
              <w:br/>
              <w:t>щення сили та статичної витри-</w:t>
              <w:br/>
              <w:t>валості м'язів кінцівок та тулуба</w:t>
              <w:br/>
              <w:t>3. Зменшення або ліквідація болю  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спан-</w:t>
              <w:br/>
              <w:t>серний нагляд (2 рази на рік)  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сут-</w:t>
              <w:br/>
              <w:t>ність чітких ознак захворю-</w:t>
              <w:br/>
              <w:t>вання  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неболювальні препарати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- 3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Антиспастичні препарати чи міорелаксанти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3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Віднов-</w:t>
              <w:br/>
              <w:t>лювальна терапія (вітаміни, біостиму-</w:t>
              <w:br/>
              <w:t>лятори)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3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Розсмок-</w:t>
              <w:br/>
              <w:t>тувальна терапія (лідаза)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Гангліо-</w:t>
              <w:br/>
              <w:t>блокатори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Фізіотера-</w:t>
              <w:br/>
              <w:t>певтичні процедури 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- 30 діб 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Ro-графія хребта (о)</w:t>
              <w:br/>
              <w:t>10. Огляд травматолога-ортопеда (о)</w:t>
              <w:br/>
              <w:t>11. Загальний аналіз крові та сечі кожні 10 днів (о)</w:t>
              <w:br/>
              <w:t>12. Аналіз крові на СНІД* 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Синдромальна терапія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30 діб 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сихо-</w:t>
              <w:br/>
              <w:t>логічна реабілітація - підготовка хворого до необхідної адаптації</w:t>
              <w:br/>
              <w:t>3. Сана-</w:t>
              <w:br/>
              <w:t>торно-</w:t>
              <w:br/>
              <w:t>курортне лікування у період ремісії хвороби  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</w:t>
              <w:br/>
              <w:t>1 раз на рік  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Профі-</w:t>
              <w:br/>
              <w:t>лактика вторинна - див. "Лікувальні заходи"  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При станах деком-</w:t>
              <w:br/>
              <w:t>пенсації та загост-</w:t>
              <w:br/>
              <w:t>ренні хвороби  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Змен-</w:t>
              <w:br/>
              <w:t>шення вираже-</w:t>
              <w:br/>
              <w:t>ності симптомів захво-</w:t>
              <w:br/>
              <w:t>рювання  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іо-</w:t>
              <w:br/>
              <w:t>дичні курси ліку-</w:t>
              <w:br/>
              <w:t>вання в стаціо-</w:t>
              <w:br/>
              <w:t>нарі 1 раз на рік та при загост-</w:t>
              <w:br/>
              <w:t xml:space="preserve">ренні хвороби 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ез 10 років після припи-</w:t>
              <w:br/>
              <w:t>нення контакту з шкід-</w:t>
              <w:br/>
              <w:t>ливими вироб-</w:t>
              <w:br/>
              <w:t>ничими факто-</w:t>
              <w:br/>
              <w:t>рами і стабі-</w:t>
              <w:br/>
              <w:t>лізації стану здоров'я та стійка ремісія за останні 3 роки  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Ліжковий чи напівліжковий режим в залежності від больового синдрому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- 1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Дієта за показаннями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Судинні препарати, що діють на мікро- циркуляцію крові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Блокади новокаїнові, гормональні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30 діб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Масаж, електро-</w:t>
              <w:br/>
              <w:t>процедури, ванни, грязелікування 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діб 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РВГ з кінцівок (о)</w:t>
              <w:br/>
              <w:t>14. МРТ хребта (ф)*</w:t>
              <w:br/>
              <w:t>15. Термографія шиї, попереку, кінцівок (ф)*</w:t>
              <w:br/>
              <w:t>16. ЕНМГ (ф)*</w:t>
              <w:br/>
              <w:t>17 ЕЕГ (ф)*</w:t>
              <w:br/>
              <w:t>18. Електро-</w:t>
              <w:br/>
              <w:t xml:space="preserve">термометрія шкіри (ф)*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Магніто-</w:t>
              <w:br/>
              <w:t xml:space="preserve">терапія* 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діб 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Соціальна реабілітація - питання працевлаш-</w:t>
              <w:br/>
              <w:t xml:space="preserve">тування і інвалідності 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При необхід-</w:t>
              <w:br/>
              <w:t>ності визна-</w:t>
              <w:br/>
              <w:t>чення подальшої праце-</w:t>
              <w:br/>
              <w:t xml:space="preserve">здатності 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 ж саме  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 ж саме </w:t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 Голкореф-</w:t>
              <w:br/>
              <w:t>лексотерапія* 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діб 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 Оксигено-</w:t>
              <w:br/>
              <w:t>терапія*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діб 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 Терапія квантова* 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діб 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 Іммобілізація чи витягнення хребта* 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діб 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. Мануальна терапія* 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__________</w:t>
        <w:br/>
        <w:t xml:space="preserve">* </w:t>
      </w:r>
      <w:r>
        <w:rPr>
          <w:sz w:val="20"/>
          <w:szCs w:val="20"/>
          <w:lang w:val="uk-UA"/>
        </w:rPr>
        <w:t xml:space="preserve">При необхідності та в залежності від фази захворювання. 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Фармакотерапія</w:t>
      </w:r>
      <w:r>
        <w:rPr>
          <w:b/>
          <w:bCs/>
          <w:lang w:val="uk-UA"/>
        </w:rPr>
        <w:t xml:space="preserve"> M.54.1 Радикулопатії (шийного, попереково-крижового рівня)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      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3"/>
        <w:gridCol w:w="2333"/>
        <w:gridCol w:w="4766"/>
        <w:gridCol w:w="2762"/>
        <w:gridCol w:w="1926"/>
      </w:tblGrid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Х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нестетики (для місцевої анестезії)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1B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ідонаїну гідрохлорид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- 1 % - до 50 мл  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вокаї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% - 5 мл (0,1 г) в/м  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налгетик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2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опіоїд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2A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орфіну гідрохлорид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5 г  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 - 2 р. на добу за показаннями 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мпоно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1 г  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медол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2 г  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) інші аналгетики та антипіретик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2B 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допір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утадіо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6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алгі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3. Нестероїдні протизапальні засоби 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M01A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клодгенак-натрію (ортофен)  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утадіо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6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дометац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Міорелаксанти центральної дії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M03 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клофе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5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Вітаміни групи B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А</w:t>
            </w:r>
            <w:r>
              <w:rPr>
                <w:vertAlign w:val="subscript"/>
                <w:lang w:val="uk-UA"/>
              </w:rPr>
              <w:t xml:space="preserve"> 11</w:t>
            </w:r>
            <w:r>
              <w:rPr>
                <w:lang w:val="uk-UA"/>
              </w:rPr>
              <w:t>Д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Тіаміна хлорид (B</w:t>
            </w:r>
            <w:r>
              <w:rPr>
                <w:vertAlign w:val="subscript"/>
                <w:lang w:val="uk-UA"/>
              </w:rPr>
              <w:t xml:space="preserve"> 1</w:t>
            </w:r>
            <w:r>
              <w:rPr>
                <w:lang w:val="uk-UA"/>
              </w:rPr>
              <w:t>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іаміна бромід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6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B03B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унанокобаламід (B</w:t>
            </w:r>
            <w:r>
              <w:rPr>
                <w:vertAlign w:val="subscript"/>
                <w:lang w:val="uk-UA"/>
              </w:rPr>
              <w:t xml:space="preserve"> 12</w:t>
            </w:r>
            <w:r>
              <w:rPr>
                <w:lang w:val="uk-UA"/>
              </w:rPr>
              <w:t>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Холінолітики (прості препарати беладони)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3B 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тропіна сульфат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03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Спазмолітики (синтетичні)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3A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-шпа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орте (дротаверин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24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тидгіліне гідротартаті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3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р. на добу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Антипсихотичні засоб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5A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наз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,5 г  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- 2 р. на добу за показаннями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глоні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00 мл  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Анксіолітик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5B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базон (діазепам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6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зепа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9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Снодійні та седативні препарат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5C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ронканфора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кстрат валеріани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6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Психоаналептики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6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триптиліну  </w:t>
            </w:r>
          </w:p>
        </w:tc>
        <w:tc>
          <w:tcPr>
            <w:tcW w:w="2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25 г  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тидепресант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6A 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ідрохлорид  </w:t>
            </w:r>
          </w:p>
        </w:tc>
        <w:tc>
          <w:tcPr>
            <w:tcW w:w="2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Психостимулятори та ноотропні засоб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6B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нпоцет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інало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рацетам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,2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3. Парасимпатоміметики 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N 07A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зери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івалін (галантамін)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2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Антигістамінні засоб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6 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имедр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2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 Мінеральні добавки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 xml:space="preserve"> 12</w:t>
            </w:r>
            <w:r>
              <w:rPr>
                <w:lang w:val="uk-UA"/>
              </w:rPr>
              <w:t>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льцій гліцерофосфат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препарати каліцію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 xml:space="preserve"> 12</w:t>
            </w:r>
            <w:r>
              <w:rPr>
                <w:lang w:val="uk-UA"/>
              </w:rPr>
              <w:t>A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льцій глюконат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) препарати калію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 xml:space="preserve"> 12</w:t>
            </w:r>
            <w:r>
              <w:rPr>
                <w:lang w:val="uk-UA"/>
              </w:rPr>
              <w:t>B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лія хлорид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 Засоби, що впливають на метаболічні процеси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A</w:t>
            </w:r>
            <w:r>
              <w:rPr>
                <w:vertAlign w:val="subscript"/>
                <w:lang w:val="uk-UA"/>
              </w:rPr>
              <w:t xml:space="preserve"> 16</w:t>
            </w:r>
            <w:r>
              <w:rPr>
                <w:lang w:val="uk-UA"/>
              </w:rPr>
              <w:t>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іпоєва кислота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15 г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3 р.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кстрат алое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азмол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БС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мл 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р. на добу  </w:t>
            </w:r>
          </w:p>
        </w:tc>
      </w:tr>
      <w:tr>
        <w:trPr/>
        <w:tc>
          <w:tcPr>
            <w:tcW w:w="2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 Кортикостероїди для системного застосування  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H</w:t>
            </w:r>
            <w:r>
              <w:rPr>
                <w:vertAlign w:val="subscript"/>
                <w:lang w:val="uk-UA"/>
              </w:rPr>
              <w:t xml:space="preserve"> 0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 </w:t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ксаметазон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- 6 г  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 розрахунку на кг ваги тіла  </w:t>
            </w:r>
          </w:p>
        </w:tc>
      </w:tr>
      <w:tr>
        <w:trPr/>
        <w:tc>
          <w:tcPr>
            <w:tcW w:w="2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днізолон.  </w:t>
            </w:r>
          </w:p>
        </w:tc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1 г  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0"/>
        <w:gridCol w:w="3290"/>
      </w:tblGrid>
      <w:tr>
        <w:trPr/>
        <w:tc>
          <w:tcPr>
            <w:tcW w:w="721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Шифр МКХ-10 </w:t>
            </w:r>
            <w:r>
              <w:rPr>
                <w:b/>
                <w:bCs/>
                <w:lang w:val="uk-UA"/>
              </w:rPr>
              <w:t>H90.3 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III рівень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Сенсоневральна приглухуватість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11"/>
        <w:gridCol w:w="2164"/>
        <w:gridCol w:w="2165"/>
        <w:gridCol w:w="1642"/>
        <w:gridCol w:w="1738"/>
        <w:gridCol w:w="1598"/>
        <w:gridCol w:w="1315"/>
        <w:gridCol w:w="1337"/>
      </w:tblGrid>
      <w:tr>
        <w:trPr/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клади </w:t>
            </w:r>
          </w:p>
        </w:tc>
        <w:tc>
          <w:tcPr>
            <w:tcW w:w="1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 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 </w:t>
            </w:r>
          </w:p>
        </w:tc>
        <w:tc>
          <w:tcPr>
            <w:tcW w:w="2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й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</w:tr>
      <w:tr>
        <w:trPr/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Загальний аналіз крові та сечі (о)</w:t>
              <w:br/>
              <w:t>2. Біохімічні дослідження крові, у т. ч. RW (о)</w:t>
              <w:br/>
              <w:t>3. Перевірка прохідності євстахієвих труб (о)</w:t>
              <w:br/>
              <w:t>4. Дослідження слухової функції мовою та камертоном (о)</w:t>
              <w:br/>
              <w:t>5. Дослідження функції урівноваження координації рухів, нистагма (о)</w:t>
              <w:br/>
              <w:t>6. Аудіометрія (о)</w:t>
              <w:br/>
              <w:t>7. ЕЕГ (ф)</w:t>
              <w:br/>
              <w:t>8. РЕГ (ф)</w:t>
              <w:br/>
              <w:t>9. Ro-графія шийного відділу хребта (ф)</w:t>
              <w:br/>
              <w:t>10. Консультації отоларин-</w:t>
              <w:br/>
              <w:t>голога (о), терапевта, невропатолога (о), офтальмолога (ф)  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нотерапія</w:t>
              <w:br/>
              <w:t>2. Седативні препарати</w:t>
              <w:br/>
              <w:t>3. Спазмолітики</w:t>
              <w:br/>
              <w:t>4. Ангіопротектори</w:t>
              <w:br/>
              <w:t>5. Біостимулятори</w:t>
              <w:br/>
              <w:t>6. Антигістамінні препарати</w:t>
              <w:br/>
              <w:t>7. Фізіотерапія</w:t>
              <w:br/>
              <w:t>8. Лікувально-</w:t>
              <w:br/>
              <w:t>реабілітаційні рекомендації 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ка-</w:t>
              <w:br/>
              <w:t>ментозне лікування</w:t>
              <w:br/>
              <w:t>2. Фізіотера-</w:t>
              <w:br/>
              <w:t>певтичне лікування</w:t>
              <w:br/>
              <w:t>3. Раціональне працевлаш-</w:t>
              <w:br/>
              <w:t xml:space="preserve">тування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умов праці</w:t>
              <w:br/>
              <w:t>2. Своєчасне виявлення груп підвищеного ризику</w:t>
              <w:br/>
              <w:t>3. Раціональне працевлаш-</w:t>
              <w:br/>
              <w:t>тування  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показників рівня слуху</w:t>
              <w:br/>
              <w:t xml:space="preserve">2. Соціальна реабілітація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начне зниження рівня слуху 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а диспан-</w:t>
              <w:br/>
              <w:t xml:space="preserve">серизація 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81"/>
        <w:gridCol w:w="3119"/>
      </w:tblGrid>
      <w:tr>
        <w:trPr/>
        <w:tc>
          <w:tcPr>
            <w:tcW w:w="7381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Шифр МКХ-10 </w:t>
            </w:r>
            <w:r>
              <w:rPr>
                <w:b/>
                <w:bCs/>
                <w:lang w:val="uk-UA"/>
              </w:rPr>
              <w:t>H90.3 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II рівень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Сенсоневральна приглухуватість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1"/>
        <w:gridCol w:w="2157"/>
        <w:gridCol w:w="2157"/>
        <w:gridCol w:w="1731"/>
        <w:gridCol w:w="1589"/>
        <w:gridCol w:w="1557"/>
        <w:gridCol w:w="1590"/>
        <w:gridCol w:w="1328"/>
      </w:tblGrid>
      <w:tr>
        <w:trPr/>
        <w:tc>
          <w:tcPr>
            <w:tcW w:w="2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7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клади </w:t>
            </w:r>
          </w:p>
        </w:tc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 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лізації </w:t>
            </w:r>
          </w:p>
        </w:tc>
        <w:tc>
          <w:tcPr>
            <w:tcW w:w="2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й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та сечі (о)</w:t>
              <w:br/>
              <w:t>2. Біохімічні дослідження крові, у т. ч. Rw (о)</w:t>
              <w:br/>
              <w:t>3. Перевірка проходимості евстахієвих труб (ф)</w:t>
              <w:br/>
              <w:t>4. Дослідження слухової функції мовою та камертоном (о)</w:t>
              <w:br/>
              <w:t>5. Дослідження функції урівноваження координації рухів, нистагма (о)</w:t>
              <w:br/>
              <w:t>6. Аудіометрія (о)</w:t>
              <w:br/>
              <w:t>7. ЕЕГ (о)</w:t>
              <w:br/>
              <w:t>8. РЕГ (ф)</w:t>
              <w:br/>
              <w:t>9. Ro-графія шийного відділу хребта (ф)</w:t>
              <w:br/>
              <w:t>10. Консультації отоларин-</w:t>
              <w:br/>
              <w:t>голога (о),</w:t>
              <w:br/>
              <w:t>терапевта (о),</w:t>
              <w:br/>
              <w:t>невропатолога,</w:t>
              <w:br/>
              <w:t xml:space="preserve">офтальмолога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нотерапія</w:t>
              <w:br/>
              <w:t>2. Седативні препарати</w:t>
              <w:br/>
              <w:t>3. Спазмолітики</w:t>
              <w:br/>
              <w:t>4. Ангіопротектори</w:t>
              <w:br/>
              <w:t>5. Біостимулятори</w:t>
              <w:br/>
              <w:t>6. Антигістамінні препарати</w:t>
              <w:br/>
              <w:t>7. Фізіотерапія  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дика-</w:t>
              <w:br/>
              <w:t>ментозне лікування</w:t>
              <w:br/>
              <w:t>2. Фізіотера-</w:t>
              <w:br/>
              <w:t>певтичне лікування</w:t>
              <w:br/>
              <w:t>3. Раціональне працевлаш-</w:t>
              <w:br/>
              <w:t>тування 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умов праці</w:t>
              <w:br/>
              <w:t>2. Своєчасне виявлення груп підвищеного ризику</w:t>
              <w:br/>
              <w:t>3. Раціональне працевлаш-</w:t>
              <w:br/>
              <w:t>тування 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кращання показників рівня слуху</w:t>
              <w:br/>
              <w:t xml:space="preserve">2. Соціальна реабілітаці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начне зниження рівня слуху  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а диспан-</w:t>
              <w:br/>
              <w:t xml:space="preserve">серизація 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 xml:space="preserve">J 68. 4.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Токсичний бронхіт</w:t>
      </w:r>
      <w:r>
        <w:rPr>
          <w:lang w:val="uk-UA"/>
        </w:rPr>
        <w:t xml:space="preserve"> </w:t>
      </w:r>
    </w:p>
    <w:tbl>
      <w:tblPr>
        <w:tblW w:w="46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3"/>
        <w:gridCol w:w="1562"/>
        <w:gridCol w:w="1579"/>
        <w:gridCol w:w="1000"/>
        <w:gridCol w:w="1328"/>
        <w:gridCol w:w="725"/>
        <w:gridCol w:w="936"/>
        <w:gridCol w:w="948"/>
        <w:gridCol w:w="1304"/>
        <w:gridCol w:w="1315"/>
        <w:gridCol w:w="948"/>
        <w:gridCol w:w="902"/>
      </w:tblGrid>
      <w:tr>
        <w:trPr/>
        <w:tc>
          <w:tcPr>
            <w:tcW w:w="1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актичні заходи 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 (перелік основних ознак)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</w:tr>
      <w:tr>
        <w:trPr/>
        <w:tc>
          <w:tcPr>
            <w:tcW w:w="1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II рівень 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о-</w:t>
              <w:br/>
              <w:t>клінічні (визначення анамнезу хвороби, даних професійного маршруту та умов праці, оцінка об'єктивної та суб'єктивної симптоматики) (о)</w:t>
              <w:br/>
              <w:t>2. Лабораторні (заг. аналіз крові (о), заг. аналіз харкотиння (о), посів харкотиння на вміст патогенної мікрофлори та чутливість її до антибіотиків (ф)*)</w:t>
              <w:br/>
              <w:t xml:space="preserve">3. Визначення гемоглобіну (о) та гематокриту крові (ф)* </w:t>
              <w:br/>
              <w:t>4. Рентгенологічні (рентгенографія органів грудної порожнини (о))</w:t>
              <w:br/>
              <w:t>5. Функціональні (спірометрія, електро-</w:t>
              <w:br/>
              <w:t>кардіографія (о))</w:t>
              <w:br/>
              <w:t xml:space="preserve">6. Консультації спеціалістів* (фізіотерапевт, лор, рентгенолог, фтізіатр, пульмонолог, профпатолог, окуліст, токсиколог) (о)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1. Бронхолітична терапія (M-холінолітики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агоністи, метілксантін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но-</w:t>
              <w:br/>
              <w:t>терапія (полівітаміни з мікроеле-</w:t>
              <w:br/>
              <w:t>ментами)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стійна базисна терапія бронхо-</w:t>
              <w:br/>
              <w:t>літич-</w:t>
              <w:br/>
              <w:t>ними препа-</w:t>
              <w:br/>
              <w:t>ратами  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ефек-</w:t>
              <w:br/>
              <w:t>тивність лікувальних заходів, погіршення самопочуття, значне обмеження фізичного наван-</w:t>
              <w:br/>
              <w:t>таження та праце-</w:t>
              <w:br/>
              <w:t>здатності, зростання явищ дихальної недос-</w:t>
              <w:br/>
              <w:t>татності 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меншення явищ бронхіальної обструкції.</w:t>
              <w:br/>
              <w:t>2. Зменшення задишки</w:t>
              <w:br/>
              <w:t>3. Добре відходження харкотиння у невеликій кількості</w:t>
              <w:br/>
              <w:t>4. Покращання самопочуття хворого та відновлення його спро-</w:t>
              <w:br/>
              <w:t>можності до повсякденної роботи  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Терапія, спрямована на покращання евакуації харкотиння (мукоре-</w:t>
              <w:br/>
              <w:t>гулятор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даптогени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3. Протизапальна терапія* (антибіотики груп макролітів, фторхінолонів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-лактамів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 - 14 діб </w:t>
            </w:r>
          </w:p>
        </w:tc>
        <w:tc>
          <w:tcPr>
            <w:tcW w:w="1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анкур-</w:t>
              <w:br/>
              <w:t>лікування (місцеві санаторії та ПБК)  </w:t>
            </w:r>
          </w:p>
        </w:tc>
        <w:tc>
          <w:tcPr>
            <w:tcW w:w="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Кардіотонічна терапія* (серцеві глікозід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Вітаміно-</w:t>
              <w:br/>
              <w:t>терапія (полівітаміни з мікроеле-</w:t>
              <w:br/>
              <w:t>ментам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Дезінток-</w:t>
              <w:br/>
              <w:t>сикаційна терапія*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Фізіотерапія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Киснева терапія 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рівень </w:t>
            </w:r>
          </w:p>
        </w:tc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о-</w:t>
              <w:br/>
              <w:t>клінічні (визначення анамнезу хвороби, даних професійного маршруту та умов праці, оцінка об'єктивної та суб'єктивної симптоматики) (о)</w:t>
              <w:br/>
              <w:t>2. Лабораторні:</w:t>
              <w:br/>
              <w:t>а) загально-</w:t>
              <w:br/>
              <w:t>клінічні (заг. аналіз крові, заг. аналіз харкотиння (о), посів харкотиння на вміст патогенної мікрофлори та чутливість її до антибіотиків (ф)*)</w:t>
              <w:br/>
              <w:t>б) імуно-</w:t>
              <w:br/>
              <w:t>біохімічні*:</w:t>
              <w:br/>
              <w:t>загальний білок та його фракції, C-реактивний протеїн, глюкоза крові, Ig: A, M, G, РБТЛ, Т-, B-лімфоцити та їх субпопуляції, ЦІК, титрком-</w:t>
              <w:br/>
              <w:t>плементу (ф)</w:t>
              <w:br/>
              <w:t>3. Визначення оксигенації крові* (ф)</w:t>
              <w:br/>
              <w:t>4. Функціональні (спірогафія визначенням чутливості до лікарського препарату (ф)* та бронхопро-</w:t>
              <w:br/>
              <w:t>вокаційна проба (ф)*, електро-</w:t>
              <w:br/>
              <w:t>кардіографія (ф), УЗД серця та судин малого кола кровообігу (ф)*)</w:t>
              <w:br/>
              <w:t>5. Рентгенологічні (рентгенографія органів грудної порожнини (о), томографія легень (ф)*)</w:t>
              <w:br/>
              <w:t>6. Інстру-</w:t>
              <w:br/>
              <w:t>ментальні (фіброброн-</w:t>
              <w:br/>
              <w:t>хоскопія* з взяттям та вивченням біопійного матеріалу та бронхоаль-</w:t>
              <w:br/>
              <w:t>веолярного лаважу (ф))</w:t>
              <w:br/>
              <w:t>7. Консультації спеціалістів (лор, окуліст, фізіотерапевт, фтізіатр (о), онколог (ф), пульмонолог (ф)) 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1. Бронхолітична терапія (M-холінолітики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vertAlign w:val="subscript"/>
                <w:lang w:val="uk-UA"/>
              </w:rPr>
              <w:t xml:space="preserve"> 2</w:t>
            </w:r>
            <w:r>
              <w:rPr>
                <w:lang w:val="uk-UA"/>
              </w:rPr>
              <w:t>-агоністи, метілксантін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таміно-</w:t>
              <w:br/>
              <w:t>терапія (полівітаміни з мікроеле-</w:t>
              <w:br/>
              <w:t>ментами)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стійна базисна терапія бронхо-</w:t>
              <w:br/>
              <w:t>літич-</w:t>
              <w:br/>
              <w:t>ними препа-</w:t>
              <w:br/>
              <w:t>ратами  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ефек-</w:t>
              <w:br/>
              <w:t>тивність лікувальних заходів, погіршення самопочуття, значне обмеження фізичного наван-</w:t>
              <w:br/>
              <w:t>таження та праце-</w:t>
              <w:br/>
              <w:t>здатності, зростання явищ дихальної недос-</w:t>
              <w:br/>
              <w:t>татності  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меншення явищ бронхіальної обструкції</w:t>
              <w:br/>
              <w:t>2. Зменшення задишки</w:t>
              <w:br/>
              <w:t>3. Добре відходження харкотиння у невеликій кількості</w:t>
              <w:br/>
              <w:t>4. Покращання самопочуття хворого  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Терапія, спрямована на покращання евакуації харкотиння (мукоре-</w:t>
              <w:br/>
              <w:t>гулятор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 - 21 доба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даптогени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 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3. Протизапальна терапія* (антибіотики груп макролідів, фторхінолонів,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-лактамів, цефалоспорінів, сульфаніламіди, кортико-</w:t>
              <w:br/>
              <w:t>стероїд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 - 14 діб </w:t>
            </w:r>
          </w:p>
        </w:tc>
        <w:tc>
          <w:tcPr>
            <w:tcW w:w="1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анаторно-</w:t>
              <w:br/>
              <w:t>курортне лікування (місцеві санаторії та ПБК)  </w:t>
            </w:r>
          </w:p>
        </w:tc>
        <w:tc>
          <w:tcPr>
            <w:tcW w:w="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Імуномо-</w:t>
              <w:br/>
              <w:t>дулююча терапія*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Екстракор-</w:t>
              <w:br/>
              <w:t>поральні методи лікування*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0 діб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Терапія, спрямована на корекцію гемодинамики* (серцеві глікозиди, сечогінні, кардіо-</w:t>
              <w:br/>
              <w:t>протектори, антагоністи кальцію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4 діб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Вітаміно-</w:t>
              <w:br/>
              <w:t>терапія* (полівітаміни з мікроеле-</w:t>
              <w:br/>
              <w:t>ментами)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Застосування адаптогенів*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Ендоскопічна терапія*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Дезінток-</w:t>
              <w:br/>
              <w:t>сикаційна терапія*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4 діб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Фізіотерапія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Киснева терапія 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21 доби  </w:t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Фармакотерапія</w:t>
      </w:r>
      <w:r>
        <w:rPr>
          <w:b/>
          <w:bCs/>
          <w:lang w:val="uk-UA"/>
        </w:rPr>
        <w:t xml:space="preserve"> J 68/4 Токсичний бронхіт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                                  (Шифр МКХ-10, назва нозологічної форми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2333"/>
        <w:gridCol w:w="3191"/>
        <w:gridCol w:w="3191"/>
        <w:gridCol w:w="3071"/>
      </w:tblGrid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фармгрупи препаратів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АТХ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арські засоби (препарати вибору)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бова доза, витрати на відвідування, процедуру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ризначення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Бронхорозширюючі препарати: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M-холінолітик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1A X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тровен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0,02 мг) 3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1A X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іріва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вдох (18 мкг)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б)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2-агоніст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C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альбутамо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100 мкг) 4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 час загострення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C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ротек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100 мкг) 3 - 4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 час загострення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C1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ревент (Сальметерол)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50 мкг)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) препарати комбінованої дії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K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родуа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2 вдихи 3 р. на добу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K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бівен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3 - 4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г) метилксантини 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-Дур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тар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опек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Еуфілонг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1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локорт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50 мг 1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Мукорегулятор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азолва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ромгексіна гідрохлорид</w:t>
              <w:br/>
              <w:t>Амброксола гідрохлори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цетилцистеї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луімуци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5C B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Антибіотики: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) макролі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F A10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Азітромецин </w:t>
              <w:br/>
              <w:t>Рокситромі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1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доби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F A06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ипрофлокса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) фторхіноло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M A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флокса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M A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омефлоксац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M A07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моксиклав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7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в) </w:t>
            </w:r>
            <w:r>
              <w:rPr>
                <w:rFonts w:cs="Symbol" w:ascii="Symbol" w:hAnsi="Symbol"/>
                <w:lang w:val="uk-UA"/>
              </w:rPr>
              <w:t></w:t>
            </w:r>
            <w:r>
              <w:rPr>
                <w:lang w:val="uk-UA"/>
              </w:rPr>
              <w:t>-лактам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C R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угмент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0 мг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7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C R02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-трімоксазол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00 мг 2 -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7 діб 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Сульфаніламі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J01E E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т. (400 мг сульфаметоксазола та 80 мг триметапріма)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Протизапальні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A K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тек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дози 4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4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C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айле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дози 4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 - 6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D X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енспірі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- 6 міс.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Серцеві глюкози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1A A05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гокси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25 мг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1A C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рофантин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0,025 % 1 мл в/в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Антагоністи кальцію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8C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модіп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- 1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8C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орваск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- 1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2 міс.  </w:t>
            </w:r>
          </w:p>
        </w:tc>
      </w:tr>
      <w:tr>
        <w:trPr/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Кардіопротектор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1E B15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дуктал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0 мг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 - 8 міс.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Сечогінні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3A A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іпотіазі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 мг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3D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рошпіро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5 мг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C03C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урасемід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 - 80 мг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Вітамі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A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уовіт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пс.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A A04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ультитабс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капс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 Адаптоген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ралія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крап.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3A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Жень-Шень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5 крап.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 Імуномодулятори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L03 X15**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T-активін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 мл на добу в/м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L03 X15**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иклоферон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мл на добу в/м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 - 14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 Кортикостероїди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клофор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200 мг) 4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05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ліксотід та ін.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(по 100 мг) 4 - 6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R03B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еретід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 вдихи 2 - 3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30 діб  </w:t>
            </w:r>
          </w:p>
        </w:tc>
      </w:tr>
      <w:tr>
        <w:trPr/>
        <w:tc>
          <w:tcPr>
            <w:tcW w:w="2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 Препарати для дезінтоксикаційної терапії  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B05B A03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люкоза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% 100 мл в/в 1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4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11G A01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скорбінова кислота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 % 2 мл в/м чи в/в 1 - 2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4 діб  </w:t>
            </w:r>
          </w:p>
        </w:tc>
      </w:tr>
      <w:tr>
        <w:trPr/>
        <w:tc>
          <w:tcPr>
            <w:tcW w:w="2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A02X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ідрокарбонат натрію  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 % 100 мл в/в 1 р. на добу  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14 діб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</w:t>
      </w:r>
      <w:r>
        <w:rPr>
          <w:b/>
          <w:bCs/>
          <w:lang w:val="uk-UA"/>
        </w:rPr>
        <w:t xml:space="preserve"> T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57.8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Хронічна інтоксикація бромо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2"/>
        <w:gridCol w:w="1912"/>
        <w:gridCol w:w="1209"/>
        <w:gridCol w:w="1069"/>
        <w:gridCol w:w="1070"/>
        <w:gridCol w:w="1491"/>
        <w:gridCol w:w="1110"/>
        <w:gridCol w:w="1226"/>
        <w:gridCol w:w="1434"/>
        <w:gridCol w:w="819"/>
        <w:gridCol w:w="1018"/>
      </w:tblGrid>
      <w:tr>
        <w:trPr/>
        <w:tc>
          <w:tcPr>
            <w:tcW w:w="2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3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, II, III) 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-</w:t>
              <w:br/>
              <w:t>талізації 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Загальний аналіз крові (о)</w:t>
              <w:br/>
              <w:t>2. Загальний аналіз сечі (о)</w:t>
              <w:br/>
              <w:t>3. Ro-графія органів грудної клітки (о)</w:t>
              <w:br/>
              <w:t>4. ФЗД (о)</w:t>
              <w:br/>
              <w:t>5. Визначення брому в крові (о)</w:t>
              <w:br/>
              <w:t>6. Дослідження гормонів щит. залози (за показаннями) (ф)</w:t>
              <w:br/>
              <w:t>7. Консультації терапевта, отоларин-</w:t>
              <w:br/>
              <w:t>голога, офтальмолога, дермато-</w:t>
              <w:br/>
              <w:t>венеролога, ендокринолога (о), гастро-</w:t>
              <w:br/>
              <w:t>ентеролога (ф)  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импто-</w:t>
              <w:br/>
              <w:t>матична терапія в залежності від загального клінічного синдрому</w:t>
              <w:br/>
              <w:t>При гострому впливі цілковитий спокій, інгаляції водяних парів ромашки або 1 %-го тиосульфату натрію</w:t>
              <w:br/>
              <w:t xml:space="preserve">У важких випадках в/в преднізолон </w:t>
              <w:br/>
              <w:t>При потраплянні в середину - активоване вугілля, промивання шлунка теплою водою</w:t>
              <w:br/>
              <w:t>При попаданні на шкіру промити проточною водою, розчином бікарбонату натрію 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е-</w:t>
              <w:br/>
              <w:t>жить від стану здоров'я та клініч-</w:t>
              <w:br/>
              <w:t xml:space="preserve">ного діагнозу 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аціо-</w:t>
              <w:br/>
              <w:t>нальне праце-</w:t>
              <w:br/>
              <w:t>влаш-</w:t>
              <w:br/>
              <w:t>тування з виклю-</w:t>
              <w:br/>
              <w:t>ченням впливу подраз-</w:t>
              <w:br/>
              <w:t>нюючих речовин і пилу 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Інже-</w:t>
              <w:br/>
              <w:t>нерно-</w:t>
              <w:br/>
              <w:t>технічні і санітарно-</w:t>
              <w:br/>
              <w:t>гігієнічні заходи, спрямовані на зниження концен-</w:t>
              <w:br/>
              <w:t>трації пилу на робочому місці</w:t>
              <w:br/>
              <w:t>2. Засто-</w:t>
              <w:br/>
              <w:t>сування індиві-</w:t>
              <w:br/>
              <w:t>дуальних засобів захисту</w:t>
              <w:br/>
              <w:t>3. Якісне проведення попередніх і періо-</w:t>
              <w:br/>
              <w:t>дичних медичних оглядів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>щення загаль-</w:t>
              <w:br/>
              <w:t xml:space="preserve">ного стану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ажкий стан, зумовлений вираженими формами інтоксикації, ускладнення захворю-</w:t>
              <w:br/>
              <w:t>вання і супутня патологія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>щення загаль-</w:t>
              <w:br/>
              <w:t>ного почуття, норма-</w:t>
              <w:br/>
              <w:t>лізація клініко-</w:t>
              <w:br/>
              <w:t>лабора-</w:t>
              <w:br/>
              <w:t>торних показ-</w:t>
              <w:br/>
              <w:t>ників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</w:t>
      </w:r>
      <w:r>
        <w:rPr>
          <w:b/>
          <w:bCs/>
          <w:lang w:val="uk-UA"/>
        </w:rPr>
        <w:t xml:space="preserve"> E83.1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Хронічна інтоксикація залізом або вторинний гемохроматоз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0"/>
        <w:gridCol w:w="701"/>
        <w:gridCol w:w="694"/>
        <w:gridCol w:w="476"/>
        <w:gridCol w:w="1330"/>
        <w:gridCol w:w="1129"/>
        <w:gridCol w:w="1330"/>
        <w:gridCol w:w="1070"/>
        <w:gridCol w:w="1628"/>
        <w:gridCol w:w="1513"/>
        <w:gridCol w:w="1206"/>
        <w:gridCol w:w="955"/>
        <w:gridCol w:w="1018"/>
      </w:tblGrid>
      <w:tr>
        <w:trPr/>
        <w:tc>
          <w:tcPr>
            <w:tcW w:w="2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1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 </w:t>
            </w:r>
          </w:p>
        </w:tc>
        <w:tc>
          <w:tcPr>
            <w:tcW w:w="2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-</w:t>
              <w:br/>
              <w:t>ність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</w:tr>
      <w:tr>
        <w:trPr/>
        <w:tc>
          <w:tcPr>
            <w:tcW w:w="1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інічні:</w:t>
              <w:br/>
              <w:t>Анамнез (о)</w:t>
              <w:br/>
              <w:t>Огляд (о)</w:t>
              <w:br/>
              <w:t>Аускультація (о)</w:t>
              <w:br/>
              <w:t>Лабораторні:</w:t>
              <w:br/>
              <w:t>загальний аналіз крові (о), об'єм еритроцитів, гематокріт (ф), вміст гемоглобіну в еритроциті (ф)  </w:t>
            </w:r>
          </w:p>
        </w:tc>
        <w:tc>
          <w:tcPr>
            <w:tcW w:w="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- 3 рази на рік  </w:t>
            </w:r>
          </w:p>
        </w:tc>
        <w:tc>
          <w:tcPr>
            <w:tcW w:w="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+</w:t>
              <w:br/>
              <w:t>+</w:t>
              <w:br/>
              <w:t>+</w:t>
              <w:br/>
              <w:t>+  </w:t>
            </w:r>
          </w:p>
        </w:tc>
        <w:tc>
          <w:tcPr>
            <w:tcW w:w="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  <w:br/>
              <w:t>+</w:t>
              <w:br/>
              <w:t>+</w:t>
              <w:br/>
              <w:t>+</w:t>
              <w:br/>
              <w:t>+ 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ієта з обме-</w:t>
              <w:br/>
              <w:t>женням червоних сортів м'яса, цукру 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фесійна орієнтація і працевлаш-</w:t>
              <w:br/>
              <w:t>тування</w:t>
              <w:br/>
              <w:t>Санаторно-</w:t>
              <w:br/>
              <w:t>курортне лікування  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пи-</w:t>
              <w:br/>
              <w:t>нення контакту зі шкідливими факторами вироб-</w:t>
              <w:br/>
              <w:t>ництва Санація вогнищ інфекції Лікування супутньої патології + див. "Лікувальні заходи"  </w:t>
            </w:r>
          </w:p>
        </w:tc>
        <w:tc>
          <w:tcPr>
            <w:tcW w:w="1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кра-</w:t>
              <w:br/>
              <w:t>щання функціо-</w:t>
              <w:br/>
              <w:t>нального стану органів і систем (печінки, ССС, підшлун-</w:t>
              <w:br/>
              <w:t>кової залізи та ін.)</w:t>
              <w:br/>
              <w:t>Змен-</w:t>
              <w:br/>
              <w:t>шення вмісту сироват-</w:t>
              <w:br/>
              <w:t>кового заліза та % НТЗ  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ір-</w:t>
              <w:br/>
              <w:t>шення функціо-</w:t>
              <w:br/>
              <w:t>нальних показ-</w:t>
              <w:br/>
              <w:t>ників печінки, підшлун-</w:t>
              <w:br/>
              <w:t>кової залізи, серця та інш.</w:t>
              <w:br/>
              <w:t>Приєд-</w:t>
              <w:br/>
              <w:t>нання інфекції  </w:t>
            </w:r>
          </w:p>
        </w:tc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вічно </w:t>
            </w:r>
          </w:p>
        </w:tc>
        <w:tc>
          <w:tcPr>
            <w:tcW w:w="10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  <w:tr>
        <w:trPr/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Антиок-</w:t>
              <w:br/>
              <w:t>сиданти</w:t>
              <w:br/>
            </w:r>
            <w:r>
              <w:rPr>
                <w:rFonts w:cs="Symbol" w:ascii="Symbol" w:hAnsi="Symbol"/>
                <w:lang w:val="uk-UA"/>
              </w:rPr>
              <w:t></w:t>
            </w:r>
            <w:r>
              <w:rPr>
                <w:lang w:val="uk-UA"/>
              </w:rPr>
              <w:t>-ліпоєва кислота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 дні </w:t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сферал</w:t>
              <w:br/>
              <w:t>Флеботомія</w:t>
              <w:br/>
              <w:t>Гірудо-</w:t>
              <w:br/>
              <w:t>терапія</w:t>
              <w:br/>
              <w:t>Милдронат</w:t>
              <w:br/>
              <w:t>Предуктал 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показан-</w:t>
              <w:br/>
              <w:t>нями  </w:t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іохімічне дослідження крові: глюкоза, мочевина, білірубін, АЛТ, АСТ, холестерин, ГГТП, % НТЗ залізо у сироватці крові (о)</w:t>
              <w:br/>
              <w:t>Феритин (о)</w:t>
              <w:br/>
              <w:t>Електрон-</w:t>
              <w:br/>
              <w:t>спиноре-</w:t>
              <w:br/>
              <w:t>зонансна спектро-</w:t>
              <w:br/>
              <w:t>скопія (ЕСРСХ) (ф)</w:t>
              <w:br/>
              <w:t>Магніто-</w:t>
              <w:br/>
              <w:t>метрія (ф)</w:t>
              <w:br/>
              <w:t>Генетичне дослідження (мутації в HFE-гені) (ф) 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+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+ </w:t>
              <w:br/>
              <w:t> </w:t>
              <w:br/>
              <w:t xml:space="preserve">- </w:t>
              <w:br/>
              <w:t> </w:t>
              <w:br/>
              <w:t xml:space="preserve">- </w:t>
              <w:br/>
              <w:t> </w:t>
              <w:br/>
              <w:t>-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+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+</w:t>
              <w:br/>
              <w:t> </w:t>
              <w:br/>
              <w:t>+</w:t>
              <w:br/>
              <w:t> </w:t>
              <w:br/>
              <w:t>+</w:t>
              <w:br/>
              <w:t> </w:t>
              <w:br/>
              <w:t>+ 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>Шифр МКХ</w:t>
      </w:r>
      <w:r>
        <w:rPr>
          <w:b/>
          <w:bCs/>
          <w:lang w:val="uk-UA"/>
        </w:rPr>
        <w:t xml:space="preserve"> T 56.8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Хронічна інтоксикація олово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25"/>
        <w:gridCol w:w="1239"/>
        <w:gridCol w:w="1205"/>
        <w:gridCol w:w="1560"/>
        <w:gridCol w:w="1070"/>
        <w:gridCol w:w="1560"/>
        <w:gridCol w:w="1110"/>
        <w:gridCol w:w="1280"/>
        <w:gridCol w:w="1266"/>
        <w:gridCol w:w="819"/>
        <w:gridCol w:w="1036"/>
      </w:tblGrid>
      <w:tr>
        <w:trPr/>
        <w:tc>
          <w:tcPr>
            <w:tcW w:w="2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2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Загальний аналіз сечі (о)</w:t>
              <w:br/>
              <w:t>3. Ro-графія органів грудної клітки (о)</w:t>
              <w:br/>
              <w:t>4. ФЗД (о)</w:t>
              <w:br/>
              <w:t>5. Консу-</w:t>
              <w:br/>
              <w:t>льтація терапевта, отоларин-</w:t>
              <w:br/>
              <w:t>голога, офталь-</w:t>
              <w:br/>
              <w:t>молога, дермато-</w:t>
              <w:br/>
              <w:t>венеролога (о) 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импто-</w:t>
              <w:br/>
              <w:t xml:space="preserve">матична терапія в залежності від основного клінічного синдрому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ежить від стану здоров'я та клінічного діагнозу 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аціо-</w:t>
              <w:br/>
              <w:t>нальне праце-</w:t>
              <w:br/>
              <w:t>влаш-</w:t>
              <w:br/>
              <w:t>тування з виклю-</w:t>
              <w:br/>
              <w:t>ченням дії пилу та значного фізичного наван-</w:t>
              <w:br/>
              <w:t>таження 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Інженерно-</w:t>
              <w:br/>
              <w:t>технічні та санітарно-</w:t>
              <w:br/>
              <w:t>гігієнічні заходи, спрямовані на зниження концен-</w:t>
              <w:br/>
              <w:t>трації пилу на робочому місці</w:t>
              <w:br/>
              <w:t>2. Засто-</w:t>
              <w:br/>
              <w:t>сування індиві-</w:t>
              <w:br/>
              <w:t>дуальних засобів захисту</w:t>
              <w:br/>
              <w:t>3. Якісне проведення попередніх і періодичних медичних оглядів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Поліп-</w:t>
              <w:br/>
              <w:t>шення загального само-</w:t>
              <w:br/>
              <w:t>почуття, підви-</w:t>
              <w:br/>
              <w:t>щення показників ФЗД, позитивна ренгено-</w:t>
              <w:br/>
              <w:t>динаміка 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ажкий стан, зумов-</w:t>
              <w:br/>
              <w:t>лений усклад-</w:t>
              <w:br/>
              <w:t>ненням захворю-</w:t>
              <w:br/>
              <w:t xml:space="preserve">вання та супутньою патологією 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раз в рік  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 регре-</w:t>
              <w:br/>
              <w:t>сивному перебігу пневмо-</w:t>
              <w:br/>
              <w:t>коніозу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Шифр МКХ-10 T</w:t>
      </w:r>
      <w:r>
        <w:rPr>
          <w:b/>
          <w:bCs/>
          <w:lang w:val="uk-UA"/>
        </w:rPr>
        <w:t xml:space="preserve"> 56.5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Хронічна інтоксикація цинком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6"/>
        <w:gridCol w:w="1894"/>
        <w:gridCol w:w="1191"/>
        <w:gridCol w:w="1154"/>
        <w:gridCol w:w="1070"/>
        <w:gridCol w:w="1385"/>
        <w:gridCol w:w="1110"/>
        <w:gridCol w:w="1471"/>
        <w:gridCol w:w="1262"/>
        <w:gridCol w:w="819"/>
        <w:gridCol w:w="1018"/>
      </w:tblGrid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стичні дослідження і консультації </w:t>
            </w:r>
          </w:p>
        </w:tc>
        <w:tc>
          <w:tcPr>
            <w:tcW w:w="3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заходи </w:t>
            </w:r>
          </w:p>
        </w:tc>
        <w:tc>
          <w:tcPr>
            <w:tcW w:w="22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абілітаційні заходи 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фі-</w:t>
              <w:br/>
              <w:t>лактичні заходи 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надання медичної допомоги (II, III) 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бажаного результату лікування 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ання для госпіта-</w:t>
              <w:br/>
              <w:t>лізації 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спансерний облік 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и і обсяги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-</w:t>
              <w:br/>
              <w:t>лість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ії зняття з нього 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Загальний аналіз крові (о)</w:t>
              <w:br/>
              <w:t>2. Загальний аналіз сечі</w:t>
              <w:br/>
              <w:t>3. Ro-графія органів грудної клітки</w:t>
              <w:br/>
              <w:t>4. ФЗД (о)</w:t>
              <w:br/>
              <w:t>5. Консу-</w:t>
              <w:br/>
              <w:t>льтації терапевта (о), отоларин-</w:t>
              <w:br/>
              <w:t>голога (о), офталь-</w:t>
              <w:br/>
              <w:t>молога (о), дермато-</w:t>
              <w:br/>
              <w:t>венеролога (о)  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импто-</w:t>
              <w:br/>
              <w:t xml:space="preserve">матична терапія в залежності від основного клінічного синдрому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Раціо-</w:t>
              <w:br/>
              <w:t>нальне праце-</w:t>
              <w:br/>
              <w:t>влаш-</w:t>
              <w:br/>
              <w:t>тування з виклю-</w:t>
              <w:br/>
              <w:t>ченням впливу пилу і значного фізичного наван-</w:t>
              <w:br/>
              <w:t>таження 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Інженерно-</w:t>
              <w:br/>
              <w:t>технічні й санітарно-</w:t>
              <w:br/>
              <w:t>гігієнічні заходи, спрямовані на зниження концен-</w:t>
              <w:br/>
              <w:t>трації пилу на робочому місці</w:t>
              <w:br/>
              <w:t>2. Засто-</w:t>
              <w:br/>
              <w:t>сування індиві-</w:t>
              <w:br/>
              <w:t>дуальних засобів захисту</w:t>
              <w:br/>
              <w:t>3. Якісне проведення попередніх і періо-</w:t>
              <w:br/>
              <w:t>дичних медичних оглядів 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, III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ліпшення загального самопочуття, підвищення показників, позитивна рентген-</w:t>
              <w:br/>
              <w:t>динаміка 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Тяжкий стан, зумов-</w:t>
              <w:br/>
              <w:t>лений вира-</w:t>
              <w:br/>
              <w:t>женими формами хронічного бронхіту, усклад-</w:t>
              <w:br/>
              <w:t>нення захво-</w:t>
              <w:br/>
              <w:t>рювання і супутня патологія 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на рік  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емає 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Шифр МКХ-10 </w:t>
      </w:r>
      <w:r>
        <w:rPr>
          <w:b/>
          <w:bCs/>
          <w:lang w:val="uk-UA"/>
        </w:rPr>
        <w:t xml:space="preserve">J44.8, J68.4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Назва нозологічної форми</w:t>
      </w:r>
      <w:r>
        <w:rPr>
          <w:b/>
          <w:bCs/>
          <w:lang w:val="uk-UA"/>
        </w:rPr>
        <w:t xml:space="preserve"> Хронічна обструктивна легенева хвороба (ХОЗЛ), спричинена пилом та дією хімічних речовин, газів, димів та випарів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Стандарти виключено 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  <w:t>(згідно з наказом Міністерства охорони</w:t>
        <w:br/>
        <w:t xml:space="preserve"> здоров'я України від 27.06.2013 р. N 555) 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Фармакотерапія </w:t>
        <w:br/>
      </w:r>
      <w:r>
        <w:rPr>
          <w:b/>
          <w:bCs/>
          <w:lang w:val="uk-UA"/>
        </w:rPr>
        <w:t>J44.8, J68.4 Хронічна обструктивна легенева хвороба (ХОЗЛ), спричинена пилом та дією хімічних речовин, газів, димів та випарів </w:t>
      </w:r>
      <w:r>
        <w:rPr>
          <w:lang w:val="uk-UA"/>
        </w:rPr>
        <w:br/>
      </w:r>
      <w:r>
        <w:rPr>
          <w:sz w:val="20"/>
          <w:szCs w:val="20"/>
          <w:lang w:val="uk-UA"/>
        </w:rPr>
        <w:t xml:space="preserve"> (Шифр МКХ-10, назва нозологічної форми) 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Стандарти виключено </w:t>
      </w:r>
    </w:p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  <w:t>(згідно з наказом Міністерства охорони</w:t>
        <w:br/>
        <w:t xml:space="preserve"> здоров'я України від 27.06.2013 р. N 555) 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Головний позаштатний спеціаліст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ОЗ України за спеціальніст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"Професійна патологія"</w:t>
            </w:r>
            <w:r>
              <w:rPr>
                <w:lang w:val="uk-UA"/>
              </w:rPr>
              <w:t> 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І. П. Лубян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7"/>
        <w:gridCol w:w="1493"/>
      </w:tblGrid>
      <w:tr>
        <w:trPr/>
        <w:tc>
          <w:tcPr>
            <w:tcW w:w="13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44:00Z</dcterms:created>
  <dc:creator>Igor</dc:creator>
  <dc:description/>
  <cp:keywords>Дорослі</cp:keywords>
  <dc:language>en-US</dc:language>
  <cp:lastModifiedBy>Хачатурян Валерія Олександрівна</cp:lastModifiedBy>
  <dcterms:modified xsi:type="dcterms:W3CDTF">2021-05-19T10:45:00Z</dcterms:modified>
  <cp:revision>7</cp:revision>
  <dc:subject/>
  <dc:title>МІНІСТЕРСТВО ОХОРОНИ ЗДОРОВ'Я УКРАЇНИ </dc:title>
</cp:coreProperties>
</file>