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uk-UA"/>
        </w:rPr>
      </w:pPr>
      <w:r>
        <w:rPr/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МІНІСТЕРСТВО ОХОРОНИ ЗДОРОВ'Я УКРАЇНИ</w:t>
      </w:r>
      <w:r>
        <w:rPr>
          <w:sz w:val="27"/>
          <w:szCs w:val="27"/>
          <w:lang w:val="uk-UA"/>
        </w:rPr>
        <w:br/>
      </w:r>
      <w:r>
        <w:rPr>
          <w:b/>
          <w:bCs/>
          <w:sz w:val="27"/>
          <w:szCs w:val="27"/>
          <w:lang w:val="uk-UA"/>
        </w:rPr>
        <w:t xml:space="preserve">АКАДЕМІЯ МЕДИЧНИХ НАУК УКРАЇНИ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НАКАЗ 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b/>
          <w:bCs/>
          <w:lang w:val="uk-UA"/>
        </w:rPr>
        <w:t xml:space="preserve">від 31 грудня 2003 року N 641/84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Про удосконалення медико-генетичної допомоги в Украї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Проведена за останнє десятиріччя реорганізація медико-генетичної служби в Україні сприяла поліпшенню допомоги хворим зі спадковою патологією. Розробка молекулярно-діагностичних технологій підвищила можливість ранньої, доклінічної діагностики спадкової патології, а також хвороб зі спадковою схильністю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Проте сучасний стан надання медико-генетичної допомоги потребує реформування організаційної структури медико-генетичної служби, активного впровадження сучасних діагностичних, лікувальних та профілактичних технологій, а також наукових досягнень медичної генетики та молекулярної біології, спрямованих на поліпшення здоров'я населення.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З метою удосконалення системи надання медико-генетичної допомоги </w:t>
      </w:r>
      <w:r>
        <w:rPr>
          <w:b/>
          <w:bCs/>
          <w:lang w:val="uk-UA"/>
        </w:rPr>
        <w:t>наказуємо</w:t>
      </w:r>
      <w:r>
        <w:rPr>
          <w:lang w:val="uk-UA"/>
        </w:rPr>
        <w:t xml:space="preserve">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1. Затвердити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1.1. Методичні рекомендації щодо організації надання медико-генетичної допомоги (додаються)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1.2. Перелік спеціалізованих медико-генетичних центрів за напрямками спеціалізації (додається)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1.3. Примірне положення про міжрайонний медико-генетичний кабінет/консультацію (додається)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1.4. Примірне положення про обласний медико-генетичний центр/консультацію (додається)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1.5. Примірне положення про спеціалізований медико-генетичний центр (додається)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1.6. Примірне положення про завідуючого медико-генетичним центром/консультацією (додається)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1.7. Примірне положення про лікаря-генетика (додається)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1.8. Примірне положення про лікаря-лаборанта-генетика (додається)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1.9. Примірне положення про фельдшера-лаборанта медико-генетичної/ого консультації/центру (додається)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1.10. Нормативи надання медико-генетичної допомоги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2. Міністру охорони здоров'я Автономної Республіки Крим, начальникам управлінь охорони здоров'я обласних, Севастопольської і Головного управління охорони здоров'я та медичного забезпечення Київської міських державних адміністрацій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2.1. Забезпечити виконання цього наказу, визначивши пріоритетні заходи щодо поліпшення фінансування та матеріально-технічного забезпечення медико-генетичної служби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41625" cy="213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75"/>
                            </w:tblGrid>
                            <w:tr>
                              <w:trPr/>
                              <w:tc>
                                <w:tcPr>
                                  <w:tcW w:w="44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ійно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16.8pt;mso-wrap-distance-left:2.25pt;mso-wrap-distance-right:0pt;mso-wrap-distance-top:0pt;mso-wrap-distance-bottom:0pt;margin-top:5.4pt;mso-position-vertical:center;mso-position-vertical-relative:text;margin-left:26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75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75"/>
                      </w:tblGrid>
                      <w:tr>
                        <w:trPr/>
                        <w:tc>
                          <w:tcPr>
                            <w:tcW w:w="44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ійно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2.2. Розробити та затвердити локальні положення про структурні підрозділи та посадові інструкції відповідно до затверджених цим наказом примірних положень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41625" cy="2133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75"/>
                            </w:tblGrid>
                            <w:tr>
                              <w:trPr/>
                              <w:tc>
                                <w:tcPr>
                                  <w:tcW w:w="44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 01.04.2004 р.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16.8pt;mso-wrap-distance-left:2.25pt;mso-wrap-distance-right:0pt;mso-wrap-distance-top:0pt;mso-wrap-distance-bottom:0pt;margin-top:5.4pt;mso-position-vertical:center;mso-position-vertical-relative:text;margin-left:26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75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75"/>
                      </w:tblGrid>
                      <w:tr>
                        <w:trPr/>
                        <w:tc>
                          <w:tcPr>
                            <w:tcW w:w="44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 01.04.2004 р.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2.3. Привести матеріально-технічний стан і кадрове забезпечення закладів медико-генетичної служби у відповідність до вимог діючих нормативів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41625" cy="2133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75"/>
                            </w:tblGrid>
                            <w:tr>
                              <w:trPr/>
                              <w:tc>
                                <w:tcPr>
                                  <w:tcW w:w="44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чинаючи з 2004 р.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16.8pt;mso-wrap-distance-left:2.25pt;mso-wrap-distance-right:0pt;mso-wrap-distance-top:0pt;mso-wrap-distance-bottom:0pt;margin-top:5.4pt;mso-position-vertical:center;mso-position-vertical-relative:text;margin-left:26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75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75"/>
                      </w:tblGrid>
                      <w:tr>
                        <w:trPr/>
                        <w:tc>
                          <w:tcPr>
                            <w:tcW w:w="44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чинаючи з 2004 р.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2.4. Організувати тиражування цього наказу та довести його положення до відома підпорядкованих лікувально-профілактичних закладів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41625" cy="2133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75"/>
                            </w:tblGrid>
                            <w:tr>
                              <w:trPr/>
                              <w:tc>
                                <w:tcPr>
                                  <w:tcW w:w="44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чинаючи з 2004 р.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16.8pt;mso-wrap-distance-left:2.25pt;mso-wrap-distance-right:0pt;mso-wrap-distance-top:0pt;mso-wrap-distance-bottom:0pt;margin-top:5.4pt;mso-position-vertical:center;mso-position-vertical-relative:text;margin-left:26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75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75"/>
                      </w:tblGrid>
                      <w:tr>
                        <w:trPr/>
                        <w:tc>
                          <w:tcPr>
                            <w:tcW w:w="44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чинаючи з 2004 р.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2.5. Забезпечити постійне проведення масового скринінгу новонароджених щодо виявлення моногенних захворювань (фенілкетонурія, вроджений гіпотиреоз)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41625" cy="2133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75"/>
                            </w:tblGrid>
                            <w:tr>
                              <w:trPr/>
                              <w:tc>
                                <w:tcPr>
                                  <w:tcW w:w="44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ійно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16.8pt;mso-wrap-distance-left:2.25pt;mso-wrap-distance-right:0pt;mso-wrap-distance-top:0pt;mso-wrap-distance-bottom:0pt;margin-top:5.4pt;mso-position-vertical:center;mso-position-vertical-relative:text;margin-left:26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75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75"/>
                      </w:tblGrid>
                      <w:tr>
                        <w:trPr/>
                        <w:tc>
                          <w:tcPr>
                            <w:tcW w:w="44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ійно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2.6. Впровадити систему організації надання спеціалізованої за напрямками медико-генетичної допомоги населенню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41625" cy="21336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75"/>
                            </w:tblGrid>
                            <w:tr>
                              <w:trPr/>
                              <w:tc>
                                <w:tcPr>
                                  <w:tcW w:w="44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чинаючи з 2004 р.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16.8pt;mso-wrap-distance-left:2.25pt;mso-wrap-distance-right:0pt;mso-wrap-distance-top:0pt;mso-wrap-distance-bottom:0pt;margin-top:5.4pt;mso-position-vertical:center;mso-position-vertical-relative:text;margin-left:26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75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75"/>
                      </w:tblGrid>
                      <w:tr>
                        <w:trPr/>
                        <w:tc>
                          <w:tcPr>
                            <w:tcW w:w="44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чинаючи з 2004 р.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2.7. Вжити заходів щодо підвищення доступності населення до надання лікувально-діагностичної допомоги з питань репродуктивного здоров'я, пренатальної діагностики, медико-генетичного консультування, планування сім'ї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41625" cy="21336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75"/>
                            </w:tblGrid>
                            <w:tr>
                              <w:trPr/>
                              <w:tc>
                                <w:tcPr>
                                  <w:tcW w:w="44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ійно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16.8pt;mso-wrap-distance-left:2.25pt;mso-wrap-distance-right:0pt;mso-wrap-distance-top:0pt;mso-wrap-distance-bottom:0pt;margin-top:5.4pt;mso-position-vertical:center;mso-position-vertical-relative:text;margin-left:26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75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75"/>
                      </w:tblGrid>
                      <w:tr>
                        <w:trPr/>
                        <w:tc>
                          <w:tcPr>
                            <w:tcW w:w="44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ійно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2.8. Забезпечити своєчасне систематичне підвищення кваліфікації спеціалістів та фахівців з питань медико-генетичної допомоги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41625" cy="21336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75"/>
                            </w:tblGrid>
                            <w:tr>
                              <w:trPr/>
                              <w:tc>
                                <w:tcPr>
                                  <w:tcW w:w="44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ійно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16.8pt;mso-wrap-distance-left:2.25pt;mso-wrap-distance-right:0pt;mso-wrap-distance-top:0pt;mso-wrap-distance-bottom:0pt;margin-top:5.4pt;mso-position-vertical:center;mso-position-vertical-relative:text;margin-left:26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75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75"/>
                      </w:tblGrid>
                      <w:tr>
                        <w:trPr/>
                        <w:tc>
                          <w:tcPr>
                            <w:tcW w:w="44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ійно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3. Управлінню організації медичної допомоги дітям і матерям (Моісеєнко Р. О.)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3.1. Організувати проведення науково-практичних конференцій з питань профілактики генетичної патології, діагностики та лікування генетичних захворювань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41625" cy="21336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75"/>
                            </w:tblGrid>
                            <w:tr>
                              <w:trPr/>
                              <w:tc>
                                <w:tcPr>
                                  <w:tcW w:w="44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Щорічно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16.8pt;mso-wrap-distance-left:2.25pt;mso-wrap-distance-right:0pt;mso-wrap-distance-top:0pt;mso-wrap-distance-bottom:0pt;margin-top:5.4pt;mso-position-vertical:center;mso-position-vertical-relative:text;margin-left:26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75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75"/>
                      </w:tblGrid>
                      <w:tr>
                        <w:trPr/>
                        <w:tc>
                          <w:tcPr>
                            <w:tcW w:w="44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Щорічно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3.2. Здійснювати періодичні перевірки областей щодо виконання цього наказу, результати заслуховувати на колегіях, апаратних нарадах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41625" cy="21336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75"/>
                            </w:tblGrid>
                            <w:tr>
                              <w:trPr/>
                              <w:tc>
                                <w:tcPr>
                                  <w:tcW w:w="44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ійно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16.8pt;mso-wrap-distance-left:2.25pt;mso-wrap-distance-right:0pt;mso-wrap-distance-top:0pt;mso-wrap-distance-bottom:0pt;margin-top:5.4pt;mso-position-vertical:center;mso-position-vertical-relative:text;margin-left:26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75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75"/>
                      </w:tblGrid>
                      <w:tr>
                        <w:trPr/>
                        <w:tc>
                          <w:tcPr>
                            <w:tcW w:w="44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ійно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4. Управлінню освіти та науки (Волосовець О. П.) забезпечити підвищення кваліфікації лікарів-акушерів-гінекологів, педіатрів, неонатологів, онкологів з питань медичної та лабораторної генетики в закладах післядипломної освіти відповідно до заявок закладів охорони здоров'я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41625" cy="21336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75"/>
                            </w:tblGrid>
                            <w:tr>
                              <w:trPr/>
                              <w:tc>
                                <w:tcPr>
                                  <w:tcW w:w="44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ійно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16.8pt;mso-wrap-distance-left:2.25pt;mso-wrap-distance-right:0pt;mso-wrap-distance-top:0pt;mso-wrap-distance-bottom:0pt;margin-top:5.4pt;mso-position-vertical:center;mso-position-vertical-relative:text;margin-left:26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75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75"/>
                      </w:tblGrid>
                      <w:tr>
                        <w:trPr/>
                        <w:tc>
                          <w:tcPr>
                            <w:tcW w:w="44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ійно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6. Вважати таким, що втратив чинність, наказ МОЗ України: від 14.04.93 N 77 "Про стан та заходи подальшого розвитку медико-генетичної допомоги в Україні"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7. Контроль за виконанням цього наказу покласти на заступника Міністра Орду О. М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98"/>
        <w:gridCol w:w="4898"/>
      </w:tblGrid>
      <w:tr>
        <w:trPr/>
        <w:tc>
          <w:tcPr>
            <w:tcW w:w="48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 xml:space="preserve">В. о. Міністра 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охорони здоров'я України</w:t>
            </w:r>
            <w:r>
              <w:rPr>
                <w:lang w:val="uk-UA"/>
              </w:rPr>
              <w:t> </w:t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В. В. Загородній</w:t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8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езидент 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Академії медичних наук України </w:t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О. Ф. Возіанов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b/>
      <w:bCs/>
      <w:strike w:val="false"/>
      <w:dstrike w:val="false"/>
      <w:color w:val="1633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60" w:after="0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2:51:00Z</dcterms:created>
  <dc:creator>user</dc:creator>
  <dc:description/>
  <cp:keywords/>
  <dc:language>en-US</dc:language>
  <cp:lastModifiedBy>khachaturyan</cp:lastModifiedBy>
  <dcterms:modified xsi:type="dcterms:W3CDTF">2014-06-11T12:41:00Z</dcterms:modified>
  <cp:revision>4</cp:revision>
  <dc:subject/>
  <dc:title/>
</cp:coreProperties>
</file>