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6.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інічний протокол</w:t>
        <w:br/>
        <w:t xml:space="preserve">надання медичної допомоги хворим на ішемічний інсульт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інічний протокол виключено</w:t>
        <w:br/>
        <w:t xml:space="preserve">(згідно з наказом Міністерства охорони здоров'я України </w:t>
        <w:br/>
        <w:t xml:space="preserve">від 3 серпня 2012 року N 602)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5638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інічний протокол</w:t>
        <w:br/>
        <w:t xml:space="preserve">надання медичної допомоги хворим на дисциркуляторну енцефалопаті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МКХ-10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знаки та критерії діагност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КХ - 10 термін дисциркуляторна енцефалопатії (ДЕ) відсутній. Мають місце 3 рубрики, що відповідають терміну ДЕ: I 67.3 - прогресуюча судинна лейкоенцефалопатія (хвороба Бінсвангера), I 67.4 - гіпертензивна енцефалопатії та I 67.8 - ішемія мозку (хроніч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 - повільно прогресуюче дифузне та вогнищеве ураження речовини головного мозку, обумовлене хронічним порушенням кровообігу або епізодами гострих порушень мозкового кровообігу. Захворювання частіше за все розвивається на тлі атеросклерозу, гіпертонічної хвороби. Причиною ДЕ можуть бути хвороби серця, цукровий діабет, васкуліти та і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лежності від ступеня вираженості клініко-неврологічних та когнітивних порушень виділяють 3 стадії Д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становки діагнозу ДЕ необхідні наступні критер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явність клініко-неврологічних симптомів та синдром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явність когнітивних і або емоціонально-афективних порушень, підтверджених за допомогою психодіагностичних метод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явність структурних змін головного мозку за даними нейровізуалізації (КТ, МР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явність серцево-судинних захворювань (атеросклероз, АГ та ін., виявлені за анамнезом та інструментальними метод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явність причинно-наслідкових зв'язків між 1 та 2;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лінічні та параклінічні ознаки прогресування цереброваскулярної недостатності.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в яких повинна надаватися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рі на ДЕ підлягають амбулаторному обстеженню та лікуванню в районних поліклініках під наглядом невролога та сімейного лікаря. В складних випадках додаткове обстеження та уточнення діагнозу проводиться в неврологічних відділеннях районних, міських або обласних лікарень із залученням при необхідності кардіолога, ендокринолога, психіатр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атній ефективності амбулаторного лікування, декомпенсації захворювання та при наявності ускладнень хворі підлягають стаціонарному лікуванню в неврологічних відділеннях районних, міських або обласних лікар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ко-неврологічне обстеження (з обов'язковим вимірюванням АТ та аускультації магістральних судин голови та ши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сиходіагностичне обстеж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Т, МРТ головного мо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Лабораторне обстеження (загальні аналізи крові та сечі, креатинін, холестерин, тригліцеріди, глюкоза, коагулограма, калій, натрій кров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Електрокардіограф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гляд очного д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Ультразвукова допплерографія екстра та інтракраніальних судин головного мо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кові дослідження при необхідност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хоКГ;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бовий моніторинг А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лектроенцефалографія (хворим з епі-нападами, пароксизмальними станам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ікуваль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ікування серцево-судинного захворювання, що стало причиною розвитку ДЕ (гіпотензивна, гіполіпідемічна терапія та і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іпшення кровопостачання мозку (вазоактивні препара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ліпшення метаболізму головного мозку (нейропротектори та і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Лікування неврологічних симптомів та синдром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орекція когнітивних та емоційно-афективних поруш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Хворим високого ризику розвитку мозкового інсульту та хворим з перенесеними ТІА або інсультами показано довготривалий прийом дезагрегантів або антикоагулянтів непрямої д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Каротидна ендартеректомія (за показанням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арактер кінцевого очікуваного результату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передження розвитку мозкового інсульту, деменції та зменшення темпів прогресування захворюванн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ивалість лікування в спеціалізованому стаціонар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мбулаторне лікування проводиться 1 - 2 рази на рік протягом 30 - 60 діб. Стаціонарне лікування потрібне при недостатній ефективності амбулаторного лікування, наявності ускладнень (декомпенсації та ознаках транзиторних ішемічних атак, судинної деменції, швидких темпах прогресування захворювання). Тривалість стаціонарного лікування - від 10 до 15 діб.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ії якості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сутність подальшого прогресування порушень функції ЦНС, відсутність гострих порушень мозкового кровообігу та судинної деменції.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дії та ускладн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ливі побічні дії препаратів згідно їх фармакологічних властивостей.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екомендації щодо подальшого надання медичної допомоги та реабіліт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рі повинні знаходитись на диспансерному спостереженні за місцем проживання або роботи. Щорічно обов'язкове обстеження в рамках діагностичної програми, при необхідності обстеження та лікування - 1 - 2 рази на рік. Хворим з ознаками стенозу внутрішньої сонної артерії більш 50 % показано дуплексне обстеження 2 рази на рік та консультація ангіохірург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дієтичних призначень та обмеж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рі на артеріальну гіпертензію повинні отримувати дієту із обмеженням солі до 5 г на добу. Хворим з гіперхолістеренемією обмежується вживання тваринних жирів та інших продуктів, які містять холестерин. Рекомендується дієта збагачена W-3 поліненасиченими жирними кислотами (морська риба). При зайвій вазі обмежується енергетична цінність їжі. При наявності шкідливих звичок - відмова від тютюнопаління, обмеження вживання алкоголю.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відпочи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випадку втрати працездатності хворі направляються на МСЕК. Відмова від роботи в нічний час, нормалізація режиму сну та відпочинку. Оптимізація фізичної активності. Не рекомендується перебування під прямими сонячними променями, переохолодження та перегрівання. </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иректор Департамент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озвитку медичної допомоги</w:t>
            </w:r>
            <w:r>
              <w:rPr>
                <w:rFonts w:eastAsia="Times New Roman" w:cs="Times New Roman" w:ascii="Times New Roman" w:hAnsi="Times New Roman"/>
                <w:sz w:val="24"/>
                <w:szCs w:val="24"/>
                <w:lang w:eastAsia="ru-RU"/>
              </w:rPr>
              <w:t> </w:t>
            </w:r>
          </w:p>
        </w:tc>
        <w:tc>
          <w:tcPr>
            <w:tcW w:w="4678"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 П. Жданова</w:t>
            </w: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56388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інічний протокол</w:t>
        <w:br/>
        <w:t xml:space="preserve">надання медичної допомоги хворим на епілепсію </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 xml:space="preserve">Код МКХ-10: G </w:t>
      </w:r>
      <w:r>
        <w:rPr>
          <w:rFonts w:eastAsia="Times New Roman" w:cs="Times New Roman" w:ascii="Times New Roman" w:hAnsi="Times New Roman"/>
          <w:b/>
          <w:bCs/>
          <w:color w:val="FF0000"/>
          <w:sz w:val="24"/>
          <w:szCs w:val="24"/>
          <w:lang w:eastAsia="ru-RU"/>
        </w:rPr>
        <w:t>45</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color w:val="0000FF"/>
          <w:sz w:val="24"/>
          <w:szCs w:val="24"/>
          <w:lang w:val="en-US" w:eastAsia="ru-RU"/>
        </w:rPr>
        <w:t>G 40</w:t>
      </w:r>
    </w:p>
    <w:p>
      <w:pPr>
        <w:pStyle w:val="Normal"/>
        <w:spacing w:lineRule="auto" w:line="240" w:before="280" w:after="280"/>
        <w:jc w:val="both"/>
        <w:rPr/>
      </w:pPr>
      <w:r>
        <w:rPr>
          <w:rFonts w:eastAsia="Times New Roman" w:cs="Times New Roman" w:ascii="Times New Roman" w:hAnsi="Times New Roman"/>
          <w:b/>
          <w:bCs/>
          <w:sz w:val="24"/>
          <w:szCs w:val="24"/>
          <w:lang w:eastAsia="ru-RU"/>
        </w:rPr>
        <w:t>Епілепсія</w:t>
      </w:r>
      <w:r>
        <w:rPr>
          <w:rFonts w:eastAsia="Times New Roman" w:cs="Times New Roman" w:ascii="Times New Roman" w:hAnsi="Times New Roman"/>
          <w:sz w:val="24"/>
          <w:szCs w:val="24"/>
          <w:lang w:eastAsia="ru-RU"/>
        </w:rPr>
        <w:t xml:space="preserve"> - хронічне прогредієнтне захворювання головного мозку, яке виявляється повторними пароксизмами внаслідок надмірних нейронних розрядів, і нерідко змінами особистості. Епілепсія є поліетіологічне захворювання, тому визначення окремих етіологічних факторів визначається лише як передумова для розвитку епілепсії і підвищує ризик її появи. Прийнято виділяти три види епілепсії: набута, вроджена та спадков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пілептичні напади класифікуються таким чин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арціальні напад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ті парціальні напад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мплексні парціальні напад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арціальні напади з вторинною генералізаціє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енералізовані напад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бсанс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іоклонічні напад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лонічні напад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онічні напад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оніко-клонічн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онічні напад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класифіковані напади: ідиопатична та симптоматична та криптогенна епілепс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інічний перебіг епілепсії та її лікування обумовлені типом нападів, їхньою частотою, тривалістю, етіологічними факторами, а також наявністю чи відсутністю психічних розлад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в яких повинна надаватись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рі з дебютом епілепсії повинні бути обстежені у неврологічному стаціонарі або в епілептологічному центрі з подальшим наглядом невролога в поліклініці. Середня тривалість лікування захворювання у неврологічному стаціонарі залежить від стану хворого, частоти нападів та етіології епілепсії - від 10 до 14 діб. Диспансерний нагляд невролога поліклініки здійснюється 1 раз в три місяц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хворих, які потребують додаткового лікування (крім прийому антиконвульсантів) тривалість лікування в умовах поліклініки складає 5 - 10 діб.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пінь наукової доказовості запропонованих медичних заходів - 2++ рівень C.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при дебюті епілепс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ко-неврологічне обстеження хворог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лектроенцефалографія з функціональними навантаженнями протягом не менше 20 хвилин за міжнародною схемою "10 - 20";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лектроенцефалографічне моніторування, при необхідност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льтразвукова допплерографія судин головного мозку та ши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Т або МРТ головного мо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Електрокардіографічне обстеження, при необхідності електрокардіографічне монітор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Генетичне дослідж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Аналіз крові клінічний (гемоглобін, гематокріт, лейкоцитарна формула, кількість тромбоцитів, показники згортання кров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Аналіз сечі клінічний (білок, цукор, мікроскопія, кетони, наявність кров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Біохімічне дослідження крові (електроліти, білок, мочевина, імуноглобуліни, кальцій, трансамінази, лужна фосфатаза, фосфат, магній, білірубін, креатинін, амілаз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Огляд терапев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Консультація психіатр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ікуваль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ікування захворювання, яке є етіологічним чинником епілепсії (в т. ч. хірургічне), якщо можлив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Терапія антиконвульсант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имптоматична терапія (вітамінотерапія, метаболічна терапія, загальноміцніюча терап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Хірургічне лікування рефракторної епілепсії.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арактер кінцевого очікуваного результату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пинення епілептичних нападів або зменшення їх частоти без розвитку побічної дії антиконвульсантів. Нормалізація психічного стан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ії якості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чний - ступінь зменшення кількості епілептичних нападів протягом не менше 6 місяців. Стабільність ефективності антиконвульсантів протягом 6 місяців без розвитку побічний дій антиепілептичних препарат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ціально-психологічний - відновлення попереднього рівня психологічної, соціальної та трудової адаптації.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дії та ускладнення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Надмірна седація та когнитивні порушення</w:t>
      </w:r>
      <w:r>
        <w:rPr>
          <w:rFonts w:eastAsia="Times New Roman" w:cs="Times New Roman" w:ascii="Times New Roman" w:hAnsi="Times New Roman"/>
          <w:sz w:val="24"/>
          <w:szCs w:val="24"/>
          <w:lang w:eastAsia="ru-RU"/>
        </w:rPr>
        <w:t xml:space="preserve"> (при застосуванні аналогів фенобарбіталу, фенітоїну, карбамазепіну) - при клінічно значимому рівню виразливості - заміна антиконвульсанту на такий, що є ефективним при наявному типу нападів, але не викликає седацію та когнетивні порушення.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Серцево-судинні розлади</w:t>
      </w:r>
      <w:r>
        <w:rPr>
          <w:rFonts w:eastAsia="Times New Roman" w:cs="Times New Roman" w:ascii="Times New Roman" w:hAnsi="Times New Roman"/>
          <w:sz w:val="24"/>
          <w:szCs w:val="24"/>
          <w:lang w:eastAsia="ru-RU"/>
        </w:rPr>
        <w:t xml:space="preserve"> (порушення серцевого ритму) - виникає при застосуванні фенітоіну та карбамазепіну - контроль ЕКГ при наявності порушень ритму, заміна на антиепілептичний препарат іншої групи.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Шкіряні висипи</w:t>
      </w:r>
      <w:r>
        <w:rPr>
          <w:rFonts w:eastAsia="Times New Roman" w:cs="Times New Roman" w:ascii="Times New Roman" w:hAnsi="Times New Roman"/>
          <w:sz w:val="24"/>
          <w:szCs w:val="24"/>
          <w:lang w:eastAsia="ru-RU"/>
        </w:rPr>
        <w:t xml:space="preserve"> - найбільш часто виникають при застосуванні карбамазепіну та ламотріджину (може виникати при застосуванні інших антиепілептичних препаратів) при тривалості та клінічній виразливості - заміна антиепілептичного препарату.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Запаморочення (головокружляння)</w:t>
      </w:r>
      <w:r>
        <w:rPr>
          <w:rFonts w:eastAsia="Times New Roman" w:cs="Times New Roman" w:ascii="Times New Roman" w:hAnsi="Times New Roman"/>
          <w:sz w:val="24"/>
          <w:szCs w:val="24"/>
          <w:lang w:eastAsia="ru-RU"/>
        </w:rPr>
        <w:t xml:space="preserve"> - може виникати при застосуванні більшості протиепілептичних препаратів. Може припинятися самостійно. При тривалості та клінічній виразливості заміна протиепілептичного препарат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уть спостерігатися ті чи інші побічні дії, що специфічні для різних антиепілептичних препарат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екомендації щодо подальшого надання медичної допомоги та реабіліт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ю умовою успіху є вживання всіх заходів щодо чіткого дотримання терапевтичного режиму. Продовження психоосвітньої роботи з пацієнтом та його родиною, спрямовану на прийняття хвороби, позитивне сприйняття терап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ється можливість отримання довгострокової диспансерної допомог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дієтичних призначень та обмеж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 специфічних дієтичних рекомендацій.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відпочи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значаються індивідуально з урахуванням досягнутого рівня соціального функціонування згідно із чинним законодавством. </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иректор Департамент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озвитку медичної допомоги</w:t>
            </w:r>
            <w:r>
              <w:rPr>
                <w:rFonts w:eastAsia="Times New Roman" w:cs="Times New Roman" w:ascii="Times New Roman" w:hAnsi="Times New Roman"/>
                <w:sz w:val="24"/>
                <w:szCs w:val="24"/>
                <w:lang w:eastAsia="ru-RU"/>
              </w:rPr>
              <w:t> </w:t>
            </w:r>
          </w:p>
        </w:tc>
        <w:tc>
          <w:tcPr>
            <w:tcW w:w="4678"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 П. Жданова</w:t>
            </w: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56388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інічний протокол</w:t>
        <w:br/>
        <w:t xml:space="preserve">надання медичної допомоги хворим на хворобу Паркінсо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д МКХ-10: G 20-21 </w:t>
      </w:r>
    </w:p>
    <w:p>
      <w:pPr>
        <w:pStyle w:val="Normal"/>
        <w:spacing w:lineRule="auto" w:line="240" w:before="280" w:after="280"/>
        <w:jc w:val="both"/>
        <w:rPr/>
      </w:pPr>
      <w:r>
        <w:rPr>
          <w:rFonts w:eastAsia="Times New Roman" w:cs="Times New Roman" w:ascii="Times New Roman" w:hAnsi="Times New Roman"/>
          <w:b/>
          <w:bCs/>
          <w:sz w:val="24"/>
          <w:szCs w:val="24"/>
          <w:lang w:eastAsia="ru-RU"/>
        </w:rPr>
        <w:t>Хвороба Паркінсона</w:t>
      </w:r>
      <w:r>
        <w:rPr>
          <w:rFonts w:eastAsia="Times New Roman" w:cs="Times New Roman" w:ascii="Times New Roman" w:hAnsi="Times New Roman"/>
          <w:sz w:val="24"/>
          <w:szCs w:val="24"/>
          <w:lang w:eastAsia="ru-RU"/>
        </w:rPr>
        <w:t xml:space="preserve"> - це хронічне повільно прогресуюче захворювання екстрапірамідної системи, що характеризується наявністю не менше двох із трьох синдромів: акінезії, ригідності, тремору, до яких можуть приєднуватися вегетативні порушення (гіпергідроз, гіперсалівація) та порушення психі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тіологія, патогенез - дегенерація нігральних нейронів та їхніх аксонів, що іннервують стріатум. Класифікація: в сучасній нозології виділяють паркінсонізм первинний (ідіопатичний паркінсонізм чи хвороба Паркінсона і ювенільний паркінсонізм), симптоматичний паркінсонізм і паркінсоноподібний синдр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інічними ознаками хвороби Паркінсона є: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іпокінезія, ригідність, тремор покою; постуральні порушення; порушення психіки (брадіфренія, депресія, деменція), вегетативні порушенн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в яких повинна надаватись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і хворі з хворобою Паркінсона підлягають лікуванню та обстеженню у неврологічних відділеннях з подальшим постійним наглядом невролога поліклініки. Середня тривалість лікування захворювання у стаціонарі залежить від стану хворого - від 10 до 18 днів. Тривалість лікування захворювання у поліклініці складає від 4 до 20 дн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пінь наукової доказовості запропонованих медичних заходів - 2+ рівень (C).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ко-неврологічний огляд;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фаміновий тес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Т або МРТ головного мо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Аналіз крові клініч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Аналіз сечі клініч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Біохімічне дослідження крові (цукор крові, печінкові проб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Електроенцефалограф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Електроміограф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Консультація окуліс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Консультація терапевт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ікувальна програма </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Базисна терапія:</w:t>
      </w:r>
      <w:r>
        <w:rPr>
          <w:rFonts w:eastAsia="Times New Roman" w:cs="Times New Roman" w:ascii="Times New Roman" w:hAnsi="Times New Roman"/>
          <w:sz w:val="24"/>
          <w:szCs w:val="24"/>
          <w:lang w:eastAsia="ru-RU"/>
        </w:rPr>
        <w:t xml:space="preserve"> Агоністи дофамінових рецепторів, центральні холінолітики, інгібітори моноамінооксидази типу В, ліки, що містять L-ДОФА. </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Симптоматична терапія:</w:t>
      </w:r>
      <w:r>
        <w:rPr>
          <w:rFonts w:eastAsia="Times New Roman" w:cs="Times New Roman" w:ascii="Times New Roman" w:hAnsi="Times New Roman"/>
          <w:sz w:val="24"/>
          <w:szCs w:val="24"/>
          <w:lang w:eastAsia="ru-RU"/>
        </w:rPr>
        <w:t xml:space="preserve"> нейропротектори, вазоактивні препарати, антиоксиданти, вітамінотерапія. </w:t>
      </w:r>
    </w:p>
    <w:p>
      <w:pPr>
        <w:pStyle w:val="Normal"/>
        <w:spacing w:lineRule="auto" w:line="240" w:before="280" w:after="280"/>
        <w:jc w:val="both"/>
        <w:rPr/>
      </w:pPr>
      <w:r>
        <w:rPr>
          <w:rFonts w:eastAsia="Times New Roman" w:cs="Times New Roman" w:ascii="Times New Roman" w:hAnsi="Times New Roman"/>
          <w:b/>
          <w:bCs/>
          <w:i/>
          <w:iCs/>
          <w:sz w:val="24"/>
          <w:szCs w:val="24"/>
          <w:lang w:eastAsia="ru-RU"/>
        </w:rPr>
        <w:t>Хірургічне лікування:</w:t>
      </w:r>
      <w:r>
        <w:rPr>
          <w:rFonts w:eastAsia="Times New Roman" w:cs="Times New Roman" w:ascii="Times New Roman" w:hAnsi="Times New Roman"/>
          <w:sz w:val="24"/>
          <w:szCs w:val="24"/>
          <w:lang w:eastAsia="ru-RU"/>
        </w:rPr>
        <w:t xml:space="preserve"> стереотактичне руйнування вентролатерального ядра таламус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арактер кінцевого очікуваного результату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аціонарі - зменшення виразності тремора, ригідності, гіпокінезії, поліпшення можливостей самообслуговування, функції ходи, рухового стереотипу. Корекція депресивної симптоматики, вегетативних поруш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амбулаторному рівні - соціально-побутова адаптація хворого, поліпшення якості життя, зменшення впливу провокуючих екзогенних чинників (психогенних, коморбідних і т. п.), підтримка прихильності хворого (комплайенсу) схемі терапевтичних заходів. </w:t>
      </w:r>
    </w:p>
    <w:p>
      <w:pPr>
        <w:pStyle w:val="Normal"/>
        <w:spacing w:lineRule="auto" w:line="240" w:before="280" w:after="280"/>
        <w:jc w:val="both"/>
        <w:rPr/>
      </w:pPr>
      <w:r>
        <w:rPr>
          <w:rFonts w:eastAsia="Times New Roman" w:cs="Times New Roman" w:ascii="Times New Roman" w:hAnsi="Times New Roman"/>
          <w:b/>
          <w:bCs/>
          <w:sz w:val="24"/>
          <w:szCs w:val="24"/>
          <w:lang w:eastAsia="ru-RU"/>
        </w:rPr>
        <w:t>Тривалість лікування</w:t>
      </w:r>
      <w:r>
        <w:rPr>
          <w:rFonts w:eastAsia="Times New Roman" w:cs="Times New Roman" w:ascii="Times New Roman" w:hAnsi="Times New Roman"/>
          <w:sz w:val="24"/>
          <w:szCs w:val="24"/>
          <w:lang w:eastAsia="ru-RU"/>
        </w:rPr>
        <w:t xml:space="preserve"> - від 3 тижнів до 6 і більше місяц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ії якості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іпшення самопочуття, уповільнення прогресування захворювання, стабілізація об'єктивного і суб'єктивного станів, зменшення ступеню інвалідизації, попередження віддалених ускладнень терапії.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ефекти і ускладнення: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Моторні флюктуації</w:t>
      </w:r>
      <w:r>
        <w:rPr>
          <w:rFonts w:eastAsia="Times New Roman" w:cs="Times New Roman" w:ascii="Times New Roman" w:hAnsi="Times New Roman"/>
          <w:sz w:val="24"/>
          <w:szCs w:val="24"/>
          <w:lang w:eastAsia="ru-RU"/>
        </w:rPr>
        <w:t xml:space="preserve"> (виникають при тривалому лікуванні препаратами леводопи): </w:t>
      </w:r>
      <w:r>
        <w:rPr>
          <w:rFonts w:eastAsia="Times New Roman" w:cs="Times New Roman" w:ascii="Times New Roman" w:hAnsi="Times New Roman"/>
          <w:sz w:val="24"/>
          <w:szCs w:val="24"/>
          <w:u w:val="single"/>
          <w:lang w:eastAsia="ru-RU"/>
        </w:rPr>
        <w:t>феномен виснаження разової дози</w:t>
      </w:r>
      <w:r>
        <w:rPr>
          <w:rFonts w:eastAsia="Times New Roman" w:cs="Times New Roman" w:ascii="Times New Roman" w:hAnsi="Times New Roman"/>
          <w:sz w:val="24"/>
          <w:szCs w:val="24"/>
          <w:lang w:eastAsia="ru-RU"/>
        </w:rPr>
        <w:t xml:space="preserve"> (для корекції рекомендується збільшення кратності прийомів леводопи; застосування пролонгованих форм леводопи; введення у схему лікування агоністів дофамінових рецепторів; оптимізація всмоктування леводопи, тобто режиму та дієти); </w:t>
      </w:r>
      <w:r>
        <w:rPr>
          <w:rFonts w:eastAsia="Times New Roman" w:cs="Times New Roman" w:ascii="Times New Roman" w:hAnsi="Times New Roman"/>
          <w:sz w:val="24"/>
          <w:szCs w:val="24"/>
          <w:u w:val="single"/>
          <w:lang w:eastAsia="ru-RU"/>
        </w:rPr>
        <w:t>феномен віддаленого ефекту прийнятої дози</w:t>
      </w:r>
      <w:r>
        <w:rPr>
          <w:rFonts w:eastAsia="Times New Roman" w:cs="Times New Roman" w:ascii="Times New Roman" w:hAnsi="Times New Roman"/>
          <w:sz w:val="24"/>
          <w:szCs w:val="24"/>
          <w:lang w:eastAsia="ru-RU"/>
        </w:rPr>
        <w:t xml:space="preserve"> (для корекції рекомендується застосування препаратів леводопи швидкої дії; регуляція функції шлунково-кишкового тракту, корекція режиму прийняття їжі та дієти); </w:t>
      </w:r>
      <w:r>
        <w:rPr>
          <w:rFonts w:eastAsia="Times New Roman" w:cs="Times New Roman" w:ascii="Times New Roman" w:hAnsi="Times New Roman"/>
          <w:sz w:val="24"/>
          <w:szCs w:val="24"/>
          <w:u w:val="single"/>
          <w:lang w:eastAsia="ru-RU"/>
        </w:rPr>
        <w:t>феномен нерівномірної дії однакових доз леводопи протягом доби</w:t>
      </w:r>
      <w:r>
        <w:rPr>
          <w:rFonts w:eastAsia="Times New Roman" w:cs="Times New Roman" w:ascii="Times New Roman" w:hAnsi="Times New Roman"/>
          <w:sz w:val="24"/>
          <w:szCs w:val="24"/>
          <w:lang w:eastAsia="ru-RU"/>
        </w:rPr>
        <w:t xml:space="preserve"> (для корекції - пролонговані форми леводопи, зменшення у денному раціоні кількості білкової їжі, натще призначення вечірніх доз препаратів, додання до лікування агоністів дофамінових рецепторів); </w:t>
      </w:r>
      <w:r>
        <w:rPr>
          <w:rFonts w:eastAsia="Times New Roman" w:cs="Times New Roman" w:ascii="Times New Roman" w:hAnsi="Times New Roman"/>
          <w:sz w:val="24"/>
          <w:szCs w:val="24"/>
          <w:u w:val="single"/>
          <w:lang w:eastAsia="ru-RU"/>
        </w:rPr>
        <w:t>феномен "застигання"</w:t>
      </w:r>
      <w:r>
        <w:rPr>
          <w:rFonts w:eastAsia="Times New Roman" w:cs="Times New Roman" w:ascii="Times New Roman" w:hAnsi="Times New Roman"/>
          <w:sz w:val="24"/>
          <w:szCs w:val="24"/>
          <w:lang w:eastAsia="ru-RU"/>
        </w:rPr>
        <w:t xml:space="preserve"> (для корекції - лікувальна гімнастика).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Дискінезії</w:t>
      </w:r>
      <w:r>
        <w:rPr>
          <w:rFonts w:eastAsia="Times New Roman" w:cs="Times New Roman" w:ascii="Times New Roman" w:hAnsi="Times New Roman"/>
          <w:sz w:val="24"/>
          <w:szCs w:val="24"/>
          <w:lang w:eastAsia="ru-RU"/>
        </w:rPr>
        <w:t xml:space="preserve"> - для корекції рекомендується корекція схеми левадопатерапії; призначення або збільшення дози агоністів дофамінових рецепторів, амантадину;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Акінетичний криз</w:t>
      </w:r>
      <w:r>
        <w:rPr>
          <w:rFonts w:eastAsia="Times New Roman" w:cs="Times New Roman" w:ascii="Times New Roman" w:hAnsi="Times New Roman"/>
          <w:sz w:val="24"/>
          <w:szCs w:val="24"/>
          <w:lang w:eastAsia="ru-RU"/>
        </w:rPr>
        <w:t xml:space="preserve"> (невідкладний стан) - терміново призначити леводопу, якщо хворий не ковтає - через зонд, на початку в нижчій дозі від тої, яку хворий приймав раніше, поступово підвищити її протягом 1 - 2 діб; внутрішньовенне крапельне введення амантадину сульфату (200 мг 1 - 3 рази на добу) протягом 10 днів; підтримування життєво важливих функцій (ШВЛ, шлунковий зонд), корекція водно-електролітного балансу, температури тіла.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Ортостатична гіпотензія</w:t>
      </w:r>
      <w:r>
        <w:rPr>
          <w:rFonts w:eastAsia="Times New Roman" w:cs="Times New Roman" w:ascii="Times New Roman" w:hAnsi="Times New Roman"/>
          <w:sz w:val="24"/>
          <w:szCs w:val="24"/>
          <w:lang w:eastAsia="ru-RU"/>
        </w:rPr>
        <w:t xml:space="preserve"> - для корекції - дієта з підвищеним вмістом солі, вживання більшої кількості рідини, флудрикортизон.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Порушення сечовиділення</w:t>
      </w:r>
      <w:r>
        <w:rPr>
          <w:rFonts w:eastAsia="Times New Roman" w:cs="Times New Roman" w:ascii="Times New Roman" w:hAnsi="Times New Roman"/>
          <w:sz w:val="24"/>
          <w:szCs w:val="24"/>
          <w:lang w:eastAsia="ru-RU"/>
        </w:rPr>
        <w:t xml:space="preserve"> - для корекції - антихолінергічні препарати; детрузитол; баклофен.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Закрепи</w:t>
      </w:r>
      <w:r>
        <w:rPr>
          <w:rFonts w:eastAsia="Times New Roman" w:cs="Times New Roman" w:ascii="Times New Roman" w:hAnsi="Times New Roman"/>
          <w:sz w:val="24"/>
          <w:szCs w:val="24"/>
          <w:lang w:eastAsia="ru-RU"/>
        </w:rPr>
        <w:t xml:space="preserve"> - для корекції - дієта, випивати 1 - 1,5 л води; фізичні вправи; відміна холінолітичних препаратів; призначення послаблюючих.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Дисфагія</w:t>
      </w:r>
      <w:r>
        <w:rPr>
          <w:rFonts w:eastAsia="Times New Roman" w:cs="Times New Roman" w:ascii="Times New Roman" w:hAnsi="Times New Roman"/>
          <w:sz w:val="24"/>
          <w:szCs w:val="24"/>
          <w:lang w:eastAsia="ru-RU"/>
        </w:rPr>
        <w:t xml:space="preserve"> - для корекції - дієта, проводити харчування хворого в періоди включення, у важких випадках проводити харчування через гастростому.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Когнітивні порушення</w:t>
      </w:r>
      <w:r>
        <w:rPr>
          <w:rFonts w:eastAsia="Times New Roman" w:cs="Times New Roman" w:ascii="Times New Roman" w:hAnsi="Times New Roman"/>
          <w:sz w:val="24"/>
          <w:szCs w:val="24"/>
          <w:lang w:eastAsia="ru-RU"/>
        </w:rPr>
        <w:t xml:space="preserve"> - для корекції - відміна холінолітичних препаратів, призначення церебролізину та інших ноотропів.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Порушення сну</w:t>
      </w:r>
      <w:r>
        <w:rPr>
          <w:rFonts w:eastAsia="Times New Roman" w:cs="Times New Roman" w:ascii="Times New Roman" w:hAnsi="Times New Roman"/>
          <w:sz w:val="24"/>
          <w:szCs w:val="24"/>
          <w:lang w:eastAsia="ru-RU"/>
        </w:rPr>
        <w:t xml:space="preserve"> - для корекції - стимуляція денної активності, малі дози бензодіазепін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екомендації для подальшого надання медичної допомог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білітаційні заходи в амбулаторних умовах: прийом рекомендованих схем протипаркінсонічних препаратів; чітке дотримання терапевтичного режиму, обов'язкове використання умовно-рефлекторного тренінгу та лікувальної фізкультури упродовж тривалого часу, тренінг навичок самообслуговання, заходи соціальної реабілітації з хворим та його родиною; динамічне спостереження лікарем, своєчасна корекція терапевтичних схем.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дієтичних призначень та обмеж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альний стіл, особливих дієтичних призначень та обмежень не має, але режим прийому їжі повинен ураховувати особливості фармакокінетики препаратів леводоп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відпочи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значаються індивідуально з урахуванням ступеню інвалідізації, можливостей соціально-побутової та професійної адаптації згідно із чинним законодавством. </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иректор Департамент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озвитку медичної допомоги</w:t>
            </w:r>
            <w:r>
              <w:rPr>
                <w:rFonts w:eastAsia="Times New Roman" w:cs="Times New Roman" w:ascii="Times New Roman" w:hAnsi="Times New Roman"/>
                <w:sz w:val="24"/>
                <w:szCs w:val="24"/>
                <w:lang w:eastAsia="ru-RU"/>
              </w:rPr>
              <w:t> </w:t>
            </w:r>
          </w:p>
        </w:tc>
        <w:tc>
          <w:tcPr>
            <w:tcW w:w="4678"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 П. Жданова</w:t>
            </w: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56388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інічний протокол</w:t>
        <w:br/>
        <w:t xml:space="preserve">надання медичної допомоги хворим на розсіяний склероз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д МКХ-10: G 35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в яких повинна надаватись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і хворі на розсіяний склероз підлягають обстеженню та лікуванню у спеціалізованих відділеннях або центрах розсіяного склерозу з подальшим наглядом спеціалістів цього медичного закладу та невролога поліклініки. Середня тривалість лікування захворювання у стаціонарі залежить від стану хворого та ступеню інвалідізації - від 7 до 21 дн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пінь наукової доказовості запропонованих медичних заходів - 1++ (A) рі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гляд неврол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РТ головного та спинного (при необхідності) мозку з контрастом для визначення вогнищ деміелініз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нсультація окуліс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икликані потенціали - зорові, слухові, сомато-сенсорн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Лабораторні дослідження крові та сеч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Імунологічні дослідж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Дослідження спинно-мозкової рідини на наявність ДНК вірусів, тропних до нервової тканини та, по можливості, визначення олігоклонального імуноглобуліну G.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Функціональна діагностика (ЕЕГ, РЕГ, Ехо-ЕГ, електроміографія). </w:t>
      </w:r>
    </w:p>
    <w:p>
      <w:pPr>
        <w:pStyle w:val="Normal"/>
        <w:spacing w:lineRule="auto" w:line="240" w:before="280" w:after="280"/>
        <w:jc w:val="center"/>
        <w:rPr/>
      </w:pPr>
      <w:r>
        <w:rPr>
          <w:rFonts w:eastAsia="Times New Roman" w:cs="Times New Roman" w:ascii="Times New Roman" w:hAnsi="Times New Roman"/>
          <w:b/>
          <w:bCs/>
          <w:sz w:val="24"/>
          <w:szCs w:val="24"/>
          <w:lang w:eastAsia="ru-RU"/>
        </w:rPr>
        <w:t>Лікувальна програма</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острення лікуються за допомогою: глюкокортикостероїди; плазмаферез з пульс-терапією метилпреднізолоном.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Стабільно-хвилеподібні та початкові етапи прогредієнтних типів перебігу: глатирамера ацетат;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інтерферони;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інтерферони; аміксин; імуноглобулін людський донорськ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гредієнтних формах - цитостатики: азатіоприн, метотрексат, мітоксантро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гібітори протеаз: трасісол або контріка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ивірусна терапія при необхідності.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репарати, які стимулюють процеси ремієлінізації: вітамін Є, кокарбоксилаза; віт. B12; вітамін C,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ліпоєва кислота; ретаболі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парати, які покращують нервово-м'язову провідніс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сенсибілізуюча терап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болічна терап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динна терап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мптоматична терап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парати, які знижують спастичний гіпертонус.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арактер кінцевого очікуваного результату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сутність загострень, зменшення їх кількості та зниження їх тяжкості. Припинення прогредієнтності перебігу. Покращення якості життя. Стабілізація стану хворого, зменшення неврологічного дефіциту, ступеню інвалідізації.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ивалість лікування у спеціалізованому стаціонар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ікування загострень у спеціалізованному стаціонарі 14 днів. Симптоматичну терапію можливо проводити за місцем проживанн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ії якості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інічний - зменшення неврологічного дефіциту та виразності ступеню інвалідізації за шкалою EDSS.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іально-психологічний - адаптація хворого і родич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дії та ускладн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таферон: грипоподібний синдром (лихоманка, головний біль, міалгії, поліартралгії); місцеві реакції (гіперемія, болючість); серцево-судинні реакції (артеріальна гіпотензія, тахікардія, аритмія); гематологічні реакції (лейкопенія, тромбоцитопенія); неврологічні синдроми (зростання спастичності, рідше - посилення інших неврологічних проявів на тлі грипоподібного синдром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ва депресивного синдрому з суіцидальними думк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паксон: почервоніння та затвердіння у місці ін'єкції; почуття стягування в грудній клітині; задишка, серцебиття; почуття тривоги, занепокоє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юкокортикоїди: інсомнія; легка ейфорія; тривога; металевий присмак в роті; підвищений апетит; нудота; шлунково-кишкові розлади (гострі виразки шлунку та дванадцятипалої кишки, шлунково-кишкові кровотечі); головний біль; міалгії; підвищення цукру в крові; підвищення артеріального тис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муноглобулін: головний біль; міалгії; артралгії; лихоманка; шкірні висип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змаферез: стійка артеріальна гіпотонія; виразкова хвороба шлунку і 12-ти палої кишки у стадії загострення; геморой в стадії загостр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болічна терапія: рідкі алергічні реакції; гостра ниркова недостатність; епілептичні напади; диспептичні явищ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ивірусна терапія: диспептичі явища; підвищення активності ферментів печінки; підвищення вмісту білірубіну в плазмі крові; головний біль; підвищена стомлюваність; шкірні алергічні реак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токсантрон: головний біль, нудота, блювання; інфекції верхніх дихальних та сечостатевих шляхів; кардіотоксичний ефект; аменоре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екомендації щодо подальшого надання медичної допомоги та реабіліт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ю умовою медичної допомоги є своєчасне лікування загострень, призначення адекватної превентивної терапії з урахуванням типу перебігу захворюванн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дієтичних призначень та обмеж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ієта, збагачена вітамінами та мікроелементами. Обмеження копчених продукт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та відпочи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ливі вимоги не передбачені. </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иректор Департамент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озвитку медичної допомоги</w:t>
            </w:r>
            <w:r>
              <w:rPr>
                <w:rFonts w:eastAsia="Times New Roman" w:cs="Times New Roman" w:ascii="Times New Roman" w:hAnsi="Times New Roman"/>
                <w:sz w:val="24"/>
                <w:szCs w:val="24"/>
                <w:lang w:eastAsia="ru-RU"/>
              </w:rPr>
              <w:t> </w:t>
            </w:r>
          </w:p>
        </w:tc>
        <w:tc>
          <w:tcPr>
            <w:tcW w:w="4678"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 П. Жданова</w:t>
            </w: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56388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інічний протокол</w:t>
        <w:br/>
        <w:t xml:space="preserve">надання медичної допомоги хворим на бічний аміотрофічний склероз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д МКХ-10: G 12.2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в яких повинна надаватись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і хворі на БАС підлягають обстеженню та лікуванню у неврологічному стаціонарі і у термінальній стадії - у реабілітаційному відділенні або з подальшим переведенням у хоспіс.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рі з вираженними бульбарними порушеннями та дихальною недостатністю підлягають лікуванню у реанімаційному відділенні для проведення штучної вентиляції легенів (ШВЛ), трахеостомії, гастростомії. Оскільки це захворювання має хронічний та прогредієнтний перебіг, то нагляд та лікування невролога є постійним (нагляд невролога поліклініки для своєчасного переведення у спеціалізованний стаціонар). Середня тривалість лікування захворювання залежить від стану хвороби, тобто у початковій стадії відповідає нормам перебування у стаціонарі при інших нейродегенеративних захворюваннях, а у термінальній стадії строк вказати неможлив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пінь наукової доказовості запропонованих медичних заходів - 2+ рівень (C).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гляд неврол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мплексна електроміографія (голкова та стимуляцій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икликані потенціали мозку (ССВП, ЗВП, РЗОО, АСВП).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Транскраніальна магнітна стимуляція (кортіко-цервікальний шлях та кортіко-люмбальний шля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РТ головного та спинного мо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ентгенографія краніо-вертебрального переходу та хреб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Лабораторні дослідження крові та сеч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Імунологічні дослідження (розгорнута імунограма з урахуванням цитокін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Дослідження спинно-мозкової рідин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ікуваль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фективних методів лікування немає. Останнім часом одержані дані щодо ефективності препаратів, які мають вплив на глутаматну нейротрансмісію, а також введення нейротрофічних росткових факторів: фактори росту нервів (NGF), нейротрофічний фактор мозкового походження (BDNF), циліарний нейротрофічний фактор (CNTF), антиоксидантна терапія, стволові кліти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мптоматична терапія не втратила своєї значимості і також використовується при лікуванні хворих на БАС. Вітамінотерапія, біогенні стимулятори рослинного та тваринного походження, анаболітичні гормони. При периферичному паралічі, при виразному бульбарному синдромі рекомендовано перевести на ШВЛ.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арактер кінцевого очікуваного результату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упинення швидко прогресуючих типів БАС, покращення самопочуття, зменшення неврологічного дефіциту, подовження терміну житт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ивалість лікування у спеціалізованому стаціонар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ідозрі на хворобу мотонейрону (БАС) діагностика та лікування проводяться одночасно і для чіткого встановлення цього діагнозу потрібно спостереження за хворими 2 тижні у стаціонарі, 2 тижні вдома на протязі 6 місяц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ії якості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інічний - поліпшення дихальної функції, зменшення бульбарних порушень, зменшення дефіциту маси тіла за допомогою інтерального харч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іально-психологічний - адаптація хворого і родич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дії та ускладн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ає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екомендації щодо подальшого надання медичної допомоги та реабіліт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ю умовою медичної допомоги є своєчасне призначення хворому ШВЛ в умовах реанімаційного відділення та організація інтерального харчування. При неможливості догляду родичами - подальше оформлення у хоспіс.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дієтичних призначень та обмеж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єчасне інтеральне харчування, продукти, збагачені білками та мікроелементам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та відпочи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ає. </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иректор Департамент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озвитку медичної допомоги</w:t>
            </w:r>
            <w:r>
              <w:rPr>
                <w:rFonts w:eastAsia="Times New Roman" w:cs="Times New Roman" w:ascii="Times New Roman" w:hAnsi="Times New Roman"/>
                <w:sz w:val="24"/>
                <w:szCs w:val="24"/>
                <w:lang w:eastAsia="ru-RU"/>
              </w:rPr>
              <w:t> </w:t>
            </w:r>
          </w:p>
        </w:tc>
        <w:tc>
          <w:tcPr>
            <w:tcW w:w="4678"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 П. Жданова</w:t>
            </w: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56388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інічний протокол</w:t>
        <w:br/>
        <w:t xml:space="preserve">надання медичної допомоги хворим на мігр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д МКХ-10: G 43 </w:t>
      </w:r>
    </w:p>
    <w:p>
      <w:pPr>
        <w:pStyle w:val="Normal"/>
        <w:spacing w:lineRule="auto" w:line="240" w:before="280" w:after="280"/>
        <w:jc w:val="both"/>
        <w:rPr/>
      </w:pPr>
      <w:r>
        <w:rPr>
          <w:rFonts w:eastAsia="Times New Roman" w:cs="Times New Roman" w:ascii="Times New Roman" w:hAnsi="Times New Roman"/>
          <w:b/>
          <w:bCs/>
          <w:sz w:val="24"/>
          <w:szCs w:val="24"/>
          <w:lang w:eastAsia="ru-RU"/>
        </w:rPr>
        <w:t>Мігрень</w:t>
      </w:r>
      <w:r>
        <w:rPr>
          <w:rFonts w:eastAsia="Times New Roman" w:cs="Times New Roman" w:ascii="Times New Roman" w:hAnsi="Times New Roman"/>
          <w:sz w:val="24"/>
          <w:szCs w:val="24"/>
          <w:lang w:eastAsia="ru-RU"/>
        </w:rPr>
        <w:t xml:space="preserve"> проявляється рецидивуючими приступами головного болю, який починається з лобно-скронево-очної області та розповсюджується на половину голови (гемікран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тіологія: в основі захворювання - спадкова неповноцінність нейрогуморальної регуляції. Патогенез: судинні порушення, біохімічні зміни, пароксизмальний зрив центрального контролю болю та центральної нейроваскулярної регуляції, яка викликана різноманітними ендогенними та екзогенними вплив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ріанти клінічного перебігу мігрені: I. Мігрень без аури (проста форма) та II. Мігрень з аурою.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в яких повинна надаватись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іагностика та лікування у поліклініці надається лікарем-неврологом. Тривалість лікування в поліклініці складає від 1 до 7 днів. Лікування мігренозного статусу необхідно проводити у неврологічному стаціонарі. Тривалість лікування від 1 до 7 діб.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пінь наукової доказовості запропонованих медичних заходів - 1+ рівень (B).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чний огляд;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ульс;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ртеріальний тис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Температура ті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Аналіз крові клініч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Аналіз сечі клініч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Електроенцефалографія, реоенцефалограф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Ультразвукова допплерографія магістральних судин голови та ши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КТ або МРТ головного мо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Консультація окуліс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Консультація терапевт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ікувальна програма </w:t>
      </w:r>
    </w:p>
    <w:p>
      <w:pPr>
        <w:pStyle w:val="Normal"/>
        <w:spacing w:lineRule="auto" w:line="240" w:before="280" w:after="280"/>
        <w:jc w:val="both"/>
        <w:rPr/>
      </w:pPr>
      <w:r>
        <w:rPr>
          <w:rFonts w:eastAsia="Times New Roman" w:cs="Times New Roman" w:ascii="Times New Roman" w:hAnsi="Times New Roman"/>
          <w:sz w:val="24"/>
          <w:szCs w:val="24"/>
          <w:lang w:eastAsia="ru-RU"/>
        </w:rPr>
        <w:t>Лікування мігрені складається з двох аспектів - лікування мігренозного нападу та профілактичної терапії у міжнападний період. З метою купірування мігренозного приступу використовують неспецифічне лікування (анальгетики, нестероїдні протизапальні препарати, комбіновані препарати) та специфічне лікування (селективні агоністи 5HT</w:t>
      </w:r>
      <w:r>
        <w:rPr>
          <w:rFonts w:eastAsia="Times New Roman" w:cs="Times New Roman" w:ascii="Times New Roman" w:hAnsi="Times New Roman"/>
          <w:sz w:val="24"/>
          <w:szCs w:val="24"/>
          <w:vertAlign w:val="subscript"/>
          <w:lang w:eastAsia="ru-RU"/>
        </w:rPr>
        <w:t xml:space="preserve"> 1</w:t>
      </w:r>
      <w:r>
        <w:rPr>
          <w:rFonts w:eastAsia="Times New Roman" w:cs="Times New Roman" w:ascii="Times New Roman" w:hAnsi="Times New Roman"/>
          <w:sz w:val="24"/>
          <w:szCs w:val="24"/>
          <w:lang w:eastAsia="ru-RU"/>
        </w:rPr>
        <w:t xml:space="preserve">-рецепторів, препарати ерготамінового ряду).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рофілактичне лікування мігрені проводиться за допомогою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адреноблокаторів, трициклічних антидепресантів, нестероїдних протизапальних препаратів, препаратів серотонінового ряду, антиепілептичних засоб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икаментозні методи лікування - фізіотерапевтичні процедури, гірудотерапія, рефлексотерапія, біологічний зворотний зв'язок, психотерапевтичні засоб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арактер кінцевого очікуваного результату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меншення частоти, або припинення приступів, поліпшення загального стан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ивалість лікування в спеціалізованому стаціонар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ціонарне лікування при частих приступах та ускладненнях, тривалість амбулаторного спостереження і лікування визначається індивідуально.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ії якості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сутність приступ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дії та ускладн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ливі побічні дії препаратів згідно їх фармакологічних властивостей.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екомендації щодо подальшого надання медичної допомоги та реабіліт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рі не потребують диспансерного нагляд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дієтичних призначень та обмеж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ження споживання шоколаду, цитрусових, твердих сирів. Відмова від тютюнопаління, обмеження вживання алкоголю, газованих напитк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відпочи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зовані фізичні навантаження, режим сну та обмеження роботи за комп'ютером. </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иректор Департамент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озвитку медичної допомоги</w:t>
            </w:r>
            <w:r>
              <w:rPr>
                <w:rFonts w:eastAsia="Times New Roman" w:cs="Times New Roman" w:ascii="Times New Roman" w:hAnsi="Times New Roman"/>
                <w:sz w:val="24"/>
                <w:szCs w:val="24"/>
                <w:lang w:eastAsia="ru-RU"/>
              </w:rPr>
              <w:t> </w:t>
            </w:r>
          </w:p>
        </w:tc>
        <w:tc>
          <w:tcPr>
            <w:tcW w:w="4678"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 П. Жданова</w:t>
            </w: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56388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інічний протокол</w:t>
        <w:br/>
        <w:t xml:space="preserve">надання медичної допомоги хворим на вегето-судинну дистоні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д МКХ-10 - вегето-судинна дистонія - G 90 </w:t>
      </w:r>
    </w:p>
    <w:p>
      <w:pPr>
        <w:pStyle w:val="Normal"/>
        <w:spacing w:lineRule="auto" w:line="240" w:before="280" w:after="280"/>
        <w:jc w:val="both"/>
        <w:rPr/>
      </w:pPr>
      <w:r>
        <w:rPr>
          <w:rFonts w:eastAsia="Times New Roman" w:cs="Times New Roman" w:ascii="Times New Roman" w:hAnsi="Times New Roman"/>
          <w:b/>
          <w:bCs/>
          <w:sz w:val="24"/>
          <w:szCs w:val="24"/>
          <w:lang w:eastAsia="ru-RU"/>
        </w:rPr>
        <w:t>Ознаки та критерії діагностики:</w:t>
      </w:r>
      <w:r>
        <w:rPr>
          <w:rFonts w:eastAsia="Times New Roman" w:cs="Times New Roman" w:ascii="Times New Roman" w:hAnsi="Times New Roman"/>
          <w:sz w:val="24"/>
          <w:szCs w:val="24"/>
          <w:lang w:eastAsia="ru-RU"/>
        </w:rPr>
        <w:t xml:space="preserve"> поліетіологічне захворювання. Клінічні прояви обумовлені незбалансованістю функцій симпатичного та парасимпатичного відділів вегетативної нервової системи, які проявляються різноманітною перманентною та пароксизмальною симптоматикою особливо при фізичному та емоційному навантаженні, нестійкість пульсу, артеріального тиску, підвищення температури тіла, цефалгії, кардіалгії, емоційна лабільність, ортостатичні реакції, панічні розлад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у яких повинна надаватись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рі на вазомоторну дистонію підлягають обстеженню та лікуванню у амбулаторно-поліклінічних установах. У поліклініці хворому надає медичну допомогу невролог, сімейний лікар, терапевт. Середня тривалість лікування захворювання у поліклініці складає від 3 до 12 днів. Хворі з частими пароксизмальними станами підлягають обстеженню та лікуванню в умовах неврологічного стаціонару. Середня тривалість лікування хворого у стаціонарі складає 3 - 5 дн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пінь наукової доказовості запропонованих медичних заходів - 2+ рівень (C).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гляд невролога (збір скарг, анамнез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гляд суміжних спеціалістів (терапевта, кардіолога, ендокринолога, отоларинголога, окуліс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имірювання А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Лабораторні дослідж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Електрокардіограф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Електроенцефалограф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Ехоенцефалограф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Ехокардіографія (за показанням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ікувальна програма</w:t>
      </w:r>
      <w:r>
        <w:rPr>
          <w:rFonts w:eastAsia="Times New Roman" w:cs="Times New Roman" w:ascii="Times New Roman" w:hAnsi="Times New Roman"/>
          <w:b/>
          <w:bCs/>
          <w:i/>
          <w:iCs/>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Седативні, вегетотропні тонізуючі (адаптогени),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 та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адреноблокатори, гіпотензивні препарати, салуретики, антидепресанти, ноотропи, венотоніки, вітамінотерапія, антипароксизмальні препара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икаментозні методи лікування (фізіотерапевтичне лікування, рефлексотерапія, масах, психотерапія, лікувальна фізкультура, дозовані фізичні навантаженн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арактер кінцевого очікуваного результату лікування</w:t>
      </w:r>
      <w:r>
        <w:rPr>
          <w:rFonts w:eastAsia="Times New Roman" w:cs="Times New Roman" w:ascii="Times New Roman" w:hAnsi="Times New Roman"/>
          <w:b/>
          <w:bCs/>
          <w:i/>
          <w:iCs/>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меншення вираженості скарг хворого, поліпшення стану, одужанн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ивалість лікування в спеціалізованому стаціонар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піталізація потребується лише в окремих випадках. Перебування в спеціалізованому стаціонарі обмежується терміном, необхідним для досягнення мети етапу активної терапії.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ії якості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лізація стану, АТ та ЧСС, підвищення толерантності до фізичних та емоційних навантаж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дії та ускладн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ливі побічні дії препаратів, згідно їх фармакологічних властивостей.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екомендації щодо подальшого надання медичної допомоги та реабіліт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рі не потребують диспансерного нагляду. Можливе санаторно-курортне лікуванн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дієтичних призначень та обмеж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ієтичні обмеження енергетичної цінності їжі при зайвій вазі, обмеження споживання солі при підйомах АТ.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відпочинку, реабіліт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рекомендується перебування під прямими сонячними променями, переохолодження та перегрівання. Показана нормалізація режиму праці та відпочинку, сну (відмовитись від роботи у нічні години), доцільно виключення стресових ситуацій, відмова від тютюнопаління, обмежене вживання алкоголю. </w:t>
      </w:r>
    </w:p>
    <w:p>
      <w:pPr>
        <w:pStyle w:val="Normal"/>
        <w:spacing w:lineRule="auto" w:line="240"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иректор Департамент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озвитку медичної допомоги</w:t>
            </w:r>
            <w:r>
              <w:rPr>
                <w:rFonts w:eastAsia="Times New Roman" w:cs="Times New Roman" w:ascii="Times New Roman" w:hAnsi="Times New Roman"/>
                <w:sz w:val="24"/>
                <w:szCs w:val="24"/>
                <w:lang w:eastAsia="ru-RU"/>
              </w:rPr>
              <w:t> </w:t>
            </w:r>
          </w:p>
        </w:tc>
        <w:tc>
          <w:tcPr>
            <w:tcW w:w="4678"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 П. Жданова</w:t>
            </w: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56388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ІНІЧНИЙ ПРОТОКОЛ</w:t>
        <w:br/>
        <w:t xml:space="preserve">надання медичної допомоги хворим з віддаленими наслідками черепно-мозкової трав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д МКХ-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віддалені наслідки черепно-мозкової травми - T 90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знаки та критерії діагностики </w:t>
      </w:r>
    </w:p>
    <w:p>
      <w:pPr>
        <w:pStyle w:val="Normal"/>
        <w:spacing w:lineRule="auto" w:line="240" w:before="280" w:after="280"/>
        <w:jc w:val="both"/>
        <w:rPr/>
      </w:pPr>
      <w:r>
        <w:rPr>
          <w:rFonts w:eastAsia="Times New Roman" w:cs="Times New Roman" w:ascii="Times New Roman" w:hAnsi="Times New Roman"/>
          <w:sz w:val="24"/>
          <w:szCs w:val="24"/>
          <w:lang w:eastAsia="ru-RU"/>
        </w:rPr>
        <w:t>Черепно-мозкова травм (ЧМТ) - це важлива медико-соціальна проблема. Останні роки в Україні частота поширеності хворих з ЧМТ зростає і на сьогодні стає 4 - 4,2 на 100 тис. населення. У 50 - 80 % або у 2-х з 3-х постраждалих формуються</w:t>
      </w:r>
      <w:r>
        <w:rPr>
          <w:rFonts w:eastAsia="Times New Roman" w:cs="Times New Roman" w:ascii="Times New Roman" w:hAnsi="Times New Roman"/>
          <w:b/>
          <w:bCs/>
          <w:sz w:val="24"/>
          <w:szCs w:val="24"/>
          <w:lang w:eastAsia="ru-RU"/>
        </w:rPr>
        <w:t xml:space="preserve"> віддалені наслідки закритих черепно-мозкових травм (ВНЗЧМТ)</w:t>
      </w:r>
      <w:r>
        <w:rPr>
          <w:rFonts w:eastAsia="Times New Roman" w:cs="Times New Roman" w:ascii="Times New Roman" w:hAnsi="Times New Roman"/>
          <w:sz w:val="24"/>
          <w:szCs w:val="24"/>
          <w:lang w:eastAsia="ru-RU"/>
        </w:rPr>
        <w:t xml:space="preserve">, що протікають з частими станами декомпенсації з тимчасовою непрацездатністю, нерідко (11 - 12 % постраждалих) мають стійку інвалідізаці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ріанти ВНЗЧМТ можна розподілити на 2 категорії: а) порушення, що мають чітко окреслену нейроморфологічну основу - це церебральні лептоменінгіти, атрофії, кісти, гематоми. Дана категорія хворих знаходиться під наглядом нейрохірургів та невролог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рушення, нейроморфологічна основа яких не має локально осередкового характеру - у цієї категорії хворих визначаються різного ступеня вираженості клінічні синдроми у сполученні з різними неврологічними, неврозоподібними, психопатологічними та соматичними порушення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ед клінічних проявів захворювання вирізняються домінуючі клінічні синдроми: лікворно-гіпертензійний, лікворно-гіпотензіонний, вестибулярний, астенічний, епілептичний, гіпоталамічний, підкорковий синдроми, цереброваскулярні порушенн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в яких повинна надаватись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і хворі з віддаленими наслідками ЧМТ підлягають лікуванню та обстеженню у неврологічних кабінетах поліклінік або неврологічних відділеннях обласних, міських та центральних районних лікарень залежно від тяжкості стану. Середня тривалість лікування захворювання у поліклініці складає від 3 до 12 днів. У поліклініці та у стаціонарі хворому надає медичну допомогу невролог, а лікування проводиться у стаціонарі неврологічного або нейрохірургічного профілю. Середня тривалість лікування захворювання у стаціонарі залежить від стану хворого - від 7 до 12 дн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пінь - наукової доказовості запропонованих медичних заходів - 2++ (B) рів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гляд неврол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гляд нейрохірур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нсультація окуліс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гляд терапев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ентгенографія череп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Т або МРТ головного мо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Електроенцефалограф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Ехоенцефалограф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Лабораторні дослідж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Ультразвукова допплерографія судин головного мозку (за показання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Електрокардіограф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Ангіографія судин головного мозку (за показанням).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ікуваль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лежності від клінічних проявів захворювання, призначають лікарські засоби, які спрямовані на зменшення вираженості неврологічних синдром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парати для лікування лікворно-гіпертензійного синдрому - манніт, діуретики, венотоні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парати для лікування головного болю - анальгетики, спазмолітики;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 препарати для лікування вегето-судинних дисфункцій - вегетотропні препарати,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 та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адреноблокатор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парати для лікування астенічного та депресивного синдромів - транквілізатори, ноотропи, препарати фосфору, антидепресан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епарати для лікування церебросудинних порушень - венотоніки; вазоактивні препара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епарати для покращення вестибулярної функ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епарати для лікування пароксизмальних станів та судом - протиепілептичні засоб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епарати для лікування підкоркового синдрому - холінолітики, агоністи дофамі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симптоматична терап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икаментозні методи (фізіотерапевтичне лікування, голкорефлексотерапія, лазеротерапія, масаж).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арактер кінцевого очікуваного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ащення самопочуття. Стабілізування об'єктивного та суб'єктивного станів, зменшення проявів неврологічного дефіциту, зменшення інвалідизації. Відсутність хронізації процесу, зменшення проявів або зникнення ознак лікворної гіпертензії, церебрального арахноїдиту та пароксизмальних станів, астенічного, вестибуло-атактичного синдром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ивалість лікування в спеціалізованому стаціонар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спеціалізованому стаціонарі термін перебування повинен бути максимально коротким до досягнення мети етапу активної терапії.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ії якості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ч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зменшення або зникнення клініко-неврологічної симптоматики та покращення самопочуття протягом 1 - 2 тижн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ідсутність ускладнень у вигляді формування стійкої лікворно-гіпертензійної, підкоркової симптоматики та пароксизмальних станів протягом 6 місяц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ійка редукція лікворно-гіпотензіонного, вестибулярного, астенічного, гіпоталамічного синдромів; цереброваскулярних поруш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ціальний - повне відновлення працездатності протягом від 2 тижнів до 3 місяц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дії та ускладн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ливі побічні дії препаратів згідно їх фармакологічних властивостей.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екомендації щодо подальшого надання медичної допомоги та реабіліт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ю умовою успіху є вживання всіх заходів щодо чіткого дотримання терапевтичного режим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відпочи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тримування режиму сну, відпочинку. При епілептичному синдромі - заборонена робота на висоті, біля рухомих механізмів, на транспорт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аторно-курортне лікуванн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дієтичних призначень та обмеж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зловживати алкоголем, тютюнопалінням. Дієтичні обмеження та лікувальна фізкультура при збільшенні ваги. </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иректор Департамент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озвитку медичної допомоги</w:t>
            </w:r>
            <w:r>
              <w:rPr>
                <w:rFonts w:eastAsia="Times New Roman" w:cs="Times New Roman" w:ascii="Times New Roman" w:hAnsi="Times New Roman"/>
                <w:sz w:val="24"/>
                <w:szCs w:val="24"/>
                <w:lang w:eastAsia="ru-RU"/>
              </w:rPr>
              <w:t> </w:t>
            </w:r>
          </w:p>
        </w:tc>
        <w:tc>
          <w:tcPr>
            <w:tcW w:w="4678"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 П. Жданова</w:t>
            </w: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56388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інічний протокол</w:t>
        <w:br/>
        <w:t xml:space="preserve">надання медичної допомоги хворим на дорсалг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д МКХ-10: М 54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54.0 Панікуліт, що уражає ділянку шиї та спи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54.1 Радикулопатія </w:t>
      </w:r>
    </w:p>
    <w:p>
      <w:pPr>
        <w:pStyle w:val="Normal"/>
        <w:spacing w:lineRule="auto" w:line="240" w:before="280" w:after="280"/>
        <w:jc w:val="both"/>
        <w:rPr/>
      </w:pPr>
      <w:r>
        <w:rPr>
          <w:rFonts w:eastAsia="Times New Roman" w:cs="Times New Roman" w:ascii="Times New Roman" w:hAnsi="Times New Roman"/>
          <w:sz w:val="24"/>
          <w:szCs w:val="24"/>
          <w:lang w:eastAsia="ru-RU"/>
        </w:rPr>
        <w:t>М54.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Цервікалг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54.3 Ішіалг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54.4 Люмбаго з ішіалгіє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54.5 Біль у нижній ділянці спи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54.6 Біль у грудному відділі хреб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54.8 Інші дорсалг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54.9 Дорсалгія, неуточнен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в яких повинна надаватися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мбулаторно; при наявності надмірного, тривалого стійкого больового синдрому медична допомога повинна надаватися у неврологічних або спеціалізованих вертеброневрологічних відділеннях стаціонарів; з урахуванням того, що дорсалгія має поліфакторну етіологію, може бути проявом соматичного, ортопедичного, ревматологічного захворювання, у випадках виявлення такої патології при проведенні диференційно-діагностичних заходів, подальше надання медичної допомоги доцільно проводити у спеціалізованих закладах (ревматологічних, ортопедичних та інших).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ко-неврологічне, вертеброневрологічне обстеження з елементами ортопедичної діагност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лінічні аналізи крові та сечі, біохімічні, імунологічні дослідж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нтгенологічне обстеження хреб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Магнітно-резонансна томографія хреб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онсультації лікарів-спеціалістів (ревматолога, ортопеда, уролога гінеколога та ін.)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ікуваль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творення умов, що повинні сприяти зниженню інтенсивності больових проявів, зменшенню навантаження на структури опорно-рухової системи (ортопедичний режим, ортези та і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едикаментозне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і класи препарат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стероїдні протизапальні засоб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альгет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іорелаксан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типароксизмальн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ранквілізатор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тидепресан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парати з хондропротекторною діє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парати, що покращують мікроциркуляцію, регіонарну та центральну гемодинаміку, зменшують венозний застій та гідротацію ткани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парати з метаболічною діє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Медикаментозні блокади (епідуральні сакральні, корінцеві селективні та інші) з ГКС пролонгованої дії та місцевим анестетик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Фізіотерап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ефлексотерап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Мануальна терапія, ЛФК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Характер кінцевого очікуваного результату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меншення або зникнення больового синдрому, корінцевих проявів, збільшення обсягу рухів в ураженому відділі хребта. Покращення самопочуття. Клінічне одужання або поліпшенн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ивалість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ивалість лікування залежить від ступеню виразності і характеру больового синдрому. Термін перебування у спеціалізованому стаціонарі повинен бути максимально коротким до досягнення мети етапу активної терапії. При лікуванні в амбулаторних умовах лікування повинно проводитись на протязі всього періоду тимчасової непрацездатності.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дії та ускладн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ронізація больового синдрому - переключення типу перебігу з гострого короткочасного на хронічний тривалий. Може бути обумовлена агресивністю патологічного процесу, що викликає біль, недостатньою корекцією факторів патогенезу болю, індивідуальними, насамперед психологічними, особливостями хворого. Потребує поглиблення диференційної діагностики та, в деяких випадках, зміни доктрини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ливі побічні дії, пов'язані із застосуванням нестероїдних протизапальних засобів.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Гастроінтестінальні порушення</w:t>
      </w:r>
      <w:r>
        <w:rPr>
          <w:rFonts w:eastAsia="Times New Roman" w:cs="Times New Roman" w:ascii="Times New Roman" w:hAnsi="Times New Roman"/>
          <w:sz w:val="24"/>
          <w:szCs w:val="24"/>
          <w:lang w:eastAsia="ru-RU"/>
        </w:rPr>
        <w:t xml:space="preserve"> (гастралгія, диспепсія, у окремих випадках утворення ерозій та кровотеча). Зменшити ризик цих ускладнень дозволяє застосування у лікуванні ЦОГ-2-селективних нестероїдних протизапальних засобів, призначення антацидів, інгібіторів протонної помпи, особливо у хворих з гастроінтестінальними порушеннями у анамнезі. У випадку виникнення порушень - припинення терапії нестероїдним протизапальним засобом, при необхідності - надання спеціалізованої допомоги.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Кардіоцереброваскулярні порушення</w:t>
      </w:r>
      <w:r>
        <w:rPr>
          <w:rFonts w:eastAsia="Times New Roman" w:cs="Times New Roman" w:ascii="Times New Roman" w:hAnsi="Times New Roman"/>
          <w:sz w:val="24"/>
          <w:szCs w:val="24"/>
          <w:lang w:eastAsia="ru-RU"/>
        </w:rPr>
        <w:t xml:space="preserve"> (потенціювання розвитку артеріальної гіпертензії, підвищення ризику тромботичних ускладнень, інфаркту міокарду). Слід обмежити застосування нестероїдних протизапальних засобів у хворих похилого віку з підтвердженою кардіоцеребральною патологією, кардіоваскулярними та цереброваскулярними епізодами у анамнезі. Доцільно застосовування препаратів дезагригант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ливі побічні дії, пов'язані із застосуванням антидепресантів та транквілізаторів.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Холінергічний синдром</w:t>
      </w:r>
      <w:r>
        <w:rPr>
          <w:rFonts w:eastAsia="Times New Roman" w:cs="Times New Roman" w:ascii="Times New Roman" w:hAnsi="Times New Roman"/>
          <w:sz w:val="24"/>
          <w:szCs w:val="24"/>
          <w:lang w:eastAsia="ru-RU"/>
        </w:rPr>
        <w:t xml:space="preserve"> (сухість у роті, порушення зору, когнітивні розлади), перш за все, при використанні трициклічних антидепресантів - відміна трициклічного антидепресанту і його заміна селективним інгібітором зворотнього захоплення серотоніну або антидепресантом подвійного спектру дії.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Надмірна седація</w:t>
      </w:r>
      <w:r>
        <w:rPr>
          <w:rFonts w:eastAsia="Times New Roman" w:cs="Times New Roman" w:ascii="Times New Roman" w:hAnsi="Times New Roman"/>
          <w:sz w:val="24"/>
          <w:szCs w:val="24"/>
          <w:lang w:eastAsia="ru-RU"/>
        </w:rPr>
        <w:t xml:space="preserve"> - зменшення дози антидепресанту, що викликав седацію із подальшим переключенням на інший антидепресант без седативної дії.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Ортостатична гіпотензія</w:t>
      </w:r>
      <w:r>
        <w:rPr>
          <w:rFonts w:eastAsia="Times New Roman" w:cs="Times New Roman" w:ascii="Times New Roman" w:hAnsi="Times New Roman"/>
          <w:sz w:val="24"/>
          <w:szCs w:val="24"/>
          <w:lang w:eastAsia="ru-RU"/>
        </w:rPr>
        <w:t xml:space="preserve"> - необхідно повідомити пацієнта про небезпеку, яка пов'язана із цим станом, і зменшити дозу антидепресанту.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Серцево-судинні розлади</w:t>
      </w:r>
      <w:r>
        <w:rPr>
          <w:rFonts w:eastAsia="Times New Roman" w:cs="Times New Roman" w:ascii="Times New Roman" w:hAnsi="Times New Roman"/>
          <w:sz w:val="24"/>
          <w:szCs w:val="24"/>
          <w:lang w:eastAsia="ru-RU"/>
        </w:rPr>
        <w:t xml:space="preserve"> (порушення серцевої провідності та ортостатична гіпотензія) - контроль ЕКГ і при збільшенні QT до &gt; 400 мсек (якщо використовувався трициклічний антидепресант, його слід замінити антидепресантом іншої груп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ливі побічні дії, пов'язані із застосуванням ПСС при медикаментозних блокад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правильному застосуванні може виникнути комплекс ускладнень ГКС-терапії. Не слід порушувати (скорочувати) термін між блокадами, котрий при застосуванні ГКС пролонгованої дії складає не менше 2 тижнів. При застосуванні блокад слід ураховувати протипоказання для ГКС-терапії.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екомендації для подальшого надання медичної допомог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ю умовою успіху є вживання всіх заходів щодо чіткого дотримання терапевтичного режиму. У разі виявлення патології, що є причиною больового синдрому - надання медичної допомоги фахівцями з ревматології, ортопедії, остеології, терапії та інших галузей. Комплексна реабілітація хворих та створення умов, щодо профілактики виникнення епізодів болю у подальшом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дієтичних призначень та обмеж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ієтичні обмеження та лікувальна фізкультура при збільшенні ваг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відпочи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іональне працевлаштування при дорсалгіях з тривалим перебігом, частими епізодами болю. Комплекс заходів, спрямованих на зміцнення м'язової системи спини та шиї (ЛФК, заняття у тренажерному залі, плавання та інше). </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иректор Департамент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озвитку медичної допомоги</w:t>
            </w:r>
            <w:r>
              <w:rPr>
                <w:rFonts w:eastAsia="Times New Roman" w:cs="Times New Roman" w:ascii="Times New Roman" w:hAnsi="Times New Roman"/>
                <w:sz w:val="24"/>
                <w:szCs w:val="24"/>
                <w:lang w:eastAsia="ru-RU"/>
              </w:rPr>
              <w:t> </w:t>
            </w:r>
          </w:p>
        </w:tc>
        <w:tc>
          <w:tcPr>
            <w:tcW w:w="4678"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 П. Жданова</w:t>
            </w: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563880"/>
                <wp:effectExtent l="0" t="0" r="0" b="0"/>
                <wp:wrapSquare wrapText="bothSides"/>
                <wp:docPr id="11" name="Frame11"/>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7 серпня 2007 р. N 487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лінічний протокол</w:t>
        <w:br/>
        <w:t xml:space="preserve">надання медичної допомоги хворим на запальні захворювання центральної нервової систе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Медична допомога хворим на Герпетичний енцефалі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д МКХ-10: G 05.1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в яких повинна надаватись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рий на герпетичний енцефаліт повинен бути негайно госпіталізований у нейрореанімаційне відділення, або у палату інтенсивної терапії неврологічного відділенн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ко-неврологічне дослідж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абораторні методи: загальні аналізи крові та сечі, біохімічні дослідження стану печінки та нирок, коагулограма, дослідження цереброспінальної рідини з подальшим вірусологічним та бактеріологічним контроле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йровізуалізаційні методи: МРТ або КТ головного мо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нсультації при потребі інших спеціаліст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ікуваль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іть при підозрі на герпетичний енцефаліт повинна бути призначена противірусна терапія, що попередить утворення некрозів в головному мозку та зменшить вірогідність летального кінцю або стійкого резідуального дефекту. Тільки при лабораторному виключенні гернетичної природи захворювання противірусну терапію припиняют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тивірусна терапія</w:t>
      </w:r>
      <w:r>
        <w:rPr>
          <w:rFonts w:eastAsia="Times New Roman" w:cs="Times New Roman" w:ascii="Times New Roman" w:hAnsi="Times New Roman"/>
          <w:b/>
          <w:bCs/>
          <w:i/>
          <w:iCs/>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паратом вибору є ацикловір (зовіракс), який призначають в дозі 12,5 мг/кг ваги тіла кожні 8 годин на 200 мл фізіологічному розчині внутрішньовенне крапельно. Час уведення препарату повинен бути не менше години, щоб попередити його преціпітацію у ниркових канальцях. Тривалість лікування, в залежності від стану хворого, становить від 14 до 21 днів. Подальший курс противірусной терапії може бути призначений у вигляді перорального прийому препаратів ацикловіру до 3000 - 4000 мг на добу протягом 10 днів. По завершенні курсу терапії інколи проводять контрольне вірусологічне дослідження ліквору, але більш інформативним є вірусологічний контроль через 3 - 4 тижні від завершення курс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дії та ускладнення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Ниркова недостатність</w:t>
      </w:r>
      <w:r>
        <w:rPr>
          <w:rFonts w:eastAsia="Times New Roman" w:cs="Times New Roman" w:ascii="Times New Roman" w:hAnsi="Times New Roman"/>
          <w:sz w:val="24"/>
          <w:szCs w:val="24"/>
          <w:lang w:eastAsia="ru-RU"/>
        </w:rPr>
        <w:t xml:space="preserve"> - найбільш поширене і загрозливе ускладнення терапії ацикловіром. Уведення препарату здійснюється під постійним контролем рівня сечовини та креатинину в крові. Хворий повинен вживати не менше 1,5 - 2 літрів рідини на добу. При явищах ниркової недостатності дозу препарату зменшують.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Диспесичні та диспептичні</w:t>
      </w:r>
      <w:r>
        <w:rPr>
          <w:rFonts w:eastAsia="Times New Roman" w:cs="Times New Roman" w:ascii="Times New Roman" w:hAnsi="Times New Roman"/>
          <w:sz w:val="24"/>
          <w:szCs w:val="24"/>
          <w:lang w:eastAsia="ru-RU"/>
        </w:rPr>
        <w:t xml:space="preserve"> явища усувають шляхом призначення церукалу, мотіліуму, ферментних та адсорбуючих препаратів.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При дерматиті або флебіті</w:t>
      </w:r>
      <w:r>
        <w:rPr>
          <w:rFonts w:eastAsia="Times New Roman" w:cs="Times New Roman" w:ascii="Times New Roman" w:hAnsi="Times New Roman"/>
          <w:sz w:val="24"/>
          <w:szCs w:val="24"/>
          <w:lang w:eastAsia="ru-RU"/>
        </w:rPr>
        <w:t xml:space="preserve"> в місті уведення препарату призначають десенсебілізуючу, протизапальну, антиагрегантну терапію.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Для запобігання </w:t>
      </w:r>
      <w:r>
        <w:rPr>
          <w:rFonts w:eastAsia="Times New Roman" w:cs="Times New Roman" w:ascii="Times New Roman" w:hAnsi="Times New Roman"/>
          <w:sz w:val="24"/>
          <w:szCs w:val="24"/>
          <w:u w:val="single"/>
          <w:lang w:eastAsia="ru-RU"/>
        </w:rPr>
        <w:t>пригнічення кісткового кровотворення та порушення функції печінки</w:t>
      </w:r>
      <w:r>
        <w:rPr>
          <w:rFonts w:eastAsia="Times New Roman" w:cs="Times New Roman" w:ascii="Times New Roman" w:hAnsi="Times New Roman"/>
          <w:sz w:val="24"/>
          <w:szCs w:val="24"/>
          <w:lang w:eastAsia="ru-RU"/>
        </w:rPr>
        <w:t xml:space="preserve"> проводять контрольні аналізи крові та печінкові проби.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Нечастим ускладненням уведення препарату є </w:t>
      </w:r>
      <w:r>
        <w:rPr>
          <w:rFonts w:eastAsia="Times New Roman" w:cs="Times New Roman" w:ascii="Times New Roman" w:hAnsi="Times New Roman"/>
          <w:sz w:val="24"/>
          <w:szCs w:val="24"/>
          <w:u w:val="single"/>
          <w:lang w:eastAsia="ru-RU"/>
        </w:rPr>
        <w:t>епілептичні напади</w:t>
      </w:r>
      <w:r>
        <w:rPr>
          <w:rFonts w:eastAsia="Times New Roman" w:cs="Times New Roman" w:ascii="Times New Roman" w:hAnsi="Times New Roman"/>
          <w:sz w:val="24"/>
          <w:szCs w:val="24"/>
          <w:lang w:eastAsia="ru-RU"/>
        </w:rPr>
        <w:t xml:space="preserve">, при яких призначають антиелілептичні засоби під контролем ЕЕГ.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атогенетична та симптоматична терап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чається терапія, що направлена на підтримання функцій дихання та серцево-судинної діяльності, водно-електролітного балансу, профілактику та лікування вторинних бактеріальних та трофічних порушень (аспіраційної пневмонії, пролежнів, сечових інфекцій, тромбозу глибоких вен гомілки). Для зменшення внутрішньочерепної гіпертензії призначають осмодіуретики. При необхідності проводять комплекс реанімаційних заходів. Доцільність призначення глюкокортикоідної терапії сумнівн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идуальні явища енцефаліту</w:t>
      </w:r>
      <w:r>
        <w:rPr>
          <w:rFonts w:eastAsia="Times New Roman" w:cs="Times New Roman" w:ascii="Times New Roman" w:hAnsi="Times New Roman"/>
          <w:b/>
          <w:bCs/>
          <w:i/>
          <w:iCs/>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лідки енцефаліту проявляються у вигляді амнезії, афазії, деменції, змін особистості; епілепсії, стійких парезів. Важливе значення має реабілітаційна. терапія, яка складається із медикаментозної (метаболичні, судинні препарати, ноотропи, антипарксмзмальні засоби) терапії, лікувальної гімнастики та фізіотерапевтичних заходів, психологичної допомоги хворим.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ії якості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чний - ступінь регресу психо-неврологічної симптомат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йровізуалізаційний - ступень зменшення зони ураження головного мо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мплексна оцінка якості життя пацієнт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ивалість лікування в спеціалізованому стаціонар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мін перебування у спеціалізованому стаціонарі обумовлений станом хворого, ступенем розладу життєво важливих систем організму та виразністю резидуальних явищ.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відпочи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значаються індивідуально з урахуванням досягнутого рівня регресу неврологічної та, у деяких випадках, психіатричної симптомат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Медична допомога хворим на арахноїди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д МКХ-10: G 03,9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в яких повинна надаватись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рий на гострий арахахноїдит, або при загостренні хронічного арахноїдиту повинен бути госпіталізований в стаціонар. Хворі з хронічними формами можуть отримати медичну допомогу в амбулаторних умовах.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ко-неврологічне дослідж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Інструментальні методи дослідження; пнеівмонцефалографія, рентгенографія черепа, при необхідності з укладками по Шюлеру, Стенверсу, ЕХО-ЕГ, ЕЕГ з функційними навантаженнями, РЕГ.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абораторні методи: загальні аналізи крові та сечі, дослідження цереброспінальної рідини з подальшим вірусологічним та бактеріологічним контролем, при необхідності бактеріологічне дослідження виділяємого з вух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тоневрологічне дослідж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онсультація офтальмолога, з дослідженням полей зору, очного д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нсультації при потребі інших спеціаліст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ікувальна програма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Недиференційована терапія.</w:t>
      </w:r>
      <w:r>
        <w:rPr>
          <w:rFonts w:eastAsia="Times New Roman" w:cs="Times New Roman" w:ascii="Times New Roman" w:hAnsi="Times New Roman"/>
          <w:sz w:val="24"/>
          <w:szCs w:val="24"/>
          <w:lang w:eastAsia="ru-RU"/>
        </w:rPr>
        <w:t xml:space="preserve"> Протизапальні засоби; НПВП (діклофенак натрію, німесулід, целікоксіб у терапевтичних дозах), ГКС (преднізолон у добовій дозі 50 - 60 мг зі зниженням дози по досягненні терапевтичного ефекту). При призначенні цих засобів уточнюють у пацієнта "виразковий" анамнез. Для запобігання побічних гастритичних явищ призначують блокатори протонної помпи, блокатори H2 гістамінових рецепторів. Для запобігання електролітним порушенням при призначенні ГКС призначають K-зберігаючі діуретики, електроліти. Також призначають десенсебілізуючі засоби - блокатори H1 гістамінових рецепторів - кларітин, задітен, лоратідик. У якості розсмоктуючої терапії використовують лідазу. Показана дегідратаційна терапія: фуросемід 40 мг на добу, діакарб 0,25 - 0,5 мг на добу в залежності від ступеню виразності лікворно-гіпертензійного синдрому. Паралельно з діуретикам призначають препарати, що містять електроліти - аспаркам, панангін. При епелептичних нападах, показані антиепелептичні засоби - фінлепсин, депакіп, ламіктал та ін. Також використовують транквілізатори - гідазенам 0,02 - 0,05 2 - 3 рази на добу, антидепресанти - ципраміл, ципралекс 0,02 на добу, снодійні засоби - препарати зопіклону - соннат, основан. Як з діагностичною, так і з лікувальною метою використовують ПЕГ.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Диференційована терапія</w:t>
      </w:r>
      <w:r>
        <w:rPr>
          <w:rFonts w:eastAsia="Times New Roman" w:cs="Times New Roman" w:ascii="Times New Roman" w:hAnsi="Times New Roman"/>
          <w:sz w:val="24"/>
          <w:szCs w:val="24"/>
          <w:lang w:eastAsia="ru-RU"/>
        </w:rPr>
        <w:t xml:space="preserve">: якщо можливо усунення вогнища інфекції - ото- або риногенного процессу, захворювань гайморових синусів, носоглотки; видалення міндалин при хронічному, часто рецидивуючому тонзиліті. Призначення антибіотиків широкого спектра дії, визначення чутливості флори до антибіотиків. При визначенні збудника вірусної етіології - призначення противірусної терапії в залежності від виду вірусу - препарати ацикловіру - гевіран 800 мг 5 разів на добу, валацикловіру - вальтрексу 1000 мг 3 рази на добу, ганацикловір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дії та ускладн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денні диференційованої терапії можливі алергічні реакції на препарати, яких можна уникнути, перевіряючи індивідуальну переносність антибактеріальних засобів внутрішньошкіряними проб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індивідуальній нестерпності противірусного препарату зменшують його дозу або замінюють іншим засоб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денні тривалого курсу антибіотикотерапії передують дисбактеріоз призначенням протигрибкових препаратів, пробіотик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денні противірусної терапії стежать за кліренсом креатиніну в кров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ронічний арахноїдит або залишкові явища гострого арахноїдиту можуть проявлятися у вигляді порушень полей зору епілептичними та вегето-вісцеральними нападами, головним болем, загальною втомлюваністю, зниженням працездатності. Хворі на хронічні форми арахноїдитів потребують періодичних курсів дегідратаційної, судинної, метаболічної, заспокійливої терапії, при необхідності тривалого прийому антипароксизмальних засобів, періодичного контролю ЕЕГ, РЕГ, ЕХО-ЕГ.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ії якості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чний - ступінь регресу неврологічної симптомат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лектрофізіологічні параметр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мплексна оцінка якості життя пацієнт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ивалість лікування в спеціалізованому стаціонар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мін перебування у спеціалізованому стаціонарі обумовлений станом хворого, можливістю якомога швидше усунути вогнище інфекції.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відпочи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значаються індивідуально з урахуванням досягнутого рівня регресу неврологічної симптомат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Медична допомога хворим на менінгі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д МКХ-10: G 00 - G 03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мови, в яких повинна надаватись медична допомо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орий на гострий менінгіт повинен лікуватися в реанімаційному відділенні або палаті інтенсивної терапії інспекційної лікарні.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лініко-діагностич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ініко-неврологічне дослідж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абораторні методи: загальні аналізи крові та сечі, біохімічні дослідження стану печінки та нирок, коагулограма. Одним з основних методів діагностики менінгіту є дослідження ліквору, який складається з: візуальної оцінки ліквору, оцінки тиску ліквору, оцінки цитозу, вмісту глюкози та білку, оцінки мазків, пофарбованих по Граму та Кеньону. Для швидкої ідентифікації збудника використовуються наступні тести: ДНК-діагностика методом полімеразної ланцюгової реакції, імуно-сорбентний тест, ензіморадіоізотопні дослідж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йровізуалізаційні методи при наявності вогнищевої симптоматики: МРТ або КТ головного мо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нсультації при потребі інших спеціалістів.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ікувальна програ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віть при підозрі на герпетичний енцефаліт повинна бути призначена противірусна терапія, що попередить утворення некрозів в головному мозку та зменшить вірогідність летального кінцю або стійкого резідуального дефекту. Тільки при лабораторному виключенні герпетичної природи захворювання противірусну терапію припиняю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Противірусна терап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паратом вибору є ацикловір (зовіракс), який призначають в дозі 12,5 мг/кг ваги тіла кожні 8 годин на 200 мл фізіологічному розчині внутрішньовенне крапельно. Час уведення препарату повинен бути не менш години; щоб попередити його преципітацію у ниркових канальцях. Тривалість лікування в залежності від стану хворого становить від 14 до 21 днів. Подальший курс противірусной терапії може бути призначений у вигляді нерорального прийому препаратів ацикловіру до 3000 - 4000 мг на добу протягом 10 днів. По завершенні курсу терапії інколи проводять контрольне вірусологічне дослідження ліквору, але більш інформативним є вірусологічний контроль через 3 - 4 тижні від завершення курс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жливі побічні дії та ускладнення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Ниркова недостатність</w:t>
      </w:r>
      <w:r>
        <w:rPr>
          <w:rFonts w:eastAsia="Times New Roman" w:cs="Times New Roman" w:ascii="Times New Roman" w:hAnsi="Times New Roman"/>
          <w:sz w:val="24"/>
          <w:szCs w:val="24"/>
          <w:lang w:eastAsia="ru-RU"/>
        </w:rPr>
        <w:t xml:space="preserve"> - найбільш поширене і загрозливе ускладнення терапії ацикловіром. Уведення препарату здійснюється під постійним контролем рівня сечовини та креатініну в крові. Хворий повинен вживати не менше 1,5 - 2 літрів рідини на добу. При явищах ниркової недостатності дозу препарату зменшують.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Диспесичні та диспептичні явища</w:t>
      </w:r>
      <w:r>
        <w:rPr>
          <w:rFonts w:eastAsia="Times New Roman" w:cs="Times New Roman" w:ascii="Times New Roman" w:hAnsi="Times New Roman"/>
          <w:sz w:val="24"/>
          <w:szCs w:val="24"/>
          <w:lang w:eastAsia="ru-RU"/>
        </w:rPr>
        <w:t xml:space="preserve"> усувають шляхом призначення церукалу, мотіліуму, ферментних та адсорбуючих препаратів. </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При дерматиті або флебіті</w:t>
      </w:r>
      <w:r>
        <w:rPr>
          <w:rFonts w:eastAsia="Times New Roman" w:cs="Times New Roman" w:ascii="Times New Roman" w:hAnsi="Times New Roman"/>
          <w:sz w:val="24"/>
          <w:szCs w:val="24"/>
          <w:lang w:eastAsia="ru-RU"/>
        </w:rPr>
        <w:t xml:space="preserve"> в місті уведення препарату призначують десенсебілізуючу, протизапальну, антиагрегантну терапію.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Для запобігання </w:t>
      </w:r>
      <w:r>
        <w:rPr>
          <w:rFonts w:eastAsia="Times New Roman" w:cs="Times New Roman" w:ascii="Times New Roman" w:hAnsi="Times New Roman"/>
          <w:sz w:val="24"/>
          <w:szCs w:val="24"/>
          <w:u w:val="single"/>
          <w:lang w:eastAsia="ru-RU"/>
        </w:rPr>
        <w:t>пригнічення кісткового кровотворення та порушення функції печінки</w:t>
      </w:r>
      <w:r>
        <w:rPr>
          <w:rFonts w:eastAsia="Times New Roman" w:cs="Times New Roman" w:ascii="Times New Roman" w:hAnsi="Times New Roman"/>
          <w:sz w:val="24"/>
          <w:szCs w:val="24"/>
          <w:lang w:eastAsia="ru-RU"/>
        </w:rPr>
        <w:t xml:space="preserve"> проводять контрольні аналізи крові та печінкові проби.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Нечастим ускладненням уведення препарату є </w:t>
      </w:r>
      <w:r>
        <w:rPr>
          <w:rFonts w:eastAsia="Times New Roman" w:cs="Times New Roman" w:ascii="Times New Roman" w:hAnsi="Times New Roman"/>
          <w:sz w:val="24"/>
          <w:szCs w:val="24"/>
          <w:u w:val="single"/>
          <w:lang w:eastAsia="ru-RU"/>
        </w:rPr>
        <w:t>епілептичні напади</w:t>
      </w:r>
      <w:r>
        <w:rPr>
          <w:rFonts w:eastAsia="Times New Roman" w:cs="Times New Roman" w:ascii="Times New Roman" w:hAnsi="Times New Roman"/>
          <w:sz w:val="24"/>
          <w:szCs w:val="24"/>
          <w:lang w:eastAsia="ru-RU"/>
        </w:rPr>
        <w:t xml:space="preserve">, при яких призначають антиепілептичні засоби під контролем ЕЕГ.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тогенетична та симптоматична терапія</w:t>
      </w:r>
      <w:r>
        <w:rPr>
          <w:rFonts w:eastAsia="Times New Roman" w:cs="Times New Roman" w:ascii="Times New Roman" w:hAnsi="Times New Roman"/>
          <w:b/>
          <w:bCs/>
          <w:i/>
          <w:iCs/>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чається терапія, що направлена на підтримання функцій дихання та серцево-судинної діяльності, водно-електролітного балансу, профілактику та лікування вторинних бактеріальних та трофічних порушень (аспіраційної пневмонії, пролежнів, сечових інфекцій, тромбозу глибоких вен гомілки). Для зменшення внутрішньочерепної гіпертензії призначують осмодіуретики. При необхідності проводять комплекс реанімаційних заходів. Доцільність призначення глюкокортикоідної терапії сумнівн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идуальні явища енцефаліту</w:t>
      </w:r>
      <w:r>
        <w:rPr>
          <w:rFonts w:eastAsia="Times New Roman" w:cs="Times New Roman" w:ascii="Times New Roman" w:hAnsi="Times New Roman"/>
          <w:b/>
          <w:bCs/>
          <w:i/>
          <w:iCs/>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лідки енцефаліту проявляються у вигляді амнезії, афазії, деменції, змін особистості, епілепсії, стійких парезів. Важливе значення має реабілітаційна терапія, яка складається із медикаментозної (метаболичні, судинні препарати, ноотропи, антипарксизмальні засоби) терапії, лікувальної гімнастики та фізіотерапевтичних заходів, психологічної допомоги хворим.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итерії якості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лінічний - ступінь регресу психо-неврологічної симптомат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ейровізуліаційний - ступень зменшення зони ураження головного мо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мплексна оцінка якості життя пацієнт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ивалість лікування в спеціалізованому стаціонар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мін перебування у спеціалізованому стаціонарі обумовлений станом хворого, ступенем розладу життєво важливих систем організму та виразністю резидуальних явищ.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имоги до режиму праці, відпочин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значаються індивідуально з урахуванням досягнутого рівня регресу неврологічної та, у деяких випадках, психіатричної симптоматики. </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иректор Департамент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озвитку медичної допомоги</w:t>
            </w:r>
            <w:r>
              <w:rPr>
                <w:rFonts w:eastAsia="Times New Roman" w:cs="Times New Roman" w:ascii="Times New Roman" w:hAnsi="Times New Roman"/>
                <w:sz w:val="24"/>
                <w:szCs w:val="24"/>
                <w:lang w:eastAsia="ru-RU"/>
              </w:rPr>
              <w:t> </w:t>
            </w:r>
          </w:p>
        </w:tc>
        <w:tc>
          <w:tcPr>
            <w:tcW w:w="4678"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 П. Жданова</w:t>
            </w: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 "Інформаційно-аналітичний центр "ЛІГА", 2014</w:t>
              <w:br/>
              <w:t>© ТОВ "ЛІГА ЗАКОН", 2014</w:t>
            </w:r>
          </w:p>
        </w:tc>
        <w:tc>
          <w:tcPr>
            <w:tcW w:w="115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95325" cy="3143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9:27:00Z</dcterms:created>
  <dc:creator>Solo</dc:creator>
  <dc:description/>
  <cp:keywords>Дорослі</cp:keywords>
  <dc:language>en-US</dc:language>
  <cp:lastModifiedBy>Хачатурян Валерія Олександрівна</cp:lastModifiedBy>
  <dcterms:modified xsi:type="dcterms:W3CDTF">2016-02-26T12:44:00Z</dcterms:modified>
  <cp:revision>11</cp:revision>
  <dc:subject/>
  <dc:title/>
</cp:coreProperties>
</file>