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27 грудня 2006 р. N 899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58.2pt;mso-wrap-distance-left:2.25pt;mso-wrap-distance-right:0pt;mso-wrap-distance-top:0pt;mso-wrap-distance-bottom:0pt;margin-top:-8.3pt;mso-position-vertical:center;mso-position-vertical-relative:text;margin-left:26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27 грудня 2006 р. N 899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Клінічний протокол з акушерської допомоги </w:t>
        <w:br/>
        <w:t xml:space="preserve">"Тазове передлежання плода"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 xml:space="preserve">Шифр МКХ-10:О32.1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Тазове передлежання плода - це положення плода, яке характеризується розташуванням тазового кінця плода відносно площини входу малого тазу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Частота тазового передлежання у разі доношеної вагітності одним плодом складає 3 - 3,5 % від загальної кількості пологів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1. Класифікація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I. Сідничне передлежання (згинальне)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еповне або чисто сідничне (передлежать сіднички плода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овне або змішане сідничне (передлежать сіднички разом із стопами плода)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II. Ножне передлежання (розгинальне)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еповне (передлежить одна ніжка плода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овне (передлежать обидві ніжки плода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колінне передлежання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2. Діагностика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 xml:space="preserve">2.1. </w:t>
      </w:r>
      <w:r>
        <w:rPr>
          <w:lang w:eastAsia="ru-RU"/>
        </w:rPr>
        <w:t xml:space="preserve">Зовнішнє акушерське дослідже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в області дна матки визначають округлу, щільну, балотуючу голівк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ад входом або у вході малого тазу пальпують неправильної форми передлеглу частину плода м'якої консистенції, що не балотує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ід час аускультації серцебиття плода вислуховують залежно від позиції справа або зліва вище пупк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2.2.</w:t>
      </w:r>
      <w:r>
        <w:rPr>
          <w:lang w:eastAsia="ru-RU"/>
        </w:rPr>
        <w:t xml:space="preserve"> Внутрішнє акушерське дослідження в пологах (таблиця)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eastAsia="ru-RU"/>
        </w:rPr>
        <w:t>Таблиця. Диференціальна діагностика різних видів передлежань за результатами внутрішнього акушерського дослідження</w:t>
      </w:r>
      <w:r>
        <w:rPr>
          <w:lang w:eastAsia="ru-RU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2"/>
        <w:gridCol w:w="7007"/>
      </w:tblGrid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ередлежання </w:t>
            </w:r>
          </w:p>
        </w:tc>
        <w:tc>
          <w:tcPr>
            <w:tcW w:w="7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утрішнє акушерське дослідження 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ідничне </w:t>
            </w:r>
          </w:p>
        </w:tc>
        <w:tc>
          <w:tcPr>
            <w:tcW w:w="7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пальпують об'ємну м'яку частину плода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визначають сідничні бугри, крижі, анальний отвір, статеві органи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неповне сідничне передлежання - можливо визначити паховий згин; повне - знаходять стопу, що лежить поряд із сідницями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>сідничні бугри та анус плода розташовані в одній площині 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жне </w:t>
            </w:r>
          </w:p>
        </w:tc>
        <w:tc>
          <w:tcPr>
            <w:tcW w:w="7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пальпують п'яткову кістку, пальці - рівні, короткі, великий палець не відводиться в сторону і є обмежено рухомим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>великий палець ніжки неможливо притиснути до підошви 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ицеве </w:t>
            </w:r>
          </w:p>
        </w:tc>
        <w:tc>
          <w:tcPr>
            <w:tcW w:w="7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визначають тверді валики та щелепи, ротик та ніс плода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>рот та молярні відростки мають трикутну форму 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ипадіння ручки при поперечному чи косому передлежанні плода </w:t>
            </w:r>
          </w:p>
        </w:tc>
        <w:tc>
          <w:tcPr>
            <w:tcW w:w="7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великий палець ручки плода можна легко притиснути до долоні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 xml:space="preserve">розташування пальців кутоподібне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• </w:t>
            </w:r>
            <w:r>
              <w:rPr>
                <w:lang w:eastAsia="ru-RU"/>
              </w:rPr>
              <w:t>не пальпують п'яткову кістку </w:t>
            </w:r>
          </w:p>
        </w:tc>
      </w:tr>
    </w:tbl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2.3.</w:t>
      </w:r>
      <w:r>
        <w:rPr>
          <w:lang w:eastAsia="ru-RU"/>
        </w:rPr>
        <w:t xml:space="preserve"> УЗД - найбільш інформативний метод діагностики (A). Дозволяє визначити не лише тазове передлежання, але й очікувану масу, положення голівки (ступінь розгинання), локалізацію плаценти, кількість навколоплідних вод, обвиття пуповиною, наявність аномалії розвитку плода тощо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2.3.1. За величиною кута між шийним відділом хребта та потиличною кісткою плода розрізняють 4 варіанти положення голівки, що важливо для визначення методу ведення пологів у разі тазового передлежа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голівка зігнута, кут більше 110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голівка слабо розігнута, "поза військового" - I ступінь розгинання голівки, кут 100 - 110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голівка помірно розігнута - II ступінь розгинання, кут - 90° - 100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адмірне розгинання голівки, "плід дивиться на зірки" - III ступінь розгинання голівки, кут менший за 90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2.4.</w:t>
      </w:r>
      <w:r>
        <w:rPr>
          <w:lang w:eastAsia="ru-RU"/>
        </w:rPr>
        <w:t xml:space="preserve"> Попередній діагноз тазового передлежання встановлюють у терміні вагітності 30 тижнів, а остаточний - у 37 - 38 тижні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2.5.</w:t>
      </w:r>
      <w:r>
        <w:rPr>
          <w:lang w:eastAsia="ru-RU"/>
        </w:rPr>
        <w:t xml:space="preserve"> Починаючи з 32 тижня вагітності, частота самовільного повороту різко зменшується, тому корекцію положення плода доцільно проводити саме після цього терміну вагітності (А)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3. Ведення вагітності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3.1. Жіноча консультація (див. алгоритм)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3.1.1. В терміні 30 тижнів з метою самоповороту плода на голівку вагітній необхідно рекомендувати (C)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оложення на боці, протилежному позиції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колінно-ліктьове положення по 15 хв. 2 - 3 рази на добу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3.1.2. З 32 до 37 тиж. призначають комплекс коригуючих гімнастичних вправ (C) за однією з існуючих методик [І. Ф. Дикань, І. І. Грищенко, В. В. Фомічева, Е. В. Брюхіна]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Протипоказання для проведення гімнастичних вправ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загроза передчасних пологів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ередлежання плацент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изьке прикріплення плацент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анатомічно вузький таз II - III ступеня. 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3.1.3. </w:t>
      </w:r>
      <w:r>
        <w:rPr>
          <w:b/>
          <w:bCs/>
          <w:lang w:eastAsia="ru-RU"/>
        </w:rPr>
        <w:t xml:space="preserve">Не проводять </w:t>
      </w:r>
      <w:r>
        <w:rPr>
          <w:lang w:eastAsia="ru-RU"/>
        </w:rPr>
        <w:t xml:space="preserve">в умовах жіночої консультації зовнішній профілактичний поворот плода на голівку (A)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3.1.4. У терміні 38 тижнів визначають необхідність госпіталізації до акушерського стаціонару III рівня за наступними показаннями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аявність обтяженого акушерсько-гінекологічного анамнез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ускладнений перебіг даної вагітності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екстрагенітальна патологі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можливість проведення зовнішнього повороту плода на голівку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3.2. Акушерський стаціонар (див. алгоритм)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3.2.1. Уточнення діагнозу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роводять ультразвукове дослідженн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оцінюють стан плода (проведення біофізичного профілю плода - БПП, за необхідністю доплерометрія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визначають готовність жіночого організму до пологів (шкала Бішопа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визначають можливість проведення зовнішнього повороту плода на голівку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3.2.2. План ведення пологів розробляють консиліумом за участю анестезіолога і неонатолога та узгоджують з роділлею. 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3.2.3. У разі </w:t>
      </w:r>
      <w:r>
        <w:rPr>
          <w:b/>
          <w:bCs/>
          <w:lang w:eastAsia="ru-RU"/>
        </w:rPr>
        <w:t xml:space="preserve">доношеної вагітності </w:t>
      </w:r>
      <w:r>
        <w:rPr>
          <w:lang w:eastAsia="ru-RU"/>
        </w:rPr>
        <w:t xml:space="preserve">у стаціонарі III рівня до початку пологів можливе проведення зовнішнього повороту плода на голівку за поінформованої згоди вагітної (A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 xml:space="preserve">Зовнішній поворот плода на голівку </w:t>
      </w:r>
      <w:r>
        <w:rPr>
          <w:lang w:eastAsia="ru-RU"/>
        </w:rPr>
        <w:t xml:space="preserve">у разі доношеної вагітності приводить до збільшення числа фізіологічних пологів у головному передлежанні (A)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Показа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еповне сідничне передлежання за доношеної вагітності та живому плоді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Умови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ередбачувана маса плода &lt; 3700,0 г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ормальні розміри малого таз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спорожнений сечовий міхур вагітної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можливість проведення УЗД передлежання і стану плода до та після проведення поворот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задовільний стан плода за БПП та відсутність аномалій розвитк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ормальна рухливість плода, достатня кількість навколоплідних вод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ормальний тонус матки, цілий плодовий міхур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готовність операційної для надання екстреної допомоги у разі виникнення ускладнень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аявність досвідченого кваліфікованого фахівця, який володіє технікою повороту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Протипоказа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ускладнення перебігу вагітності на момент прийняття рішення про зовнішній поворот (кровотеча, дистрес плода, прееклампсія); обтяжений акушерсько-гінекологічний анамнез (звичне невиношування, перинатальні втрати, безпліддя в анамнезі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багато- або маловодд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багатоплідна вагітність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анатомічно вузький таз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аявність рубцевих змін піхви чи шийки матк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III ступінь розгинання голівки за даними УЗД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ередлежання плацент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тяжка екстрагенітальна патологі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рубець на матці, злукова хвороб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гідроцефалія та пухлини шиї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аномалій розвитку матк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ухлини матки та придатків матки. </w:t>
      </w:r>
    </w:p>
    <w:p>
      <w:pPr>
        <w:pStyle w:val="Normal"/>
        <w:spacing w:before="280" w:after="280"/>
        <w:jc w:val="center"/>
        <w:rPr/>
      </w:pPr>
      <w:r>
        <w:rPr>
          <w:lang w:eastAsia="ru-RU"/>
        </w:rPr>
        <w:t> </w:t>
      </w:r>
      <w:r>
        <w:rPr>
          <w:lang w:eastAsia="ru-RU"/>
        </w:rPr>
        <w:drawing>
          <wp:inline distT="0" distB="0" distL="0" distR="0">
            <wp:extent cx="3276600" cy="495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  <w:t xml:space="preserve">Рис. 1. Техніка зовнішнього повороту плода на голівку (пояснення у тексті)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 xml:space="preserve">Техніка зовнішнього повороту плода на голівку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оложення жінки на боці, з нахилом 30 - 40° в сторону спинки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сідниці плода відводять від входу малого таза долонями лікаря, введених між лоном та сідницями плода (а); 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- обережно зміщують сідниці плода у бік позиції плода (у разі I позиції - в бік лівої клубової ділянки) (б, в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зміщують голівку плода в бік, протилежний позиції (у разі I позиції - в бік правої клубової ділянки) (г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закінчують поворот шляхом зміщення голівки плода до входу малого тазу, а сідниць - до дна матки. 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 xml:space="preserve">Якщо перша спроба повороту була невдалою, проведення другої є недоцільним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Ускладне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ередчасне відшарування нормально розташованої плацент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дистрес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розрив матки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У разі обережного та кваліфікованого виконання зовнішнього повороту плода на голівку частота ускладнень не перевищує 1 % (A)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4. Ведення пологів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4.1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Передчасні пологи </w:t>
      </w:r>
      <w:r>
        <w:rPr>
          <w:lang w:eastAsia="ru-RU"/>
        </w:rPr>
        <w:t xml:space="preserve">(див. відповідний протокол)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4.2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Термінові пологи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 xml:space="preserve">4.2.1. Консервативне ведення пологів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оцінити показання, упевнитися в тому, що є всі необхідні умови для безпечного проведення пологів через природні пологові шляхи і відсутні показання до кесарева розтин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слідкувати за перебігом I періоду пологів шляхом ведення партограми (без заповнення таблиці 2 на партограмі), реєстрації КТГ протягом 15 хвилин кожні 2 годин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у разі розриву плодових оболонок негайно провести внутрішнє акушерське дослідження для виключення випадіння пуповин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II період пологів вести з мобілізованою веною для внутрішньовенного введення 5 ОД окситоцину у 500,0 мл фізіологічного розчину NaCl (до 20 крапель за хвилину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роведення епізіотомії за показаннями; пудендальної анестезії (C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II період пологів ведуть у присутності анестезіолога, неонатолога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ологи у сідничному передлежанні має проводити досвідчений кваліфікований фахівець.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А. Неповне та повне сідничне передлежання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I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Народження сідниць та ніжок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ід час врізування сідниць пропонуйте жінці тужитись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якщо промежина погано розтягується, проведіть епізіотомію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дозвольте сідницям народжуватись самостійно до пупка, підтримуючи ніжки витягнутими вдовж тулуба і приведеними до живота, відповідно до біомеханізму пологів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великі пальці рук лікаря знаходяться на задній поверхні стегон, а чотири пальці на попереково-крижовій області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обережно підтримуйте сідниці, але не тягніть їх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Передчасно не тягніть плід за паховий згин, сіднички, якщо для цього немає показань (дистрес плода)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Підтримуйте плід за стегна, не тримайте за боки та живіт, оскільки можна пошкодити нирки або печінку плода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>II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Народження ручок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лід, що народився до пупка захоплюють великими пальцями в області сідниць та крижів, чотири пальці розташовують у ділянці стегон сперед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тулуб відхиляється донизу (дозаду) поки не з'являється нижній кут лопаток. Плечики плода у цей час розташовані в прямому чи злегка косому розмірі виходу таз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ід час тракції донизу (дозаду) із-під симфізу народжується передня ручк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ісля самостійного народження передньої ручки, піднімають сідниці до живота матері, щоб дати можливість задній ручці народитись самостійно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у разі, коли ручки плода не народжуються самостійно, цей стан розцінюють як закидання ручок і негайно переходять до надання класичної ручної допомоги для виведення плечового поясу плода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 xml:space="preserve">Класична ручна допомога з виведення ручок плода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однією рукою (при I позиції - лівою) беруть ніжки плода в області гомілкових суглобів і відводять їх догори (вперед) та в сторону протилежну спинці плода, ближче до стегна роділлі (при I позиції - до правого стегна)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вводять другу руку у піхву до крижової впадини роділлі по спинці плода, а далі по плечику доходять до ліктьового згину і виводять задню ручку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вивільнення ручки плода проводять за ліктьовий згин (не за плечову кістку!) таким чином, щоб вона зробила "вмивальний" рух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ередню ручку виводять, після переведення її у задню, також зі сторони крижової впадин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захоплюють обома руками плід за таз та передню частину стегон (не торкатися живота плода - 4 пальці кожної руки на стегнах, а великі пальці на сідницях плода) і повертають його на 180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спинка плода у цей час проходить під симфізом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звільняють другу ручку аналогічно першій з боку крижової впадини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lang w:eastAsia="ru-RU"/>
        </w:rPr>
        <w:t xml:space="preserve">III. Народження голівк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 xml:space="preserve">А. </w:t>
      </w:r>
      <w:r>
        <w:rPr>
          <w:lang w:eastAsia="ru-RU"/>
        </w:rPr>
        <w:t xml:space="preserve">У разі неускладненого перебігу пологів, відсутності закидання ручок голівка плода народжується у стані згина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ідводять руку під тулуб плода, щоб він розташувався зверху вашої долоні та передплічч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асистент допомагає народженню голівки плода шляхом помірного тиску над лоном, що попереджує розгинання голівк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опускають тулуб плода нижче рівня промежини для формування точки фіксації підпотиличної ямки з нижнім краєм лонного зчленуванн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іднімають тулуб плода вище рівня промежин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голівка плода народжується у стані згинання самостійно, навколо сформованої точки фіксації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Б.</w:t>
      </w:r>
      <w:r>
        <w:rPr>
          <w:lang w:eastAsia="ru-RU"/>
        </w:rPr>
        <w:t xml:space="preserve"> Якщо в пологах надавалась класична ручна допомога для виведення плечового поясу та ручок плода, народженню голівки допомагають прийомом Морісо-Левре-Ляшапель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ідведіть руку під тулуб плода, щоб він розташувався зверху вашої долоні та передплічч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введіть вказівний та безіменний палець цієї руки на скулові кістки плода, а середній палець в рот плода для відведення щелепи вниз і згинання голівк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використовуйте іншу руку для захоплення плечиків плода з боку спинки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вказівним і середнім пальцями верхньої руки обережно зігніть голівку плода у напрямку до грудини, доки прикладений знизу тиск на щелепу не призведе до появи межі волосистої лінії голівки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зробіть тракцію на себе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асистент натискує долонною поверхнею руки над лонним зчленуванням роділлі, фіксуючи голівку плода у положенні згинання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обережно зробіть тракцію догори (вперед) для народження голівки плода у зігнутому положенні.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Б. Ножне передлежання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У випадку ножного передлежання розродження проводять шляхом кесарева розтину (A). Проводять пологи через природні статеві шляхи у разі ножного передлежання лише у наступних випадках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у II періоді пологів - надають ручну допомогу за методом Н. А. Цов'янова II з метою повного розкриття шийки матки і опускання сідниць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народження другого плода у разі багатоплідної вагітності;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eastAsia="ru-RU"/>
        </w:rPr>
        <w:t>4.2.2.</w:t>
      </w:r>
      <w:r>
        <w:rPr>
          <w:lang w:eastAsia="ru-RU"/>
        </w:rPr>
        <w:t xml:space="preserve"> У разі дистресу плода у II періоді пологів (сіднички плода на тазовому дні або врізуються) розродження проводять шляхом операції екстракції плода за паховий згин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4.2.3. Показання до кесаревого розтину: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очікувана маса плода 3700,0 і більше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ножне передлежання плода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розгинання голівки плода III ступеня за даними УЗД;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 xml:space="preserve">пухлини шиї плода та гідроцефалія.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Операцію проводять типово за сучасними методиками, інтраперитонеально з профілактичним введенням антибіотиків, утеротонічних препаратів, сучасним шовним матеріалом (див. протокол "Кесарів розтин"). Під час кесарева розтину вилучення плода проводять відповідно до біомеханізму пологів у разі тазового передлежання через природні пологові шляхи.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 xml:space="preserve">Алгоритм ведення вагітної з тазовим передлежанням плода у жіночій консультації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 </w:t>
      </w:r>
      <w:r>
        <w:rPr>
          <w:b/>
          <w:bCs/>
          <w:lang w:eastAsia="ru-RU"/>
        </w:rPr>
        <w:drawing>
          <wp:inline distT="0" distB="0" distL="0" distR="0">
            <wp:extent cx="6276975" cy="491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ru-RU"/>
        </w:rPr>
        <w:t xml:space="preserve">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 xml:space="preserve">Алгоритм ведення вагітної з тазовим передлежанням плода в акушерському стаціонарі </w:t>
      </w:r>
    </w:p>
    <w:p>
      <w:pPr>
        <w:pStyle w:val="Normal"/>
        <w:spacing w:before="280" w:after="280"/>
        <w:jc w:val="center"/>
        <w:rPr/>
      </w:pPr>
      <w:r>
        <w:rPr>
          <w:lang w:eastAsia="ru-RU"/>
        </w:rPr>
        <w:t> </w:t>
      </w:r>
      <w:r>
        <w:rPr>
          <w:lang w:eastAsia="ru-RU"/>
        </w:rPr>
        <w:drawing>
          <wp:inline distT="0" distB="0" distL="0" distR="0">
            <wp:extent cx="6629400" cy="861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чальник відділу охорони </w:t>
            </w:r>
            <w:r>
              <w:rPr>
                <w:lang w:eastAsia="ru-RU"/>
              </w:rPr>
              <w:br/>
            </w:r>
            <w:r>
              <w:rPr>
                <w:b/>
                <w:bCs/>
                <w:lang w:eastAsia="ru-RU"/>
              </w:rPr>
              <w:t>здоров'я матерів та дітей 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eastAsia="ru-RU"/>
              </w:rPr>
              <w:t> </w:t>
            </w:r>
            <w:r>
              <w:rPr>
                <w:lang w:eastAsia="ru-RU"/>
              </w:rPr>
              <w:br/>
            </w:r>
            <w:r>
              <w:rPr>
                <w:b/>
                <w:bCs/>
                <w:lang w:eastAsia="ru-RU"/>
              </w:rPr>
              <w:t>Н. Я. Жилка</w:t>
            </w: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 w:type="textWrapping" w:clear="all"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9"/>
        <w:gridCol w:w="1160"/>
      </w:tblGrid>
      <w:tr>
        <w:trPr/>
        <w:tc>
          <w:tcPr>
            <w:tcW w:w="8479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03" w:leader="none"/>
        <w:tab w:val="left" w:pos="1152" w:leader="none"/>
        <w:tab w:val="left" w:pos="1728" w:leader="none"/>
      </w:tabs>
      <w:ind w:right="-6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152" w:leader="none"/>
        <w:tab w:val="left" w:pos="1728" w:leader="none"/>
      </w:tabs>
      <w:ind w:right="-7" w:hanging="0"/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152" w:leader="none"/>
        <w:tab w:val="left" w:pos="1728" w:leader="none"/>
      </w:tabs>
      <w:ind w:right="-7" w:hanging="0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80" w:after="0"/>
      <w:jc w:val="both"/>
    </w:pPr>
    <w:rPr>
      <w:rFonts w:ascii="Verdana" w:hAnsi="Verdana" w:cs="Verdana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4:00Z</dcterms:created>
  <dc:creator>Игорь</dc:creator>
  <dc:description/>
  <cp:keywords>Дорослі</cp:keywords>
  <dc:language>en-US</dc:language>
  <cp:lastModifiedBy>Хачатурян Валерія Олександрівна</cp:lastModifiedBy>
  <dcterms:modified xsi:type="dcterms:W3CDTF">2020-02-25T09:44:00Z</dcterms:modified>
  <cp:revision>2</cp:revision>
  <dc:subject/>
  <dc:title>МІНІСТЕРСТВО ОХОРОНИ ЗДОРОВ'Я УКРАЇНИ</dc:title>
</cp:coreProperties>
</file>