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ІНІСТЕРСТВО ОХОРОНИ ЗДОРОВ'Я УКРАЇН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КАЗ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від 28 січня 2009 року N 44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 затвердження клінічного Протоколу з діагностики та лікування краснухи у дітей </w:t>
      </w:r>
    </w:p>
    <w:p>
      <w:pPr>
        <w:pStyle w:val="Normal"/>
        <w:spacing w:before="280" w:after="280"/>
        <w:jc w:val="both"/>
        <w:rPr/>
      </w:pPr>
      <w:r>
        <w:rPr/>
        <w:t xml:space="preserve">На виконання доручення Президента України від 6 березня 2003 року N 1-1/252 та спільного </w:t>
      </w:r>
      <w:r>
        <w:rPr>
          <w:color w:val="0000FF"/>
        </w:rPr>
        <w:t>наказу Міністерства охорони здоров'я України та Академії медичних наук України від 11 вересня 2003 року N 423/59 "Про затвердження складу робочих груп з розробки протоколів надання медичної допомоги дітям і матерям за спеціальностями"</w:t>
      </w:r>
      <w:r>
        <w:rPr/>
        <w:t xml:space="preserve">, з метою верифікації причин розвитку вроджених вад розвитку у новонароджених та розробки дієвих заходів щодо їх попередження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 xml:space="preserve">1. Затвердити клінічний Протокол з діагностики та лікування краснухи у дітей (далі - Протокол), що додається. </w:t>
      </w:r>
    </w:p>
    <w:p>
      <w:pPr>
        <w:pStyle w:val="Normal"/>
        <w:spacing w:before="280" w:after="280"/>
        <w:jc w:val="both"/>
        <w:rPr/>
      </w:pPr>
      <w:r>
        <w:rPr/>
        <w:t xml:space="preserve">2. Департаменту материнства, дитинства та санаторного забезпечення (Моісеєнко Р. О.) організувати проведення навчальних семінарів з впровадження Протоколу для головних спеціалістів з педіатрії, неонатології, акушерства та гінекології органів охорони здоров'я та співробітників профільних кафедр вищих медичних навчальних закладів і закладів післядипломної освіти до 20 лютого 2008 року. </w:t>
      </w:r>
    </w:p>
    <w:p>
      <w:pPr>
        <w:pStyle w:val="Normal"/>
        <w:spacing w:before="280" w:after="280"/>
        <w:jc w:val="both"/>
        <w:rPr/>
      </w:pPr>
      <w:r>
        <w:rPr/>
        <w:t xml:space="preserve">3. Департаменту кадрової політики, освіти та науки (Фещенку І. І.) забезпечити внесення відповідних змін до навчальних програм вищих медичних навчальних закладів та закладів післядипломної освіти II - IV ступенів акредитації. </w:t>
      </w:r>
    </w:p>
    <w:p>
      <w:pPr>
        <w:pStyle w:val="Normal"/>
        <w:spacing w:before="280" w:after="280"/>
        <w:jc w:val="both"/>
        <w:rPr/>
      </w:pPr>
      <w:r>
        <w:rPr/>
        <w:t xml:space="preserve">4. Міністру охорони здоров'я Автономної Республіки Крим, начальникам управлінь охорони здоров'я обласних, Київської та Севастопольської міських державних адміністрацій, ректорам вищих медичних навчальних закладів і закладів післядипломної освіти II  - IV ступенів акредитації: </w:t>
      </w:r>
    </w:p>
    <w:p>
      <w:pPr>
        <w:pStyle w:val="Normal"/>
        <w:spacing w:before="280" w:after="280"/>
        <w:jc w:val="both"/>
        <w:rPr/>
      </w:pPr>
      <w:r>
        <w:rPr/>
        <w:t xml:space="preserve">4.1. Визначити та затвердити наказом відповідальну особу та графік проведення навчальних семінарів для лікарів-педіатрів, лікарів-педіатрів-неонатологів, лікарів-акушер-гінекологів, лікарів загальної практики - сімейних лікарів, лікарів-інфекціоністів, лікарів-інфекціоністів дитячих закладів охорони здоров'я, де надається медична допомога дітям. </w:t>
      </w:r>
    </w:p>
    <w:p>
      <w:pPr>
        <w:pStyle w:val="Normal"/>
        <w:spacing w:before="280" w:after="280"/>
        <w:jc w:val="both"/>
        <w:rPr/>
      </w:pPr>
      <w:r>
        <w:rPr/>
        <w:t xml:space="preserve">4.2. Організувати відповідно до затвердженого графіка проведення навчальних семінарів для лікарів-педіатрів, лікарів-педіатрів-неонатологів, лікарів-акушер-гінекологів, лікарів загальної практики - сімейних лікарів, лікарів-інфекціоністів, лікарів-інфекціоністів дитячих закладів охорони здоров'я, де надається медична допомога дітям, та співробітників профільних кафедр вищих медичних навчальних закладів і закладів післядипломної освіти II - IV ступенів акредитації, з прийняттям заліків щодо знання Протоколу, до 1 березня 2009 року. Про проведену роботу поінформувати Департамент материнства, дитинства та санаторного забезпечення до 10 березня 2009 року. </w:t>
      </w:r>
    </w:p>
    <w:p>
      <w:pPr>
        <w:pStyle w:val="Normal"/>
        <w:spacing w:before="280" w:after="280"/>
        <w:jc w:val="both"/>
        <w:rPr/>
      </w:pPr>
      <w:r>
        <w:rPr/>
        <w:t xml:space="preserve">4.3. Забезпечити впровадження та застосування Протоколу в діяльності підпорядкованих закладів охорони здоров'я з 1 квітня 2009 року. </w:t>
      </w:r>
    </w:p>
    <w:p>
      <w:pPr>
        <w:pStyle w:val="Normal"/>
        <w:spacing w:before="280" w:after="280"/>
        <w:jc w:val="both"/>
        <w:rPr/>
      </w:pPr>
      <w:r>
        <w:rPr/>
        <w:t xml:space="preserve">4.4. Забезпечити реєстрацію синдрому вродженої краснухи відповідно до цього наказу. </w:t>
      </w:r>
    </w:p>
    <w:p>
      <w:pPr>
        <w:pStyle w:val="Normal"/>
        <w:spacing w:before="280" w:after="280"/>
        <w:jc w:val="both"/>
        <w:rPr/>
      </w:pPr>
      <w:r>
        <w:rPr/>
        <w:t xml:space="preserve">4.5. Заслухати звіти про хід реалізації заходів на засіданнях колегій органів охорони здоров'я. </w:t>
      </w:r>
    </w:p>
    <w:p>
      <w:pPr>
        <w:pStyle w:val="Normal"/>
        <w:spacing w:before="280" w:after="280"/>
        <w:jc w:val="both"/>
        <w:rPr/>
      </w:pPr>
      <w:r>
        <w:rPr/>
        <w:t xml:space="preserve">4.6. Щороку до 1 січня надсилати Міністерству пропозиції та зауваження до Протоколу. </w:t>
      </w:r>
    </w:p>
    <w:p>
      <w:pPr>
        <w:pStyle w:val="Normal"/>
        <w:spacing w:before="280" w:after="280"/>
        <w:jc w:val="both"/>
        <w:rPr/>
      </w:pPr>
      <w:r>
        <w:rPr/>
        <w:t xml:space="preserve">5. Департаменту материнства, дитинства та санаторного забезпечення при необхідності вносити пропозиції щодо змін до Протоколу. </w:t>
      </w:r>
    </w:p>
    <w:p>
      <w:pPr>
        <w:pStyle w:val="Normal"/>
        <w:spacing w:before="280" w:after="280"/>
        <w:jc w:val="both"/>
        <w:rPr/>
      </w:pPr>
      <w:r>
        <w:rPr/>
        <w:t xml:space="preserve">6. Контроль за виконанням наказу покласти на заступника Міністра охорони здоров'я України Лазоришинця В. В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В. о. Міністра</w:t>
            </w: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З. М. Митник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13:00Z</dcterms:created>
  <dc:creator>user</dc:creator>
  <dc:description/>
  <cp:keywords/>
  <dc:language>en-US</dc:language>
  <cp:lastModifiedBy>khachaturyan</cp:lastModifiedBy>
  <dcterms:modified xsi:type="dcterms:W3CDTF">2014-06-13T08:15:00Z</dcterms:modified>
  <cp:revision>3</cp:revision>
  <dc:subject/>
  <dc:title/>
</cp:coreProperties>
</file>