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антифосфоліпідним синдром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Код МКХ-10:</w:t>
      </w:r>
      <w:r>
        <w:rPr>
          <w:b/>
          <w:bCs/>
          <w:lang w:val="uk-UA"/>
        </w:rPr>
        <w:t xml:space="preserve"> R 76.2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Антифосфоліпідний синдром (АФС) - </w:t>
      </w:r>
      <w:r>
        <w:rPr>
          <w:lang w:val="uk-UA"/>
        </w:rPr>
        <w:t xml:space="preserve">хронічний вазо-оклюзивний процес з розвитком поліорганної ішемії, а в ряді випадків і поліорганної недостатності, внаслідок рецидивуючого тромбоутворення в дрібних внутрішньоорганних судинах на тлі циркуляції в крові вовчакового антикоагулянту та присутності антифосфоліпідних антитіл (АФА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Первинний АФС </w:t>
      </w:r>
      <w:r>
        <w:rPr>
          <w:lang w:val="uk-UA"/>
        </w:rPr>
        <w:t xml:space="preserve">(генетично-детермінований) - сімейні випадки, есенціальний (7 - 12 %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Вторинний АФС</w:t>
      </w:r>
      <w:r>
        <w:rPr>
          <w:lang w:val="uk-UA"/>
        </w:rPr>
        <w:t xml:space="preserve"> зумовлений автоімунними хворобами, хронічними інфекціями, онкопатологією, медикаментозним впливом тощо (88 - 93 %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1. Сфера дії протоколу</w:t>
      </w:r>
      <w:r>
        <w:rPr>
          <w:lang w:val="uk-UA"/>
        </w:rPr>
        <w:t xml:space="preserve">: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, консультативно-поліклінічний відділ медичних центрів клінічної імунології та алерголог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спеціалізовані імунотерапевтичні ліжка медичних центрів клінічної імунології та алергології; при їх відсутності - діагностичні, терапевтичні, реанімаційні, відділення інших медичних установ, центри онкологі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о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Амбулаторні умови</w:t>
      </w:r>
      <w:r>
        <w:rPr>
          <w:lang w:val="uk-UA"/>
        </w:rPr>
        <w:t xml:space="preserve">: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підозра та скерування хворого на консультацію до лікаря-імунолога сімейними лікарями, лікарями терапевтичного, акушерсько-гінекологічного та хірургічного профілів; </w:t>
      </w:r>
      <w:r>
        <w:rPr>
          <w:i/>
          <w:iCs/>
          <w:lang w:val="uk-UA"/>
        </w:rPr>
        <w:t xml:space="preserve">II ланка (спеціалізована) - </w:t>
      </w:r>
      <w:r>
        <w:rPr>
          <w:lang w:val="uk-UA"/>
        </w:rPr>
        <w:t xml:space="preserve">діагностика, диференціальна діагностика, амбулаторне лікування первинного АФС (I ступінь), реабілітація, взяття на облік, диспансерне спостереження хворих на первинний АФС, проведення профілактичних заходів для них; скерування на стаціонарне лікування (II - III ступінь АФС) в імунотерапевтичне відділення чи на спеціалізовані імунотерапевтичні ліжка медичного центру клінічної імунології та алергології; при їх відсутності - в діагностичні, терапевтичні, реанімаційні (гострі стани - гостра тромбоцитопенія, сепсис) відділення інших медичних установ. Діагностика вторинного АФС та скерування хворого (II - III ступінь) на стаціонарне лікування в ревматологічні, кардіологічні, неврологічні відділення різних медичних установ, центри онкології згідно основного захворювання, при гострих станах - в реанімаційні, ангіохірургічні, торакальні відділення, при I ступені АФС - до відповідних фахівців для диспансерного спостереження в поліклінік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</w:t>
      </w:r>
      <w:r>
        <w:rPr>
          <w:lang w:val="uk-UA"/>
        </w:rPr>
        <w:t xml:space="preserve">: діагностика, диференціальна діагностика хворих на АФС, лікування хворих на первинний АФС II та III ступенів у імунотерапевтичних відділах чи на спеціалізованих імунотерапевтичних ліжках, в палатах інтенсивної терапії (при гострих станах - гостра тромбоцитопенія, сепсис) медичних центрів клінічної імунології та алергології; при їх відсутності - в діагностичних, терапевтичних, реанімаційних, ангіохірургічних, торакальних (за показами) відділеннях інших медичних установ; скерування хворих на імунореабілітаційне лікування в імунореабілітаційні відділи медичних центрів клінічної імунології та алергології або для амбулаторного спостереження до лікаря-імунолога в центри репродукції, медичні центри клінічної імунології та алергології; при їх відсутності - до лікаря-терапевта поліклінік; при діагностиці вторинного АФС - переведення хворого в ревматологічні, кардіологічні, неврологічні відділення різних медичних установ, центри онкології згідно основного захворювання, при гострому перерізі АФС - в реанімаційні, ангіохірургічні, торакальні відділення (за показами), потім для амбулаторного лікування - до лікарів відповідного профілю поліклінік з періодичним консультативним спостереженням у лікаря-імунолога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динний тромбоз артерій та/або вен будь-якої локалізації в тканині чи в окремих органах (доплер - чи морфологічно підтверджени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атологія вагітності - внутрішньоутробні (смерть плоду після 10 тижнів з нормальними морфологічними ознаками, передчасні пологи до 34 тижнів з вираженою плацентарною недостатністю чи прееклампсією), три і більше самовільні аборти до 10 тижнів без гормональних порушень, дефектів матки чи хромосомних вад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Livedo reticulares (сітчатий малюнок шкір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еморагічний синдр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кардіоліпінові антитіла класів IgG та IgM (підвищений рівень) в трьох дослідженнях протягом місяц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явний вовчаковий антикоагулянт плаз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омбоцитопен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ибнопозитивна RW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АФС є достовірно підтверджений, якщо є один клінічний і два лабораторних критер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Ступені АФС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I ступінь - один клінічний критерій, тромбоцити - більше 100 - 150 Г/л, АКЛ IgG-підвищені до 30 % разів більше нор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II ступінь - один клінічний критерій, тромбоцити - 50 - 100 Г/л, АКЛ IgG-підвищені 30 - 50 % рази більше нор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III ступінь - один клінічний критерій, тромбоцити - нижче 50 Г/л, АКЛ IgG-підвищені більше, ніж на 100 % від нор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 xml:space="preserve">Збір анамнезу хвороби, імунологічного, алергологічного, медикаментозного, вакцинального, тромботичного спадкового та акушерського анамне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, внутрішніх органів і систем, особливо судинної, пошук інфекційних вогнищ, наявність пухлин, хвороб печінки, підшлункової залози, нирок, серц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з лейкограмою та визначенням рівня тромбоцитів 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, ліпідограма, вуглеводневий обмін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н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рова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овчаковий антикоагулянт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втоантитіла, антитіла до антикардіоліпінів, інших фосфоліпідів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LE-кліт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Ф, ЦІК, кріоглобулін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-dsДНК АТ, антинуклеарні АТ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класів IgM, IgG, IgA до антигенів інфекційних збудник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ологічний посів зі слизових, секретів, крові з визначенням чутливост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плерографія суди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кардіолога, онколога, ревматолога, невролога та інших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 імунолога (не повторюються, якщо вони зроблені протягом тиж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горнута коагулограма з визначенням C, S протеїнів, антитромбіну, фібриногену, кріофібриногену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онтанна та стимульована агрегаційна активність тромб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люкозурований гемоглоб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, CD4+, CD8+, CD19+-CD22+, CD16+/CD56+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ктивізаційні маркери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іальні показники запалення: тумор-некротичний фактор (TNF), інтерлейкіни-2,4 тощо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втоантитіла: антинейтрофільно-цитоплазматичні, антитромбінові антитіла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/РНК інфекційних збудників, використовуючи для дослідження матеріали зішкрябів слизових, кров, сечу, слину та інший біологічний матеріал тощо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, цитохімічні, гістологічні, імуногістохімічні дослідження біоптатів нирок, печінки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стеження нирок: концентраційні, секреторні проби, реовазографія, доплерографія судин нирок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плердуплексне дослідження стану артерій і вен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ртеріо-флеб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апіляр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ансторакальна ехо-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ядерний резонанс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цинти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, профіль яких визначається характером виявлених змін* дослідження проводяться в умовах медичних центрів клінічної імунології та алерголог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винний АФС без клініки - спостереження, профілактика тромбо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винний з тромбозом - низькомолекулярні гепарини або гепари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ий АФС - лікування основної патології, профілактика тромбо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ий АФС з тромбозом - лікування основної патології, низькомолекулярні гепарини або гепари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агітність з АФС - з першого дня вагітності аспірин, курсами низькомолекулярні гепарини з 10 по 34 тиждень один раз на місяц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ФС з тромбоцитопенією (&gt; 50 Г/л) - системні ГКС, імуноглобуліни довенн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14 - 18 днів - для диференціальної діагностики та підбору лікування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дослідження EQ-5P: рухливість, самостійний догляд, щоденна активність, біль/дискомфорт, тривога/депресія (для всіх видів оцінки відсутність затруднень, деяк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каналізація ділянок тромбоутворення при великих тромбозах, при тромбозах дрібних судин зникнення чи зменшення основних клінічних проявів, відсутність рецидивів тромбо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ношена вагітніст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ійка ремісія чи зменшення проявів основного захворювання при вторинному АФС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 xml:space="preserve">Відновлення працездатності, покращення якості життя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збільшення вживання рідини до 2 літрів на доб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борона інсоля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основної хвороби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філактика тромбоутворень - дезагреганти, низькомолекулярні гепарини, еластичне бинтування при венозних тромбозах нижніх кінцівок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а і неспецифічна імунопрофілактика гострих респіраторних захворюва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- в санаторіях загального типу, розташованих у середній смуз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і на первинний АФС знаходи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лініко-лабораторне обстеження проводиться лікарем-імунологом 1 раз на місяць у стадії нестійкої ремісії, кожні 6 місяців протягом 5 років - при стійкій реміс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і на вторинний АФС знаходяться під спостереженням у лікаря-спеціаліста за профілем основного захворювання та при нестійкій ремісії - консультація лікаря-імунолога 1 раз на місяць, при стійкій ремісії - 1 раз на 6 місяці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вибірковим дефіцитом IgA (селективний дефіцит IgA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Код МКХ 10: </w:t>
      </w:r>
      <w:r>
        <w:rPr>
          <w:b/>
          <w:bCs/>
          <w:lang w:val="uk-UA"/>
        </w:rPr>
        <w:t xml:space="preserve">D80.2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Селективний дефіцит IgA - </w:t>
      </w:r>
      <w:r>
        <w:rPr>
          <w:lang w:val="uk-UA"/>
        </w:rPr>
        <w:t xml:space="preserve">природжений імунодефіцит, який характеризується стійким зниженням загального сироваткового IgA та нормальними показниками усіх інших ланок імунітету і в більшості випадків клінічно не проявляється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1. Сфера дії протоколу:</w:t>
      </w:r>
      <w:r>
        <w:rPr>
          <w:i/>
          <w:iCs/>
          <w:lang w:val="uk-UA"/>
        </w:rPr>
        <w:t xml:space="preserve"> амбулаторна</w:t>
      </w:r>
      <w:r>
        <w:rPr>
          <w:lang w:val="uk-UA"/>
        </w:rPr>
        <w:t xml:space="preserve"> - кабінети лікарів-імунологів поліклінік, консультативно-поліклінічні відділи медичних центрів клінічної імунології та алерголог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>стаціонарна -</w:t>
      </w:r>
      <w:r>
        <w:rPr>
          <w:lang w:val="uk-UA"/>
        </w:rPr>
        <w:t xml:space="preserve"> імунотерапевтичні відділення, спеціалізовані імунотерапевтичні ліжка та палати інтенсивної терапії медичних центрів клінічної імунології та алергології; при їх відсутності - діагностичні, терапевтичні, реанімаційні відділення інших медичних устано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е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 xml:space="preserve">Амбулаторні умови: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підозра та скерування хворого на консультацію до лікаря-імунолога сімейними лікарями та лікарями терапевтичного профілю; </w:t>
      </w:r>
      <w:r>
        <w:rPr>
          <w:i/>
          <w:iCs/>
          <w:lang w:val="uk-UA"/>
        </w:rPr>
        <w:t>II ланка (спеціалізована) -</w:t>
      </w:r>
      <w:r>
        <w:rPr>
          <w:lang w:val="uk-UA"/>
        </w:rPr>
        <w:t xml:space="preserve"> діагностика, диференціальна діагностика, лікування, реабілітація, диспансерне спостереження, профілактичні заходи, в т. ч. вакцинація, скерування хворого на стаціонарне лікування в імунотерапевтичне відділення, спеціалізовані імунотерапевтичні ліжка медичного центру клінічної імунології та алергології; при їх відсутності - в діагностичні, терапевтичні, реанімаційні відділення інших медичних устано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</w:t>
      </w:r>
      <w:r>
        <w:rPr>
          <w:lang w:val="uk-UA"/>
        </w:rPr>
        <w:t xml:space="preserve">: верифікація діагнозу, диференційна діагностика, лікування, проведення вакцинації в хворих на селективний дефіцит IgA, виявлення та лікування її ускладнень в імунотерапевтичних відділах чи на імунотерапевтичних ліжках, в палатах інтенсивної терапії (септичні стани, посттрансфузійні реакції, гострі алергічні стани, автоімунні кризи) медичних центрів клінічної імунології та алергології, за показами - скерування в хірургічне, травматологічне відділення інших медичних установ; після стаціонарного лікування скерування хворого на імунореабілітаційне лікування (за показами) в імунореабілітаційний відділ або на амбулаторне лікування в консультативно-поліклінічний відділ медичних центрів клінічної імунології та алергології; при відсутності центру - скерування хворих на селективний дефіцит IgA в діагностичні, терапевтичні, реанімаційні відділення інших медичних установ з консультативним заключенням та рекомендаціями лікаря-імунолога; після стаціонарного лікування - скерування хворого на амбулаторне лікування в кабінети лікаря-імунолога поліклінік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вищена частота бактеріальних інфекцій дихальних шляхів і травної систе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лергічні хвор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втоімунні хвор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асто - безсимптомний перебіг селективного дефіциту IgA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рівня сироваткового IgA (менше 0,1 г/л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ий рівень сироваткових IgG та IgM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ий рівень компонентів системи комплемент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е число, функціональна активність T- і B-лімфоцитів та фагоцит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 лімфоїдної тканини, пошук інфекційних вогнищ, автоімунних та алергіч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ов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антигенів інфекційних збудників герпесвірусних та арбовірусних інфекцій, хламідій, мікоплазм, токсоплазми, борелій, лямблій, кандид, аспергіл тощо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відності специфічних антитіл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специфічних антитіл після вакцинації (через 3 тижні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ологічні посіви калу, слизу з носа і зіву, харкотиння, крові тощо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різних секретів, зішкрябів зі слизових, слин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 антитіл тощо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, носових пазух, кісток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зовагофіброгастродуоде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отоларинголога, дерматовенеролога, гастроентеролога, пульмонолога, ендокринолога та інших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діагностика маркерів інфекцій (герпетичні віруси, арбовіруси, уреоплазми, мікоплазми, борелії, лейшманії, хламідії тощо)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та супернатант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(спонтанних, стимульованих) у сироватці та супернатант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резонансна томографія при вісцеральному та системному перебігу інфекційного процесу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аявності підвищеної частоти інфекцій - розширення показів до призначення антибактеріальної терап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формуванні хронічних вогнищ інфекції - терапія інфекційних ускладнень антибіотиками та протигрибковими препаратами згідно до відповідних протоколів лікування з урахуванням чутливості збудників у максимальних дозах, тривалість лікування у 2 - 3 рази перевищує курс лікування імунонескомпроментованих пацієнт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супутньої патології - алергічних або автоімунних захворювань згідно відповідних протоколів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ипоказане введення препаратів та компонентів крові; при необхідності їх введення (за життєвими показами) показано переливання відмитих еритроциті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12 діб - встановлення діагнозу, підбір лікування, стабілізація загального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опитувача якості життя (EQ-5D): рухливість, самостійний догляд, щоденна активність, біль, дискомфорт, емоційна нестабільність (критерії оцінки: відсутність затруднень, незначн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ягнення ремісії хронічних вогнищ інфек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дужання після гострих, бактеріаль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загострень автоімунних, алергіч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новлення працездатності,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хальна гімнастика - при хронічних бронхо-легеневих процеса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борона трансфузійної терапії компонентами та препаратами кров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акцинація за індивідуальним календарем щеплень всіма вакцинами та додаткова вакцинація проти пневмококу, Haemophilus influenzae b, менінгококу та щорічна додаткова вакцинація проти грип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пецифічна імунопрофілактика бактеріальних інфекцій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в період реконвалесценції інфекції, ремісії ускладнень (щороку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і на селективний дефіцит IgA знаходя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ійний клініко-лабораторний контроль лікаря-імунолога - частота оглядів 1 раз на 6 місяців за умов ремісії інфекційних, автоімунних та алергічних хвороб (при неповній ремісії - щомісяц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еобхідності - проведення консультації інших спеціалістів у залежності від характеру проявів хвороби та ускладнень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 xml:space="preserve">: *- дослідження проводяться в умовах медичних центрів клінічної імунології та алергології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гарячкою невідомого походження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Код МКХ 10: </w:t>
      </w:r>
      <w:r>
        <w:rPr>
          <w:b/>
          <w:bCs/>
          <w:lang w:val="uk-UA"/>
        </w:rPr>
        <w:t xml:space="preserve">R50 - </w:t>
      </w:r>
      <w:r>
        <w:rPr>
          <w:lang w:val="uk-UA"/>
        </w:rPr>
        <w:t xml:space="preserve">Гарячка невідомого походженн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Гарячка неясного генезу (ГНГ)</w:t>
      </w:r>
      <w:r>
        <w:rPr>
          <w:lang w:val="uk-UA"/>
        </w:rPr>
        <w:t xml:space="preserve"> - патологічний стан, основним проявом якого є гарячка вище 38,3° C (багаторазові підйоми) протягом 3-х тижнів і більше, причина якої невідом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1. Сфера дії протоколу: </w:t>
      </w:r>
      <w:r>
        <w:rPr>
          <w:i/>
          <w:iCs/>
          <w:lang w:val="uk-UA"/>
        </w:rPr>
        <w:t>амбулаторна 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кабінети лікарів-імунологів поліклінік, а також кабінети інфекціоністів, ревматологів, фтизіатрів, пульмонологів, онкологів, гематологів, терапевтів та сімейних лікарів, консультативно-поліклінічні відділи медичних центрів клінічної імунології та алергології; </w:t>
      </w:r>
      <w:r>
        <w:rPr>
          <w:i/>
          <w:iCs/>
          <w:lang w:val="uk-UA"/>
        </w:rPr>
        <w:t>стаціонарна -</w:t>
      </w:r>
      <w:r>
        <w:rPr>
          <w:lang w:val="uk-UA"/>
        </w:rPr>
        <w:t xml:space="preserve"> імунотерапевтичні відділення, імунотерапевтичні ліжка та палати інтенсивної терапії медичних центрів клінічної імунології та алергології; діагностичні, терапевтичні ревматологічні, гематологічні, інфекційні, реанімаційні відділення різних медичних установ, центри фтизіатрії, СНІДу та онкологі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е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 xml:space="preserve">Амбулаторні умови: </w:t>
      </w:r>
      <w:r>
        <w:rPr>
          <w:i/>
          <w:iCs/>
          <w:lang w:val="uk-UA"/>
        </w:rPr>
        <w:t>I - ланка (загальна) -</w:t>
      </w:r>
      <w:r>
        <w:rPr>
          <w:lang w:val="uk-UA"/>
        </w:rPr>
        <w:t xml:space="preserve"> виявлення лікарями терапевтичного, хірургічного профілів та сімейними лікарями в хворого гарячки неясного генезу та скерування його на консультацію до лікарів, інфекціоністів, фтизіатрів, гематологів, ревматологів, імунологів, онкологів; </w:t>
      </w:r>
      <w:r>
        <w:rPr>
          <w:i/>
          <w:iCs/>
          <w:lang w:val="uk-UA"/>
        </w:rPr>
        <w:t xml:space="preserve">II - ланка (спеціалізована) - </w:t>
      </w:r>
      <w:r>
        <w:rPr>
          <w:lang w:val="uk-UA"/>
        </w:rPr>
        <w:t xml:space="preserve">діагностика, диференціальна діагностика, скерування хворого в інфекційне, ревматологічне, гематологічне, діагностичне відділення інших медичних установ, центри фтизіатрії, СНІДу та онкології (на основі диференціальної діагностики), при невстановленому генезі гарячки - скерування хворого в імунотерапевтичне відділення чи на спеціалізовані імунотерапевтичні ліжка медичних центрів клінічної імунології та алергології, після стаціонарного лікування - скерування до лікаря-імунолога, який здійснює диспансерне спостереження за такими хворим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діагностика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диференціальн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іагностика, переведення хворого в інфекційне, ревматологічне, гематологічне, відділення інших медичних установ, центри фтизіатрії, СНІДу та онкології (згідно основного захворювання), симптоматичне лікування хворого з ГНГ в імунотерапевтичних відділеннях чи на спеціалізованих імунотерапевтичних ліжках медичних центрів клінічної імунології та алергології, при їх відсутності - в діагностичних, терапевтичних, ревматологічних відділеннях інших медичних устано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іодична гарячка 38,3° C і вище (більше 3 тижн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слабкіст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а працездатніст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ференціальна діагностика: інфекції (25 - 50 %), злоякісні новоутвори (5 - 15 %), автоімунні хвороби - 15 - 24 %, інші невияснені (10 - 30 %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 (автоімунні та онкологічні хвороби), алергологічного, вакцинального, хірургічног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еографічний, професійний маршрут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, лімфоїдної тканини, пошук інфекційних вогнищ, симптомів загострення автоімунних хвороб, проявів пухли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 та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в т. ч. куртуральні дослідження туберкульозної палич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івень гормонів ТТГ, Т</w:t>
      </w:r>
      <w:r>
        <w:rPr>
          <w:vertAlign w:val="subscript"/>
          <w:lang w:val="uk-UA"/>
        </w:rPr>
        <w:t xml:space="preserve"> 3</w:t>
      </w:r>
      <w:r>
        <w:rPr>
          <w:lang w:val="uk-UA"/>
        </w:rPr>
        <w:t>, Т</w:t>
      </w:r>
      <w:r>
        <w:rPr>
          <w:vertAlign w:val="subscript"/>
          <w:lang w:val="uk-UA"/>
        </w:rPr>
        <w:t xml:space="preserve"> 4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ов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рова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, IgE в сироватці крові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 або CD22+-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ових оболон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герпесвірусних та арбовірусних інфекцій, хламідій, мікоплазм, токсоплазми, борелій, лямблій, гельмінтів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секретів, зішкряб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LE-кліт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Ф, ЦІК, кріоглобулін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-dsДНК АТ, антинуклеарні АТ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, суглобів, кісток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лектро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інфекціоніста, гематолога, ревматолога, фтизіатра, кардіолога, онколога тощо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 імунолога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У стаціонарах додатково проводяться наступні обст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діагностика інфекцій: простого герпеса, цитомегаловіруса, ЕБВ, арбовірусів, мікоплазми, токсоплазми, хламідій, борелій, рикетсій, лейшманій, лямблії, гельмінтів, аспергил, кандид тощо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логічні, гістохімічні, імуногістохімічні дослідження стернального пунктату, біоптату лімфатичних вузл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енотипування лейкоцитів для виявлення лімфом та лейкоз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апоптозу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та супернатант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у сироватці та супернатантах спонтанних та стимульованих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ансторакальна ЕХО-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зофагофіброгастродуоде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при наявності крові в калі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стеження нирок: концентраційні, секреторні проби, реовазографія, доплерографія судин нирок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 або магнітно-резонансна томографія паренхіматозних органів, лімфатичних вузлів, гайморових пазух, кісток, головного мозку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цинти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: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___________</w:t>
      </w:r>
      <w:r>
        <w:rPr>
          <w:lang w:val="uk-UA"/>
        </w:rPr>
        <w:br/>
      </w:r>
      <w:r>
        <w:rPr>
          <w:b/>
          <w:bCs/>
          <w:lang w:val="uk-UA"/>
        </w:rPr>
        <w:t xml:space="preserve">* </w:t>
      </w:r>
      <w:r>
        <w:rPr>
          <w:sz w:val="20"/>
          <w:szCs w:val="20"/>
          <w:lang w:val="uk-UA"/>
        </w:rPr>
        <w:t xml:space="preserve">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У хворого з синдромом гарячки етіотропна терапія не проводиться через відсутність встановленого генезу гаряч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Симптоматична тера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тероїдні протизапальні зас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ьгетики зі жарознижуючою метою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Симптоматична терапія проводиться до стабілізації температури тіл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При встановленні кінцевого основного діагнозу, синдромом якого була гарячка, лікування проводиться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14 - 18 днів - для диференціальної діагностики та стабілізації синдрому гаряч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опитувача якості життя (EQ-5D): рухливість, самостійний догляд, щоденна активність, біль, дискомфорт, емоційна нестабільність (критерії оцінки: відсутність затруднень, незначн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тановлення генезу гарячки і забезпечення спеціалізованої медичної допомоги пацієнту з відповідною хворобою, яка супроводжувалася синдромом гарячки, призначенням етіотропного, патогенетичного лікування згідно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грес клініко-лабораторних симптомів гарячки в результаті симптоматичної терап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новлення працездатності,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вживання до 3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борона інсоля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, бактеріальних, вірусних та грибкових інфекцій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і на ГНГ знаходя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 час диспансерного спостереження необхідний постійний клініко-лабораторний контроль лікаря-імунолога - частота оглядів 1 раз в 3 місяці з постійним діагностичним пошуком генезу ГН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еобхідності - проведення консультації інших спеціалістів у залежності від характеру проявів хвороб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 xml:space="preserve">: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еозинофільним синдром, есенціальни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Код МКХ 10: D72.1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Еозинофільний синдром, есенціальний (ЕСЕ) </w:t>
      </w:r>
      <w:r>
        <w:rPr>
          <w:lang w:val="uk-UA"/>
        </w:rPr>
        <w:t xml:space="preserve">- стійке збільшення числа еозинофілів більше 0,6 Г/л в лейкоформулі периферичної крові з виключенням паразитарного, гематологічного, автоімунного, алергічного та іншого генезів патологічного процесу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ервинний еозинофільний синдром есенціальний (ПЕСЕ</w:t>
      </w:r>
      <w:r>
        <w:rPr>
          <w:lang w:val="uk-UA"/>
        </w:rPr>
        <w:t xml:space="preserve">) - 5 - 10 %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Вторинний еозинофільний синдром (ВЕС)</w:t>
      </w:r>
      <w:r>
        <w:rPr>
          <w:lang w:val="uk-UA"/>
        </w:rPr>
        <w:t xml:space="preserve"> - 90 - 95 %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I ступінь тяжкості - більше 0,6 до 1,5 Г/л еозинофі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II ступінь тяжкості - 1,5 - 3,5 Г/л еозинофі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III ступінь тяжкості -більше 3,5 Г/л еозинофілів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1. Сфера дії протоколу: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и, консультативно-поліклінічний відділ медичних центрів клінічної імунології та алерголог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спеціалізовані імунотерапевтичні ліжка медичних центрів клінічної імунології та алергології; при їх відсутності - діагностичні, терапевтичні, реанімаційні відділення інших медичних устано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о надання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Амбулаторні умови: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підозра та скерування хворого на консультацію до лікаря-імунолога сімейними лікарями, лікарями терапевтичного та хірургічного профілів;</w:t>
      </w:r>
      <w:r>
        <w:rPr>
          <w:i/>
          <w:iCs/>
          <w:lang w:val="uk-UA"/>
        </w:rPr>
        <w:t xml:space="preserve"> II ланка (спеціалізована) - </w:t>
      </w:r>
      <w:r>
        <w:rPr>
          <w:lang w:val="uk-UA"/>
        </w:rPr>
        <w:t>діагностика, диференціальна діагностика, амбулаторне лікування (I ступінь тяжкості), реабілітація, диспансерне спостереження хворих на ЕСЕ, проведення профілактичних заходів для них, скерування на стаціонарне лікування в імунотерапевтичне відділення чи імунотерапевтичні ліжка медичного центру клінічної імунології та алергології за умов II та III ступеня тяжкості ПЕСЕ, при їх відсутності - в діагностичне, терапевтичне відділення інших медичних установ; діагностика вторинного еозинофільного синдрому, скерування на амбулаторне (I ступінь) та стаціонарне (II - III ступені) лікування до лікарів: інфекціоніста, алерголога, гематолога, ревматолога, пульмонолога, онколога та інших згідно основного захворювання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:</w:t>
      </w:r>
      <w:r>
        <w:rPr>
          <w:lang w:val="uk-UA"/>
        </w:rPr>
        <w:t xml:space="preserve"> діагностика, диференціальна діагностика, лікування хворих на ПЕСЕ (II та III ступені) в імунотерапевтичних відділах чи на імунотерапевтичних ліжках, в палатах інтенсивної терапії (при гострих станах) медичних центрів клінічної імунології та алергології; після стаціонарного лікування - скерування хворих на імунореабілітаційне лікування (за показами) в імунореабілітаційні відділи медичних центрів клінічної імунології та алергології або для амбулаторного спостереження в консультативно-поліклінічні відділи медичних центрів клінічної імунології та алергології, при їх відсутності - в кабінети лікаря-терапевта поліклінік; при діагностиці ВЕС - переведення хворих в інфекційне, алергологічне, ревматологічне, гематологічне, пульмонологічне, реанімаційне відділення інших медичних установ, центри онколог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ійка та тривала абсолютна еозинофілія (більше 0,6 Г/л, протягом 6 місяц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олодий вік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аряч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 xml:space="preserve">Зниження маси тіл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мптоми ушкодження внутрішніх органів: гепатомегалія, спленомегалія, фіброзуючий ендоміокардит, застійна серцева недостатність, фіброзний альвеоліт, пневмонія, уретрит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 xml:space="preserve">Прояви системних васкуліт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фузні та вогнищеві симптоми ушкодження ЦНС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ем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ключення: паразитарні інвазії (тріхінельоз, ехінококоз, стронгілоїдоз, шистосомоз тощо); алергічні хвороби (бронхіальна астма, кропив'янка, медикаментозна алергія); автоімунні хвороби (ANCA-асоційовані системні васкуліти, системний червоний вовчак, склеродермія тощо); еозинофільний лейкоз; інші хвороби системи крові (хронічний мієлолейкоз, істинна поліцитемія, перніціозна анемія, хвороба Ходжкіна, стан після спленектомії)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, антенатального, постнатального, спадкового, алергологічного, вакцинального, хірургічног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, лімфоїдної тканини, пошук інфекційних вогнищ, симптомів загострення алерг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н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рова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класів IgM, IgG, IgA до герпесвірусних та арбовірусних інфекцій, хламідій, мікоплазм, токсоплазми, борелій, лямблій, аспергіл, кандид, гельмінтів тощо (використанням "парних сироваток"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антинуклеарних, антинейтрофільноцитоплазматичних, антифосфоліпід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е генетичне обстеження на наявність філадельфійської хромосо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, додаткових пазух носа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астрофібр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д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інфекціоніста, гематолога, пульмонолога, ревматолога, алерголога, кардіолога, уролога тощо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-імунолога (не повторюються, якщо вони зроблені протягом тиж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кров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у сироватці крові спонтанних та стимульованих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маркери інфекцій: гельмінтів, герпетичних вірусів, арбовірусів, мікоплазми, токсоплазми, хламідій, борелій, рикетсій, лейшманій, лямблій, аспергіл, кандид тощо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ологічний посів бронхіальних та урогенітальних секретів, крові, сечі, зішкрябів зі слизових з визначенням чутливост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е, цитохімічне, гістологічне, імуногістохімічне дослідження мазка та відбитка слизової носа, секретів бронхів, травного каналу, урогенітальних тракт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 дослідження біоптатів слизової бронхів, шлунку, тонкого та товстого кишечника, шкірно-м'язового матеріалу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хімічні, імуногістохімічні дослідження стернального пунктату, біоптату лімфатичних вуз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енотипування лейкоцитів для діагностики лейко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псія легень, нирок і печінки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рм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цинти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ядерний резонанс при вісцеральних та системних проявах ПЕСЕ та ВЕС та (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Патогенетична тера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люкокортикостероїди (з поступовим зниженням дози до підтримуючої або повної відміни препарату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Альтернативна тера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статики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• </w:t>
      </w:r>
      <w:r>
        <w:rPr>
          <w:rFonts w:cs="Symbol" w:ascii="Symbol" w:hAnsi="Symbol"/>
          <w:lang w:val="uk-UA"/>
        </w:rPr>
        <w:t></w:t>
      </w:r>
      <w:r>
        <w:rPr>
          <w:lang w:val="uk-UA"/>
        </w:rPr>
        <w:t xml:space="preserve">-інтерферо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нгібітори IL-5 (довенн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еозинофільних гастриту, ентероколіту, уретриту, міокардиту, еозинофільного альвеоліту, пневмонії проводити з урахуванням протоколів лікування відповідної нозолог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дихальної, серцево-судинної недостатності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Симптоматична тера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гістамінні препарат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тероїдні протизапальні препарат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14 - 18 днів - для дифенціальної діагностики, підбору лікування, стабілізації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дослідження EQ-5P: рухливість, самостійний догляд, щоденна активність, біль/дискомфорт, тривога/депресія (для всіх видів оцінки - відсутність затруднень, деяк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тановлення генезу еозинофільного синдром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гресія клінічних симптомів ПЕСЕ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чи виражена тенденція до нормалізації відносної та абсолютної кількості еозинофі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новлення працездатності,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Збалансоване вітамінізоване харчування з обмеженням облігатних алергенів, вживання до 2 літрів води на доб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хальна гімнастика - при бронхо-легеневих процеса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Вторинна профілактика інвазивних, бактеріальних, вірусних та грибкових інфекцій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- в періоді ремісії соматичних та системних проявів, соляні шахти, лужні в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Хворі на ПЕСЕ знаходя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ід час диспансерного спостереження необхідний постійний клініко-лабораторний контроль лікаря-імунолога - частота оглядів 1 раз в місяць при нестійкій ремісії, за умов ремісії соматичних та системних проявів - 1 раз в 6 місяців протягом 5 років з постійним діагностичним пошуком генезу еозинофільного синдром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ри необхідності - проведення консультації інших спеціалістів у залежності від характеру проявів хвороб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імунодефіцитом внаслідок спадкового ефекту, зумовлений вірусом Епштейна-Барра (X-зчеплений лімфопроліферативний синдром, синдром Дункан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Код МКХ 10:</w:t>
      </w:r>
      <w:r>
        <w:rPr>
          <w:b/>
          <w:bCs/>
          <w:lang w:val="uk-UA"/>
        </w:rPr>
        <w:t xml:space="preserve"> D82.3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Імунодефіцит внаслідок спадкового ефекту, зумовлений вірусом Епштейна-Барра - синдром Дункана - </w:t>
      </w:r>
      <w:r>
        <w:rPr>
          <w:lang w:val="uk-UA"/>
        </w:rPr>
        <w:t xml:space="preserve">X-зчеплений комбінований імунодефіцит, що характеризується підвищеною схильністю до інфекції, викликаної вірусом Епштейна-Барра (EBV) з наступним розвитком важкого мононуклеозоподібного синдрому, апластичної анемії, гіпогамаглобулінемії, лімфопроліферативних хвороб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1. Сфера дії протоколу: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и, консультативно-поліклінічний відділ медичних центрів клінічної імунології та алерголог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імунологічні спеціалізовані ліжка медичних центрів клінічної імунології та алергології; при їх відсутності - діагностичні, терапевтичні, реанімаційні відділення інших медичних установ, центри онкологі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е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 xml:space="preserve">Амбулаторні умови: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підозра та скерування хворого на консультацію до лікаря-імунолога сімейними лікарями та лікарями терапевтичного, хірургічного профілів; </w:t>
      </w:r>
      <w:r>
        <w:rPr>
          <w:i/>
          <w:iCs/>
          <w:lang w:val="uk-UA"/>
        </w:rPr>
        <w:t>II ланка (спеціалізована) -</w:t>
      </w:r>
      <w:r>
        <w:rPr>
          <w:lang w:val="uk-UA"/>
        </w:rPr>
        <w:t xml:space="preserve"> взяття на облік хворих на синдром Дункана, переданих дитячими лікарями-імунологами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діагностика, диференціальна діагностика, амбулаторне лікування, реабілітація, диспансерне спостереження, профілактичні заходи, в т. ч. вакцинація, скерування хворого на стаціонарне лікування в імунотерапевтичне відділення, на спеціалізовані імунотерапевтичні ліжка медичного центру клінічної імунології та алергології; при відсутності центру - діагностичні, терапевтичні, реанімаційні відділення інших медичних установ, центри онкології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:</w:t>
      </w:r>
      <w:r>
        <w:rPr>
          <w:lang w:val="uk-UA"/>
        </w:rPr>
        <w:t xml:space="preserve"> верифікація діагнозу, диференційна діагностика, лікування, проведення вакцинації в хворих на синдром Дункана, виявлення та лікування його ускладнень у імунотерапевтичних відділах чи на імунотерапевтичних ліжках, в палатах інтенсивної терапії (септичні стани, пневмонії, надання невідкладної допомоги при розвитку печінкової недостатності) медичних центрів клінічної імунології та алергології, за показами - скерування в гематологічне відділення інших медичних установ, центри онкології; після стаціонарного лікування скерування хворого на імунореабілітаційне лікування (за показами) в імунореабілітаційний відділ або на амбулаторне лікування в консультативно-поліклінічний відділ медичних центрів клінічної імунології та алергології; при відсутності центру - скерування хворих на синдром Дункана в діагностичні, терапевтичні, реанімаційні відділення інших медичних установ з консультативним заключенням та рекомендаціями лікаря-імунолога; після стаціонарного лікування - скерування хворого на амбулаторне лікування в кабінети лікаря-імунолога поліклінік.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ормується у пацієнтів чоловічої стат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тальний перебіг EBV-інфекції (фульмінантний гепатит, фатальний мононуклеоз, енцефаліт) у 50 - 60 % хворих молодого ві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виток важких ускладнень при гострій EBV-інфекції: апластична анемія, лімфогістіоцитарний синдром, васкуліти, гіпогамаглобулінем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ма, лімфогранульоматоз та/або імунодефіцит після перенесеної EBV-інфекції в пацієнтів старшого ві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інфекційні маркери EBV-інфекції: специфічні антитіла класів IgM, IgG до раннього антигену (EA), капсидного (VCA), ядерного (EBNA) та ДНК EBV-інфек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рівнів загальних сироваткових IgG і IgA, при відносно нормальному рівні IgM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рушення функціональної здатності T-лімфоцитів, підвищення числа CD8+-лімфоцитів, зниження функції натуральних кілер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в крові атипових мононуклеар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сокі рівні АЛТ і АСТ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ПІДТВЕРДЖУЮ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мутації гену SH2D1A/SAP/DSHP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, стану лімфоїдної тканини, пошук інфекційних вогнищ, автоімунних, пухлин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еритр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АЛТ, АСТ, білірубін, креатинін, сечовин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н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EBV-антитіла класів IgM, IgG до раннього антигену (EA), капсидного (VCA), ядерного (EBNA) та визначення вірусної EBV-ДНК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відності специфічних антитіл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та серологічна діагностика герпесвірусних та арбовірусних, ентеровірусних інфекцій, хламідій мікоплазм, токсоплазми, борелій, рикетсій, лейшманій, лямблій, кандид, аспергіл тощо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специфічних антитіл після вакцинації (через 3 тижні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бронхіальних секретів, зішкрябів слизових, слини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, антинейтрофільноцитоплазматич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хімічні, імуногістохімічні дослідження стернального пунктату, біоптату лімфатичних вуз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енотипування лімфоцитів для виявлення лімфом та лейко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олекулярно-генетичне обстеження мутації гену SH2D1A/SAP/DSHP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астрофібр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гематолога, інфекціоніста, ревматолога, невролога та інші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-імунолога (не повторюються, якщо вони зроблені протягом тиж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кров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у сироватці крові спонтанних та стимульованих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хімічні, імуногістохімічні дослідження стернального пунктату, біоптату лімфатичних вуз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енотипування лімфоцитів для виявлення лімфом та лейко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ядерний резонанс при вісцеральних та системних проявах синдрому Дункан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Основний метод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ансплантація стовбурових клітин кісткового моз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венні імуноглобуліни - при частих рецидивуючих бактеріальних, вірусних, грибкових інфекціях підбір дози здійснюється індивідуально в залежності від вираженості інфекційного синдрому. У випадку розвитку важких інвазивних бактеріальних інфекцій показане введення додаткової дози довенного імуноглобулін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Альтернативні методи (значно поступаються за ефективністю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муноглобулін нормальний людський загальний або специфічний (до EBV) для внутрішньом'язового введ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тивна плазма близьких родичів (при неможливості забезпечення препаратами довенного імуноглобуліну та відсутності ефекту від замісної терапії препаратами імуноглобуліну для внутрішньом'язового введ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Додаткові мет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імунопроліферативних, автоімунних ускладнень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печінкової недостатності, енцефаліту, менінгіту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28 діб - встановлення діагнозу, підбір лікування, стабілізація загального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досліджень EQ-5P-рухливість, самостійний догляд, щоденна активність, біль/дискомфорт, тривога/депресія (для всіх видів оцінки відсутність затруднень, деяк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ягнення ремісії хронічних вогнищ інфек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дужання після гострих вірусних, бактеріаль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загострень автоімун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білізація імунопроліфератив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загального сироваткового IgG в сироватці крові не повинен бути нижчим, ніж 4 г/л перед наступним введенням препаратів імуноглобулі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новлення працездатності,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тальний перебіг EBV-інфекції - у 60 % хворих без патогенетичної терап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сока смертність протягом 10 років від початку клініч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без патогенетичної терап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іперкалорійне збалансоване вітамінізоване харчування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філактика травматизму, обмеження внутрішньом'язових ін'єкцій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хальна гімнастика (при наявності хронічної бронхо-легеневої патології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казана вакцинація згідно календаря щеплення (за виключенням живих вакцин) та додаткова вакцинація кон'югованими вакцинами проти пневмококів, менінгококу, Haemophilus influenzae b, а також щорічна вакцинація проти грип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 бактеріальних вірусних та грибкових інфекцій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- в періоді ремісії інфекційних, автоімунних, імунопроліферативних ускладнень щорічн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 диспансерному спостереженні хворі на синдром Дункана знаходяться в лікаря-імунолога пожиттєв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ійний клініко-лабораторний контроль лікаря-імунолога - частота оглядів 1 раз в місяць протягом 6 місяців, за умов ремісії інфекційних, імунопроліферативних, автоімунних хвороб, стабілізації пухлинного процесу - 1 раз на 3 місяці протягом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еобхідності - проведення консультації інших спеціалістів у залежності від характеру проявів хвороби та ускладнень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імунодефіцитом з підвищеним рівнем імуноглобуліну M (гіпер-IgM синдром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Код МКХ 10:</w:t>
      </w:r>
      <w:r>
        <w:rPr>
          <w:b/>
          <w:bCs/>
          <w:lang w:val="uk-UA"/>
        </w:rPr>
        <w:t xml:space="preserve"> D80.5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Імунодефіцит з підвищеним рівнем імуноглобуліну M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(гіпер-IgM синдром)</w:t>
      </w:r>
      <w:r>
        <w:rPr>
          <w:lang w:val="uk-UA"/>
        </w:rPr>
        <w:t xml:space="preserve"> - первинний (природжений) імунодефіцит антитілозалежної ланки імунітету, що проявляється в хворих незалежно від статі гіпертрофією лімфоїдної тканини, повторними бактеріальними інфекціями з формуванням хронічних вогнищ інфекції і характеризується низькими рівнями IgG та IgA на тлі підвищеного рівня IgM в сироватці крові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1. Сфера дії протоколу: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, консультативно-поліклінічний відділ медичних центрів клінічної імунології та алерголог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імунологічні спеціалізовані ліжка, палати інтенсивної терапії медичних центрів клінічної імунології та алергології, при відсутності центру - діагностичні, терапевтичні, реанімаційні відділення інших медичних устано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е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Амбулаторні умови: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I ланка (загальна) </w:t>
      </w:r>
      <w:r>
        <w:rPr>
          <w:lang w:val="uk-UA"/>
        </w:rPr>
        <w:t xml:space="preserve">- підозра та скерування хворого на консультацію до лікаря-імунолога сімейними лікарями та лікарями терапевтичного профілю: інфекціоністами, пульмонологами, гематологами, онкологами, гастроентерологами та іншими; </w:t>
      </w:r>
      <w:r>
        <w:rPr>
          <w:i/>
          <w:iCs/>
          <w:lang w:val="uk-UA"/>
        </w:rPr>
        <w:t>II ланка (спеціалізована) -</w:t>
      </w:r>
      <w:r>
        <w:rPr>
          <w:lang w:val="uk-UA"/>
        </w:rPr>
        <w:t xml:space="preserve"> взяття на облік хворих на гіпер-IgM синдром, переданих дитячими лікарями-імунологами, діагностика, диференціальна діагностика, амбулаторне лікування, реабілітація, диспансерне спостереження, профілактичні заходи, в т. ч. вакцинація, скерування хворого на стаціонарне лікування в імунотерапевтичне відділення, спеціалізовані імунотерапевтичні ліжка медичного центру клінічної імунології та алергології; при відсутності центру - діагностичні, терапевтичні, реанімаційні відділення інших медичних установ, центри онкології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іагностика, диференціальна діагностика, лікування хворих на гіпер-IgM синдром в імунотерапевтичних відділах чи на імунотерапевтичних ліжках, в палатах інтенсивної терапії (при гострих станах, тяжких інфекційних, автоімунних, імунопроліферативних ускладненнях) медичних центрів клінічної імунології та алергології, за умов хірургічних, онкологічних ускладнень - переведення хворих у відділення хірургії інших медичних установ, центри онкології (за показами), скерування хворих на імунореабілітаційне лікування (за показами) в імунореабілітаційні відділи медичних центрів клінічної імунології та алергології та для амбулаторного спостереження в консультативно-поліклінічний відділ медичних центрів клінічної імунології та алергології; при відсутності центрів - скерування хворих на гіпер-IgM синдром в діагностичні, терапевтичні, реанімаційні відділення інших медичних установ з консультативним заключенням та рекомендаціями лікаря-імунолога, центри онкології; після стаціонарного лікування - скерування хворого на амбулаторне лікування в кабінети лікаря-імунолога поліклінік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і бактеріальні і опортуністичні інфекції різної локалізації з дитячого ві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невмоцистна пневмон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а або хронічна діаре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клерозуючий холангіт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пластична анемія, індукована парвовірусом В19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аденопатія, спленомегал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вищена частота злоякісних новоутворів шлунково-кишкового каналу, жовчного міхура, печін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концентрації загального сироваткового IgG (менше 2 г/л), а також IgA, IgE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вищення концентрації IgM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відповіді на імунізацію білковими (дифтерійний та правцевий анатоксини) та полісахаридними (Haemophilus influenzae b, Streptococcus pneumoniae) антигена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а або підвищена кількість B-кліти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а кількість T-клітин та незмінена їх проліферативна відповідь на мітогени (фітогемаглютинін, конкавалін А, мітоген лаконосу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йтропен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ПІДТВЕРДЖУЮЧІ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X-зчеплений гіпер-IgM синдром - у пацієнтів чоловічої статі: мутації гену CD40L; відсутність молекули CD40L на активованих CD4</w:t>
      </w:r>
      <w:r>
        <w:rPr>
          <w:b/>
          <w:bCs/>
          <w:lang w:val="uk-UA"/>
        </w:rPr>
        <w:t>+</w:t>
      </w:r>
      <w:r>
        <w:rPr>
          <w:lang w:val="uk-UA"/>
        </w:rPr>
        <w:t xml:space="preserve">-лімфоцитах; наявність даних про підтверджений X-зчеплений гіпер-IgM синдром у родичів чоловічої статі по лінії матер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втосомно-рецесивні форми гіпер-IgM синдрому - у пацієнтів чоловічої та жіночої статі: відсутність молекули CD40; мутації гену цитидин-дезаміназ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, стану лімфоїдної тканини, пошук інфекційних вогнищ, симптомів загострення алергії, автоімунних, імунопроліфератив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 та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н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итри ізогемаглютинінів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парвовірусу В19, герпесвірусних, арбовірусних інфекцій, хламідій, мікоплазм, токсоплазми, борелій, лямблій, кандид, асперг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відності специфічних антитіл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специфічних антитіл після вакцинації (через 3 тижні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бронхіальних секретів, кон'юнктивальної рідини, зішкрябів слизових, слини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, антинейтрофільно-цитоплазматич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лідження CD40L на активованих T-лімфоцитах і/або мутацій гену CD40L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астрофібр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інфекціоніста, пульмонолога, онколога, гематолога, отоларинголога, гастроентеролога та інши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 з якими хворий повинен прийти на консультацію до лікаря-імунолога (не повторюються, якщо вони зроблені протягом тиж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діагностика маркерів інфекцій: парвовірусу В19, простого герпесу, цитомегаловірусу, ЕБВ, арбовірусів, мікоплазми, токсоплазми, хламідій, борелій, рикетсій, лейшманій, лямблії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кров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у сироватці крові спонтанних та стимульованих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ядерний резонанс при вісцеральних та системних проявах гіпер-IgM синдрому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Основний метод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ансплантація кісткового моз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венний імуноглобулін - (при неможливості проведення трансплантації кісткового мозку), постійна пожиттєва регулярна замісна терапія довенним імуноглобуліном кожні 3 - 4 тижні. Підбір дози здійснюється індивідуально в залежності від вираженості інфекційного синдрому. Оптимальним вважається досягнення передтрансфузійного рівня сироваткового IgG 5 г/л, але не менше 3 - 4 г/л. У випадку розвитку важких інвазивних бактеріальних інфекцій (сепсис, пневмонія, остеомієліт, септичний артрит) показане введення додаткової дози довенного імуноглобуліну або нативної плаз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>Альтернативні метод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(значно поступаються за ефективністю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ведення імуноглобуліну нормального людини для внутрішньом'язового, щомісячно або 1 раз у 2 тиж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ведення нативної плазми від близьких родичів за показами (при неможливості забезпечення препаратами довенного імуноглобуліну та відсутності ефекту при замісній терапії препаратами імуноглобуліну для внутрішньом'язового введ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Додаткові мет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біотики широкого спектру дії - підтримуюча постійна антибактеріальна терапія при наявності частих рецидивів хронічних вогнищ інфекції (синусит, бронхіт, бронхоектатична хвороба). Препаратами вибору є сульфаніламіди щоденно постійно. Корекція дози проводиться індивідуально в залежності від проявів інфекційного синдрому. Інші антибактеріальні препарати: напівсинтетичні пеніциліни, пеніциліни пролонгованої дії, цефалоспорини I або II покоління, макроліди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рапія гострих інфекційних ускладнень проводиться згідно відповідних протоколів лікування (синуситу, пневмонії, менінгіту тощо) з урахуванням особливостей лікування пацієнтів з імунодефіцитом (антибактеріальна терапія переважно в максимальних рекомендованих дозах, тривалість курсів антибактеріальної терапії у 2 - 3 рази перевищує термін лікування імунокомпетентних пацієн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супутньої патології, що розвинулась у хворого (автоімунних хвороб, злоякісних новоутворень тощо) - згідно відповідних протоколів їх лікування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18 днів - для верифікації діагнозу, підбору лікування, стабілізації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досліджень EQ-5P: рухливість, самостійний догляд, щоденна активність, біль/дискомфорт, тривога/депресія (для всіх видів оцінки - відсутність затруднень, деяк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або мінімальна вираженість інфекційного синдрому в хворих, що регулярно отримують замісну терапію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G в сироватці крові не нижче 4 г/л перед наступним введенням препаратів імуноглобулі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білізація автоімунних чи онкологічних ускладне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 xml:space="preserve">Відновлення працездатності,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хальна гімнастика та щоденний дренаж трахеобронхіального дерева при хронічних бронхо-легеневих процеса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акцинація за індивідуальним календарем щеплень всіма вакцинами та додаткова вакцинація, проти пневмококу, Haemophilus influenzae b, менінгококу та щорічна додаткова вакцинація проти грип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 бактеріальних ускладнень із застосуванням сульфаніламідних препаратів (курс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пецифічна імунопрофілактика бактеріальних, вірусних, грибкових, протозойних інфекцій (згідно до затверджених протокол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- в періоді ремісії інфекційних та автоімунних ускладнень щоро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 xml:space="preserve">На диспансерному спостереженні хворі на гіпер-IgM синдром знаходяться в лікаря-імунолога пожиттєв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лініко-лабораторне обстеження проводиться лікарем-імунологом не рідше 1 раз / 2 місяці протягом першого року, далі - 1 раз на 3 місяці (за умов ремісії інфекцій, автоімунних хвороб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іншими лікарями-спеціалістами в залежності від клінічних проявів та ускладнень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 xml:space="preserve">: * 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імунодефіцитними порушеннями з проявами хламідійної інфек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Код МКХ 10: D84.8, А56 - імунодефіцитні порушення з проявами хламідійної інфекції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Імунодефіцит (ІД</w:t>
      </w:r>
      <w:r>
        <w:rPr>
          <w:lang w:val="uk-UA"/>
        </w:rPr>
        <w:t xml:space="preserve">) </w:t>
      </w:r>
      <w:r>
        <w:rPr>
          <w:b/>
          <w:bCs/>
          <w:lang w:val="uk-UA"/>
        </w:rPr>
        <w:t xml:space="preserve">з проявами хламідійної інфекції - </w:t>
      </w:r>
      <w:r>
        <w:rPr>
          <w:lang w:val="uk-UA"/>
        </w:rPr>
        <w:t xml:space="preserve">патологічний процес, який характеризується </w:t>
      </w:r>
      <w:r>
        <w:rPr>
          <w:b/>
          <w:bCs/>
          <w:lang w:val="uk-UA"/>
        </w:rPr>
        <w:t xml:space="preserve">стійкими </w:t>
      </w:r>
      <w:r>
        <w:rPr>
          <w:lang w:val="uk-UA"/>
        </w:rPr>
        <w:t xml:space="preserve">клінічними порушеннями та </w:t>
      </w:r>
      <w:r>
        <w:rPr>
          <w:b/>
          <w:bCs/>
          <w:lang w:val="uk-UA"/>
        </w:rPr>
        <w:t>стійкими</w:t>
      </w:r>
      <w:r>
        <w:rPr>
          <w:lang w:val="uk-UA"/>
        </w:rPr>
        <w:t xml:space="preserve"> лабораторними змінами показників імунної системи, в зв'язку з чим виникає високий ризик формування затяжних, часто рецидивуючих, хронічних хвороб хламідійного генезу, з урогенітальними, респіраторними та іншими проявами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Імунодефіцити з проявами хламідійної інфекції зустрічаються в 5 - 10 % хворих на хламідіоз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1. Сфера дії протоколу:</w:t>
      </w:r>
      <w:r>
        <w:rPr>
          <w:lang w:val="uk-UA"/>
        </w:rPr>
        <w:t xml:space="preserve"> кабінет лікаря-імунолога поліклінік, центрів репродукції, консультативно-поліклінічні відділи медичних центрів клінічної імунології та алергології, імунотерапевтичні відділення, імунотерапевтичні ліжка та палати інтенсивної терапії медичних центрів клінічної імунології та алергології; при їх відсутності - діагностичні, терапевтичні відділення інших медичних устано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о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Амбулаторні умови</w:t>
      </w:r>
      <w:r>
        <w:rPr>
          <w:b/>
          <w:bCs/>
          <w:lang w:val="uk-UA"/>
        </w:rPr>
        <w:t xml:space="preserve">: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підозра лікарями урологами, гінекологами, дерматовенерологами, отоларингологами, офтальмологами, ревматологами, неврологами, пульмонологами та сімейними лікарями у хворого ІД з проявами хламідійної інфекції та скерування його на консультацію до лікаря-імунолога; </w:t>
      </w:r>
      <w:r>
        <w:rPr>
          <w:i/>
          <w:iCs/>
          <w:lang w:val="uk-UA"/>
        </w:rPr>
        <w:t>II ланка (спеціалізована)</w:t>
      </w:r>
      <w:r>
        <w:rPr>
          <w:lang w:val="uk-UA"/>
        </w:rPr>
        <w:t xml:space="preserve"> - діагностика, диференціальна діагностика, амбулаторне лікування (I ступінь ІН (імунної недостатності), 1 - 2 ФК (функціональний клас), реабілітація, диспансерне спостереження, профілактичні заходи; при II - III ступенях ІН та 3 ФК, проявах автоімунних та/або алергічних ускладнень скерування хворого на стаціонарне лікування в імунотерапевтичне відділення чи на спеціалізовані імунотерапевтичні ліжка медичного центру клінічної імунології та алергології; при відсутності центру - в діагностичні, терапевтичні, ревматологічні відділення інших медичних устано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</w:t>
      </w:r>
      <w:r>
        <w:rPr>
          <w:lang w:val="uk-UA"/>
        </w:rPr>
        <w:t xml:space="preserve">: діагностика, диференціальна діагностика, лікування ІД з проявами хламідійної інфекції (II - III ступені ІН, 3 ФК), виявлення та лікування поліавтоімунних та алергічних ускладнень в імунотерапевтичних відділах чи спеціалізованих імунотерапевтичних ліжках, палатах інтенсивної терапії (хламідійна пневмонія, хламідійний енцефаліт тощо) медичних центрів клінічної імунології та алергології, скерування хворого на імунореабілітаційне лікування (за показами) в імунореабілітаційний відділ, на амбулаторне лікування в консультативно-поліклінічний відділ медичних центрів клінічної імунології та алергології; при відсутності центру - в діагностичні, терапевтичні, ревматологічні, реанімаційні (за показами) відділення інших медичних установ з консультативним заключенням та рекомендаціями лікаря-імунолога; після стаціонарного лікування - в кабінет лікаря-імунолога поліклінік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Клінічн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тяжні гострі, підгострі, часто рецидивуючі, мляво перебігаючі хронічні хвороби хламідійного генезу, урогенітальної та респіраторної систем: уретрити, епідидиміти, орхіти, простатити, вагініти, цервіцити, ендометрити, сальпінгіти, периапендицити, ектопічна вагітність, синдром хронічного абдомінального болю, венерична гранульома, порушення фертильності, непліддя, а також реактивні артрити, кон'юнктивіти, трахоми, гастродуоденіти, ентероколіти, дерматити, риносинусити, фарингіти, ларинготрахеїти, бронхіти, бронхіальна, астма хронічні обструктивні захворювання легень, коронарити, ендокардити, енцефаліти, менінгіти, кон'юнктивіти новонароджених, пневмонія з швидко прогресуючим обструктивним захворюванням легень тощо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гіонарна лімфаденопатія (більше двох місяц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ивалий субфебрилітет/гіпертермія (більше одного місяц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ртралгічний синдр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ндром хронічної вто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втоімунні ускладнення (синдроми Рейтер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лергічні ускладнення (бронхіальна астм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мунозалежні репродуктивні ускладн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анній розвиток атеросклерозу, кальцинуюча хвороба клапанів серц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ключення інших можливих причин імунодефіциту (первинного, ВІЛ-асоційованого тощо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Лабораторн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ДНК - Ch.trachomatis, і/або Ch.pneumonia, і/або Ch.psitaci в зішкрябах слизових, крові, секретах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цитоз/лімфопенія, моноцитоз в загальному аналізі кров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числа та порушення функціональної активності T- і B-лімфоцитів, NK-кліти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і або незначно підвищені рівні IgG до хламідійних антигенів (менше, ніж у 2 рази) при загостренні хламідійної інфек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мінування низькоавідних специфічних антитіл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і або незначно підвищені (менше, ніж в 4 рази) рівні специфічних антитіл після вакцинації проти грипу чи інших інфекцій (через 3 тижні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, лімфоїдної тканини, пошук інфекційних вогнищ, симптомів загострення алергії, автоімун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, ліпідограм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ов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 або CD22+-, CD16+/56+-лімфоцити (%, Г/л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-діагностика хламідій в зішкрябах пошкоджених слизових генітального, урогенітального каналів, задньої стінки глотки, кон'юнктиви, крові, сечі, слині, спинно-мозковій ріди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антигенів хламідій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відності специфічних антитіл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та ДНК-діагностика до герпесвірусних та арбовірусних інфекцій, мікоплазм, токсоплазми, борелій, кандид, асперг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специфічних антитіл після вакцинації (через 3 тижні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урогенітальних секретів, кон'юнктивальної рідин, зішкрябів слизових, слин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рм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, антинейтрофільно-цитоплазматичних, антинейротропних, антиспермальних, антиоваріаль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зофагофіброгастродуоде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лектро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гінеколога, уролога, офтальмолога, отоларинголога, дерматовенеролога, гастроентеролога, пульмонолога, кардіолога, невролога та інших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 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та супернатанті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спонтанних у сироватці, стимульованих у супернатанті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резонансна томографія при вісцеральному та системному перебізі інфекційного процес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рона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: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* </w:t>
      </w:r>
      <w:r>
        <w:rPr>
          <w:lang w:val="uk-UA"/>
        </w:rPr>
        <w:t xml:space="preserve">дослідження проводяться в умовах медичних центрів клінічної імунології та алерголог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>5.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тіотропна протихламідійна терапія (тетрацикліни, макроліди, фторхінолони) протягом 14 - 21 д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протихламідійні імуноглобуліни при нормальному або незначно підвищеному (до 2 разів) рівні специфічних IgG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Імунотропна терапія</w:t>
      </w:r>
      <w:r>
        <w:rPr>
          <w:u w:val="single"/>
          <w:lang w:val="uk-UA"/>
        </w:rPr>
        <w:t>:</w:t>
      </w:r>
      <w:r>
        <w:rPr>
          <w:lang w:val="uk-UA"/>
        </w:rPr>
        <w:t xml:space="preserve"> інтерферони (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NK-клітин, нормальний або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рівень інтерферонів) індуктори інтерферону (нормальні чи </w:t>
        <w:softHyphen/>
        <w:t xml:space="preserve"> </w:t>
      </w:r>
      <w:r>
        <w:rPr>
          <w:rFonts w:cs="Symbol" w:ascii="Symbol" w:hAnsi="Symbol"/>
          <w:lang w:val="uk-UA"/>
        </w:rPr>
        <w:softHyphen/>
      </w:r>
      <w:r>
        <w:rPr>
          <w:lang w:val="uk-UA"/>
        </w:rPr>
        <w:t>NK-клітини), тимоміметики (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лімфоцитів,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CD3+-,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CD4+-,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>CD8+-лімфоцитів) стимулятори NK-клітин, фагоцитозу (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функціональної активності NK-клітин,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фагоцитарного числа,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спонтанного і/або стимульованого НСТ-тесту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- та еубіо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хвороби Рейтера, бронхіальної астми на тлі хламідійної інфекції, раннього атеросклерозу на тлі хламідійної інфекції, хламідійного менінгіту, енцефаліту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вірусних та протозойних інфекцій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игрибкова тера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ісцева тера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Тривалість імунотропної терапії - 1 - 12 місяців у залежності від ступеня ІД та індивідуальної чутливості до неї хворого (щомісячний контроль змінених імунологічних показників - до їх стійкої нормалізації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21 день - верифікація діагнозу, підбір лікування, стабілізація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опитувача якості життя (EQ-5D): рухливість, самостійний догляд, щоденна активність, біль, дискомфорт, емоційна нестабільність (критерії оцінки: відсутність затруднень, незначн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меншення частоти та тривалості рецидивів захворю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місія автоімунних, алергологічних клінічних проявів хвор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репродуктивної функції організм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гативний результат молекулярно-генетичного дослідження (через 6 - 8 тижнів після закінчення протихламідійного лікув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титру специфічного IgM до антигенів хламідій (через 8 тижнів після закінчення протихламідійного лікув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лімфограми та функціональної активності різних популяцій лімфоцит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білізація активізаційних, запальних, алергологічних та автоімунних маркер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ереження працездатності та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тева гігієн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а імунопрофілактика гострих респіраторних, урогенітальних захворюва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пецифічна імунопрофілактика вірусних, бактеріальних захворювань (індуктори інтерферонів, грибкові, бактеріальні імунотропні препарати, адаптоген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 грибкових інфекцій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в період ремісії інших автоімунних, алергіч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ий на інші імунодефіцитні синдроми з проявами хламідійної інфекції знаходи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ведення клініко-лабораторного контролю кожного місяця до досягнення стійкої ремісії протягом 6 місяців, потім - клініко-лабораторне спостереження кожні 6 місяців протягом 5 ро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 клінічними показами спільне спостереження з лікарями інших спеціальностей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іншими уточненими імунодефіцитними порушеннями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Код МКХ 10: </w:t>
      </w:r>
      <w:r>
        <w:rPr>
          <w:b/>
          <w:bCs/>
          <w:lang w:val="uk-UA"/>
        </w:rPr>
        <w:t>D84.8</w:t>
      </w:r>
      <w:r>
        <w:rPr>
          <w:lang w:val="uk-UA"/>
        </w:rPr>
        <w:t xml:space="preserve"> - інші уточнені імунодефіцитні порушення (інші імунодефіцитні синдроми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Інші уточнені імунодефіцитні порушення -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інші імунодефіцитні синдроми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(ІІС) </w:t>
      </w:r>
      <w:r>
        <w:rPr>
          <w:lang w:val="uk-UA"/>
        </w:rPr>
        <w:t xml:space="preserve">- це синдроми, не асоційовані з ВІЛ і первинними (природженими) імунодефіцитами, які характеризуються </w:t>
      </w:r>
      <w:r>
        <w:rPr>
          <w:b/>
          <w:bCs/>
          <w:lang w:val="uk-UA"/>
        </w:rPr>
        <w:t>стійкими</w:t>
      </w:r>
      <w:r>
        <w:rPr>
          <w:lang w:val="uk-UA"/>
        </w:rPr>
        <w:t xml:space="preserve"> клінічними ознаками, вираженими стійкими змінами кількісних і функціональних показників імунної системи і можуть мати набутий характер і сформуватися на тлі раніше нормальної імунної відповіді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ІІС </w:t>
      </w:r>
      <w:r>
        <w:rPr>
          <w:lang w:val="uk-UA"/>
        </w:rPr>
        <w:t>зумовлений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тривалим застосуванням цитостатиків, протизапальних моноклональних антитіл, імуносупресивних цитокінів, впливом променевої терапії, тяжких та тривалих стресів, активною реплікацією лімфотропних вірусів тощо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1. Сфера дії протоколу: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, центрів репродукції, консультативно-поліклінічний відділ медичних центрів клінічної імунології та алерголог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і спеціалізовані імунотерапевтичні ліжка медичних центрів клінічної імунології та алергології, діагностичні, терапевтичні, ревматологічні, ендокринологічні, гематологічні, нефрологічні, екстракорпоральні відділення інших медичних установ, центри онкології та трансплантаці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Умови, за яких показане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Амбулаторні умови</w:t>
      </w:r>
      <w:r>
        <w:rPr>
          <w:b/>
          <w:bCs/>
          <w:lang w:val="uk-UA"/>
        </w:rPr>
        <w:t xml:space="preserve">: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підозра лікарями терапевтичного, хірургічного, акушерсько-гінекологічного профілів та сімейними лікарями у хворого ІІС з домінуючим та тривалим інфекційним синдромом та скерування його на консультацію до лікаря-імунолога; </w:t>
      </w:r>
      <w:r>
        <w:rPr>
          <w:i/>
          <w:iCs/>
          <w:lang w:val="uk-UA"/>
        </w:rPr>
        <w:t>II ланка (спеціалізована)</w:t>
      </w:r>
      <w:r>
        <w:rPr>
          <w:lang w:val="uk-UA"/>
        </w:rPr>
        <w:t xml:space="preserve"> - діагностика, диференціальна діагностика, амбулаторне лікування (I ступінь ІН, 1-2 ФК), реабілітація, диспансерне спостереження, профілактичні заходи; при II - III ступенях ІН та 3 ФК ІІС, проявах автоімунних та/або алергічних ускладнень скерування хворого на стаціонарне лікування в імунотерапевтичне відділення чи на спеціалізовані імунотерапевтичні ліжка медичного центру клінічної імунології та алергології; при відсутності центру - в діагностичні, терапевтичні відділення інших медичних установ; консультативна допомога в реанімаційних, хірургічних, терапевтичних відділеннях, крім тих, де повинні стаціонарно працювати лікарі-імунологи (ревматологічні, гематологічні, неврологічні, ендокринологічні, екстракорпоральні) та центри онкології і трансплантації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</w:t>
      </w:r>
      <w:r>
        <w:rPr>
          <w:lang w:val="uk-UA"/>
        </w:rPr>
        <w:t xml:space="preserve">: діагностика, диференціальна діагностика, лікування ІІС вираженими та значними проявами інфекційного синдрому з розвитком імунозалежних ускладнень (II - III ступені ІН, 3 ФК), вакцинація хворого, виявлення та лікування поліавтоімунних та алергічних ускладнень в імунотерапевтичних відділах чи на спеціалізованих імунотерапевтичних ліжках, палатах інтенсивної терапії (затяжна пневмонія, сепсис, енцефаліт тощо) медичних центрів клінічної імунології та алергології, після стаціонарного лікування - скерування хворого на імунореабілітаційне лікування (за показами) в імунореабілітаційний відділ або на амбулаторне лікування в консультативно-поліклінічний відділ медичних центрів клінічної імунології та алергології; при відсутності центру - в діагностичні, терапевтичні, реанімаційні (за показами) відділення інших медичних установ з консультативним заключенням та рекомендаціями лікаря-імунолога; після стаціонарного лікування - в кабінет лікаря-імунолога поліклінік; ведення хворих на імунотерапевтичних ліжках в гематологічних, ревматологічних, нефрологічних, ендокринологічних, екстракорпоральних відділеннях інших медичних закладів, центрів онкології та трансплантаці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тяжний гострий, підгострий, часто рецидивуючий, млявий хронічний (без стійкої ремісії) та атиповий характер перебігу інфекційних та соматич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ефективність етіотропного лікування інфекційних хвороб та патогенетичного лікування соматич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ктивація млявих (латентних) інфекцій з формуванням системних клінічних проявів з переважним ураженням нервової систе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стемні мікоз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ивалий субфебрилітет/гіпертермія (більше одного місяц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гіонарна лімфаденопатія (більше двох місяц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ронічний лімфаденіт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ндром хронічної втоми, артралгічний синдром, міалгічний синдр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одермія, фурункульози, абсцеси, флегмо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нтерстеціальні пневмонії, отити (двічі протягом року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виток остеомієліту, менінгіту, сепсис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ивала регенерація ран (більше одного місяц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виток імунозалежних комбінованих ускладнень автоімунних (системні васкуліти тощо), алергічних (багатоформна еритема тощо), імунопроліферативних (системна лімфаденопатія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звичайні реакції на живі, ослаблені вакцини, загострення інфекційних хвороб та формування алергічних, автоімунних ускладнень після щепл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ключення інших можливих причин імунодефіциту (первинних імунодефіцитів, генетичних хвороб, ВІЛ інфекції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цитоз/лімфопенія, моноцитоз в загальному аналізі кров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числа та порушення функціональної активності T- і B-лімфоцитів, NK-кліти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кількості та порушення функціональної активності клітин нейтрофільно-моноцитарної лан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гативна туберкулінова проб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і або незначно підвищені (менше, ніж в 4 рази) рівні специфічних антитіл після вакцинації проти грипу та інших інфекції (через 3 тижні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, лімфоїдної тканини, пошук інфекційних вогнищ, симптомів загострення алергії, автоімунних, імунопроліфератив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,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ов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: спонтанний та стимульований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, IgE в сироватці крові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итри ізогемагглютині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 або CD22+-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герпесвірусних, арбовірусних інфекцій, мікоплазм, токсоплазми, хламідій, борелій, кандид, асперг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відності специфічних антитіл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специфічних антитіл після вакцинації (через 3 тижні) 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секретів, зішкрябів слизових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, антинейтрофільно-цитоплазматичних, нейротроп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зофагофіброгастродуоде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лектро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отоларинголога, дерматовенеролога, гастроентеролога, пульмонолога, невролога та інших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-діагностика герпесвірусних, арбовірусних інфекцій, мікоплазм, токсоплазми, хламідій, борелій, кандид, асперг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апоптозу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крові та супернатант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спонтанних у сироватці та стимульованих у супернатант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хімічні, гістологічні, імуногістохімічні дослідження стернального пунктату, біоптату лімфатичних вузл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енотипування лімфоцитів для виявлення лімфом та лейкоз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резонансна томографія при вісцеральному та системному перебізі інфекційного процесу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рона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ня або виключення впливу на хворого імуносупресивних фактор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тіотропне лікування інфекційного синдрому з використанням противірусних, антибактеріальних, протигрибкових, антипаразитарних препаратів - це базові терапевтичні заходи лікування ІІС протягом стаціонарних та амбулаторних етап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ивірусні препарати та імуноглобулінотерапія при активації лімфотропних вірусних інфекцій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відсутності клініко-лабораторного ефекту в схему лікування ІІС необхідно додати імунотропні препарати на основі заключення лікаря-імунолога (клінічні та лабораторні критерії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атогенетичне імунотропне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Порушення клітинного імунітету (лімфоцитарна ланка) </w:t>
      </w:r>
    </w:p>
    <w:p>
      <w:pPr>
        <w:pStyle w:val="Normal"/>
        <w:spacing w:before="280" w:after="280"/>
        <w:jc w:val="both"/>
        <w:rPr/>
      </w:pPr>
      <w:r>
        <w:rPr>
          <w:u w:val="single"/>
          <w:lang w:val="uk-UA"/>
        </w:rPr>
        <w:t>- Препарати центральної регуляції</w:t>
      </w:r>
      <w:r>
        <w:rPr>
          <w:lang w:val="uk-UA"/>
        </w:rPr>
        <w:t xml:space="preserve">: тимоміметики (синтетичні пептиди, біологічні), міелопіди, цитотерапія (стійкі клініко-лабораторні покази) </w:t>
      </w:r>
    </w:p>
    <w:p>
      <w:pPr>
        <w:pStyle w:val="Normal"/>
        <w:spacing w:before="280" w:after="280"/>
        <w:jc w:val="both"/>
        <w:rPr/>
      </w:pPr>
      <w:r>
        <w:rPr>
          <w:u w:val="single"/>
          <w:lang w:val="uk-UA"/>
        </w:rPr>
        <w:t>- Препарати периферичної регуляції</w:t>
      </w:r>
      <w:r>
        <w:rPr>
          <w:lang w:val="uk-UA"/>
        </w:rPr>
        <w:t xml:space="preserve">: інтерферони, інтерлейкіни, фактори росту, некротичні фактори тощо (стійкі клініко-лабораторні покази) </w:t>
      </w:r>
    </w:p>
    <w:p>
      <w:pPr>
        <w:pStyle w:val="Normal"/>
        <w:spacing w:before="280" w:after="280"/>
        <w:jc w:val="both"/>
        <w:rPr/>
      </w:pPr>
      <w:r>
        <w:rPr>
          <w:u w:val="single"/>
          <w:lang w:val="uk-UA"/>
        </w:rPr>
        <w:t>- Регулятори цитокінів</w:t>
      </w:r>
      <w:r>
        <w:rPr>
          <w:lang w:val="uk-UA"/>
        </w:rPr>
        <w:t>: індуктори інтерферонів (синтетичні та природні), регулятори IL-2, TNF-</w:t>
      </w:r>
      <w:r>
        <w:rPr>
          <w:rFonts w:cs="Symbol" w:ascii="Symbol" w:hAnsi="Symbol"/>
          <w:lang w:val="uk-UA"/>
        </w:rPr>
        <w:t></w:t>
      </w:r>
      <w:r>
        <w:rPr>
          <w:lang w:val="uk-UA"/>
        </w:rPr>
        <w:t xml:space="preserve"> (стійкі клініко-лабораторні показ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Порушення фагоцитарної систе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Стимулятори фагоцитозу синтетичного, грибкового, бактеріального походження, вакцинотера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Імуноглобулінотера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Донорська плазма свіжозаморожена чи нативн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Імуноглобуліни для внурішньом'язового введ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Імуноглобуліни для довенного введ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Порушення активності системи комплемент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ереливання свіжозамороженої плаз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Інгібітори (антикоагулянти тощо) та стимулятори (гепатопротектори) системи комплемент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Тривалість імунотропної терапії ІІС - 1 - 12 місяців у залежності від ступеня ІН та індивідуальної чутливості до неї хворого (щомісячний контроль змінених імунологічних показників - до їх стійкої нормалізації протягом трьох рок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автоімунних, алергічних, імунопроліферативних ускладненнях ІІС необхідно застосовувати для обстеження та лікування хворих відповідні протокол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мптоматична тера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16 - 18 діб - встановлення діагнозу, підбір лікування, стабілізація загального стану хвори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опитувача якості життя (EQ-5D): рухливість, самостійний догляд, щоденна активність, біль, дискомфорт, емоційна нестабільність (критерії оцінки: відсутність затруднень, незначн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меншення частоти та тривалості рецидивів захворю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місія автоімунних, алергологічних клінічних проявів хвор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гативний результат молекулярно-генетичного дослідження на ДНК різних активованих збудників (через 6 - 8 тижнів після закінчення специфічного протиінфекційного лікув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титру специфічного IgM до інфекційних антигенів (через 8 тижнів після закінчення протихламідійного лікув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лімфограми та функціональної активності різних видів лімфоцит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білізація активізаційних, запальних, апоптичних, алергологічних та автоімунних маркер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ереження працездатності та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а первинна імунопрофілактика гострих респіраторних, урогенітальних захворюва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пецифічна первинна імунопрофілактика вірусних, бактеріальних захворювань (індукторами інтерферонів, грибкові, бактеріальні імунопропні препарати, адаптоген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 бактеріальних, вірусних, протозойних, грибкових інфекцій та гельмінтних інвазій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льно-профілактичні заходи згідно з протоколами наявних соматич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в період ремісії інфекції та ремісії інших автоімунних, алергічних, імунопроліфератив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ий на ІІС знаходиться на диспансерному обліку під спостереженням лікаря-імунолога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гулярність клініко-лабораторного обстеження та консультації хворого: при проведенні курсу імунотропної терапії кожен місяць; реабілітаційної терапії - за показами, але не рідше 1 разу в 3 місяці протягом року, при досягненні ремісії - 1 раз кожні 6 місяців протягом 5 ро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гляди інших лікарів-спеціалістів - за показами, згідно до протоколів наявних хвороб та ускладнень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 xml:space="preserve">: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>надання медичної допомоги хворим з кріоглобулінемією поліклональною есенціальною</w:t>
      </w:r>
      <w:r>
        <w:rPr>
          <w:b/>
          <w:bCs/>
          <w:color w:val="00FF00"/>
          <w:sz w:val="27"/>
          <w:szCs w:val="27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Код МКХ 10: </w:t>
      </w:r>
      <w:r>
        <w:rPr>
          <w:b/>
          <w:bCs/>
          <w:lang w:val="uk-UA"/>
        </w:rPr>
        <w:t xml:space="preserve">D89.1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Кріоглобулінемія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поліклональна есенціальна</w:t>
      </w:r>
      <w:r>
        <w:rPr>
          <w:lang w:val="uk-UA"/>
        </w:rPr>
        <w:t xml:space="preserve"> - системне імунопатологічне захворювання, пов'язане з наявністю в крові аномальних термолабільних білків, що утворюються при зниженні температури, причини якого не встановлені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Кріоглобулінемія поліклональна есенціальна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(КПЕ)</w:t>
      </w:r>
      <w:r>
        <w:rPr>
          <w:lang w:val="uk-UA"/>
        </w:rPr>
        <w:t xml:space="preserve"> - 10 - 12 %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Вторинна кріоглобулінемія поліклональна (ВКП)</w:t>
      </w:r>
      <w:r>
        <w:rPr>
          <w:lang w:val="uk-UA"/>
        </w:rPr>
        <w:t xml:space="preserve"> - 88 - 90 % (на тлі інфекційних, автоімунних, онкологічних захворювань тощо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1. Сфера дії протоколу: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, консультативно-поліклінічний відділ медичних центрів клінічної імунології та алергології;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спеціалізовані імунотерапевтичні ліжка медичних центрів клінічної імунології та алергології; при їх відсутності - відділення діагностичні, терапевтичні, відділення інших медичних установ, центри онкологі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о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Амбулаторні умови:</w:t>
      </w:r>
      <w:r>
        <w:rPr>
          <w:i/>
          <w:iCs/>
          <w:lang w:val="uk-UA"/>
        </w:rPr>
        <w:t xml:space="preserve"> I ланка (загальна) -</w:t>
      </w:r>
      <w:r>
        <w:rPr>
          <w:lang w:val="uk-UA"/>
        </w:rPr>
        <w:t xml:space="preserve"> підозра лікарями (інфекціоністами, ревматологами, нефрологами, гематологами, онкологами та сімейними лікарями) в хворого кріоглобулінемії поліклональної та скерування його на консультацію до лікаря-імунолога; </w:t>
      </w:r>
      <w:r>
        <w:rPr>
          <w:i/>
          <w:iCs/>
          <w:lang w:val="uk-UA"/>
        </w:rPr>
        <w:t xml:space="preserve">II ланка (спеціалізована) </w:t>
      </w:r>
      <w:r>
        <w:rPr>
          <w:lang w:val="uk-UA"/>
        </w:rPr>
        <w:t xml:space="preserve">- діагностика, диференціальна діагностика, амбулаторне лікування, реабілітація, диспансерне спостереження хворих, проведення профілактичних заходів для них, скерування на стаціонарне лікування в імунотерапевтичне відділення чи на імунотерапевтичні ліжка медичного центру клінічної імунології та алергології за умов середньої і тяжкої ПКПЕ; діагностика вторинної кріоглобулінемії поліклональної, скерування хворого на амбулаторне (легка) та стаціонарне (середня та тяжка) лікування до лікарів: інфекціоніста, ревматолога, онколога та інших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:</w:t>
      </w:r>
      <w:r>
        <w:rPr>
          <w:lang w:val="uk-UA"/>
        </w:rPr>
        <w:t xml:space="preserve"> діагностика, диференціальна діагностика, лікування хворих на КПЕ в імунотерапевтичних відділах чи на імунотерапевтичних ліжках, в палатах інтенсивної терапії (при гострих системних васкулітах) медичних центрів клінічної імунології та алергології; після стаціонарного лікування - скерування хворих на імунореабілітаційне лікування (за показами) в імунореабілітаційні відділи медичних центрів клінічної імунології та алергології та для амбулаторного спостереження в консультативно-поліклінічні відділи медичних центрів клінічної імунології та алергології; при діагностиці ВКП - переведення хворих в інфекційне, ревматологічне, гематологічне відділення інших медичних установ (середня та тяжка) або на амбулаторне лікування (легка) до лікарів: інфекціоніста, ревматолога, онколога та інших; при відсутності центра - скерування хворих на КПЕ в діагностичні, терапевтичні відділення інших медичних установ з консультативним заключенням та рекомендаціями лікаря-імунолога; після стаціонарного лікування - скерування хворого на амбулаторне лікування в кабінети лікаря-імунолога поліклінік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кроціаноз, мармуровість шкіри і/або холодова алергічна висип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яви синдрому Рейно, холодової артропат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олодовий геморагічно-некротичний васкуліт, хронічний ДВЗ-синдр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2-го або 3-го типів кріоглобулінів у сироватці крові (тричі протягом місяц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ключення: хвороба Рейно, інші варіанти кріопатій (IgE-залежні, кріоглобулінемія моноклональна, кріофібриногенемі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особливості впливу кріофактору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, лімфоїдної тканини, пошук інфекційних вогнищ, симптомів загострення алергії, автоімунних, пухлин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гамаглютамінтрансфераза, ЛДГ, креатинінфосфокіназа, креатинін, сечовина, білірубін, глюкоз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ов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рова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, IgE в сироватці крові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 або CD22+-, CD16+/56+-лімфоцити (%, Г/л,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(пошкоджених ділянок) та біологічних рідин з визначенням чутливості до антибіотик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класів до герпесвірусних та арбовірусних інфекцій, токсоплазми, хламідій, мікоплазм, борелій, лямблій, гельмінтів тощо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: біологічних секретів, зішкрябів слизових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: харчова, респіраторна панелі тощо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антинуклеарних (ANA), антинейтрофільноцитоплазматичних (ANCA), антифосфоліпід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Якісна проба та кількісний тест на кріоглобуліни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зофагофіброгастродуоде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стеження нирок: концентраційні, секреторні проби, реовазографія, доплерографія судин нирок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апіляроско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: інфекціоніста, ревматолога, нефролога, гематолога, ендокринолога, невролога, алерголога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 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 обстеження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олодові проби (з льодом, холодною водою, дихальні проби з гіпервентиляцією, навантаженням після кріопровокації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кріокриту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кріопреципітату гепаринізованої плаз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імуноглобулінового складу кріоглобулінів (типування кріоглобулінів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холодових гемаглютинінів, гемолізинів, лімфоцитотоксин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кріофібриногену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парапротеїнів, макроглобулінів, "легких" та "важких" ланцюгів Ig, білка Бенс-Джонс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ріопреципітату за допомогою імуноферментного і ДНК-обстеження на збудники інфекційних хвороб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ріопреципітату на наявність ревматоїдного фактора і авто антитіл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та супернатант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спонтанних та стимульованих цитокінів у сироватці та супернатанті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-діагностика інфекцій: простого герпеса, цитомегаловіруса, ЕБВ, арбовірусів, мікоплазми, токсоплазми, хламідій, борелій, рикетсій, лейшманій, аспергил, кандид тощо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дгезії та агрегації тромбоцит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хімічні, імуногістохімічні дослідження стернального пунктату, біоптату лімфатичних вузл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енотипування лімфоцитів для виявлення лімфом та лейкоз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псія шкіри - нирок, печінки та морфологічні дослідженн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стеження нирок: концентраційні та секреторні проби, реовазографія, доплерографія судин нирок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овазографія кінцівок з холодовою пробою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рмографія кінцівок з холодовою пробою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овазографія головного мозку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резонансна томографія при вісцеральних та системних проявах КПЕ та ВКП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та при виписці хворого із стаціонару, а також за потребою контролю змінених показникі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передження впливу холодового фактор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рапія інфекційного захворювання, яке зініціювало клінічну маніфестацію кріоглобулінемії (вірусних гепатитів, герметичних вірусів та інших інфекції) згідно відповідних протоколів у спеціалізованих відділеннях. 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b/>
          <w:bCs/>
          <w:lang w:val="uk-UA"/>
        </w:rPr>
        <w:t xml:space="preserve">Базова патогенетична тера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изькомолекулярні гепар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агрегант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ртикостероїди, показами для призначення яких є: симптоми ураження судин (кріоглобулінемічний васкуліт) та органів (кріоглобулінемічний нефрит, міокардит, поліневропатія тощо) у фазі загострення процесу за умови неефективності засобів базової патогенетичної терапії. Кортикостероїди протипоказані в хворих у фазі неповної і повної ремісії, за умови ефективного застосування інших засобів базисної терапії, а також при активній реплікації збудників інфекцій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лазмаферез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14 - 18 днів - встановлення діагнозу, підбір лікування, стабілізація загального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опитувача якості життя (EQ-5D): рухливість, самостійний догляд, щоденна активність, біль, дискомфорт, емоційна нестабільність (критерії оцінки: відсутність затруднень, незначн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лінічна регресія активності процесу: зменшення/відсутність прогресування холодового дерматиту, артропатій, ядухи, синдрому Рейно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гресія симптомів васкуліту, зникнення/значне зменшення ураження нирок, печінки, інших органів і систе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і/негативні холодові пр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і/відсутні кріоглобуліни в сироватці кров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реплікативної активності збудників, асоційованих з кріоглобулінемією, у тому числі - в кріопреципітат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імунологічних показн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/покращення показників функцій нирок і печін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нденція до нормалізації даних реовазографії і доплерографії судин нирок і периферичних суди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нденція до нормалізації даних термографії кінцівок з холодовою пробою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, бактеріальних, вірусних та грибкових інфекцій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- в період ремісії інфекційних, автоімунних, алергічних, імунопроліферативних ускладнень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і на КПЕ знаходя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 час диспансерного спостереження необхідний постійний клініко-лабораторний контроль лікаря-імунолога - частота оглядів 1 раз в місяць при нестійкій ремісії, за умов ремісії соматичних та системних проявів - 1 раз в 6 місяців протягом 5 років з постійним діагностичним пошуком генезу кріоглобулінем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еобхідності - проведення консультації інших спеціалістів у залежності від характеру проявів хвороб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синдромом Віскотта-Олдрич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Код МКХ 10: </w:t>
      </w:r>
      <w:r>
        <w:rPr>
          <w:b/>
          <w:bCs/>
          <w:lang w:val="uk-UA"/>
        </w:rPr>
        <w:t xml:space="preserve">D82.0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Синдром Віскотта-Олдрича - </w:t>
      </w:r>
      <w:r>
        <w:rPr>
          <w:lang w:val="uk-UA"/>
        </w:rPr>
        <w:t xml:space="preserve">комбінований природжений імунодефіцит T- і B-клітинної ланок імунної системи, який проявляється тріадою симптомів: екзема, тромбоцитопенія, рецидивуючі гнійні інфекції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1. Сфера дії протоколу:</w:t>
      </w:r>
      <w:r>
        <w:rPr>
          <w:i/>
          <w:iCs/>
          <w:lang w:val="uk-UA"/>
        </w:rPr>
        <w:t xml:space="preserve"> амбулаторна</w:t>
      </w:r>
      <w:r>
        <w:rPr>
          <w:lang w:val="uk-UA"/>
        </w:rPr>
        <w:t xml:space="preserve"> - кабінет лікаря-імунолога поліклініки, консультативно-поліклінічний відділ медичних центрів клінічної імунології та алерголог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імунологічні спеціалізовані ліжка медичних центрів клінічної імунології та алергології; при їх відсутності - діагностичні, терапевтичні, реанімаційні відділення інших медичних установ, центри онкологі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е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 xml:space="preserve">Амбулаторні умови: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підозра та скерування хворого на консультацію до лікаря-імунолога сімейними лікарями та лікарями терапевтичного, хірургічного профілів; </w:t>
      </w:r>
      <w:r>
        <w:rPr>
          <w:i/>
          <w:iCs/>
          <w:lang w:val="uk-UA"/>
        </w:rPr>
        <w:t>II ланка (спеціалізована) -</w:t>
      </w:r>
      <w:r>
        <w:rPr>
          <w:lang w:val="uk-UA"/>
        </w:rPr>
        <w:t xml:space="preserve"> взяття на облік хворих на синдром Віскотта-Олдрича, переданих дитячими лікарями-імунологами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діагностика, диференціальна діагностика, амбулаторне лікування, реабілітація, диспансерне спостереження, профілактичні заходи, в т. ч. вакцинація, скерування хворого на стаціонарне лікування в імунотерапевтичне відділення, на спеціалізовані імунотерапевтичні ліжка медичного центру клінічної імунології та алергології; при відсутності центру - в діагностичні, терапевтичні, реанімаційні відділення інших медичних установ, центри онкології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</w:t>
      </w:r>
      <w:r>
        <w:rPr>
          <w:lang w:val="uk-UA"/>
        </w:rPr>
        <w:t xml:space="preserve">: верифікація діагнозу, диференційна діагностика, лікування, проведення вакцинації в хворих на синдром Віскотта-Олдрича, виявлення та лікування його ускладнень у імунотерапевтичних відділах чи на імунотерапевтичних ліжках, в палатах інтенсивної терапії (септичні стани, надання невідкладної допомоги при розвитку важкої тромбоцитопенії, автоімунні кризи, тяжкі алергічні стани) медичних центрів клінічної імунології та алергології, за показами - скерування в хірургічне відділення інших медичних установ, центри онкології; після стаціонарного лікування - скерування хворого на імунореабілітаційне лікування (за показами) в імунореабілітаційний відділ або на амбулаторне лікування в консультативно-поліклінічний відділ медичних центрів клінічної імунології та алергології; при відсутності центру - скерування хворих на синдром Віскотта-Олдрича в діагностичні, терапевтичні, реанімаційні відділення інших медичних установ з консультативним заключенням та рекомендаціями лікаря-імунолога; після стаціонарного лікування - скерування хворого на амбулаторне лікування в кабінети лікаря-імунолога поліклінік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і бактеріальні (отити, синусити) і вірусні (герпесвірусні) інфекції в пацієнтів чоловічої стат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вищена кровоточивіст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зема в переважної більшості пацієнт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втоімунні хвороби (васкуліти, гемолітична анемія, гломерулонефрит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вищена частота розвитку лімфом, лейкозів, пухлин моз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роджена тромбоцитопенія (менше 70,0 Г/л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вищення рівня загального сироваткового IgA, IgE, зниження IgM та/або IgG (у частини пацієн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кількості і порушення функції T-лімфоцит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рушена продукція антитіл на полісахаридні антигени (Haemophilus influenzae b, Streptococcus pneumoniae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а проліферативна відповідь на мітогени (фітогемаглютинін, конкавалін А, мітоген лаконосу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ПІДТВЕРДЖУЮ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утації гену білка WASP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білка WASP в лімфоцита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явність у родичів чоловічої статі по лінії матері тромбоцитопенії, аномальних тромбоцитів малого розмі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, стану лімфоїдної тканини, пошук інфекційних вогнищ, симптомів загострення алергії, автоімунних, пухлин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н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герпесвірусних та арбовірусних інфекцій, хламідій, мікоплазм, токсоплазми, борелій, лямблій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відності специфічних антитіл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специфічних антитіл після вакцинації (через 3 тижні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бронхіальних секретів, зішкрябів слизових, слини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, антинейтрофільно-цитоплазматич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олекулярно-генетичне обстеження мутації гену WASP, відсутність білка WASP в лімфоцита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астрофібр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гематолога, ревматолога, нейрохірурга, отоларинголога, дерматовенеролога, гастроентеролога, пульмонолога, невролога, хірурга, онколога та інших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- показники, з якими хворий повинен прийти на консультацію до лікаря імунолога (не повторюються, якщо вони зроблені протягом тиж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кров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у сироватці крові спонтанних та стимульованих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діагностика маркерів інфекцій: простого герпеса, цитомегаловіруса, ЕБВ, арбовірусів, мікоплазми, токсоплазми, хламідій, борелій, рикетсій, лейшманій, лямблії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ерологічні дослідження на аспергильоз та кандидоз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дгезії та агрегації тромбоцит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хімічні, імуногістохімічні дослідження стернального пунктату, біоптату лімфатичних вуз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енотипування лімфоцитів для виявлення лімфом та лейко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ядерний резонанс при вісцеральних та системних проявах синдрому Віскотта-Олдрич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Основний метод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ансплантація стовбурових клітин кісткового мозку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венні імуноглобуліни - при частих рецидивуючих бактеріальних інфекціях та зниженні рівня IgG менше 5 г/л постійна замісна терапія довенним імуноглобуліном кожні 4 тижні. Підбір дози здійснюється індивідуально в залежності від вираженості інфекційного синдрому. У випадку розвитку важких інвазивних бактеріальних інфекцій (сепсис, пневмонія, остеомієліт, септичний артрит) показане введення додаткової дози довенного імуноглобулін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>Альтернативні методи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(значно поступаються за ефективністю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муноглобулін нормальний людський для внутрішньом'язового введ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тивна плазма близьких родичів (при неможливості забезпечення препаратами довенного імуноглобуліну та відсутності ефекту від замісної терапії препаратами імуноглобуліну для внутрішньом'язового введ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Додаткові мет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бактеріальна терапія при наявності частих рецидивів хронічних вогнищ інфекції (синусит, бронхіт, бронхоектатична хвороба) - безперервні курси антибіотиків широкого спектру дії. Препаратами вибору є сульфаніламіди щоденно постійно. Корекція дози проводиться індивідуально в залежності від проявів інфекційного синдрому. Альтернативні препарати: напівсинтетичні пеніциліни, пеніциліни пролонгованої дії, цефалоспорини I або II покоління, макроліди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игрибкові препарати - за умов мікозних ускладне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ритромаса - трансфузії при кровотечах та рівні Hb&lt;50 г/л (та інших препаратів кров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екземи, природженої тромбоцитопенії, пухлин згідно відповідних протоколів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18 діб - встановлення діагнозу, підбір лікування, стабілізація загального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,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дослідження EQ-5P-рухливість, самостійний догляд, щоденна активність, біль/дискомфорт, тривога/депресія (для всіх видів оцінки відсутність затруднень, деяк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грес основних клініч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 G в сироватці крові не нижче 5 г/л перед наступним введенням препаратів імуноглобулі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дужання після гострих вірусних, бактеріальних, грибков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загострень автоімунних, алергіч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білізація пухлинних процес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новлення працездатності,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філактика травматизму, обмеження внутрішньом'язових ін'єкцій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уральний дренаж, дихальна гімнастика (при наявності хронічної бронхо-легеневої патології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казана вакцинація згідно календаря щеплення (за виключенням живих вакцин) та додаткова вакцинація кон'югованими вакцинами проти пневмококів, менінгококу, Haemophilus influenzae b, а також щорічна вакцинація проти грип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, бактеріальних вірусних та грибкових інфекцій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- в періоді ремісії інфекційних, автоімунних, алергічних ускладнень щороку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 диспансерному спостереженні хворі на синдром Віскотта-Олдрича знаходяться в лікаря-імунолога пожиттєв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ійний клініко-лабораторний контроль лікаря-імунолога - частота оглядів 1 раз щомісяця, а за умов ремісії інфекційних, автоімунних, алергічних хвороб, стабілізації пухлинного процесу - 1 раз на 3 місяці протягом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еобхідності - проведення консультації інших спеціалістів у залежності від характеру проявів хвороби та ускладнень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синдромом гіперімуноглобулінемії E (гіпер-IgE синдром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Код МКХ 10:</w:t>
      </w:r>
      <w:r>
        <w:rPr>
          <w:b/>
          <w:bCs/>
          <w:lang w:val="uk-UA"/>
        </w:rPr>
        <w:t xml:space="preserve"> D82.4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Синдром гіперімуноглобулінемії E </w:t>
      </w:r>
      <w:r>
        <w:rPr>
          <w:lang w:val="uk-UA"/>
        </w:rPr>
        <w:t xml:space="preserve">- природжений імунодефіцит, що характеризується повторними глибокими гнійними інфекціями з "холодним" абсцесами, атиповим перебігом атопічного дерматиту та стійким підвищенням концентрації загального сироваткового IgE &gt; 1000 МО/мл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1. Сфера дії протоколу: </w:t>
      </w:r>
      <w:r>
        <w:rPr>
          <w:lang w:val="uk-UA"/>
        </w:rPr>
        <w:t xml:space="preserve">кабінети лікарів-імунологів поліклінік, консультативно-поліклінічні відділи медичних центрів клінічної імунології та алергології, імунотерапевтичні відділення, спеціалізовані імунотерапевтичні ліжка та палати інтенсивної терапії медичних центрів клінічної імунології та алергології, при їх відсутності - діагностичні, терапевтичні, реанімаційні відділення інших медичних устано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о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Амбулаторні умови:</w:t>
      </w:r>
      <w:r>
        <w:rPr>
          <w:i/>
          <w:iCs/>
          <w:lang w:val="uk-UA"/>
        </w:rPr>
        <w:t xml:space="preserve"> I ланка (загальна) -</w:t>
      </w:r>
      <w:r>
        <w:rPr>
          <w:lang w:val="uk-UA"/>
        </w:rPr>
        <w:t xml:space="preserve"> підозра лікарями: інфекціоністами, алергологами, гастоентерологами, дерматологами, пульмонологами, травматологами, стоматологами та сімейними лікарями в хворого гіпер-IgE синдрому та скерування його на консультацію до лікаря-імунолога. </w:t>
      </w:r>
      <w:r>
        <w:rPr>
          <w:i/>
          <w:iCs/>
          <w:lang w:val="uk-UA"/>
        </w:rPr>
        <w:t xml:space="preserve">II ланка(спеціалізована) - </w:t>
      </w:r>
      <w:r>
        <w:rPr>
          <w:lang w:val="uk-UA"/>
        </w:rPr>
        <w:t xml:space="preserve">взяття на облік хворих на гіпер-IgE синдром, переданих дитячими лікарями-імунологами, діагностика, диференціальна діагностика, амбулаторне лікування, реабілітація, диспансерне спостереження хворих на гіпер-IgE синдром, проведення профілактичних заходів для них, в т. ч. вакцинація, скерування на стаціонарне лікування в імунотерапевтичне відділення чи на спеціалізовані імунотерапевтичні ліжка медичного центру клінічної імунології та алергології за умов загострення інфекційних та алергічних захворювань; при відсутності центру - в діагностичні, терапевтичні, реанімаційні відділення інших медичних устано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:</w:t>
      </w:r>
      <w:r>
        <w:rPr>
          <w:lang w:val="uk-UA"/>
        </w:rPr>
        <w:t xml:space="preserve"> діагностика, диференціальна діагностика, лікування, вакцинація хворих на гіпер-IgE синдром в імунотерапевтичних відділах чи на спеціалізованих імунотерапевтичних ліжках, в палатах інтенсивної терапії (при гострих алергічних станах, тяжких інфекційних ускладненнях) медичних центрів клінічної імунології та алергології, за умов хірургічних ускладнень - переведення хворих у відділення хірургії, травматології інших медичних установ (за показами); після стаціонарного лікування - скерування хворих на імунореабілітаційне лікування (за показами) в імунореабілітаційні відділи медичних центрів клінічної імунології та алергології та для амбулаторного спостереження в консультативно-поліклінічний відділ медичних центрів клінічної імунології та алергології; при відсутності центрів - скерування хворих на гіпер-IgE синдром в діагностичні, терапевтичні, реанімаційні відділення інших медичних установ з консультативним заключенням та рекомендаціями лікаря-імунолога; після стаціонарного лікування - скерування хворого на амбулаторне лікування в кабінети лікаря-імунолога поліклінік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і бактеріальні, рідше грибкові інфекції (повторні "холодні" абсцеси шкіри і підшкірно-жирової клітковини, лімфовузлів, абсцеси печінки), гнійні отити, пневмонії, які в 50 % - деструктивні з утворенням пневмоцеле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зема, атопічний дерматит з атиповим перебіг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спластичні риси обличчя (широке перенісся, широко посаджені очі, груба шкіра обличч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аження кісткової тканини (аномалії прорізування зубів, патологічні переломи трубчатих кісток, сколіоз, гіпермобільність суглоб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сокий рівень IgE (більше 1000 МО/мл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озинофілія (більше 0,6 Г/л)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Зниження числа CD8</w:t>
      </w:r>
      <w:r>
        <w:rPr>
          <w:b/>
          <w:bCs/>
          <w:lang w:val="uk-UA"/>
        </w:rPr>
        <w:t>+</w:t>
      </w:r>
      <w:r>
        <w:rPr>
          <w:lang w:val="uk-UA"/>
        </w:rPr>
        <w:t xml:space="preserve">-лімфоцитів (у частини хворих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продукції антитіл на вакцинальні антигени: дифтерійний, правцевий, антигени Haemophilus influenzae b, Streptococcus pneumoniae (менше, ніж в 4 раз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, стану лімфоїдної тканини, пошук інфекційних вогнищ, симптомів загострення алергії, автоімун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ЛТ, АСТ, білірубін, креатинін, сечовин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кальцію та фосфору в крові та сеч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паратгормону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н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герпесвірусних та арбовірусних інфекцій, хламідій, мікоплазм, токсоплазми, борелій, лямблій тощо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відності специфічних антитіл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специфічних антитіл після вакцинації (через 3 тижні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бронхіальних секретів, зішкрябів слизових, слини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, антинейтрофільно-цитоплазматич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, кісток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астрофібр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алерголога, хірурга, гематолога, отоларинголога, пульмонолога, ортопеда, гастоентеролога та інши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-імунолога (не повторюються, якщо вони зроблені протягом тиж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кров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у сироватці крові спонтанних та стимульованих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діагностика маркерів інфекцій: простого герпеса, цитомегаловіруса, ЕБВ, арбовірусів, вірусів Коксакі, мікоплазми, токсоплазми, хламідій, борелій, рикетсій, лейшманій, лямблії, аспергил та кандид тощо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хімічні, імуногістохімічні дослідження стернального пунктат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ядерний резонанс при вісцеральних та системних проявах синдрому гіпер-IgE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ійна (пожиттєва) антибактеріальна терапія за індивідуально підібраними схемами в залежності від вираженості інфекційних проявів: сульфаніламіди або цефалоспорини, напівсинтетичні пеніциліни, макроліди у вікових дозах із врахуванням чутливості виділених у хворого збудн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виникненні інфекційних ускладнень - парентеральне застосування антибіотиків широкого спектру дії та протигрибкових препаратів, іноді - комбінація 2 - 3 препаратів у максимальних дозах, тривалим курсом (в 2 - 3 рази довше, ніж у імунокомпетентних хворих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хірургічних ускладнень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атопічного дерматиту -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мптоматичне лікування (гепатопротектори, еубіотики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28 днів - верифікація діагнозу, підбір лікування, стабілізація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дослідження EQ-5P: рухливість, самостійний догляд, щоденна активність, біль/дискомфорт, тривога/депресія (для всіх видів оцінки - відсутність затруднень, деяк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ягнення ремісії хронічних вогнищ інфек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дужання після гострих вірусних, бактеріальних, грибков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загострень алергіч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переломів трубчастих кісток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новлення працездатності,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 з обмеженням облігатних алергенів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філактика травматизм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хальна гімнастика (при наявності хронічної бронхо-легеневої патології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казана вакцинація згідно календаря щеплення (за виключенням живих вакцин) та додаткова вакцинація кон'югованими вакцинами проти пневмококів, менінгококу, Haemophilus influenzae b, а також щорічна вакцинація проти грип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 бактеріальних інфекцій антибактеріальними препаратами (вживання постійно або переривистими курсами - 3 дні щотижня, в залежності від інтенсивності прояв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 грибкових інфекцій протигрибковими препаратами (постійно або переривистими курсами - 7 днів щомісяця, в залежності від інтенсивності проявів грибкових уражень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- в періоді ремісії інфекційних ускладнень, лужні води, соляні шахти щоро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 диспансерному спостереженні хворі на гіпер-IgE синдром знаходяться в лікаря-імунолога пожиттєв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лініко-лабораторне обстеження проводиться лікарем-імунологом 1 раз / 3 місяці (за умов ремісії інфекційних та алергічних прояв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іншими лікарями-спеціалістами в залежності від клінічних проявів та ускладнень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синдромом Ді Георге (аномалія Ді Джорджі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Код МКХ 10:</w:t>
      </w:r>
      <w:r>
        <w:rPr>
          <w:b/>
          <w:bCs/>
          <w:lang w:val="uk-UA"/>
        </w:rPr>
        <w:t xml:space="preserve"> D82.1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Синдром Ді Георге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дефіцит T-лімфоцитів, який виникає в результаті порушення ембріогенезу і характеризується гіпоплазією/аплазією тимусу та паращитоподібних залоз, формуванням вад серця, аномаліями будови судинної системи, аномаліями розвитку лицевого секлету, дебютує відразу після народження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1. Сфера дії протоколу: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и, консультативно-поліклінічний відділ медичних центрів клінічної імунології та алерголог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спеціалізовані імунотерапевтичні ліжка медичних центрів клінічної імунології та алергології, при їх відсутності - діагностичне, терапевтичне, реанімаційне відділення інших медичних устано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е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Амбулаторні умови: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підозра та скерування хворого на консультацію до лікаря-імунолога сімейними лікарями та лікарями терапевтичного, хірургічного профілю; </w:t>
      </w:r>
      <w:r>
        <w:rPr>
          <w:i/>
          <w:iCs/>
          <w:lang w:val="uk-UA"/>
        </w:rPr>
        <w:t xml:space="preserve">II ланка (спеціалізована) - </w:t>
      </w:r>
      <w:r>
        <w:rPr>
          <w:lang w:val="uk-UA"/>
        </w:rPr>
        <w:t xml:space="preserve">взяття на облік хворих на синдром Ді Георге, переданих дитячими лікарями-імунологами, діагностика, диференціальна діагностика, амбулаторне лікування, реабілітація, диспансерне спостереження хворих, проведення профілактичних заходів для них, в т. ч. вакцинації, скерування на стаціонарне лікування в імунотерапевтичне відділення чи на спеціалізовані імунотерапевтичні ліжка медичного центру клінічної імунології та алергології за умов загострення інфекційних, неврологічних, автоімунних захворювань, серцево-судинної недостатності; при відсутності центру - в діагностичні, терапевтичні, реанімаційні відділення інших медичних устано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</w:t>
      </w:r>
      <w:r>
        <w:rPr>
          <w:b/>
          <w:bCs/>
          <w:lang w:val="uk-UA"/>
        </w:rPr>
        <w:t xml:space="preserve">: </w:t>
      </w:r>
      <w:r>
        <w:rPr>
          <w:lang w:val="uk-UA"/>
        </w:rPr>
        <w:t xml:space="preserve">діагностика, диференціальна діагностика, лікування хворих на синдром Ді Георге в імунотерапевтичних відділах чи на спеціалізованих імунотерапевтичних ліжках, в палатах інтенсивної терапії (при гострих судомах, тяжких інфекційних ускладненнях, вираженій серцево-судинній недостатності) медичних центрів клінічної імунології та алергології, за умов кардіохірургічних проявів - переведення хворих у кардіохірургічні відділення інших медичних установ; після стаціонарного лікування - скерування хворих на імунореабілітаційне лікування (за показами) в імунореабілітаційні відділи медичних центрів клінічної імунології та алергології та для амбулаторного спостереження в консультативно-поліклінічний відділ медичних центрів клінічної імунології та алергології; при відсутності центру - скерування хворих на синдром Ді Георге в діагностичні, терапевтичні, реанімаційні відділення інших медичних установ з консультативним заключенням та рекомендаціями лікаря-імунолога; після стаціонарного лікування - скерування хворого на амбулаторне лікування в кабінети лікаря-імунолога поліклінік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роджені вади серця за конотрункальним типом (truncus arteriosus, тетрада Фалло, аномальна дуга аорти, аберантна права підключична артері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іпокальціємічні судоми (тетані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зморфічні аномалії обличчя, наявність розщілини м'якого/твердого піднебі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іпоплазія тимусу (підтверджена інструментальн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тримка психомовного розвит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і бактеріальні, персистуючі вірусні, грибкові інфекції на перших роках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втоімунна патологія, яка формується в більш старшому віц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пен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кількості CD3+-лімфоцит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іпокальціємія протягом 3 і більше тижнів, яка вимагає корекції рівня кальцію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ПІДТВЕРДЖУЮ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елеція хромосоми 22q11.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, психомоторного розвитку, вад і стигм ембріогенезу, стану лімфоїдної тканини, пошук інфекційних вогнищ, автоімунних, неврологічних, пухлин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еритр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кальцію та фосфору в крові та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паратгормон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ов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герпесвірусних та арбовірусних інфекцій, хламідій, мікоплазм, токсоплазми, борелій, лямблій тощо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секретів, зішкрябів слизових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, антинейтрофільноцитоплазматич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енетичне дослідження хромосом, зокрема делеції 22-хромосо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, тимусу, щитоподібної залоз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зофагофіброгастродуоде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лектро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ендокринолога, кардіолога, кардіохірурга, отоларинголога, гематолога, невролога стоматолога, генетика, логопеда, психолога/психоневролога та інші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та супернатанті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спонтанних, стимульованих у сироватці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діагностика маркерів інфекцій: простого герпеса, цитомегаловіруса, ЕБВ, арбовірусів, вірусів Коксакі, мікоплазми, токсоплазми, хламідій, борелій, рикетсій, лейшманій, аспергіл, кандид тощо*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логічні, гістохімічні, імуногістохімічні дослідження стернального пунктату, біоптату лімфатичних вузлів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резонансна том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Основний метод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ансплантація стовбурових клітин кісткового мозку та тимусу - показана лише до 5 % хворих з важкими формами ІД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венні імуноглобуліни - при частих рецидивуючих бактеріальних, вірусних, грибкових інфекціях. Підбір дози здійснюється індивідуально в залежності від вираженості інфекційного синдрому. У випадку розвитку важких інвазивних бактеріальних інфекцій показане введення додаткової дози довенного імуноглобулін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Додаткові мет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бактеріальна терапія при наявності частих рецидивів хронічних вогнищ бактеріальної інфекції, курси антибіотиків широкого спектру дії. Препаратами вибору є сульфаніламіди, щоденно, постійно. Корекція дози проводиться індивідуально в залежності від проявів інфекційного синдрому. Альтернативні препарати: напівсинтетичні пеніциліни, пеніциліни пролонгованої дії, цефалоспорини I або II покоління, макролі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ивірусні препарати - при вірусних пошкодження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игрибкові препарати - за умов мікозних ускладне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вад серця - хірургічне та консервативне за стандартами, прийнятими в кардіології та кардіохірург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рекція гіпокальціємії - за відповідними стандартами для корекції недостатності паращитоподібних залоз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21 доба - встановлення діагнозу, підбір лікування, стабілізація загального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опитувача якості життя (EQ-5D): рухливість, самостійний догляд, щоденна активність, біль, дискомфорт, емоційна нестабільність (критерії оцінки: відсутність затруднень, незначн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грес основних клініч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дужання після гострих вірусних, бактеріальних, грибков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загострень інфекційних процес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новлення функцій серцево-судинної систе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загострень автоімун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суд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білізація пухлинних процес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числа лейкоцитів, лімфоцитів, їх популяцій (при застосування трансплантаційних методів корекції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гіпокальцієм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новлення працездатності та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збагачене кальцієвою дієтою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філактика травматизм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хальна гімнастика (при наявності хронічної бронхо-легеневої патології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казана вакцинація згідно календаря щеплення (за виключенням живих вакцин) та додаткова вакцинація кон'югованими вакцинами проти пневмококів, менінгококу, Haemophilus influenzae b, а також щорічна вакцинація проти грип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, бактеріальних вірусних та грибкових інфекцій (за показами)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Санаторно-курортне лікування - в періоді ремісії інфекційних, автоімунних, неврологічних ускладнень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(щорічн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 диспансерному спостереженні хворі на синдром Ді Георге знаходяться в лікаря-імунолога пожиттєв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ійний клініко-лабораторний контроль лікаря-імунолога - частота оглядів 1 раз щомісяця місяців до досягнення ремісії, а за умов ремісії інфекційних, автоімунних хвороб, неврологічних проявів - 1 раз на 3 місяці протягом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еобхідності - проведення консультації інших спеціалістів у залежності від характеру проявів хвороби та ускладнень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неуточненим збільшенням лімфатичних вуз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Код МКХ-10:</w:t>
      </w:r>
      <w:r>
        <w:rPr>
          <w:b/>
          <w:bCs/>
          <w:lang w:val="uk-UA"/>
        </w:rPr>
        <w:t xml:space="preserve"> R 59.9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Неуточнене збільшення лімфатичних вузлів - </w:t>
      </w:r>
      <w:r>
        <w:rPr>
          <w:lang w:val="uk-UA"/>
        </w:rPr>
        <w:t>лімфаденопатія есенціальна (далі - ЛЕ) -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патологічний синдром, основними проявами якого є збільшення лімфатичних вузлів (локальне чи генералізоване) невідомого генезу протягом 2 місяців і більше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Лімфаденопатія есенціальна не уточнена (ЛЕН)</w:t>
      </w:r>
      <w:r>
        <w:rPr>
          <w:lang w:val="uk-UA"/>
        </w:rPr>
        <w:t xml:space="preserve"> - 10 - 15 %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Лімфаденопатія вторинна уточнена (ЛВУ)</w:t>
      </w:r>
      <w:r>
        <w:rPr>
          <w:lang w:val="uk-UA"/>
        </w:rPr>
        <w:t xml:space="preserve"> - 85 - 90 %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1. Сфера дії протоколу: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, а також кабінети гематологів, інфекціоністів, фтизіатрів, ревматологів, пульмонологів, онкологів та сімейних лікарів, консультативно-поліклінічні відділи медичних центрів клінічної імунології та алергології, </w:t>
      </w:r>
      <w:r>
        <w:rPr>
          <w:i/>
          <w:iCs/>
          <w:lang w:val="uk-UA"/>
        </w:rPr>
        <w:t xml:space="preserve">стаціонарна - </w:t>
      </w:r>
      <w:r>
        <w:rPr>
          <w:lang w:val="uk-UA"/>
        </w:rPr>
        <w:t>імунотерапевтичні відділення, спеціалізован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імунотерапевтичні ліжка медичних центрів клінічної імунології та алергології, діагностичні, терапевтичні, гематологічні, інфекційні, ревматологічні, пульмонологічні відділення різних медичних установ, центри фтизіатрії, СНІДу та онколог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Амбулаторні умови: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виявлення лікарями терапевтичного, хірургічного профілів та сімейними лікарями в хворого лімфаденопатії та скерування його на консультацію до лікарів - гематологів, інфекціоністів, фтизіатрів, ревматологів, пульмонологів, онкологів, імунологів; </w:t>
      </w:r>
      <w:r>
        <w:rPr>
          <w:i/>
          <w:iCs/>
          <w:lang w:val="uk-UA"/>
        </w:rPr>
        <w:t xml:space="preserve">II - ланка (спеціалізована) - </w:t>
      </w:r>
      <w:r>
        <w:rPr>
          <w:lang w:val="uk-UA"/>
        </w:rPr>
        <w:t xml:space="preserve">взяття на облік хворих на ЛЕН, переданих дитячими імунологами, диференціальна діагностика, верифікація діагнозу вторинної лімфоаденопатії та скерування хворого в гематологічне, інфекційне, ревматологічне, пульмонологічне відділення інших медичних установ, центри фтизіатрії, СНІДу та онкології (на основі диференціальної діагностики), при ЛЕН - скерування хворого в імунотерапевтичне відділення чи на спеціалізовані імунотерапевтичні ліжка медичних центрів клінічної імунології та алергології, диспансерне спостереження таких хворих, ДНК/РНК позитивних осіб за мононуклеарнотропними вірусними інфекціям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диференціальн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іагностика, верифікація діагнозу вторинної лімфоаденопатії в імунотерапевтичних відділеннях чи на спеціалізованих імунотерапевтичних ліжках медичних центрів клінічної імунології та алергології; при їх відсутності - в діагностичних, терапевтичних відділеннях інших медичних установ та переведення хворого в гематологічне, інфекційне, ревматологічне, пульмонологічне відділення інших медичних установ, центри фтизіатрії, СНІДу та онкології; симптоматичне лікування хворих на ЛЕН в імунотерапевтичних відділеннях чи на спеціалізованих імунотерапевтичних ліжках медичних центрів клінічної імунології та алергології, при їх відсутності - в діагностичних, терапевтичних, реанімаційних відділеннях інших медичних устано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мнестичні дані: інфекційний анамнез, побутовий/професійний контакт з комахами/тваринами, вплив шкідливих факторів (іонізуюче випромінення, УФО, канцерогени, кремній, берилій), вживання медикаментів, проведення вакцинацій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яви лімфаденопатії: локалізація, розміри, консистенція, болючість, рухомість лімфатичних вузлів, стан шкіри над ни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глобовий та міалгічний синдро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ивалий субфебрилітет/гаряч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ндром вто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ключення синдрому вторинної лімфаденопатії: інфекційні хвороби (гострий перебіг чи стадія загострення хронічного перебігу, в т. ч. туберкульоз, ВІЛ-інфекція/СНІД), автоімунні хвороби, гематологічні хвороби, пухлини, саркоїдоз, імунодефіцити, рідкісні хвороби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 xml:space="preserve">Збір анамнезу хвороби (частота та особливості перебігу інфекцій), вакцинального та спадкового анамнезу (онкологічні, автоімунні хвороб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, лімфоїдної тканини, пошук інфекційних вогнищ, пухлин, симптомів загострення автоімун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 та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ов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, IgE в сироватці крові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класів IgM, IgG, IgA до герпесвірусних та арбовірусних інфекцій, хламідій, мікоплазм, токсоплазми, борелій, лямблій, гельмінтів, лептоспір, лейшманій, рикетсій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уртуральні дослідження туберкульозної палич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бронхіальних секретів, зішкряб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LE-кліт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Ф, ЦІК, кріоглобулін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-dsДНК АТ, антинуклеарні АТ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, суглобів, кісток (за показам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інфекціоніста, гематолога, ревматолога, фтизіатра, онколога тощо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-імунолога (не повторюються, якщо вони зроблені протягом тиж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У стаціонарах додатково проводяться наступні обст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апоптозу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кров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у сироватці крові спонтанних та стимульованих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маркери інфекцій: простого герпеса, цитомегаловіруса, ЕБВ, арбовірусів, мікоплазми, токсоплазми, хламідій, борелій, рикетсій, лейшманій, лямблії, гельмінти, аспергил, кандид тощо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хімічні, імуногістохімічні дослідження стернального пунктату, біоптату лімфатичних вуз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енотипування лейкоцитів для виявлення лімфом та лейко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, біохімічні, імунологічні аналізи синовіальної рідини та спинномозкової рідини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ансторакальна ЕХО-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іброгастр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при наявності крові в калі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стеження нирок: концентраційні, секреторні проби, реовазографія, доплерографія судин нирок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 або магнітно-ядерний резонанс паренхіматозних органів, лімфатичних вузлів, гайморових пазух, кісток, головного мозку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Симптоматична тера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Жарознижуючі препарат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наркотичні анальге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тероїдні протизапальні препарати: ЦОГ-2-селективні і неселектив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14 - 18 днів</w:t>
      </w:r>
      <w:r>
        <w:rPr>
          <w:b/>
          <w:bCs/>
          <w:lang w:val="uk-UA"/>
        </w:rPr>
        <w:t xml:space="preserve"> - </w:t>
      </w:r>
      <w:r>
        <w:rPr>
          <w:lang w:val="uk-UA"/>
        </w:rPr>
        <w:t xml:space="preserve">для диференціальної діагностики та стабілізації загального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дослідження EQ-5P: рухливість, самостійний догляд, щоденна активність, біль/дискомфорт, тривога/депресія (для всіх видів оцінки - відсутність затруднень, деяк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тановлення причини формування вторинної лімфаденопатії та призначення лікування, основного захворювання, згідно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грес клініко-лабораторних проявів ЛЕ в результаті симптоматичної терап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меншення та стабілізація клініко-лабораторних проявів моноцитарними вірусних інфекцій, зокрема набутого імунодефіцит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новлення працездатності, покращення якості життя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алансоване вітамінізоване харчування, вживання до 2 літрів води на доб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борона інсоля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боронені фізичні та психічні пере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винна та вторинна профілактика вірусних та грибкових інфекцій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Щорічна вакцинація проти грипу в умовах стаціона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- в санаторіях загального типу (бажано в умовах змішаного лісу), розташованих у середній смуз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і на ЛЕН знаходя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 час диспансерного спостереження необхідний постійний клініко-лабораторний контроль лікаря-імунолога - частота оглядів 1 раз в 3 місяці з постійним діагностичним пошуком генезу лімфаденопат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еобхідності - проведення консультації інших спеціалістів у залежності від характеру проявів хвороб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післявірусним синдромом стомлюваност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Код МКХ 10: </w:t>
      </w:r>
      <w:r>
        <w:rPr>
          <w:b/>
          <w:bCs/>
          <w:lang w:val="uk-UA"/>
        </w:rPr>
        <w:t xml:space="preserve">G 93.3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іслявірусний синдром стомлюваності (ПСС)</w:t>
      </w:r>
      <w:r>
        <w:rPr>
          <w:lang w:val="uk-UA"/>
        </w:rPr>
        <w:t xml:space="preserve"> - підвищена втома, яка формується після перенесеної вірусної інфекції і не зникає після відпочинку і сну, що призводить до значного зниження розумової і фізичної працездатності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1. Сфера дії протоколу: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, консультативно-поліклінічний відділ медичних центрів клінічної імунології та алергології, при їх відсутності - кабінети лікаря-імунолога, сімейні амбулатор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спеціалізовані імунотерапевтичні ліжка медичних центрів клінічної імунології та алергології, при їх відсутності кабінети лікаря-терапевта, відділення діагностичне, терапевтичне інших медичних устано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е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Амбулаторні умови:</w:t>
      </w:r>
      <w:r>
        <w:rPr>
          <w:i/>
          <w:iCs/>
          <w:lang w:val="uk-UA"/>
        </w:rPr>
        <w:t xml:space="preserve"> I ланка (загальна)</w:t>
      </w:r>
      <w:r>
        <w:rPr>
          <w:lang w:val="uk-UA"/>
        </w:rPr>
        <w:t xml:space="preserve"> - підозра та скерування хворого на консультацію до лікаря-імунолога сімейними лікарями та лікарями терапевтичного профілю; </w:t>
      </w:r>
      <w:r>
        <w:rPr>
          <w:i/>
          <w:iCs/>
          <w:lang w:val="uk-UA"/>
        </w:rPr>
        <w:t xml:space="preserve">II ланка (спеціалізована) </w:t>
      </w:r>
      <w:r>
        <w:rPr>
          <w:lang w:val="uk-UA"/>
        </w:rPr>
        <w:t xml:space="preserve">- взяття на облік хворих на ПСС дитячими імунологами, діагностика, диференціальна діагностика, амбулаторне лікування (з I ступенем імунологічної недостатності), реабілітація, диспансерне спостереження хворих, проведення профілактичних заходів для хворих на ПСС; скерування хворого (з II - III ступенем імунологічної недостатності) в імунотерапевтичне відділення чи на спеціалізовані імунотерапевтичні ліжка медичних центрів клінічної імунології та алергології, при відсутності центру - в діагностичне, терапевтичне відділення інших медичних установ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</w:t>
      </w:r>
      <w:r>
        <w:rPr>
          <w:b/>
          <w:bCs/>
          <w:lang w:val="uk-UA"/>
        </w:rPr>
        <w:t xml:space="preserve"> - </w:t>
      </w:r>
      <w:r>
        <w:rPr>
          <w:lang w:val="uk-UA"/>
        </w:rPr>
        <w:t>диференціальн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діагностика та верифікація діагнозу, лікування хворих на ПСС з II та III ступенем імунологічної недостатності, скерування хворих на імунореабілітаційне лікування (за показами) в імунореабілітаційні відділи медичних центрів клінічної імунології та алергології та для амбулаторного спостереження в імунологічних кабінетах поліклінік, в медичних центрах клінічної імунології та алергології; при діагностиці вторинного синдрому втоми - скерування хворих до лікарів - ревматологів, інфекціоністів, нефрологів, ендокринологів, фтизіатрів, алергологів, гематологів, онкологів, наркологів інших медичних установ згідно; при діагностиці синдрому втоми есенціального - до лікарів - неврологів, психіатрів, психологів; при відсутності центру - скерування хворих на ПСВ та вторинний синдром втоми - в діагностичні, терапевтичні, відділення інших медичних установ з консультативним заключенням та рекомендаціями лікаря-імунолога; після стаціонарного лікування - скерування хворого на амбулаторне лікування в кабінети лікаря-імунолога поліклінік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Головні критер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ійна втома більше місяця після перенесеної вірусної інфекції, що не зникає після відпочинку і настільки виражена, що знижує середню фізичну і розумову активність більше, ніж на 50 %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обхідно виключити інші захворювання, які можуть спричинити появу подібних симптомів: психічні, онкологічні захворювання, гемобластози, токсикоманію, алкоголізм, наркоманію, туберкульоз, автоімунні, алергічні, ендокринологічні хвороби, грибкові, бактеріальні, протозойні інфекції, зловживання ліками, саркоїдоз тощо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ференціювання з есенціальним синдромом втоми (виключення поствірусного генезу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>Симптоматичні критерії</w:t>
      </w:r>
      <w:r>
        <w:rPr>
          <w:i/>
          <w:iCs/>
          <w:lang w:val="uk-UA"/>
        </w:rPr>
        <w:t xml:space="preserve">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Ці симптоми з'являються одночасно зі стомлюваністю або після її початку і зберігаються більше місяця після перенесеної вірусної інфекції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мірна лихоманка або позноблю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ль та першіння в горл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олючість лімфатичних вуз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ігруючі артралгії, не пов'язані з запаленням суглоб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іалг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мотивована загальна м'язова слабіст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илення втоми після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ява генералізованого головного болю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отофобія, тимчасова втрата полей зору, непритомність, надмірна дратівливість, неуважність, труднощі мислення, нездатність зосередитися, депрес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рушення сн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Критерії фізичного дослідження:</w:t>
      </w:r>
      <w:r>
        <w:rPr>
          <w:i/>
          <w:iCs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Ці критерії лікар повинен встановити щонайменше двічі з інтервалом мінімум протягом одного місяця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висока лихоманка (37,6 - 38,6° C - орально або 37,8 - 38,8° C - ректальн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ексудативний фарингіт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льшені або чутливі при пальпації передні, задньошийні чи пахвові лімфовузли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Діагноз достовірно підтверджений, якщо є два головних, шість симптоматичних критеріїв та два фізичних критерії, або якщо є два головних і вісім симптоматичних критерії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Амбулаторно-поліклінічний етап:</w:t>
      </w:r>
      <w:r>
        <w:rPr>
          <w:i/>
          <w:iCs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, алергологічного, вакцинального, автоімунного, онкологічног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плив токсичних факторів, шкідливі звички, прийом медикамент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, лімфоїдної тканини, температури тіл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шук інфекційних вогнищ, симптомів алергічних, автоімунних, ендокринологічних, імунопроліферативних, онкологічних, психічних захворюва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 та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 тощо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Рівень гормонів: пролактину, ТТГ, Т</w:t>
      </w:r>
      <w:r>
        <w:rPr>
          <w:vertAlign w:val="subscript"/>
          <w:lang w:val="uk-UA"/>
        </w:rPr>
        <w:t xml:space="preserve"> 3</w:t>
      </w:r>
      <w:r>
        <w:rPr>
          <w:lang w:val="uk-UA"/>
        </w:rPr>
        <w:t>, Т</w:t>
      </w:r>
      <w:r>
        <w:rPr>
          <w:vertAlign w:val="subscript"/>
          <w:lang w:val="uk-UA"/>
        </w:rPr>
        <w:t xml:space="preserve"> 4</w:t>
      </w:r>
      <w:r>
        <w:rPr>
          <w:lang w:val="uk-UA"/>
        </w:rPr>
        <w:t xml:space="preserve">,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н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, IgE в крові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класів IgM, IgG, IgA до герпесвірусних та арбовірусних інфекцій, хламідій, мікоплазм, токсоплазми, борелій, лямблій, гельмінтів, аспергил, кандид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уртуральні дослідження туберкульозної палич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LE-клітин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Ф, анти-ds ДНК АТ тощо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класу IgE до алерген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, щитовидної залоз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, додаткових пазух носа, кистей рук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психіатр, ревматолог, ендокринолог, гематолог, алерголог, фтизіатр, інфекціоніст, пульмонолог, нефролог, нарколог, онколог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-імунолога (не повторюються, якщо вони зроблені протягом тиж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маркери інфекцій: простого герпеса, цитомегаловіруса, ЕБВ, арбовірусів, мікоплазми, токсоплазми, хламідій, борелій, рикетсій, лейшманій, лямблії, гельмінти, аспергил, кандид тощо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морфологічні, гістохімічні, імуногістохімічні дослідження стернального пунктату, біоптату лімфатичних вуз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енотипування лейкоцитів для виявлення лімфом та лейко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апоптозу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кров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у сироватці крові спонтанних та стимульованих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оксикологічні обстеженн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ансторакальна ЕХО-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іброгастр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при наявності крові в калі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стеження нирок: концентраційні, секреторні проби, реовазографія, доплерографія судин нирок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 або магнітно-ядерний резонанс паренхіматозних органів, лімфатичних вузлів, гайморових пазух, кісток, головного мозку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 xml:space="preserve">Імуноглобулін для довенного введення 1 раз на місяць протягом 3-х місяц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ивірусна терапія препаратами ацикловіру, ганцикловіру, фоскарнету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мунотропні препарати на основі даних імуногра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тероїдні протизапальні препарати (як симптоматичні засоби при головних, суглобових і м'язових болях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депресанти (у разі розвитку депресивних стан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ізіотерапія (електросон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4 - 18 днів - для диференційної діагностики, підбору лікування, стабілізація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дослідження EQ-5P: рухливість, самостійний догляд, щоденна активність, біль/дискомфорт, тривога/депресія (для всіх видів оцінки - відсутність затруднень, деяк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тановлення генезу синдрому вто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кнення втоми, особливо після нічного сн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температури тіл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кнення першіння та болю в горлі, артралгій і міалгій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розмірів лімфатичних вуз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кращення сну та настрою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кращення самопочуття та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іперкалорійне, вітамінізоване, збалансоване харчування з обмеженням облігатних алергенів, вживання води до 2 л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борона довготривалого перебування на сонці чи під впливом активного ультрафіолетового випромін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сон, правильний режим праці та відпочин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мірна фізична активніст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Щорічне проведення щеплення проти грип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, бактеріальних вірусних та грибкових інфекцій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в санаторіях загального типу (бажано в умовах змішаного лісу), розташованих у середній смуз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і на ПСВ знаходя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 час диспансерного спостереження необхідний постійний клініко-лабораторний контроль лікаря-імунолога - частота оглядів 1 раз на 3 місяці (за показами - частіше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еобхідності - проведення консультації інших спеціалістів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спадковою гіпогамаглобулінемією (X-зчеплена агамаглобулінемія, хвороба Брутон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Код МКХ 10:</w:t>
      </w:r>
      <w:r>
        <w:rPr>
          <w:b/>
          <w:bCs/>
          <w:lang w:val="uk-UA"/>
        </w:rPr>
        <w:t xml:space="preserve"> D80.0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Спадкова гіпогамаглобулінемія (СГ)</w:t>
      </w:r>
      <w:r>
        <w:rPr>
          <w:lang w:val="uk-UA"/>
        </w:rPr>
        <w:t xml:space="preserve"> - X-зчеплена хвороба, яка в більшості випадків виявляється в хлопчиків з другого півріччя життя у вигляді повторних бактеріальних інфекцій з формуванням хронічних вогнищ інфекції внаслідок глибокого дефіциту B-клітин та синтезу імуноглобулінів усіх класі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1. Сфера дії протоколу: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и, консультативно-поліклінічний відділ медичних центрів клінічної імунології та алерголог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спеціалізовані імунотерапевтичні ліжка медичних центрів клінічної імунології та алергології; при їх відсутності - діагностичні, терапевтичні, реанімаційні відділення інших медичних устано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2. Умови, за яких показане </w:t>
      </w:r>
      <w:r>
        <w:rPr>
          <w:lang w:val="uk-UA"/>
        </w:rPr>
        <w:t xml:space="preserve">скерування хворого на консультацію до лікаря-імунолога сімейними лікарями та лікарями терапевтичного, хірургічного профілів; </w:t>
      </w:r>
      <w:r>
        <w:rPr>
          <w:i/>
          <w:iCs/>
          <w:lang w:val="uk-UA"/>
        </w:rPr>
        <w:t>II ланка (спеціалізована) -</w:t>
      </w:r>
      <w:r>
        <w:rPr>
          <w:lang w:val="uk-UA"/>
        </w:rPr>
        <w:t xml:space="preserve"> взяття на облік хворих на синдром СГ, переданих дитячими лікарями-імунологами, діагностика, диференціальна діагностика, амбулаторне лікування, реабілітація, диспансерне спостереження, профілактичні заходи, в т. ч. вакцинація, скерування хворого на стаціонарне лікування в імунотерапевтичне відділення, спеціалізовані імунотерапевтичні ліжка медичного центру клінічної імунології та алергології; при відсутності центру - діагностичні, терапевтичні, реанімаційні відділення інших медичних установ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>Спеціалізовані стаціонарні умови:</w:t>
      </w:r>
      <w:r>
        <w:rPr>
          <w:lang w:val="uk-UA"/>
        </w:rPr>
        <w:t xml:space="preserve"> верифікація діагнозу, диференційна діагностика, лікування, проведення вакцинації в хворих на СГ, виявлення та лікування його ускладнень у імунотерапевтичних відділах чи на імунотерапевтичних ліжках, в палатах інтенсивної терапії (сепсис, поліорганна недостатність) медичних центрів клінічної імунології та алергології, за показами - скерування в хірургічне, ортопедичне відділення інших медичних установ; після стаціонарного лікування - скерування хворого на імунореабілітаційне лікування (за показами) в імунореабілітаційний відділ або на амбулаторне лікування в консультативно-поліклінічний відділ медичних центрів клінічної імунології та алергології; при відсутності центрів - скерування хворих на СГ в діагностичні, терапевтичні, реанімаційні відділення інших медичних установ з консультативним заключенням та рекомендаціями, </w:t>
      </w:r>
      <w:r>
        <w:rPr>
          <w:b/>
          <w:bCs/>
          <w:lang w:val="uk-UA"/>
        </w:rPr>
        <w:t xml:space="preserve">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 xml:space="preserve">Амбулаторні умови: </w:t>
      </w:r>
      <w:r>
        <w:rPr>
          <w:i/>
          <w:iCs/>
          <w:lang w:val="uk-UA"/>
        </w:rPr>
        <w:t>І ланка (загальна)</w:t>
      </w:r>
      <w:r>
        <w:rPr>
          <w:lang w:val="uk-UA"/>
        </w:rPr>
        <w:t xml:space="preserve"> - підозра та лікаря-імунолога; після стаціонарного лікування - скерування хворого на амбулаторне лікування в кабінети лікаря-імунолога поліклінік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КЛІНІЧН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і інфекції в перші 5 років життя в пацієнтів чоловічої стат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і бактеріальні інфекції бронхо-легеневої системи: бронхіти, пневмонії (не менше 2 епізодів на рік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і інфекції верхніх дихальних шляхів: рецидивуючий синусит 1 - 2 рази на рік, хронічний синусит тривалістю більше 1 місяця, резистентні до терап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ий отит 2 - 3 рази на рік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епсис, остеомієліт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і інфекції шкір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ерсистуючі вірусні (ентеровірусні), паразитарні (лямбліоз) інфекції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іпоплазія лімфатичних вузлів, мигдал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ількість В-клітин (CD19 або CD20) &lt; 2 %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роваткові імуноглобуліни IgG &lt; 2 г/л, IgM, IgA, IgE відсутні або в дуже низькій концентра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ізогемаглютині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я імунологічна відповідь на імунізацію білковими (дифтерійний та правцевий анатоксини) та полісахаридними (Haemophilus influenzae b, Streptococcus pneumoniae) антигена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ількість та функція T-клітин, фагоцитів, системи комплементу - нормальн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 плазматичні клітини (цитологічне дослідження кісткового мозку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ПІДТВЕРДЖУЮЧІ КРИТЕРІЇ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B-клітинної тирозинкіназ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утації гену B-клітинної тирозинкіназ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, стану лімфоїдної тканини, пошук інфекційних вогнищ, симптомів загострення алергії, автоімун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н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итри ізогемаглютинінів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герпесвірусних та арбовірусних інфекцій, хламідій, мікоплазм, токсоплазми, борелій, лямблій, кандид, асперг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відності специфічних антитіл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специфічних антитіл після вакцинації (через 3 тижні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бронхіальних секретів, кон'юнктивальної рідини, зішкрябів слизових, слини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, антинейтрофільно-цитоплазматич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нкомаркер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ирозинкіназа, мутації гену B-клітинної тирозинкіназ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астрофібр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фтизіатра, офтальмолога, отоларинголога, дерматовенеролога, гастроентеролога, пульмонолога, невролога, онколога, хірурга та інших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казники, з якими хворий повинен прийти на консультацію до лікаря імунолога (не повторюються, якщо вони зроблені протягом тиж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діагностика маркерів інфекцій: простого герпесу, цитомегаловіруса, ЕБВ, арбовірусів, мікоплазми, токсоплазми, хламідій, борелій, рикетсій, лейшманій, лямблії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кров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у сироватці крові спонтанних та стимульованих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ядерний резонанс при вісцеральних та системних проявах СГ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: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5. Лікувальні заходи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Основний метод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венний імуноглобулін - постійна пожиттєва регулярна замісна терапія кожні 3 - 4 тижні Підбір дози здійснюється індивідуально в залежності від вираженості інфекційного процесу. Оптимальним вважається досягнення передтрансфузійного рівня сироваткового IgG 5 г/л, але не менше 4 г/л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 випадку розвитку важких інвазивних бактеріальних інфекцій (сепсис, пневмонія, остеомієліт, септичний артрит) показане введення додаткової дози довенного імуноглобуліну </w:t>
      </w:r>
    </w:p>
    <w:p>
      <w:pPr>
        <w:pStyle w:val="Normal"/>
        <w:spacing w:before="280" w:after="280"/>
        <w:jc w:val="both"/>
        <w:rPr/>
      </w:pPr>
      <w:r>
        <w:rPr>
          <w:i/>
          <w:iCs/>
          <w:lang w:val="uk-UA"/>
        </w:rPr>
        <w:t>Альтернативні методи</w:t>
      </w:r>
      <w:r>
        <w:rPr>
          <w:lang w:val="uk-UA"/>
        </w:rPr>
        <w:t xml:space="preserve"> (значно поступаються за ефективністю)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муноглобулін нормальний людини для внутрішньом'язового - введення щомісячне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тивна плазма від близьких родичів - за показами (при неможливості забезпечення препаратами довенного імуноглобуліну та відсутності ефекту при замісній терапії препаратами імуноглобуліну для внутрішньом'язового введенн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Додатковий метод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тримуюча антибактеріальна терапія - при наявності частих рецидивів хронічних вогнищ інфекції (синусит, бронхіт, бронхоектатична хвороба); безперервні курси антибіотиків широкого спектру дії. Препаратами вибору є сульфаніламіди. Корекція дози проводиться індивідуально в залежності від проявів інфекційного процесу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льтернативні препарати (при непереносимості та відсутності ефекту від сульфаніламідів) напівсинтетичні пеніциліни, пеніциліни пролонгованої дії, цефалоспорини I або II покоління, макроліди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i/>
          <w:iCs/>
          <w:lang w:val="uk-UA"/>
        </w:rPr>
        <w:t xml:space="preserve">Терапія інфекційних ускладне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водиться згідно відповідних протоколів лікування (синуситу, пневмонії, остеомієліту, менінгіту тощо) з урахуванням особливостей лікування пацієнтів з імунодефіцитом; антибактеріальна терапія проводиться переважно у максимально рекомендованих дозах, тривалість курсів антибактеріальної терапії у 2 - 3 рази перевищує термін лікування імунонескомпроментованих пацієнті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стуральний дренаж, вібраційний масаж - при наявності хронічної бронхо-легеневої патологі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ційні бронхоскопії - у хворих з бронхоектазами (при недостатній ефективності консервативних методів лікування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18 діб - встановлення діагнозу, підбір лікування, стабілізація загального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дослідження EQ-5P-рухливість, самостійний догляд, щоденна активність, біль/дискомфорт, тривога/депресія (для всіх видів оцінки - відсутність затруднень, деяк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ягнення ремісії хронічних вогнищ інфек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G в сироватці крові не нижче 4 г/л перед наступним введенням препаратів імуноглобулі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дужання після гострих вірусних, бактеріальних, грибков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загострень автоімунних, алергіч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білізація пухлинних процес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ереження працездатності,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хальна гімнастика та щоденний дренаж трахеобронхіального дерева при хронічних бронхо-легеневих процеса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акцинація за індивідуальним календарем щеплень всіма вакцинами та додаткова вакцинація, крім живих вакцин проти пневмококу, Haemophilus influenzae b, менінгококу та щорічна додаткова вакцинація проти грип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 бактеріальних ускладнень із застосуванням сульфаніламідних препаратів (курс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пецифічна імунопрофілактика бактеріальних, вірусних, грибкових, протозойних інфекцій (згідно до затверджених протокол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- в періоді ремісії інфекційних та автоімунних ускладнень щоро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і на СГ знаходя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життевий клініко-лабораторний контроль лікаря-імунолога - частота оглядів 1 раз щомісяця протягом 6 місяців, а за умов ремісії інфекційних, автоімунних, алергічних хвороб - 1 раз на 3 місяц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еобхідності - проведення консультації інших спеціалістів у залежності від характеру проявів хвороби та ускладнень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 - дослідження проводяться в умовах медичних центрів клінічної імунології та алергології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функціональними порушеннями поліморфноядерних нейтрофілів (хронічна гранульоматозна хвороба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Код МКХ 10: </w:t>
      </w:r>
      <w:r>
        <w:rPr>
          <w:lang w:val="uk-UA"/>
        </w:rPr>
        <w:t xml:space="preserve">D71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 xml:space="preserve">Хронічна гранульоматозна хвороба (ХГХ) </w:t>
      </w:r>
      <w:r>
        <w:rPr>
          <w:lang w:val="uk-UA"/>
        </w:rPr>
        <w:t>-</w:t>
      </w:r>
      <w:r>
        <w:rPr>
          <w:b/>
          <w:bCs/>
          <w:i/>
          <w:iCs/>
          <w:lang w:val="uk-UA"/>
        </w:rPr>
        <w:t xml:space="preserve"> </w:t>
      </w:r>
      <w:r>
        <w:rPr>
          <w:lang w:val="uk-UA"/>
        </w:rPr>
        <w:t xml:space="preserve">природжений імунодефіцит фагоцитарної ланки з порушенням функції НАДФ-оксидазної системи фагоцитів, що призводить до незавершеного фагоцитозу з утворенням гранульом і наступними клінічними проявами: гнійні інфекції шкіри, підшкірно-жирової клітковини, лімфатичних вузлів, деструктивні пневмонії, остеомієліти, абсцеси печінки тощо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1. Сфера дії протоколу: </w:t>
      </w:r>
      <w:r>
        <w:rPr>
          <w:i/>
          <w:iCs/>
          <w:lang w:val="uk-UA"/>
        </w:rPr>
        <w:t>амбулаторна</w:t>
      </w:r>
      <w:r>
        <w:rPr>
          <w:lang w:val="uk-UA"/>
        </w:rPr>
        <w:t xml:space="preserve"> - кабінет лікаря-імунолога поліклініки, консультативно-поліклінічний відділ медичних центрів клінічної імунології та алергології;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 xml:space="preserve">стаціонарна </w:t>
      </w:r>
      <w:r>
        <w:rPr>
          <w:b/>
          <w:bCs/>
          <w:lang w:val="uk-UA"/>
        </w:rPr>
        <w:t xml:space="preserve">- </w:t>
      </w:r>
      <w:r>
        <w:rPr>
          <w:lang w:val="uk-UA"/>
        </w:rPr>
        <w:t xml:space="preserve">імунотерапевтичні відділення чи спеціалізовані імунотерапевтичні ліжка медичних центрів клінічної імунології та алергології; при їх відсутності - діагностичні, терапевтичні, реанімаційні відділення інших медичних устано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е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 xml:space="preserve">Амбулаторні умови: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підозра та скерування хворого на консультацію до лікаря-імунолога сімейними лікарями та лікарями терапевтичного і хірургічного профілю; </w:t>
      </w:r>
      <w:r>
        <w:rPr>
          <w:i/>
          <w:iCs/>
          <w:lang w:val="uk-UA"/>
        </w:rPr>
        <w:t>II ланка (спеціалізована)</w:t>
      </w:r>
      <w:r>
        <w:rPr>
          <w:lang w:val="uk-UA"/>
        </w:rPr>
        <w:t xml:space="preserve"> - діагностика, диференціальна діагностика, амбулаторне лікування, реабілітація, диспансерне спостереження, профілактичні заходи, в т. ч. вакцинація, скерування хворого на стаціонарне лікування в імунотерапевтичне відділення, спеціалізовані імунотерапевтичні ліжка медичного центру клінічної імунології та алергології; при відсутності центру - в діагностичні, терапевтичні, травматологічні (за показами) реанімаційні відділення інших медичних устано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</w:t>
      </w:r>
      <w:r>
        <w:rPr>
          <w:lang w:val="uk-UA"/>
        </w:rPr>
        <w:t xml:space="preserve">: верифікація діагнозу, диференційна діагностика, лікування, проведення вакцинації в хворих на ХГХ, виявлення та лікування її ускладнень в імунотерапевтичних відділах чи на імунотерапевтичних ліжках, в палатах інтенсивної терапії (септичні стани, гострі стани) медичних центрів клінічної імунології та алергології, скерування хворих в хірургічні, травматологічні та трансплантаційні відділення (за показами); після стаціонарного лікування - скерування хворого на імунореабілітаційне лікування (за показами) в імунореабілітаційний відділ або на амбулаторне лікування в консультативно-поліклінічний відділ медичних центрів клінічної імунології та алергології; при відсутності центру - в діагностичні, терапевтичні, хірургічні, травматологічні, реанімаційні відділення інших медичних установ з консультативним заключенням та рекомендаціями лікаря-імунолога; після стаціонарного лікування - скерування хворого на амбулаторне лікування в кабінети лікаря-імунолога поліклінік.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ніфестація хвороби в дитячому віці (60 - 70 %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аденопат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уючі бактеріальні лімфаденіт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торні пневмонії бактеріальної та грибкової етіолог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епатомегалія, спленомегал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бсцеси (периректальні, печінки, легень) бактеріальної чи грибкової (кандидозної, аспергільозної) етіолог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стеомієліт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структивні ураження травної системи (прояви пілоростенозу, кишкової непрохідності), сечовидільної системи внаслідок формування грануль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складнення БЦЖ у вигляді БЦЖ-иту, генералізованої БЦЖ-інфекції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функціональної здатності нейтрофілів у спонтанному та стимульованому НСТ-тест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рушення "кисневого вибуху" при хемілюмінісцентному дослідженні активованих нейтрофі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ПІДТВЕРДЖУЮ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утації в генах gp91, gp22, p47, p67 phox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в родичів чоловічої статі по лінії матері аномального НСТ-тесту чи порушення "кисневого вибуху"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 лімфоїдної тканини, пошук інфекційних вогнищ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сечовина,ліпідограм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н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воро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 (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CD22+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антигенів герпесвірусних та арбовірусних інфекцій, хламідій, мікоплазм, токсоплазми, борелій, лямблій, кандид, асперг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відності специфічних антитіл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специфічних антитіл після вакцинації (через 3 тижні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різних секретів, кон'юнктивальної рідини, зішкрябів слизових, слин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енетичні дослід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, носових пазух, кісток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астрофібр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отоларинголога, дерматовенеролога, гастроентеролога, пульмонолога, хірурга, травматолога та інших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-імунолога (не повторюються, якщо вони зроблені протягом тиж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та серологічна діагностика маркерів інфекцій (герметичні віруси, арбовіруси, уреоплазми, мікоплазми, борелії, лейшманії, хламідії, кандид, аспергіл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 та серологічна діагностика аспергильозу та інших грибкових інфекцій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емотаксис нейтрофілів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емолюмінісцентні дослідження нейтрофіл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 стимульованих інтерферонів у сироватці кров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у сироватці крові спонтанних та стимульованих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ядерний резонанс при вісцеральному та системному перебігу інфекційного процесу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ансплантація кісткового моз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рапія інфекційних ускладнень антибіотиками та протигрибковими препаратами згідно до відповідних протоколів лікування з урахуванням чутливості збудників у максимальних дозах, тривалість лікування у 2 - 3 рази перевищує курс лікування імунонескомпроментованих пацієнтів; перевага надається ліпофільним середникам, які володіють максимальною внутрішньоклітинною проникливістю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муноглобулінотерапія (довенна, внутрішньом'язов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тивна плазма (свіжа або заморожен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нтерферонотерапія з використанням препаратів групи гама-інтерфероні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16 - 18 діб - встановлення діагнозу, підбір лікування, стабілізація загального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дослідження EQ-5P-рухливість, самостійний догляд, щоденна активність, біль/дискомфорт, тривога/депресія (для всіх видів оцінки - відсутність затруднень, деякі затруднення, суттєві затруднення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8. Очікувані результати лікування</w:t>
      </w:r>
      <w:r>
        <w:rPr>
          <w:lang w:val="uk-UA"/>
        </w:rPr>
        <w:t xml:space="preserve">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живлення трансплантованого кісткового мозк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ягнення ремісії хронічних вогнищ інфек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дужання після гострих бактеріальних та грибков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передження розвитку, регресія та стабілізація ускладне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дужання після хірургічних втруча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лаборатор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новлення працездатності, покращення якості життя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птимізація умов праці (навч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акцинація за індивідуальним календарем щеплень всіма вакцинами, окрім БЦЖ, та додаткова вакцинація проти пневмококу, Haemophilus influenzae b, менінгококу та щорічна додаткова вакцинація проти грип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 бактеріальних ускладнень із застосуванням сульфаніламідних препаратів (постійн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торинна профілактика рецидивів аспергільозної інфекції протигрибковими препарата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пецифічна імунопрофілактика бактеріальних, вірусних, грибкових інфекцій (згідно до затверджених протокол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льно-профілактичні заходи хірургічних ускладнень згідно до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в період реконвалесценції інфекції, ремісії ускладнень щорічн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і знаходя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обхідний пожиттевий клініко-лабораторний контроль лікаря - клінічного імунолога - частота оглядів 1 раз на 3 місяці за умов ремісії інфекційних хвороб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и необхідності - проведення консультації інших спеціалістів у залежності від характеру проявів хвороби та ускладнень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 xml:space="preserve">: * 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56388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ОЗ України</w:t>
                                    <w:br/>
                                    <w:t>від 8 жовтня 2007 р. N 62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4.4pt;mso-wrap-distance-left:2.25pt;mso-wrap-distance-right:0pt;mso-wrap-distance-top:0pt;mso-wrap-distance-bottom:0pt;margin-top:-8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ОЗ України</w:t>
                              <w:br/>
                              <w:t>від 8 жовтня 2007 р. N 62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лінічний протокол </w:t>
        <w:br/>
        <w:t xml:space="preserve">надання медичної допомоги хворим з імунодефіцитними порушеннями з проявами герпесвірусної інфекції 1/2 типу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Код МКХ 10: D84.8, B00 </w:t>
      </w:r>
      <w:r>
        <w:rPr>
          <w:lang w:val="uk-UA"/>
        </w:rPr>
        <w:t xml:space="preserve">- імунодефіцитні порушення з проявами герпесвірусної інфекції 1/2 типу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Імунодефіцит (ІД) з проявами герпесвірусної інфекції 1/2 типу -</w:t>
      </w:r>
      <w:r>
        <w:rPr>
          <w:lang w:val="uk-UA"/>
        </w:rPr>
        <w:t xml:space="preserve"> патологічний процес, який характеризується </w:t>
      </w:r>
      <w:r>
        <w:rPr>
          <w:b/>
          <w:bCs/>
          <w:lang w:val="uk-UA"/>
        </w:rPr>
        <w:t xml:space="preserve">стійкими </w:t>
      </w:r>
      <w:r>
        <w:rPr>
          <w:lang w:val="uk-UA"/>
        </w:rPr>
        <w:t>клінічними порушеннями та</w:t>
      </w:r>
      <w:r>
        <w:rPr>
          <w:b/>
          <w:bCs/>
          <w:lang w:val="uk-UA"/>
        </w:rPr>
        <w:t xml:space="preserve"> стійкими</w:t>
      </w:r>
      <w:r>
        <w:rPr>
          <w:lang w:val="uk-UA"/>
        </w:rPr>
        <w:t xml:space="preserve"> лабораторними змінами показників імунної системи, в зв'язку з чим виникає високий ризик формування затяжних, часто рецидивуючих (6 і більше в рік) хвороб герпесвірусного (1/2 тип) генезу, незважаючи на проведення етіотропної противірусної терапії з дерматологічними, неврологічними, генітальними, респіраторними та іншими проявами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Імунодефіцити з проявами герпесвірусної інфекції (1/2 тип) зустрічаються в 8 - 15 % випадкі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1. Сфера дії протоколу</w:t>
      </w:r>
      <w:r>
        <w:rPr>
          <w:lang w:val="uk-UA"/>
        </w:rPr>
        <w:t xml:space="preserve">: кабінет лікаря-імунолога поліклінік, центрів репродукції, консультативно-поліклінічні відділи медичних центрів клінічної імунології та алергології, імунотерапевтичні відділення, імунотерапевтичні ліжка та палати інтенсивної терапії медичних центрів клінічної імунології та алергології; при їх відсутності - діагностичні, терапевтичні, інфекційні відділення інших медичних устано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2. Умови, за яких показано надання медичної допомог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Амбулаторні умови: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>I ланка (загальна)</w:t>
      </w:r>
      <w:r>
        <w:rPr>
          <w:lang w:val="uk-UA"/>
        </w:rPr>
        <w:t xml:space="preserve"> - підозра лікарями урологами, гінекологами, дерматовенерологами, отоларингологами, офтальмологами, інфекціоністами, ревматологами, неврологами, пульмонологами та сімейними лікарями у хворого ІД з проявами герпесвірусної (1/2 тип) інфекції та скерування його на консультацію до лікаря-імунолога; </w:t>
      </w:r>
      <w:r>
        <w:rPr>
          <w:i/>
          <w:iCs/>
          <w:lang w:val="uk-UA"/>
        </w:rPr>
        <w:t>II ланка (спеціалізована)</w:t>
      </w:r>
      <w:r>
        <w:rPr>
          <w:lang w:val="uk-UA"/>
        </w:rPr>
        <w:t xml:space="preserve"> - діагностика, диференціальна діагностика, амбулаторне лікування (I ступінь ІН (імунна недостатність), 1 - 2 ФК (функціональний клас), реабілітація, диспансерне спостереження, профілактичні заходи, в т. ч. вакцинація. При II - III ступенях ІН та 3 ФК, проявах автоімунних та/або алергічних ускладнень скерування хворого на стаціонарне лікування в імунотерапевтичне відділення чи на спеціалізовані імунотерапевтичні ліжка медичного центру клінічної імунології та алергології; при відсутності центру - в діагностичні, терапевтичні, інфекційні відділення інших медичних устано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lang w:val="uk-UA"/>
        </w:rPr>
        <w:t>Спеціалізовані стаціонарні умови</w:t>
      </w:r>
      <w:r>
        <w:rPr>
          <w:lang w:val="uk-UA"/>
        </w:rPr>
        <w:t xml:space="preserve">: діагностика, диференціальна діагностика, лікування ІД (II - III ступені ІН, 3 ФК), виявлення та лікування поліавтоімунних та алергічних ускладнень в імунотерапевтичних відділах чи на спеціалізованих імунотерапевтичних ліжках, палатах інтенсивної терапії (герпесвірусна пневмонія, енцефаліт, синдром Стівенса-Джонсона тощо) медичних центрів клінічної імунології та алергології, скерування хворого на імунореабілітаційне лікування (за показами) в імунореабілітаційний відділ або на амбулаторне лікування в консультативно-поліклінічний відділ медичних центрів клінічної імунології та алергології; при відсутності центру - в діагностичні, терапевтичні, інфекційні, реанімаційні (за показами) відділення інших медичних установ з консультативним заключенням та рекомендаціями лікаря-імунолога; після стаціонарного лікування - скерування хворого на амбулаторне лікування в кабінет лікаря-імунолога поліклінік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3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тяжні гострі, підгострі, часто рецидивуючі (6 і більше разів протягом року), мляво перебігаючі хронічні герпетичні хвороби (вірусів 1/2 типів) шкіри та слизових, урогенітальної, респіраторної, травної та нервової систем, тривалі (більше 14 днів) герпетичні ураження слизових (множинні міхурцеві висипання, з наступним формуванням болючих ерозій та афт), шкіри (множинні міхурцеві висипання в зоні інервації нервами шкіри на помірно набряклому і гіперемійованому тлі), прояви свербіжу та печ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типові форми герпетичного ураження шкіри (абортивна, набрякова, зостериформна, герпетиформна екзема з геморагічно-некротичним та ерозивним перебігом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гіонарна лімфаденопатія (більше двох місяц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ривалий субфебрилітет/гіпертермія (більше одного місяц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ртралгічний синдр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іалгічний синдр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ндром хронічної вто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ожливі периферичні герпетичні нейропатії, вісцеральні герпетичні соматопатії (трахеобронхіт, інтерстеціальна пневмонія, езофагіт, гастрит, гастроентерит, гепатит, панкреатит, цистит, гломерулонефрит), герпетичний енцефаліт, менінгіт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втоімунні ускладнення (системні васкуліти, ревматоідний артрит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лергічні ускладнення (атопічна екзема, багатоформна еритема, бронхіальна астм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мунозалежні герпесвірусні репродуктивні ускладн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анній розвиток атеросклер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ключення інших можливих причин імунодефіциту (первинного, ВІЛ-асоційованого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ЛАБОРАТОР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ДНК HSV 1/2 в зішкрябах слизових, в біологічних рідинах (кров, сеча, спинно-мозкова рідина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цитоз/лімфопенія, моноцитоз в загальному аналізі кров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числа та порушення функціональної активності T- і B-лімфоцитів, NK-кліти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і або незначно підвищені рівні IgG до HSV 1/2 (менше, ніж у 4 рази) при загостренні герпесвірусної інфек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мінування низькоавідних специфічних антитіл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ьні або незначно підвищені (менше, ніж в 4 рази) рівні специфічних антитіл після вакцинації (через 3 тижні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4. Перелік та обсяг медичної допомог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Амбулаторно-поліклініч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амнезу хвороби (частота та особливості перебігу інфекцій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р антенатального, постнатального, спадкового, алергологічного, вакцинального, хірургічного тощо анамнез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огляд з оцінкою фізичного стану, лімфоїдної тканини, пошук інфекційних вогнищ, симптомів загострення алергії, автоімун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крові (з підрахунком абсолютної кількості всіх видів лейкоцитів, тромбоцитів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ий аналіз сеч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RW, антитіла до ВІЛ 1/2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туберкульоз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ркери вірусів гепатиту B та C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групи крові та резус-фактор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аліз калу на яйця гельмінтів, копр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іохімічні показники: АЛТ, АСТ, білірубін, креатинін, сечовина, ліпідограма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агулограма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отеїн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острофазові біл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гальна комплементарна активність сироватки (CH50), C3, C4, C2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Фагоцитарний показник, НСТ-тест (спонтанний та стимульований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IgM, IgG, IgA; IgE в сироватці крові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мфограма: CD3+-, CD4+-, CD8+-, CD19+- або CD22+-, CD16+/56+-лімфоцити (%, Г/л, тричі протягом місяця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ктеріальні посіви з ділянок ураженої шкіри, слизівок та біологічних рідин з визначенням чутливості до антибіоти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НК-діагностика HSV 1/2 в зішкрябах пошкоджених ділянок шкіри, слизівок та біологічних рідин (кров, слин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антитіла до антигенів HSV 1/2 (два рази протягом місяця з використанням методу "парних сироваток"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відності специфічних антитіл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вень специфічних антитіл після проведеної вакцинації (через 3 тижні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ДНК та серологічних маркерів інших герпетичних інфекцій, хламідій, уреоплазми, мікоплазми, токсоплазми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Цитологічні дослідження (урогенітальних секретів, кон'юнктивальної рідини, зішкрябів слизових, слини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рмограм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кірні алергологічні проби з різними алер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ий IgE (харчова, респіраторна панелі тощо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автоімунних маркерів: РФ, ЦІК, кріоглобулінів, антинуклеарних (ANA), антинейтрофільно-цитоплазматичних (ANCA), антинейротропних, антиспермальних, антиоваріальних антитіл тощо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ірометр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КГ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хокарді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ЗД внутрішніх орг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графія органів грудної клітки тощо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зофагофіброгастродуоде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лоноско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лектроенцефалографія, реоенцефал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едико-генетичне консультування ро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ї лікарів: гінеколога, уролога, офтальмолога, отоларинголога, дерматовенеролога, гастроентеролога, пульмонолога, кардіолога, невролога та інших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казники, з якими хворий повинен прийти на консультацію до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таціонарний етап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ищевказані дослідження при поступленні на стаціонарне лікування можуть не повторюватися (протягом тижня). Діагностичні заходи включають перелічені вище, а також наступні додат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функціональної здатності NK-клітин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акція бласттрансформації лімфоцитів з різними мітогенами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активізаційних маркерів лімфоцитів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рівня спонтанних інтерферонів у сироватці крові і стимульованих у супернатант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значення запальних і протизапальних цитокінів спонтанних у сироватці крові та стимульованих у супернатанті (за показами)*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мп'ютерна томографія, магнітно-резонансна томографія при вісцеральному та системному перебігу інфекційного процесу, герпесвірусному менінгіті, енцефаліті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ронарограф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сультація лікарів-спеціалістів, профіль яких визначається характером виявлених змі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бстеження проводиться при поступленні й при виписці хворого із стаціонару та за потребою контролю змінених показників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5. Лікувальні зах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тіотропна протигерпесвірусна терапія (ацикловіри) протягом 14 - 21 дня, за показами - супресивна тера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і протигерпесвірусні імуноглобуліни при нормальному або незначно підвищеному рівні (до 4 разів) специфічних IgG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Імунотропна терапія: інтерферони (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NK-клітин, нормальний або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рівень інтерферонів) індуктори інтерферону (нормальні чи </w:t>
        <w:softHyphen/>
        <w:t xml:space="preserve"> </w:t>
      </w:r>
      <w:r>
        <w:rPr>
          <w:rFonts w:cs="Symbol" w:ascii="Symbol" w:hAnsi="Symbol"/>
          <w:lang w:val="uk-UA"/>
        </w:rPr>
        <w:softHyphen/>
      </w:r>
      <w:r>
        <w:rPr>
          <w:lang w:val="uk-UA"/>
        </w:rPr>
        <w:t>NK-клітини), тимоміметики (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лімфоцитів,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CD3+-,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CD4+-,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>CD8+-лімфоцитів) стимулятори NK-клітин, фагоцитозу (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функціональної активності NK-клітин,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фагоцитарного числа, </w:t>
      </w:r>
      <w:r>
        <w:rPr>
          <w:rFonts w:cs="Symbol" w:ascii="Symbol" w:hAnsi="Symbol"/>
          <w:lang w:val="uk-UA"/>
        </w:rPr>
        <w:t></w:t>
      </w:r>
      <w:r>
        <w:rPr>
          <w:lang w:val="uk-UA"/>
        </w:rPr>
        <w:t xml:space="preserve">спонтанного і/або стимульованого НСТ-тесту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Гепатопротектор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периферійних нейропатій, системних васкулітів, атопічної екземи, бронхіальної астми на тлі герпесвірусної інфекції, раннього атеросклерозу на тлі герпесвірусної інфекції, герпесвірусного менінгіту, енцефаліту тощо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ікування хламідійних, інших вірусних та протозойних інфекцій згідно відповідних протокол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ісцева терапія (за показа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Тривалість імунотропної терапії - 1 - 12 місяців у залежності від ступеня ІН та індивідуальної чутливості до неї хворого (щомісячний контроль змінених імунологічних показників - до їх стійкої нормалізації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6. Середня тривалість стаціонарного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21 день - верифікація діагнозу, підбір лікування, стабілізація стану хворог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7. 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уттєве покращення, покращення, без змін, прогресування, погірш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пацієнтом свого стану на основі опитувача якості життя (EQ-5D): рухливість, самостійний догляд, щоденна активність, біль, дискомфорт, емоційна нестабільність (критерії оцінки: відсутність затруднень, незначні затруднення, суттєві затрудне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8. Очікувані результати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меншення частоти та тривалості рецидивів захворю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місія автоімунних, алергологічних клінічних проявів хвор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репродуктивної функції організм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гативний результат молекулярно-генетичного дослідження (через 6 - 8 тижнів після закінчення етіотропного протигерпетичного лікув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рівня специфічного IgM до антигенів HSV 1/2 (через 8 тижнів після закінчення етіотропного протигерпетичного лікуванн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ормалізація лімфограми та функціональної активності різних популяцій лімфоцит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білізація активізаційних, запальних, алергологічних та автоімунних маркер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ереження працездатності та покращення якості житт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9. Реабілітація та профілакти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вноцінне збалансоване вітамінізоване харчування, вживання до 2 л води протягом д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остатній відпочинок, сон,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бмежена інсоляц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тева гігієн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а імунопрофілактика герпесвірусної інфекції (вакцинація та ревакцинаці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ецифічна імунопрофілактика гострих респіраторних захворюва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пецифічна імунопрофілактика вірусних захворювань (індуктори інтерферонів, адаптоген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анаторно-курортне лікування в період ремісії інфекції та інших автоімунних, алергічних прояв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10. Диспансерне спостере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ворий на інші імунодефіцитні синдроми з проявами герпесвірусної інфекції знаходиться на диспансерному обліку під спостереженням лікаря-імунолог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остереження в лікаря-імунолога з проведенням клініко-лабораторного контролю кожного місяця протягом року до досягнення стійкої ремісії (кількість рецидивів до двох на рік або відсутність рецидивів), потім - диспансерне клініко-лабораторне спостереження кожні 6 місяців протягом 5 рок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 клінічними показами спільне спостереження з лікарями інших спеціальностей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*- дослідження проводяться в умовах медичних центрів клінічної імунології та алергології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 П. Жда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5325" cy="31432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  <w:b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  <w:b w:val="fals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b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  <w:b w:val="false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b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Wingdings" w:hAnsi="Wingdings" w:cs="Wingdings"/>
      <w:b w:val="false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b w:val="fals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  <w:b w:val="false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  <w:b w:val="fals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b w:val="false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Wingdings" w:hAnsi="Wingdings" w:cs="Wingdings"/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Wingdings" w:hAnsi="Wingdings" w:cs="Wingdings"/>
      <w:b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Wingdings" w:hAnsi="Wingdings" w:cs="Wingdings"/>
      <w:b w:val="false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b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b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  <w:b w:val="false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b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Wingdings" w:hAnsi="Wingdings" w:cs="Wingdings"/>
      <w:b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Wingdings" w:hAnsi="Wingdings" w:cs="Wingdings"/>
      <w:b w:val="false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" w:hAnsi="Wingdings" w:cs="Wingdings"/>
      <w:b w:val="fals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Wingdings" w:hAnsi="Wingdings" w:cs="Wingdings"/>
      <w:b w:val="false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  <w:b w:val="false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/>
    <w:rPr>
      <w:rFonts w:ascii="Bookman Old Style" w:hAnsi="Bookman Old Style" w:cs="Bookman Old Style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06:00Z</dcterms:created>
  <dc:creator>Ihor</dc:creator>
  <dc:description/>
  <cp:keywords>Дорослі</cp:keywords>
  <dc:language>en-US</dc:language>
  <cp:lastModifiedBy>Хачатурян Валерія Олександрівна</cp:lastModifiedBy>
  <dcterms:modified xsi:type="dcterms:W3CDTF">2015-01-21T12:28:00Z</dcterms:modified>
  <cp:revision>8</cp:revision>
  <dc:subject/>
  <dc:title>МІНІСТЕРСТВО ОХОРОНИ ЗДОРОВ'Я УКРАЇНИ</dc:title>
</cp:coreProperties>
</file>