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2405" cy="777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0 січня 2005 р. N 8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61.2pt;mso-wrap-distance-left:2.25pt;mso-wrap-distance-right:0pt;mso-wrap-distance-top:0pt;mso-wrap-distance-bottom:0pt;margin-top:-9.8pt;mso-position-vertical:center;mso-position-vertical-relative:text;margin-left:25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03"/>
                      </w:tblGrid>
                      <w:tr>
                        <w:trPr/>
                        <w:tc>
                          <w:tcPr>
                            <w:tcW w:w="43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0 січня 2005 р. N 8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</w:t>
        <w:br/>
        <w:t>лікування дітей з глаукомо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2405" cy="777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Шифри МКХ-10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Q 15.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- вроджена глаукома 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 40.3, H 40.4, H 40.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- вторинна глауко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61.2pt;mso-wrap-distance-left:2.25pt;mso-wrap-distance-right:0pt;mso-wrap-distance-top:0pt;mso-wrap-distance-bottom:0pt;margin-top:-16.8pt;mso-position-vertical:center;mso-position-vertical-relative:text;margin-left:25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03"/>
                      </w:tblGrid>
                      <w:tr>
                        <w:trPr/>
                        <w:tc>
                          <w:tcPr>
                            <w:tcW w:w="43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Шифри МКХ-10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 15.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вроджена глаукома </w:t>
                              <w:br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 40.3, H 40.4, H 40.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вторинна глауко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ЕРМІНОЛОГІ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</w:rPr>
        <w:t>Вроджена глаукома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захворювання очей, в основі якого лежить неправильний розвиток дренажної зони ока, внаслідок чого порушується відтік внутрішньо очної рідин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</w:rPr>
        <w:t>Вторинна глауком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захворювання очей, спричинене забрудненням відтоку внутрішньоочної рідини внаслідок запальних або травматичних змін кута передньої камери чи гіперпродукції внутрішньоочної рідини внаслідок нейросудинних розлад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КЛАСИФІКАЦІ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. Вроджена глаукома</w:t>
      </w:r>
      <w:r>
        <w:rPr>
          <w:i/>
          <w:iCs/>
          <w:sz w:val="24"/>
          <w:szCs w:val="24"/>
        </w:rPr>
        <w:t xml:space="preserve">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За походженням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падков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нутрішньоутробн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За локалізацією патології розвитку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ретрабекулярній зоні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аномалії розвитку шлемового каналу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аномалії розвитку водяних вен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комбінації даних варіант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За формою захворюва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ста (тільки з аномаліями розвитку дренажної зони ока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 супутньою місцевою патологією (анірідія, колобома райдужки, синдром Франка-Каменецкого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 супутньою місцевою та загальною патологією (синдром Стерж-Вебера, Рігера, Лоу, Дауна, нейрофіброматоз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За перебігом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лоякіс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пов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броякіс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 спонтанною зупинкою прогресува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 від динаміки, хвороба потребує раннього оперативного втруча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.2. Вторинна глаукома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Глаукома вторинна внаслідок травм ока (травматична) - H 40.3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Глаукома вторинна внаслідок запалення ока (увеальна) - H 40.4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3. Глаукома вторинна внаслідок інших хвороб ока (факогенна) - H 40.5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ДІАГНОСТИЧНІ КРИТЕРІЇ ГЛАУКОМИ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намнез, за яким встановлюється діагноз спадкової та внутрішньоутробної глаукоми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3.2. Офтальмологічне обстеже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іомікроскоп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іометрія-керат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изначення величини передньо-задньої осі ока (ПЗВ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оніоскоп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фтальмоскоп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онометр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народжені та діти молодшого віку обстежуються під наркозом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іагноз вродженої та вторинної глаукоми встановлюють ори наявності комплексної оцінки офтальмологічного статусу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явність постійного або періодичного рогівкового синдрому (світлочутливість, сльозотеча, тріщини десцеметової оболонки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більшення відносно вікової норми діаметра рогівки, лімба, глибини передньої камери очного яблука, ПЗВ. За цими параметрами визначається стадія захворювання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74"/>
        <w:gridCol w:w="1590"/>
        <w:gridCol w:w="1498"/>
        <w:gridCol w:w="1590"/>
        <w:gridCol w:w="2703"/>
      </w:tblGrid>
      <w:tr>
        <w:trPr/>
        <w:tc>
          <w:tcPr>
            <w:tcW w:w="1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ї </w:t>
            </w:r>
          </w:p>
        </w:tc>
        <w:tc>
          <w:tcPr>
            <w:tcW w:w="73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більше вікової норми </w:t>
            </w:r>
          </w:p>
        </w:tc>
      </w:tr>
      <w:tr>
        <w:trPr/>
        <w:tc>
          <w:tcPr>
            <w:tcW w:w="1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метр рогівки (ДР)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я камера (ПК)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ьо-задня вісь (ПЗВ) 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піввідношення екскавації до діаметра дис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Е/д) 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початкова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- 2 мм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,5 мм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- 2 мм 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3 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розвинена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,5 - 3,5 мм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- 1,5 мм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,5 - 5 мм 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- 0,5 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глибока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 мм 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мм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,5 мм 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</w:t>
            </w:r>
            <w:r>
              <w:rPr>
                <w:sz w:val="24"/>
                <w:szCs w:val="24"/>
              </w:rPr>
              <w:t>0,55 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термінальна </w:t>
            </w:r>
          </w:p>
        </w:tc>
        <w:tc>
          <w:tcPr>
            <w:tcW w:w="73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ажені анатомічні зміни ока (буфтальм, атрофія зорового нерва, сліпота)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явність патології райдужно-рогівкового кута (гоніодизгенез) певного ступе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ніодизгенез 1 ступеня - кут відкритий, видно циліарне тіло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ніодизгенез 2 ступеня - райдужка прикріплена на рівні задньої третини трабекул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ніодизгенез 3 ступеня - райдужка прикріплена на рівні середини трабекул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начення ВОТ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нормі - до 22 мм рт. ст.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мірно високий - 23 - 30 мм рт. ст.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сокий - 31 - 40 мм рт. ст.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уже високий - 41 мм рт. ст. і вище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становленні діагнозу "вроджена" або "вторинна глаукома" показане хірургічне лікування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7"/>
        <w:gridCol w:w="2691"/>
        <w:gridCol w:w="2782"/>
        <w:gridCol w:w="2075"/>
      </w:tblGrid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ія захворювання за гоніодизгенезом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 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е лікування як допоміжне до хірургічного 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ісляопераційному періоді 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іодизгенез </w:t>
              <w:br/>
              <w:t>1 - 2 ступеня 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Трабекулотомія</w:t>
              <w:br/>
              <w:t>• Трабекулоектомія</w:t>
              <w:br/>
              <w:t>• Синус-трабекулоектомія</w:t>
              <w:br/>
              <w:t>• Синус-трабекулостомія </w:t>
            </w:r>
          </w:p>
        </w:tc>
        <w:tc>
          <w:tcPr>
            <w:tcW w:w="2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Тимолол 0,25 або 0,5 % по 2 к.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2 р/д</w:t>
              <w:br/>
              <w:t xml:space="preserve">• Окурил 0,25 або 0,5 % по 2 к.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2 р/д</w:t>
              <w:br/>
              <w:t xml:space="preserve">• Азопт 1 к.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rFonts w:cs="Symbol" w:ascii="Symbol" w:hAnsi="Symbol"/>
                <w:sz w:val="24"/>
                <w:szCs w:val="24"/>
              </w:rPr>
              <w:t></w:t>
            </w:r>
            <w:r>
              <w:rPr>
                <w:sz w:val="24"/>
                <w:szCs w:val="24"/>
              </w:rPr>
              <w:t>2 р/д</w:t>
              <w:br/>
              <w:t>• Трузопт 1 к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</w:t>
            </w:r>
            <w:r>
              <w:rPr>
                <w:sz w:val="24"/>
                <w:szCs w:val="24"/>
              </w:rPr>
              <w:t>2 р/д</w:t>
              <w:br/>
              <w:t>• Ксалатан 1 к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rFonts w:cs="Symbol" w:ascii="Symbol" w:hAnsi="Symbol"/>
                <w:sz w:val="24"/>
                <w:szCs w:val="24"/>
              </w:rPr>
              <w:t></w:t>
            </w:r>
            <w:r>
              <w:rPr>
                <w:sz w:val="24"/>
                <w:szCs w:val="24"/>
              </w:rPr>
              <w:t>1р/д</w:t>
              <w:br/>
              <w:t>• Пілокарпін 1 % по 2 к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3 - 5 р/д</w:t>
              <w:br/>
              <w:t>• Бетоптік 1 к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2 р/д</w:t>
              <w:br/>
              <w:t>• Діакарб у вікових дозах 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Офтадек 2 к.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р/д</w:t>
              <w:br/>
              <w:t xml:space="preserve">• Норфлоксацин 2 к.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5 р/д</w:t>
              <w:br/>
              <w:t xml:space="preserve">• Левоміцетин 0,25 % 2 к.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</w:t>
            </w:r>
            <w:r>
              <w:rPr>
                <w:rFonts w:cs="Symbol" w:ascii="Symbol" w:hAnsi="Symbol"/>
                <w:sz w:val="24"/>
                <w:szCs w:val="24"/>
              </w:rPr>
              <w:t></w:t>
            </w:r>
            <w:r>
              <w:rPr>
                <w:sz w:val="24"/>
                <w:szCs w:val="24"/>
              </w:rPr>
              <w:t xml:space="preserve">5 р/д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Атропін 1 % 1 к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</w:t>
            </w:r>
            <w:r>
              <w:rPr>
                <w:sz w:val="24"/>
                <w:szCs w:val="24"/>
              </w:rPr>
              <w:t>1 р/д</w:t>
              <w:br/>
              <w:t>• Актовегін-гель 1 к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</w:t>
            </w:r>
            <w:r>
              <w:rPr>
                <w:sz w:val="24"/>
                <w:szCs w:val="24"/>
              </w:rPr>
              <w:t>3 р/д</w:t>
              <w:br/>
              <w:t>• Етамзилат натрію в вікових дозах 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іодизгенез</w:t>
              <w:br/>
              <w:t>3 ступеня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Гоніотомія </w:t>
              <w:br/>
              <w:t xml:space="preserve">• Гоніопунктура </w:t>
              <w:br/>
              <w:t xml:space="preserve">• Синус-трабекулоектомія </w:t>
              <w:br/>
              <w:t>• Синус-трабекулостомія</w:t>
              <w:br/>
              <w:t>• Субсклеральна цикловітректомія </w:t>
            </w:r>
          </w:p>
        </w:tc>
        <w:tc>
          <w:tcPr>
            <w:tcW w:w="2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5. РЕАБІЛІТАЦІЙНІ ЗАХОДИ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значення режиму закапування крапель для стабілізації ВОТ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стосування препаратів для поліпшення функції сітківк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стосування препаратів загально-оздоровлюючого напрямк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КРИТЕРІЇ ЕФЕКТИВНОСТІ ЛІКУВАННЯ ТА РЕАБІЛІТАЦІЇ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За динамікою перебігу захворювання: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6.1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білізація процесу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не зникнення рогівкового синдрому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чне зменшення або зникнення глаукоматозної екскавації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рмалізація офтальмотонусу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дсутність патологічного збільшення ок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абільний стан зорових функцій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6.1.2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меншення темпів прогресування захворюва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ДИСПАНСЕРНИЙ НАГЛЯД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сляопераційне спостереження за офтальмологічним статусом в динаміці через 1 міс., через 3 міс., наступні - через 3 - 6 міс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ик управлі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організації медичної допомог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ітям і матер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. О. Моісеєнко</w:t>
            </w: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2405" cy="777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0 січня 2005 р. N 8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61.2pt;mso-wrap-distance-left:2.25pt;mso-wrap-distance-right:0pt;mso-wrap-distance-top:0pt;mso-wrap-distance-bottom:0pt;margin-top:-16.8pt;mso-position-vertical:center;mso-position-vertical-relative:text;margin-left:25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03"/>
                      </w:tblGrid>
                      <w:tr>
                        <w:trPr/>
                        <w:tc>
                          <w:tcPr>
                            <w:tcW w:w="43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0 січня 2005 р. N 8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</w:t>
        <w:br/>
        <w:t xml:space="preserve">лікування косоокості у діт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07005" cy="5448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63"/>
                            </w:tblGrid>
                            <w:tr>
                              <w:trPr/>
                              <w:tc>
                                <w:tcPr>
                                  <w:tcW w:w="4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Шифри МКХ-10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-4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аралітична косоокість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-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інші форми косоок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2.9pt;mso-wrap-distance-left:2.25pt;mso-wrap-distance-right:0pt;mso-wrap-distance-top:0pt;mso-wrap-distance-bottom:0pt;margin-top:-7.65pt;mso-position-vertical:center;mso-position-vertical-relative:text;margin-left:25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6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63"/>
                      </w:tblGrid>
                      <w:tr>
                        <w:trPr/>
                        <w:tc>
                          <w:tcPr>
                            <w:tcW w:w="4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Шифри МКХ-10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-4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аралітична косоокість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-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інші форми косоок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1. ТЕРМІНОЛОГІ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</w:rPr>
        <w:t>Косоокіс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це патологія окорухового апарату, що супроводжується відхиленням однієї із зорових ліній від спільної точки фіксації та глибокими сенсорними порушенням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2. КЛАСИФІКАЦІ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H.49 - Паралітична косоокість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49.0. Параліч третього (окуломоторного) нерв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49.1. Параліч четвертого (блокового) нерв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49.2. Параліч шостого (відвідного) нерв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49.3. Повна (зовнішня) офтальмоплег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49.4. Прогресуюча зовнішня офтальмоплег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49.9. Паралітична неуточнена косоокість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H.50 - Інші форми косоокості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0. Збіжна співдружня косоокість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1. Розбіжна співдружня косоокість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2. Вертикальна косоокість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4. Інші, неуточнені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5. Гетерофор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6. Механічна косоокість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8. Інші уточнені види косоокості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50.9. Косоокість неуточнен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ДІАГНОСТИЧНІ КРИТЕРІЇ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ідхилення однієї із зорових ліній від спільної точки фіксац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рушення бінокулярного зор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ервинний кут відхилення дорівнює вторинному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3.1. Методи діагностики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Визначення кута відхилення за Гіршбергом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Тест "прикриття"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45"/>
        <w:gridCol w:w="1474"/>
      </w:tblGrid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м від лімба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 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імбі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° 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я і середня третина райдужки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° 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я і середня третина райдужки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° 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 зіниці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°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изначення первинного та вторинного кута відхилення (тестом "прикриття"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 Визначення характеру зору (одночасний, монокулярний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Визначення кута косоокості за допомогою синоптофора (об'єктивний кут, суб'єктивний кут, фузійний резерв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2. Паралітична косоокість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и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ідсутність рухів ока в той чи інший бік або зменшення обсягу рухів (по горизонталі або вертикалі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ервинний кут відхилення не дорівнює вторинному (кут вторинного відхилення більший ніж кут первинного відхилення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иплопія, що зникає при закриванні одного ок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имушене положення голови - очний тортіколіс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3. Особливі (атипові) форми косоокості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3.1. Ексцес дивергенції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дхилення одного з очей назовні непостійне, частіше при погляді в далечінь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фіксації близько розташованого предмета є бінокулярний зір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3.2. Синдром Штіллінга-Тюрка-Дуана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дхилення очного яблука всередину не обов'язкове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дсутність рухів ока назовні та обмеження рухів до нос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нофтальм при аддукції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вуження очної щілини при аддукції та розширення при спробі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рнути око назовні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хилення ока по вертикалі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3.3. Синдром Грефе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 верхньої пові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трофія зовнішніх м'язів ока (часто до повної нерухомості ока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трофія м'язів язика, м'якого піднебіння, гортані, жувальних м'язі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3.3.4.</w:t>
      </w:r>
      <w:r>
        <w:rPr>
          <w:sz w:val="24"/>
          <w:szCs w:val="24"/>
        </w:rPr>
        <w:t xml:space="preserve"> Синдром переміжної вертикально-горизонтальної девіації (ВГД)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фіксації одним оком друге око відхиляється по горизонталі, а при фіксації другим оком спостерігається відхилення першого по вертикалі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1. Співдружня косоокість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ЕТАПИ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КОРЕКЦІЯ АМЕТРОПІЇ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. ПЛЕОПТИЧ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ОРТОПТИЧ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V. ХІРУРГІЧ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. ПОСТХІРУРГІЧНЕ ОРТОПТИЧ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. ДИПЛОПТИЧ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 ЕТАП: Оптична корекція аметропії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ається за даними статичної рефракції. Акомодаційний фактор визначається після 3-денної атропінізації (розчин атропіну сульфату 1 % інстилюється в обидва ока двічі на день протягом 3-х днів). Окуляри носяться при розширених зіницях на висоті циклоплегії. 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Збіжна косоокість + гіперметропія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повна корекція мінус 1.0 D на тонус циліарного м'яза (при наявності астигматизму - повна корекція астигматизму)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Збіжна косоокість + міопія </w:t>
      </w:r>
      <w:r>
        <w:rPr>
          <w:rFonts w:cs="Symbol" w:ascii="Symbol" w:hAnsi="Symbol"/>
          <w:sz w:val="24"/>
          <w:szCs w:val="24"/>
        </w:rPr>
        <w:t></w:t>
      </w:r>
      <w:r>
        <w:rPr>
          <w:sz w:val="24"/>
          <w:szCs w:val="24"/>
        </w:rPr>
        <w:t xml:space="preserve">мінімальна корекція, яка дає максимальну гостроту зору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Розбіжна косоокість + гіперметропія </w:t>
      </w:r>
      <w:r>
        <w:rPr>
          <w:rFonts w:cs="Symbol" w:ascii="Symbol" w:hAnsi="Symbol"/>
          <w:sz w:val="24"/>
          <w:szCs w:val="24"/>
        </w:rPr>
        <w:t></w:t>
      </w:r>
      <w:r>
        <w:rPr>
          <w:sz w:val="24"/>
          <w:szCs w:val="24"/>
        </w:rPr>
        <w:t xml:space="preserve">гіперметропічна корекція призначається лише у випадку наявності амбліопії (гострота зору &lt; 0,6)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Розбіжна косоокість + міопія </w:t>
      </w:r>
      <w:r>
        <w:rPr>
          <w:rFonts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повна корекція міопії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один місяць після призначення корекції оцінюється положення очей та гострота зору, визначається ступінь амбліоп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 ЕТАП: Плеоптич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ета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лізація та закріплення правильної фіксації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вищення гостроти зор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клюзія - виключення ока, гострота зору якого вища (монолатеральна) або по черзі - при однаковій гостроті зору (альтернуюча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світи: метод Кюпперса (з використанням негативного послідовного образу); метод Аветисова (ефективний лише при правильній фіксації); метод Ковальчука; "фігурні сліплячі поля" (ФСП) з допомогою імпульсного спалах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азерстимуляція сітківки (СМ-4, СМ-5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 ЕТАП: Ортоптич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топтичне лікування можна починати при підвищенні гостроти зору більше ніж 0,3. 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4"/>
          <w:szCs w:val="24"/>
        </w:rPr>
        <w:t xml:space="preserve">Мета: </w:t>
      </w:r>
      <w:r>
        <w:rPr>
          <w:sz w:val="24"/>
          <w:szCs w:val="24"/>
        </w:rPr>
        <w:t xml:space="preserve">розвиток біфовеального злиття та фузійних резервів ФР-позитивних та негативних. 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4"/>
          <w:szCs w:val="24"/>
        </w:rPr>
        <w:t>Синаптофор:</w:t>
      </w:r>
      <w:r>
        <w:rPr>
          <w:sz w:val="24"/>
          <w:szCs w:val="24"/>
        </w:rPr>
        <w:t xml:space="preserve"> починають з мигань з високою частотою, поступово зменшуючи частоту мигань. Об'єктивний кут (ОК) повинен відповідати суб'єктивному куту (СК). У випадку аномальної кореспонденції сітківок (АКС) заняття проводити до досягнення результату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7169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 ФР:</w:t>
            </w:r>
          </w:p>
        </w:tc>
        <w:tc>
          <w:tcPr>
            <w:tcW w:w="716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) позитивні - до 30 градусів 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6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) негативні - до 10 градусів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 ЕТАП: Хірургічне лікування 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4"/>
          <w:szCs w:val="24"/>
        </w:rPr>
        <w:t>Показання:</w:t>
      </w:r>
      <w:r>
        <w:rPr>
          <w:sz w:val="24"/>
          <w:szCs w:val="24"/>
        </w:rPr>
        <w:t xml:space="preserve"> Наявність кута девіації (крім випадків акомодаційної косоокості)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оджена або рання (до 1 року) косоокість повинна оперуватись якомога раніше з метою вироблення правильних сенсорних зв'язк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ім того, без попереднього ортоптичного лікування слід проводити I етап хірургічного лікування косоокості з великим кутом девіац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ПЕРАЦІЇ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цесія прямого м'яза (при збіжній косоокості - внутрішнього прямого, при розбіжній - зовнішнього прямого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зекція прямого м'яза (при збіжній косоокості - зовнішнього прямого, при розбіжній - внутрішнього прямого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ертикальній косоокості - послаблення або посилення відповідних м'яз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зування рецесії та резекції проводиться з допомогою набору призм або за кутом девіації (по Гіршбергу). Додаток N 2.3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ЕТАП: Диплоптичне лікування 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4"/>
          <w:szCs w:val="24"/>
        </w:rPr>
        <w:t xml:space="preserve">Мета: </w:t>
      </w:r>
      <w:r>
        <w:rPr>
          <w:sz w:val="24"/>
          <w:szCs w:val="24"/>
        </w:rPr>
        <w:t xml:space="preserve">Розвиток просторового зору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плоптика 1: Відновлення механізмів біфіксац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плоптика 2: Розмежування акомодації та конвергенц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плоптика 3: Розвиток фузійних резервів з допомогою призм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плоптика 4: Вправи на розвиток стійкої фуз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плоптичні вправи проводять при симетричному положенні очей, що було досягнуто за допомогою оптичної корекції або операц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2. Паралітична косоокість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літична косоокість проводиться після визначення локалізації вогнища ураження, ретельного неврологічного обстеження та електроміографії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рапія основного захворюва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сервативне лікування: вправи, направлені на розвиток рухливості ока, електростимуляція уражених м'язів, медикаментозне лікува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 стійких паралічах та парезах показане оперативне лікування (але не раніше ніж через 12 місяців після активного лікування та стабілізації процесу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, щоб уникнути появи контрактур, не рекомендується відкладати операцію на тривалий час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родженій паралітичній косоокості доцільно проводити хірургічне лікування у віці 3 - 4 рок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ПЕРАЦІЇ ПРИ ПАРАЛІТИЧНІЙ КОСООКОСТІ 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4"/>
          <w:szCs w:val="24"/>
        </w:rPr>
        <w:t xml:space="preserve">Мета: </w:t>
      </w:r>
      <w:r>
        <w:rPr>
          <w:sz w:val="24"/>
          <w:szCs w:val="24"/>
        </w:rPr>
        <w:t xml:space="preserve">Виведення паралізованого ока в первинне положення, збільшення обсягу рухів очного яблука. 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4"/>
          <w:szCs w:val="24"/>
        </w:rPr>
        <w:t xml:space="preserve">Методи: </w:t>
      </w:r>
      <w:r>
        <w:rPr>
          <w:sz w:val="24"/>
          <w:szCs w:val="24"/>
        </w:rPr>
        <w:t xml:space="preserve">E.Hummelsheim (1908): при паралічі відвідного нерва - утворення сухожильно-м'язових лоскутів з верхнього та нижнього прямих м'язів з подальшим підшиванням цих лоскутів до склери недалеко віл місця прикріплення зовнішнього прямого м'яз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. O'Connor (1919): вдосконалена методика - лоскути підшивають не до склери, а до паралізованого м'яза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А. І. Короєв (1953, 1956): модифікована операція О'Коннора - при трансплантації м'язів перерізують верхню та нижню третину паралізованого м'яза не в місці переходу її в сухожилля, а біля її прикріплення до склери та зшивають їх з половинками верхнього та нижнього прямих м'яз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що при паралічі відвідного нерва девіація відсутня або кут відхилення не перевищує 5 - 7 градусів, можна обмежитись пересадкою верхніх прямих м'язів. При відхиленні ока до 15 - 20 градусів доцільна також резекція зовнішнього прямого м'яза, а при девіації більш ніж 15 - 20 градусів - також рецесія внутрішнього прямого м'яза. (Комбіноване лікування в таких випадках слід починати з рецесії внутрішнього прямого м'яза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КОНСЕРВАТИВНЕ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ервативне лікування дітей з косоокістю проводиться в кабінетах охорони зору, спеціалізованих дитячих закладах, школах-інтернатах для дітей із зниженим зором (за місцем проживання), а також в спеціалізованому очному дитячому санаторії для дітей "Барвінок" (Тернопільська обл.)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9"/>
        <w:gridCol w:w="1058"/>
        <w:gridCol w:w="958"/>
        <w:gridCol w:w="1059"/>
        <w:gridCol w:w="556"/>
        <w:gridCol w:w="1074"/>
        <w:gridCol w:w="1288"/>
        <w:gridCol w:w="1073"/>
        <w:gridCol w:w="1310"/>
      </w:tblGrid>
      <w:tr>
        <w:trPr/>
        <w:tc>
          <w:tcPr>
            <w:tcW w:w="4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нокулярна хірургія 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кулярна хірургія </w:t>
            </w:r>
          </w:p>
        </w:tc>
      </w:tr>
      <w:tr>
        <w:trPr/>
        <w:tc>
          <w:tcPr>
            <w:tcW w:w="2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зотропія </w:t>
            </w:r>
          </w:p>
        </w:tc>
        <w:tc>
          <w:tcPr>
            <w:tcW w:w="2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зотропія </w:t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зотропія </w:t>
            </w:r>
          </w:p>
        </w:tc>
        <w:tc>
          <w:tcPr>
            <w:tcW w:w="2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зотропія 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сія*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*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сія*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*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сія**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***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сія**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ія***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5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5 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5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5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5 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5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0 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0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ня рецесії та резекції надані в міліметрах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- одночасно на обох очах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- внутрішній прямий м'я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- зовнішній прямий м'яз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5"/>
        <w:gridCol w:w="2136"/>
        <w:gridCol w:w="1862"/>
        <w:gridCol w:w="1863"/>
        <w:gridCol w:w="1429"/>
      </w:tblGrid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ецесії внутрішнього прямого м'яза 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езекції зовнішнього прямого м'яза цього ж ока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ецесії внутрішнього прямого м'яза другого ока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езекції зовнішнього прямого м'яза другого ока </w:t>
            </w:r>
          </w:p>
        </w:tc>
        <w:tc>
          <w:tcPr>
            <w:tcW w:w="1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 в градусах </w:t>
            </w:r>
          </w:p>
        </w:tc>
      </w:tr>
      <w:tr>
        <w:trPr/>
        <w:tc>
          <w:tcPr>
            <w:tcW w:w="4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ЕТАП </w:t>
            </w:r>
          </w:p>
        </w:tc>
        <w:tc>
          <w:tcPr>
            <w:tcW w:w="3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ЕТАП </w:t>
            </w:r>
          </w:p>
        </w:tc>
        <w:tc>
          <w:tcPr>
            <w:tcW w:w="1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</w:t>
            </w:r>
          </w:p>
        </w:tc>
      </w:tr>
      <w:tr>
        <w:trPr/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ик управлі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організації медичної допомог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ітям і матер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. О. Моісеєнко</w:t>
            </w: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2405" cy="777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0 січня 2005 р. N 8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61.2pt;mso-wrap-distance-left:2.25pt;mso-wrap-distance-right:0pt;mso-wrap-distance-top:0pt;mso-wrap-distance-bottom:0pt;margin-top:-16.8pt;mso-position-vertical:center;mso-position-vertical-relative:text;margin-left:25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03"/>
                      </w:tblGrid>
                      <w:tr>
                        <w:trPr/>
                        <w:tc>
                          <w:tcPr>
                            <w:tcW w:w="43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0 січня 2005 р. N 8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</w:t>
        <w:br/>
        <w:t xml:space="preserve">лікування птозу у діт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2405" cy="6019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Шифри МКХ-10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-02.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тоз повіки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Q-10.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оджений пто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47.4pt;mso-wrap-distance-left:2.25pt;mso-wrap-distance-right:0pt;mso-wrap-distance-top:0pt;mso-wrap-distance-bottom:0pt;margin-top:-9.9pt;mso-position-vertical:center;mso-position-vertical-relative:text;margin-left:25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03"/>
                      </w:tblGrid>
                      <w:tr>
                        <w:trPr/>
                        <w:tc>
                          <w:tcPr>
                            <w:tcW w:w="43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Шифри МКХ-10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-02.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тоз повіки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Q-10.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роджений пто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3. ТЕРМІНОЛОГІ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</w:rPr>
        <w:t>Птоз</w:t>
      </w:r>
      <w:r>
        <w:rPr>
          <w:sz w:val="24"/>
          <w:szCs w:val="24"/>
        </w:rPr>
        <w:t xml:space="preserve"> - опущення верхньої повіки, обумовлене недостатньою або неадекватною функцією леватора верхньої повік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4. КЛАСИФІКАЦІ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1. За походженням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Вроджений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стий птоз, викликаний порушенням диференціації периферичних м'язів, що поєднується з ураженням верхнього прямого м'яза очного яблук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 з блефарофімозом, спричинений порушенням диференціації м'яз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, викликаний зовнішньою офтальмоплегією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, що поєднується з епікантусом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, що поєднується з міастенією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, викликаний паралічем симпатичних нерв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инкінетичний птоз, в основі якого лежать міжядерні зв'язки леватора та жувальних м'яз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Набутий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аслідок травматичних уражень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аслідок захворювань ЦНС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2. За клінічними проявами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Повний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Частковий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3. За локалізацією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Однобічний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Двобічний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4. За ступенем прояву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Легкий птоз - повіка опущена на 2 мм, не прикриває зіницю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2.4.2. Помірний птоз - повіка прикриває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 xml:space="preserve"> 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іниці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3. Виражений птоз - повіка опущена на 4 мм, зіниця закрита, має місце обскураційна амбліоп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5. Особливі форми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1. Синдром Горнера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 верхньої пові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іо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нофтальм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2. Феномен Маркуса-Гунна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 верхньої пові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х нижньої щелепи (при відкриванні рота птоз зникає, а при закриванні - проявляється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3. Феномен псевдо-Грефе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погляді прямо, а також при відведенні очного яблука в бік ураження, зберігається легкий птоз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4. Синдром Грефе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тоз верхньої пові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трофія зовнішніх м'язів ок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трофія м'язів язика, м'якого піднебіння, гортані, жувальних м'язі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15. ДІАГНОСТИЧНІ КРИТЕРІЇ ПТОЗУ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намнез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фтальмологічне обстеже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ляд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з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вірка стану окорухового апарату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вірка симптомів, характерних для особливих форм птоз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Неврологічне обстеже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6. ЛІКУВАННЯ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ікування птозу проводиться в залежності від його походже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роджений птоз - проводиться виключно хірургічне лікування. Вибір операції залежить від ступеня збереження функції леватора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Операції, що посилюють функцію леватора верхньої повіки (резекція леватора за методом Джонса в модифікації Азнабаєва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Операції посилення леватора дією лобного м'яза (спосіб Робертса в модифікації Колена і Фукса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Операції посилення леватора з допомогою кругового м'яза ока (спосіб Шоттера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Набутий птоз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. Проводиться лікування основного захворювання, в результаті якого функція м'яза повіки може покращитися або повністю відновитис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аються фізіотерапевтичні процедури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Ч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альванізац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рафінотерап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Хірургічне лікування проводиться у випадку неефективності проведеної терапії основного захворювання одним із вищенаведених метод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Медикаментозне лікування в післяопераційному періоді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Антисептичні препарати місцево (один із препаратів)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урацилін: 2 кр. 5 разів на добу - 10 дн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тадек: 2 кр. 5 разів на добу - 10 дн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2. Антибактеріальні препарати місцево (один із препаратів)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воміцетин 0,25 %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обрекс: 2 кр. 5 разів на добу - 10 дн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рмакс: 2 кр. 5 разів на добу - 10 дн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трациклінова або еритроміцинова мазь в кон'юнктивальну порожнину на ніч - 7 дн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ансерний нагляд - за показаннями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ик управлі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організації медичної допомог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ітям і матер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. О. Моісеєнко</w:t>
            </w: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07005" cy="720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63"/>
                            </w:tblGrid>
                            <w:tr>
                              <w:trPr/>
                              <w:tc>
                                <w:tcPr>
                                  <w:tcW w:w="4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0 січня 2005 р. N 8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56.7pt;mso-wrap-distance-left:2.25pt;mso-wrap-distance-right:0pt;mso-wrap-distance-top:0pt;mso-wrap-distance-bottom:0pt;margin-top:-14.55pt;mso-position-vertical:center;mso-position-vertical-relative:text;margin-left:254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6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63"/>
                      </w:tblGrid>
                      <w:tr>
                        <w:trPr/>
                        <w:tc>
                          <w:tcPr>
                            <w:tcW w:w="4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0 січня 2005 р. N 8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</w:t>
        <w:br/>
        <w:t>лікування патології сльозних органів у ді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2405" cy="3581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Шифри МКХ-10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04.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Дакріоаденіт </w:t>
                                    <w:br/>
                                    <w:t>• 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04.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Дакріопс; синдром сухого ока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04.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льозостояння (епіфора)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04.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Запалення сльозних протоків (дакріоцистит, сльозовий каналікуліт)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Q10.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ироджений стеноз та стриктура сльозового апарату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Q10.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Інші природжені вади розвитку сльозового апарату 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04.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Інші зміни слізних протоків (сльозова фістула)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04.9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вороба слізного апарату неуточнена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04.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Хронічні запалення слізних протоків (хронічний дакріоцистит, каналікуліт, мукоцеле сльозової залози)</w:t>
                                    <w:br/>
                                    <w:t xml:space="preserve">•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04.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теноз і недостатність слізних протоків (виворіт сльозової кранки, стеноз сльозового канальця, мішка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282pt;mso-wrap-distance-left:2.25pt;mso-wrap-distance-right:0pt;mso-wrap-distance-top:0pt;mso-wrap-distance-bottom:0pt;margin-top:-35.95pt;mso-position-vertical:center;mso-position-vertical-relative:text;margin-left:25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3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03"/>
                      </w:tblGrid>
                      <w:tr>
                        <w:trPr/>
                        <w:tc>
                          <w:tcPr>
                            <w:tcW w:w="43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Шифри МКХ-10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04.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акріоаденіт </w:t>
                              <w:br/>
                              <w:t>• 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04.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акріопс; синдром сухого ока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04.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льозостояння (епіфора)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04.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палення сльозних протоків (дакріоцистит, сльозовий каналікуліт)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10.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ироджений стеноз та стриктура сльозового апарату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Q10.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Інші природжені вади розвитку сльозового апарату 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04.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Інші зміни слізних протоків (сльозова фістула)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04.9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Хвороба слізного апарату неуточнена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04.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Хронічні запалення слізних протоків (хронічний дакріоцистит, каналікуліт, мукоцеле сльозової залози)</w:t>
                              <w:br/>
                              <w:t xml:space="preserve">•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04.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теноз і недостатність слізних протоків (виворіт сльозової кранки, стеноз сльозового канальця, мішка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7. ТЕРМІНОЛОГІ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4"/>
          <w:szCs w:val="24"/>
        </w:rPr>
        <w:t>Патологія сльозних органі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'єднує групу захворювань вродженого та набутого характеру, характерним проявом яких є порушення продукції або відтоку сльози, що спричиняє зниження функції ок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18. КЛАСИФІКАЦІЯ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6. За локалізацією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тологія слізних зало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тологія слізних точок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тологія слізних канальц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тологія слізного мішка і носослізного проток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7. За характером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1. Вроджені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томічні вад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ункціональні поруше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2. Набуті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пальні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авматичні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3. Новоутворе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броякісні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лоякісні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8. За перебіго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ахворюва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тр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ронічний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H04.0 Дакріоаденіт</w:t>
      </w:r>
      <w:r>
        <w:rPr>
          <w:sz w:val="24"/>
          <w:szCs w:val="24"/>
        </w:rPr>
        <w:t xml:space="preserve"> - запалення слізної залози. Може бути гострим і хронічним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лініка:</w:t>
      </w:r>
      <w:r>
        <w:rPr>
          <w:sz w:val="24"/>
          <w:szCs w:val="24"/>
        </w:rPr>
        <w:t xml:space="preserve"> набряк, почервоніння шкіри верхньої повіки в зовнішньому відділі, болючість, обмеження руху очного яблука догори і зовні, збільшення пальпебральної частини слізної залоз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Діагностичні критерії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мне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ляд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з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ба Ширмер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Антибіотики</w:t>
      </w:r>
      <w:r>
        <w:rPr>
          <w:sz w:val="24"/>
          <w:szCs w:val="24"/>
        </w:rPr>
        <w:t xml:space="preserve"> - перорально (ампіцилін, докситроміцин, оксацилін) чи внутрішньом'язово (пеніцилін, цефазолін, нетроміцин). Дози препаратів визначаються відповідно до віку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Сульфаніламідні препарати</w:t>
      </w:r>
      <w:r>
        <w:rPr>
          <w:sz w:val="24"/>
          <w:szCs w:val="24"/>
        </w:rPr>
        <w:t xml:space="preserve"> (сульфадимезин, етазол). Місцево промивають кон'юнктивальну порожнину розчином фурациліну (1:5000), антибіотиками (цилоксан, нормакс, тобрекс), кортикостероїдами (дексаметазон 0,1 %, фармадекс, софрадекс, максідекс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озвитку абсцесу проводиться хірургічне втручання - розтин абсцесу сльозної залоз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ічний процес лікується в стадії загостре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ансерного нагляду потребують хворі з хронічним перебігом захворювання один раз на рік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H04.1 Гіпофункці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льозної залози </w:t>
      </w:r>
      <w:r>
        <w:rPr>
          <w:sz w:val="24"/>
          <w:szCs w:val="24"/>
        </w:rPr>
        <w:t xml:space="preserve">(синдром сухого ока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лініка:</w:t>
      </w:r>
      <w:r>
        <w:rPr>
          <w:sz w:val="24"/>
          <w:szCs w:val="24"/>
        </w:rPr>
        <w:t xml:space="preserve"> свербіж, відчуття стороннього тіла за повікою, світлобоязнь, в кон'юнктивальній порожнині тягучі виділення, помірна гіперемія кон'юнктив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Діагностичні критерії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мне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ляд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з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ба Ширмер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ристовують замінники сльози (штучні сльози, Відісік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тимуляції секреції сльози призначають 1 - 2 % розчин пілокарпіну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яжких випадках сухості ока показана пересадка в нижнє кон'юнктивальне склепіння стенонового протоку (операція Філатова-Шевальова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ансерний нагляд - 1 раз на рік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H04.3, H04.4, Q10.5 Запалення сльозних протоків, сльозного мішка (каналікуліт, дакріоцистит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аналікуліт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ласифікація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За перебігом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тр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ронічний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лініка:</w:t>
      </w:r>
      <w:r>
        <w:rPr>
          <w:sz w:val="24"/>
          <w:szCs w:val="24"/>
        </w:rPr>
        <w:t xml:space="preserve"> шкіра по ходу канальця набрякла, гіперемована та болюча при натисненні. При натисненні на каналець із слізної точки виділяється слизогнійне виділення. Сльозотеч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іагностичні критерії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мне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з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ляд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нальцева проба (West 1) розчином 3 % коларголу або 1 % флюоресцеїну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алення вмісту шляхом натиснення на область канальця з послідуючим промиванням сльозних шляхів дезінфікуючими розчинами (фурациліну 1:5000). Інстиляції розчинів антибіотиків (нормакс, левоміцетин 0,25 %, цилоксал, тобрекс, флоксал); кортикостероїдів (дексаметазон 0,1 %); введення в просвіт канальця кортикостероїд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ічний каналікуліт лікується в стадії загостренн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акріоцистит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ласифікаці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За перебігом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тр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роніч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кріоцистит новонароджених, вроджений дакріоцистит Q10.5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За ступенем прояву захворю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аральний прост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аральний ектатич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нійний ектатичний - емпієма слізного мішк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нійний, ускладнений флегмоною (флегмона слізного мішка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енозуючий (сухий, адгезивний)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 етіологічними факторами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актеріаль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рус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ламідій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разитарний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кликаний стороннім тілом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травматичний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лініка:</w:t>
      </w:r>
      <w:r>
        <w:rPr>
          <w:sz w:val="24"/>
          <w:szCs w:val="24"/>
        </w:rPr>
        <w:t xml:space="preserve"> сльозотеча, набряк в ділянці сльозного мішка, при натисненні на ділянку сльозного мішка з сльозних точок з'являється слизогнійне чи гнійне виділення, кон'юнктива повік гіперемован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іагностичні критерії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мне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ляд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з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іагностичне промивання сльозних шлях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льозно-носова проб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нтгендіагностика з контрастною речовиною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Лікування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Хірургічне лікува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ренування сльозоносового каналу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жування сльозоносового каналу з введенням синтетичного алопланту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акопротезува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кріоцисториностом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одаткова місцева терапія у вигляді інстиляції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тибіотики (левоміцетин 0,25 %, нормакс, флоксал, тобрекс, цилоксан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стероїдні протизапальні (офтадекс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ртикостероїди (десаметазон 0,1 %, фармадекс, максідекс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Флегмона сльозного мішка</w:t>
      </w:r>
      <w:r>
        <w:rPr>
          <w:sz w:val="24"/>
          <w:szCs w:val="24"/>
        </w:rPr>
        <w:t xml:space="preserve"> - гнійний дакріоцистит з поширенням інфільтрату гнійного запалення на навколишню клітковину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лініка:</w:t>
      </w:r>
      <w:r>
        <w:rPr>
          <w:sz w:val="24"/>
          <w:szCs w:val="24"/>
        </w:rPr>
        <w:t xml:space="preserve"> швидко наростаюча гіперемія шкіри, щільний та болючий набряк, біль в ділянці сльозного мішк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Лікування:</w:t>
      </w:r>
      <w:r>
        <w:rPr>
          <w:sz w:val="24"/>
          <w:szCs w:val="24"/>
        </w:rPr>
        <w:t xml:space="preserve"> антибіотики внутрішньом'язово та перорально (ампіцилін, цефазолін, цефтріаксон). Інстиляції антибіотиків (цилоксан, тобрекс, флоксал, нормакс), кортикостероїдів (дексаметозон 0,1 %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Хірургічне лікування:</w:t>
      </w:r>
      <w:r>
        <w:rPr>
          <w:sz w:val="24"/>
          <w:szCs w:val="24"/>
        </w:rPr>
        <w:t xml:space="preserve"> операція дакріоцисториностомія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ансерний нагляд 1 раз на рік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H04.5 Стеноз і недостатність слізних проток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логія сльозних точок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За характером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роджені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трезія сльозної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вуження, недорозвинення сльозної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ормація сльозної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даткові сльозні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слокація сльозних точок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абуті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вуження сльозної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воріт нижньої сльозної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ареча гіпертрофія сльозних сосочкі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іагностичні критерії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мне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з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ляд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нальцева, слоьзоносова проб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Лікуванн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ширення сльозної точки за методом Арльт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ія за методом Блашкевича (при вивороті нижньої сльозної точки)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ія за методом Похісов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ансерний нагляд 1 раз на рік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Q 10.6 Інші природжені вади розвитку сльозового апарату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Класифікаці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рмальні сльозні точки при атрезії канальц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трезія сльозних точок при нормальних канальцях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трезія сльозних точок і сльозних канальців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вуження, недорозвиток сльозної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ормація і розщеплення сльозної точки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слокація сльозної точк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іагностичні критерії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мнез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ізометрія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ляд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нальцева, сльозоносова проб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ікування: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ширення сльозної точки за методом Арльта;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ія за методом Похісова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ансерний нагляд 1 раз на рік.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ик управління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організації медичної допомог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дітям і матер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Р. О. Моісеєнко</w:t>
            </w: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95325" cy="3143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eastAsia="Arial Unicode MS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u w:val="none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caps/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ind w:firstLine="1080"/>
    </w:pPr>
    <w:rPr>
      <w:rFonts w:ascii="Arial" w:hAnsi="Arial" w:eastAsia="Arial Unicode MS" w:cs="Arial"/>
      <w:lang w:val="uk-UA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260" w:hanging="180"/>
      <w:jc w:val="both"/>
    </w:pPr>
    <w:rPr>
      <w:rFonts w:ascii="Arial" w:hAnsi="Arial" w:eastAsia="Arial Unicode MS" w:cs="Arial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2:00Z</dcterms:created>
  <dc:creator>Igor</dc:creator>
  <dc:description/>
  <cp:keywords>Діти</cp:keywords>
  <dc:language>en-US</dc:language>
  <cp:lastModifiedBy>Хачатурян Валерія Олександрівна</cp:lastModifiedBy>
  <dcterms:modified xsi:type="dcterms:W3CDTF">2016-02-04T11:27:00Z</dcterms:modified>
  <cp:revision>8</cp:revision>
  <dc:subject/>
  <dc:title>МІНІСТЕРСТВО ОХОРОНИ ЗДОРОВ'Я УКРАЇНИ </dc:title>
</cp:coreProperties>
</file>