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Heading2"/>
        <w:jc w:val="center"/>
        <w:rPr>
          <w:sz w:val="36"/>
          <w:szCs w:val="36"/>
          <w:lang w:val="uk-UA"/>
        </w:rPr>
      </w:pPr>
      <w:r>
        <w:rPr>
          <w:lang w:val="uk-UA"/>
        </w:rPr>
        <w:t xml:space="preserve">НАКАЗ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від 31 грудня 2004 року N 676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Про затвердження клінічних протоколів з акушерської та гінекологічної допомоги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Із змінами і доповненнями, внесеними</w:t>
        <w:br/>
        <w:t> наказами Міністерства охорони здоров'я України</w:t>
        <w:br/>
        <w:t> від 29 грудня 2005 року N 782,</w:t>
        <w:br/>
        <w:t> від 3 листопада 2008 року N 624,</w:t>
        <w:br/>
        <w:t> від 24 березня 2014 року N 205</w:t>
      </w:r>
    </w:p>
    <w:p>
      <w:pPr>
        <w:pStyle w:val="Style14"/>
        <w:jc w:val="both"/>
        <w:rPr/>
      </w:pPr>
      <w:r>
        <w:rPr>
          <w:lang w:val="uk-UA"/>
        </w:rPr>
        <w:t xml:space="preserve">На виконання доручення Президента України від 06.03.2003 N 1-1/152 п. а. 2 з метою уніфікації вимог до обсягів і якості надання акушерської та гінекологічної допомоги </w:t>
      </w:r>
      <w:r>
        <w:rPr>
          <w:b/>
          <w:bCs/>
          <w:lang w:val="uk-UA"/>
        </w:rPr>
        <w:t>наказую</w:t>
      </w:r>
      <w:r>
        <w:rPr>
          <w:lang w:val="uk-UA"/>
        </w:rPr>
        <w:t xml:space="preserve">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Затвердити Клінічні протоколи з акушерської та гінекологічної допомоги (далі - Протоколи, додаються)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. Гіпертензивні розлади під час вагітност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2. Ведення вагітних із гострим вірусним гепатитом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3. Ведення вагітних із хронічним гепатитом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4. Ведення вагітних із хронічним холециститом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5. Ведення вагітності у жінок з імунними конфлікта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6. Передчасні полог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7. Аномалії пологової діяльност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8. Акушерські кровотеч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9. Геморагічний шок в акушерств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0. Синдром дисемінованого внутрішньо судинного згортання крові в акушерств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1. Септичний шок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2. Позаматкова вагітність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3. Передменструальний синдром. </w:t>
      </w:r>
    </w:p>
    <w:p>
      <w:pPr>
        <w:pStyle w:val="Style14"/>
        <w:jc w:val="both"/>
        <w:rPr/>
      </w:pPr>
      <w:r>
        <w:rPr>
          <w:lang w:val="uk-UA"/>
        </w:rPr>
        <w:t xml:space="preserve">1.14. </w:t>
      </w:r>
      <w:r>
        <w:rPr>
          <w:strike/>
          <w:color w:val="FF0000"/>
          <w:lang w:val="uk-UA"/>
        </w:rPr>
        <w:t>Гіперплазія ендометрія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>(втратив чинність 2021/869)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5. Доброякісні та передракові процеси шийки матк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6. Профілактика і діагностика дисгормональних захворювань молочної залоз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7. Гінекологічна ендоскоп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 Міністру охорони здоров'я Автономної Республіки Крим, начальникам управлінь охорони здоров'я обласних, Севастопольської та Головного управління охорони здоров'я та медичного забезпечення Київської міських державних адміністрацій: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1. Забезпечити впровадження Протоколів, що додаються в діяльність лікувально-профілактичних закладів починаючи з 2005 рок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2. Організувати здійснення контролю надання акушерсько-гінекологічної допомоги у відповідності до затверджених цим наказом Протокол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Начальнику управління організації медичної допомоги дітям і матерям (Моісеєнко Р. О.), головному позаштатному спеціалісту МОЗ України за фахом "Акушерство і гінекологія" (Венцковському Б. М.), при необхідності, вносити зміни до Протокол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за виконанням наказу залишаю за собою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В. о. Міністра</w:t>
            </w:r>
            <w:r>
              <w:rPr>
                <w:lang w:val="uk-UA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В. В. Загородній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120"/>
      <w:ind w:right="-7" w:hanging="0"/>
      <w:jc w:val="center"/>
    </w:pPr>
    <w:rPr>
      <w:b/>
      <w:spacing w:val="60"/>
      <w:szCs w:val="20"/>
      <w:lang w:val="uk-UA"/>
    </w:rPr>
  </w:style>
  <w:style w:type="paragraph" w:styleId="LEXICON">
    <w:name w:val="LEXICON"/>
    <w:basedOn w:val="Normal"/>
    <w:qFormat/>
    <w:pPr>
      <w:spacing w:lineRule="atLeast" w:line="360"/>
      <w:ind w:firstLine="720"/>
      <w:jc w:val="both"/>
    </w:pPr>
    <w:rPr>
      <w:rFonts w:ascii="SchoolBook" w:hAnsi="SchoolBook" w:cs="SchoolBook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bCs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/>
      <w:sz w:val="32"/>
      <w:szCs w:val="20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34:00Z</dcterms:created>
  <dc:creator>ouser</dc:creator>
  <dc:description/>
  <cp:keywords/>
  <dc:language>en-US</dc:language>
  <cp:lastModifiedBy>Хачатурян Валерія Олександрівна</cp:lastModifiedBy>
  <dcterms:modified xsi:type="dcterms:W3CDTF">2021-05-06T13:56:00Z</dcterms:modified>
  <cp:revision>7</cp:revision>
  <dc:subject/>
  <dc:title> </dc:title>
</cp:coreProperties>
</file>