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Клінічний Протокол з діагностики та лікування краснухи у дітей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ШИФР МКХ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10 </w:t>
      </w:r>
      <w:r>
        <w:rPr>
          <w:lang w:val="uk-UA"/>
        </w:rPr>
        <w:t xml:space="preserve">-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06 Краснуха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.06.0 Краснуха з неврологічними ускладненнями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8.06.8 Краснуха з іншими ускладненнями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8.06.9 Краснуха без ускладнень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Краснуха </w:t>
      </w:r>
      <w:r>
        <w:rPr>
          <w:lang w:val="uk-UA"/>
        </w:rPr>
        <w:t xml:space="preserve">- інфекція, яка викликається Rubivirus, може мати перебіг у вигляді набутого (з повітряно-краплинним механізмом передачі) та природженого (із трансплацентарним шляхом передачі) процесу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ДІАГНОСТИЧНІ КРИТЕРІЇ: </w:t>
      </w:r>
    </w:p>
    <w:p>
      <w:pPr>
        <w:pStyle w:val="Style13"/>
        <w:jc w:val="both"/>
        <w:rPr>
          <w:lang w:val="uk-UA"/>
        </w:rPr>
      </w:pPr>
      <w:r>
        <w:rPr>
          <w:i/>
          <w:iCs/>
          <w:u w:val="single"/>
          <w:lang w:val="uk-UA"/>
        </w:rPr>
        <w:t xml:space="preserve">КЛІНІЧНІ КРИТЕРІЇ НАБУТОЇ КРАСНУХ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очаток хвороби гострий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ідвищення температури тіла до 37,5 - 38° C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непостійний, слабковиражений катар слизових оболонок, кон'юнктив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інколи розеольозна енантема на твердому піднебін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більшення, болючість задньошийних та потиличних лімфовузлів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може бути продромальний період, який триває декілька годин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исип з'являється в перший день хвороб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исип розеольозний та дрібноплямисто-папульозний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елементи висипу між собою не зливаються, висип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'являється висип одночасно по всьому тіл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ереважна локалізація висипу - розгинальні поверхні кінцівок, спина, сідниці, зовнішня поверхня стегон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исип зникає протягом 1 - 3 днів, без утворення пігментації чи луще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можливі артрити, артралгі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у хлопчиків шкільного віку можлива тесталг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рідко розвивається тромбоцитопенія. </w:t>
      </w:r>
    </w:p>
    <w:p>
      <w:pPr>
        <w:pStyle w:val="Style13"/>
        <w:jc w:val="both"/>
        <w:rPr>
          <w:lang w:val="uk-UA"/>
        </w:rPr>
      </w:pPr>
      <w:r>
        <w:rPr>
          <w:i/>
          <w:iCs/>
          <w:u w:val="single"/>
          <w:lang w:val="uk-UA"/>
        </w:rPr>
        <w:t xml:space="preserve">КЛІНІЧНІ КРИТЕРІЇ ПРИРОДЖЕНОЇ КРАСНУХИ: </w:t>
      </w:r>
    </w:p>
    <w:p>
      <w:pPr>
        <w:pStyle w:val="Style13"/>
        <w:jc w:val="both"/>
        <w:rPr/>
      </w:pPr>
      <w:r>
        <w:rPr>
          <w:u w:val="single"/>
          <w:lang w:val="uk-UA"/>
        </w:rPr>
        <w:t>Підозрілим випадком</w:t>
      </w:r>
      <w:r>
        <w:rPr>
          <w:lang w:val="uk-UA"/>
        </w:rPr>
        <w:t xml:space="preserve"> природженої краснухи у дитини 1 року життя є випадок, коли в анамнезі у матері є підозра на перенесену краснуху під час вагітності чи у дитини мають місце вроджені вади серця та/чи катаракта, звуження поля зору, ністагм, косоокість, мікрофтальм, вроджена глаукома, підозра на порушення слуху. </w:t>
      </w:r>
    </w:p>
    <w:p>
      <w:pPr>
        <w:pStyle w:val="Style13"/>
        <w:jc w:val="both"/>
        <w:rPr/>
      </w:pPr>
      <w:r>
        <w:rPr>
          <w:u w:val="single"/>
          <w:lang w:val="uk-UA"/>
        </w:rPr>
        <w:t>Клінічним випадком</w:t>
      </w:r>
      <w:r>
        <w:rPr>
          <w:lang w:val="uk-UA"/>
        </w:rPr>
        <w:t xml:space="preserve"> природженої краснухи у дитини 1 року життя є випадок, коли в наявності є два ускладнення із списку (а) або одне ускладнення із списку (а) та одне ускладнення із списку (б)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а) катаракт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глауком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роджена вада серц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орушення слуху (туговухість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ігментарна ретинопат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б) пурпур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пленомегал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ікроцефал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ідставання у психофізичному розвитк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менінгоенцефаліт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остеопороз (на рентгенограмі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жовтуха в перші 24 години після народж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сі діти, що відносяться до категорії "підозрілий" та "клінічний" випадок природженої краснухи, повинні обстежуватися на маркери активності краснушної інфекції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ПАРАКЛІНІЧНІ ДОСЛІДЖЕННЯ: </w:t>
      </w:r>
    </w:p>
    <w:p>
      <w:pPr>
        <w:pStyle w:val="Style13"/>
        <w:jc w:val="both"/>
        <w:rPr>
          <w:lang w:val="uk-UA"/>
        </w:rPr>
      </w:pPr>
      <w:r>
        <w:rPr>
          <w:i/>
          <w:iCs/>
          <w:u w:val="single"/>
          <w:lang w:val="uk-UA"/>
        </w:rPr>
        <w:t xml:space="preserve">НАБУТА КРАСНУХА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Загальний аналіз крові (лейкопенія, нейтропенія, лімфоцитоз, плазматичні клітини, нормальна ШЗЕ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Серологічні методи (РН, РТГА, РЗК, РІФ) - наростання титрів антитіл в динаміці в 4 та більше разів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Визначення специфічних антитіл класу Ig M у гострому періоді захворюв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Зростання титрів Ig G в динаміці або низькоавідні Ig G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5. Полімеразна ланцюгова реакція (кров, при необхідності спинномозкова рідина) - визначення РНК вірусу краснухи. </w:t>
      </w:r>
    </w:p>
    <w:p>
      <w:pPr>
        <w:pStyle w:val="Style13"/>
        <w:jc w:val="both"/>
        <w:rPr>
          <w:lang w:val="uk-UA"/>
        </w:rPr>
      </w:pPr>
      <w:r>
        <w:rPr>
          <w:i/>
          <w:iCs/>
          <w:u w:val="single"/>
          <w:lang w:val="uk-UA"/>
        </w:rPr>
        <w:t xml:space="preserve">ПРИРОДЖЕНА КРАСНУХА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Виявлення специфічних антитіл класу Ig M в кров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Зберігання високих титрів специфічних Ig G в крові протягом тривалого часу (6 - 12 місяців) без їх паді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Виявлення РНК вірусу краснухи (кров, сеча, слина, кал, спинномозкова рідина) методом полімеразної ланцюгової реак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падок виявлення специфічних краснушних Ig M у дитини без клінічних проявів захворювання вважається як природжена краснушна інфекція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ЛІКУВА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Лікування хворих з неускладненим перебігом набутої краснухи проводять у домашніх умовах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Ліжковий режим протягом гострого період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Загальногігієнічні заход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Часте провітрювання приміщень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Симптоматична терапія: жарознижуючі засоби при підвищенні температури тіла (парацетамол, ібупрофен) тощо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и виникненні ускладнень діти госпіталізуються в інфекційні стаціонар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Лікування дітей з природженою краснухою залежить від характеру основних клінічних синдромів. Діти з підозрою на природжену краснуху, клінічним випадком природженої краснухи повинні госпіталізуватися у спеціально організовані медичні установи, в яких організовані окремі палати (бокси), для подальшого обстеження та лікування. Ці установи (окремі палати, бокси) повинні створюватися на базі профільних стаціонарів, в яких надається медична допомога дітям з вродженими вадами (серцево-судинна хірургія, офтальмологія, неврологія, інтенсивна терапія новонароджених тощо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іти, що народилися від матерів, які в періоді вагітності хворіли на краснуху чи були в контакті з хворим на краснуху, діти з природженою краснушною інфекцією повинні підлягати диспансерному спостереженню не менше 7 років з обов'язковим регулярним оглядом педіатра, окуліста, оториноларинголога, невролога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УСКЛАДНЕННЯ </w:t>
      </w:r>
      <w:r>
        <w:rPr>
          <w:lang w:val="uk-UA"/>
        </w:rPr>
        <w:t xml:space="preserve">(лікування згідно відповідних протоколів)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артрит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иновііт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ерозні менінгіт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енцефаліти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Директор Департаменту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 xml:space="preserve">материнства, дитинства та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санаторного забезпечення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1:00Z</dcterms:created>
  <dc:creator>khachaturyan</dc:creator>
  <dc:description/>
  <cp:keywords>Діти</cp:keywords>
  <dc:language>en-US</dc:language>
  <cp:lastModifiedBy>Хачатурян Валерія Олександрівна</cp:lastModifiedBy>
  <dcterms:modified xsi:type="dcterms:W3CDTF">2020-02-25T09:41:00Z</dcterms:modified>
  <cp:revision>2</cp:revision>
  <dc:subject/>
  <dc:title>ЗАТВЕРДЖЕНО</dc:title>
</cp:coreProperties>
</file>