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МІНІСТЕРСТВО ОХОРОНИ ЗДОРОВ'Я УКРАЇНИ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  <w:lang w:val="uk-UA" w:eastAsia="uk-UA"/>
        </w:rPr>
      </w:pPr>
      <w:r>
        <w:rPr>
          <w:b/>
          <w:bCs/>
          <w:sz w:val="36"/>
          <w:szCs w:val="36"/>
          <w:lang w:val="uk-UA" w:eastAsia="uk-UA"/>
        </w:rPr>
        <w:t xml:space="preserve">НАКАЗ </w:t>
      </w:r>
    </w:p>
    <w:p>
      <w:pPr>
        <w:pStyle w:val="Normal"/>
        <w:spacing w:before="280" w:after="280"/>
        <w:jc w:val="center"/>
        <w:rPr>
          <w:lang w:val="uk-UA" w:eastAsia="uk-UA"/>
        </w:rPr>
      </w:pPr>
      <w:r>
        <w:rPr>
          <w:b/>
          <w:bCs/>
          <w:lang w:val="uk-UA" w:eastAsia="uk-UA"/>
        </w:rPr>
        <w:t xml:space="preserve">від 8 травня 2009 року N 312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  <w:lang w:val="uk-UA" w:eastAsia="uk-UA"/>
        </w:rPr>
      </w:pPr>
      <w:r>
        <w:rPr>
          <w:b/>
          <w:bCs/>
          <w:sz w:val="36"/>
          <w:szCs w:val="36"/>
          <w:lang w:val="uk-UA" w:eastAsia="uk-UA"/>
        </w:rPr>
        <w:t xml:space="preserve">Про затвердження клінічних протоколів надання медичної допомоги хворим на дерматовенерологічні захворювання </w:t>
      </w:r>
    </w:p>
    <w:p>
      <w:pPr>
        <w:pStyle w:val="Normal"/>
        <w:spacing w:before="280" w:after="280"/>
        <w:jc w:val="center"/>
        <w:rPr>
          <w:lang w:val="uk-UA" w:eastAsia="uk-UA"/>
        </w:rPr>
      </w:pPr>
      <w:r>
        <w:rPr>
          <w:lang w:val="uk-UA" w:eastAsia="uk-UA"/>
        </w:rPr>
        <w:t>Із змінами і доповненнями, внесеними</w:t>
        <w:br/>
        <w:t> наказами Міністерства охорони здоров'я України</w:t>
        <w:br/>
        <w:t> від 8 жовтня 2013 року N 866,</w:t>
        <w:br/>
        <w:t> від 20 листопада 2015 року N 762,</w:t>
        <w:br/>
        <w:t> від 4 липня 2016 року N 670</w:t>
      </w:r>
    </w:p>
    <w:p>
      <w:pPr>
        <w:pStyle w:val="Normal"/>
        <w:spacing w:before="280" w:after="280"/>
        <w:jc w:val="both"/>
        <w:rPr/>
      </w:pPr>
      <w:r>
        <w:rPr>
          <w:lang w:val="uk-UA" w:eastAsia="uk-UA"/>
        </w:rPr>
        <w:t xml:space="preserve">На виконання Доручення Президента України від 06.03.2003 р. N 1-1/252 (абзац другий, стор. 1), доручення Прем'єр-міністра України від 12.03.2003 р. N 14494 (п. 2) </w:t>
      </w:r>
      <w:r>
        <w:rPr>
          <w:b/>
          <w:bCs/>
          <w:lang w:val="uk-UA" w:eastAsia="uk-UA"/>
        </w:rPr>
        <w:t>наказую</w:t>
      </w:r>
      <w:r>
        <w:rPr>
          <w:lang w:val="uk-UA" w:eastAsia="uk-UA"/>
        </w:rPr>
        <w:t xml:space="preserve">: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 Затвердити: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1. Введення до протоколів надання медичної допомоги хворим на дерматози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2. Введення до протоколів надання медичної допомоги хворим на інфекції, що передаються статевим шляхом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3. Протокол надання медичної допомоги вагітним, хворим на сифіліс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4. Протокол надання медичної допомоги хворим на алопеції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5. Протокол надання медичної допомоги хворим на анафілактичний шок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>1.6. Підпункт 1.6 пункту 1 виключено</w:t>
      </w:r>
    </w:p>
    <w:p>
      <w:pPr>
        <w:pStyle w:val="Normal"/>
        <w:spacing w:before="280" w:after="280"/>
        <w:jc w:val="right"/>
        <w:rPr>
          <w:lang w:val="uk-UA" w:eastAsia="uk-UA"/>
        </w:rPr>
      </w:pPr>
      <w:r>
        <w:rPr>
          <w:lang w:val="uk-UA" w:eastAsia="uk-UA"/>
        </w:rPr>
        <w:t>(згідно з наказом Міністерства</w:t>
        <w:br/>
        <w:t> охорони здоров'я України від 20.11.2015 р. N 762,</w:t>
        <w:br/>
        <w:t> у зв'язку із цим підпункти 1.7 - 1.42</w:t>
        <w:br/>
        <w:t> вважати відповідно підпунктами 1.6 - 1.40)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>1.6. Підпункт 1.6 пункту 1 виключено</w:t>
      </w:r>
    </w:p>
    <w:p>
      <w:pPr>
        <w:pStyle w:val="Normal"/>
        <w:spacing w:before="280" w:after="280"/>
        <w:jc w:val="right"/>
        <w:rPr>
          <w:lang w:val="uk-UA" w:eastAsia="uk-UA"/>
        </w:rPr>
      </w:pPr>
      <w:r>
        <w:rPr>
          <w:lang w:val="uk-UA" w:eastAsia="uk-UA"/>
        </w:rPr>
        <w:t>(згідно з наказом Міністерства охорони</w:t>
        <w:br/>
        <w:t> здоров'я України від 04.07.2016 р. N 670,</w:t>
        <w:br/>
        <w:t>у зв'язку із цим підпункти 1.7 - 1.40 пункту 1</w:t>
        <w:br/>
        <w:t> вважати відповідно підпунктами 1.6 - 1.39 пункту 1)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6. Протокол надання медичної допомоги хворим на багатоформну ексудативну еритему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7. Протокол надання медичної допомоги хворим на бородавки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8. Протокол надання медичної допомоги хворим на висівкоподібний лишай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9. Протокол надання медичної допомоги хворим на вітиліго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10. Протокол надання медичної допомоги хворим на вузлувату еритему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11. Протокол надання медичної допомоги хворим на вульгарні вугрі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12. Протокол надання медичної допомоги хворим на герпесвірусну інфекцію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13. Протокол надання медичної допомоги хворим на герпетиформний дерматит Дюринга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14. Протокол надання медичної допомоги хворим на гонорею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15. Протокол надання медичної допомоги хворим на дерматофії кистей та стоп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16. Протокол надання медичної допомоги хворим на дерматофії тулуба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17. Протокол надання медичної допомоги хворим на дерматофітії нігтів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18. Протокол надання медичної допомоги хворим на дерматофітію пахову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19. Протокол надання медичної допомоги хворим на екзему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>1.20. Підпункт 1.20 пункту 1 виключено</w:t>
      </w:r>
    </w:p>
    <w:p>
      <w:pPr>
        <w:pStyle w:val="Normal"/>
        <w:spacing w:before="280" w:after="280"/>
        <w:jc w:val="right"/>
        <w:rPr>
          <w:lang w:val="uk-UA" w:eastAsia="uk-UA"/>
        </w:rPr>
      </w:pPr>
      <w:r>
        <w:rPr>
          <w:lang w:val="uk-UA" w:eastAsia="uk-UA"/>
        </w:rPr>
        <w:t>(згідно з наказом Міністерство охорони</w:t>
        <w:br/>
        <w:t> здоров'я України від 08.10.2013 р. N 866)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21. Протокол надання медичної допомоги хворим на кандидоз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22. Протокол надання медичної допомоги хворим на кропив'янку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23. Протокол надання медичної допомоги хворим на мікози (мікроспорію)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24. Протокол надання медичної допомоги хворим на мікози (трихофітію)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25. Протокол надання медичної допомоги хворим на обмежену склеродермію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26. Протокол надання медичної допомоги хворим на пітіріаз рожевий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27. Протокол надання медичної допомоги хворим на пруриго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>1.30. Підпункт 1.30 пункту 1 виключено</w:t>
      </w:r>
    </w:p>
    <w:p>
      <w:pPr>
        <w:pStyle w:val="Normal"/>
        <w:spacing w:before="280" w:after="280"/>
        <w:jc w:val="right"/>
        <w:rPr>
          <w:lang w:val="uk-UA" w:eastAsia="uk-UA"/>
        </w:rPr>
      </w:pPr>
      <w:r>
        <w:rPr>
          <w:lang w:val="uk-UA" w:eastAsia="uk-UA"/>
        </w:rPr>
        <w:t>(згідно з наказом Міністерства</w:t>
        <w:br/>
        <w:t> охорони здоров'я України від 20.11.2015 р. N 762)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28. Протокол надання медичної допомоги хворим на сечостатевий мікоплазмоз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29. Протокол надання медичної допомоги хворим на сечостатевий трихомоніаз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30. Протокол надання медичної допомоги хворим на сечостатевий хламідіоз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31. Протокол надання медичної допомоги хворим на синдроми Стівенса-Джонсона та Лайєла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32. Протокол надання медичної допомоги хворим на сифіліс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33. Протокол надання медичної допомоги хворим на уроджений іхтіоз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34. Протокол надання медичної допомоги хворим на фотодерматози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35. Протокол надання медичної допомоги хворим на хворобу Дар'є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36. Протокол надання медичної допомоги хворим на хворобу, спричинену лікарськими засобами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37. Протокол надання медичної допомоги хворим на червоний вовчак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38. Протокол надання медичної допомоги хворим на червоний плескатий лишай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39. Графічне та схематичне представлення протоколів, що додається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2. Міністру охорони здоров'я Автономної Республіки Крим, начальникам управлінь (головних управлінь) охорони здоров'я обласних, у м. м. Києві та Севастополі міських державних адміністрацій забезпечити впровадження клінічних протоколів, затверджених п. 1 цього наказу, у підпорядкованих лікувально-профілактичних закладах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3. Контроль за виконанням цього наказу покласти на заступника Міністра В. В. Лазоришинця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92"/>
        <w:gridCol w:w="4863"/>
      </w:tblGrid>
      <w:tr>
        <w:trPr/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 w:eastAsia="uk-UA"/>
              </w:rPr>
              <w:t xml:space="preserve">Міністр </w:t>
            </w:r>
            <w:r>
              <w:rPr>
                <w:lang w:val="uk-UA" w:eastAsia="uk-UA"/>
              </w:rPr>
              <w:t> 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 w:eastAsia="uk-UA"/>
              </w:rPr>
              <w:t xml:space="preserve">В. М. Князевич </w:t>
            </w:r>
            <w:r>
              <w:rPr>
                <w:lang w:val="uk-UA" w:eastAsia="uk-UA"/>
              </w:rPr>
              <w:t> </w:t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16338D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60" w:after="0"/>
      <w:jc w:val="both"/>
    </w:pPr>
    <w:rPr>
      <w:rFonts w:ascii="Verdana" w:hAnsi="Verdana" w:cs="Verdana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09:00Z</dcterms:created>
  <dc:creator>Sasina</dc:creator>
  <dc:description/>
  <cp:keywords/>
  <dc:language>en-US</dc:language>
  <cp:lastModifiedBy>Хачатурян Валерія Олександрівна</cp:lastModifiedBy>
  <dcterms:modified xsi:type="dcterms:W3CDTF">2020-02-19T14:22:00Z</dcterms:modified>
  <cp:revision>8</cp:revision>
  <dc:subject/>
  <dc:title/>
</cp:coreProperties>
</file>