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анкілозивним спондилоартритом (хворобою Бехтєрєва) (АС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М45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Анкілозивний спондилоартрит</w:t>
      </w:r>
      <w:r>
        <w:rPr>
          <w:lang w:val="uk-UA"/>
        </w:rPr>
        <w:t xml:space="preserve"> - хронічне системне запальне захворювання хребта та суглобів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/>
      </w:pPr>
      <w:r>
        <w:rPr>
          <w:lang w:val="uk-UA"/>
        </w:rPr>
        <w:t xml:space="preserve">Хворі на АС, уперше виявлений або в періоді загострення захворювання, підлягають стаціонарному лікуванню в спеціалізованих ревматологічних відділеннях обласних чи міських лікарень. Хворі на АС в період ремісії захворювання за умови призначення адекватної терапії можуть знаходитися під наглядом лікаря ревматолога за місцем проживання в районних поліклініках. </w:t>
      </w:r>
      <w:r>
        <w:rPr>
          <w:b/>
          <w:bCs/>
          <w:lang w:val="uk-UA"/>
        </w:rPr>
        <w:t>Орієнтовна тривалість лікуваннями стаціонарних умовах</w:t>
      </w:r>
      <w:r>
        <w:rPr>
          <w:lang w:val="uk-UA"/>
        </w:rPr>
        <w:t xml:space="preserve"> (спеціалізовані ревматологічні відділення) - 10 - 14 діб за умови підбору адекватної ефективної армакотерапевтичної програми, покращання клінічних та лабораторних ознак захворювання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Діагностика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Римські критерії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Біль у крижах - 3 місяці, у спокої постійна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Біль і скутість у грудній клітц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Обмеження рухливості поперекового відділу хребта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Обмеження екскурсії грудної клітк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Ірит гострий або в анамнез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Двосторонній сакроілеїт при рентгенологічному дослідженн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ри наявності 2-бічного сакроілеїта й одного з клінічних критеріїв чи наявності 4 з 5 критеріїв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Модифіковані Нью-Йоркські критерії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Біль у крижах протягом 3 місяців, що зменшується при фізичних вправах; у спокої - постійна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Обмеження рухливості поперекового відділу хребта в сагітальній та фронтальній площинах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Зменшення екскурсії грудної клітки відносно норми, що відповідає вікові та стат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Рентгенологічні дані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двосторонній сакроілеїт II - IV стадії або односторонній сакроілеїт III - IV стадії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Достовірний АС - при наявності однобічного сакроілеїта III - IV стадії чи двобічного сакроілеїта II - IV стадії й одного з клінічних критеріїв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НПЗП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Сульфаніламтдні препарат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Глюкокортикостероїди системно та локально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Лікування м'язового спазм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Системна ензимотерапі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Лікувальна фізкультура, фізіотерапевтичні процедур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7. Хірургічне лікування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иновектомія - при неефективності консервативного лікування та збільшенні товщини синовіальної оболонки при УЗД понад 4 мм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ндопротезування суглобів, вертебротомія - при наявності деформації опорно-рухового апарату (III клініко-рентгенологічна стадія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8. Санаторно-курортне лікування за показами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Нормалізація або зниження клініко-лабораторних параметрів активності захворюванн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Зменшення (уповільнення) рентгенологічного прогресування ураження опорно-рухового апарату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васкулітом Шенлейн-Геноха (геморагічний васкуліит, пурпура Шенлейна-Геноха) (ВШГ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D69.0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ШГ - це геморагічний васкуліт з IgA-імунними депозитами, що уражає дрібні судини (капіляри, венули, артеріоли)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Хворі на ВШГ, уперше виявлений чи в період загострення, підлягають стаціонарному лікуванню в спеціалізованих ревматологічних відділеннях обласних чи міських лікарень. Хворі на ВЩГ в період ремісії захворювання за умови призначення адекватної терапії мають знаходитися під наглядом лікаря ревматолога за місцем проживання в районних поліклініках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Орієнтовна тривалість лікування у стаціонарних умовах</w:t>
      </w:r>
      <w:r>
        <w:rPr>
          <w:lang w:val="uk-UA"/>
        </w:rPr>
        <w:t xml:space="preserve"> (спеціалізовані ревматологічні відділення) - 10 - 14 діб за умови підбору адекватної ефективної фармакотерапевтичної програми, покращання клінічних та лабораторних ознак захворювання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Діагностика</w:t>
      </w:r>
      <w:r>
        <w:rPr>
          <w:lang w:val="uk-UA"/>
        </w:rPr>
        <w:t xml:space="preserve">* </w:t>
      </w:r>
    </w:p>
    <w:p>
      <w:pPr>
        <w:pStyle w:val="Style14"/>
        <w:jc w:val="both"/>
        <w:rPr/>
      </w:pPr>
      <w:r>
        <w:rPr>
          <w:lang w:val="uk-UA"/>
        </w:rPr>
        <w:t>1.</w:t>
      </w:r>
      <w:r>
        <w:rPr>
          <w:b/>
          <w:bCs/>
          <w:lang w:val="uk-UA"/>
        </w:rPr>
        <w:t xml:space="preserve"> Геморагічна висипка, яка пальпується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Геморагічна висипка, яка пальпується і не пов'язана з тромбоцитопенією. </w:t>
      </w:r>
    </w:p>
    <w:p>
      <w:pPr>
        <w:pStyle w:val="Style14"/>
        <w:jc w:val="both"/>
        <w:rPr/>
      </w:pPr>
      <w:r>
        <w:rPr>
          <w:lang w:val="uk-UA"/>
        </w:rPr>
        <w:t>2.</w:t>
      </w:r>
      <w:r>
        <w:rPr>
          <w:b/>
          <w:bCs/>
          <w:lang w:val="uk-UA"/>
        </w:rPr>
        <w:t xml:space="preserve"> Початок хвороби у віці до 20 років</w:t>
      </w:r>
      <w:r>
        <w:rPr>
          <w:lang w:val="uk-UA"/>
        </w:rPr>
        <w:t xml:space="preserve">. </w:t>
      </w:r>
    </w:p>
    <w:p>
      <w:pPr>
        <w:pStyle w:val="Style14"/>
        <w:jc w:val="both"/>
        <w:rPr/>
      </w:pPr>
      <w:r>
        <w:rPr>
          <w:lang w:val="uk-UA"/>
        </w:rPr>
        <w:t>3.</w:t>
      </w:r>
      <w:r>
        <w:rPr>
          <w:b/>
          <w:bCs/>
          <w:lang w:val="uk-UA"/>
        </w:rPr>
        <w:t xml:space="preserve"> Ішемія кишечника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Дифузні болі в животі, що посилюються після їжі, діарея геморагічного характеру. </w:t>
      </w:r>
    </w:p>
    <w:p>
      <w:pPr>
        <w:pStyle w:val="Style14"/>
        <w:jc w:val="both"/>
        <w:rPr/>
      </w:pPr>
      <w:r>
        <w:rPr>
          <w:lang w:val="uk-UA"/>
        </w:rPr>
        <w:t>4.</w:t>
      </w:r>
      <w:r>
        <w:rPr>
          <w:b/>
          <w:bCs/>
          <w:lang w:val="uk-UA"/>
        </w:rPr>
        <w:t xml:space="preserve"> Виявлення скупчень гранулоцитів у стінках артеріол та венул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ри наявності двох з чотирьох вище перерахованих критеріїв можна поставити діагноз геморагічного васкуліта Шенлейн-Геноха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Чутливість складає 87,1 %, специфічність - 87,7 %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римітка * відповідає рекомендаціям Американської Колегії Ревматологів (ACR) 1990 року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/>
      </w:pPr>
      <w:r>
        <w:rPr>
          <w:lang w:val="uk-UA"/>
        </w:rPr>
        <w:t xml:space="preserve">1. Прямі антикоагулянти (у поєднанні з антиагрегантами протягом 1 - 1,5 міс.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Антиагреганти (до півроку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Переливання свіжозамороженої плазм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Глюкокортикостероїди (при абдомінальному синдромі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Імуносупресивні засоби (у поєднанні з антикоагулянтами й антиагрегантами і ГКС при нефротичному або змішаному варіанті гломерулонефрита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НПЗП (при ураженні суглобів та шкіри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7. Амінохінолонові препарати (при легких формах захворювання, при шкірно-суглобовому синдромі, латентному гломерулонефриті з помірною протеїнурією та гематурією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8. Вітаміни та інші засоби, які зменшують проникність та ламкість капіляр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9. Антибіотики (при наявності прямих показань, а також для санації хронічних вогнищ інфекції в період ремісії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0. Екстракорпоральна терапія: плазмаферез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1. Препарати системної ензимотерапії в комбінованих програмах лікування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Нормалізація клінічних симптомів геморагічного васкуліту, нормалізація або позитивна динаміка лабораторних показників (ШОЕ, лейкоцитів, протеїнів)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вузликовим поліартеріїтом (ВП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М30.0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ВП</w:t>
      </w:r>
      <w:r>
        <w:rPr>
          <w:lang w:val="uk-UA"/>
        </w:rPr>
        <w:t xml:space="preserve"> - некротизуюче запалення середніх і дрібних артерій без гломерулонефрита або васкуліта артеріол, капілярів і венул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Хворі на ВП, уперше виявлений чи в період загострення, підлягають стаціонарному лікуванню в спеціалізованих ревматологічних відділеннях обласних чи міських лікарень. Хворі на ВП в період ремісії захворювання за умови призначення адекватної терапії мають знаходитися під наглядом лікаря ревматолога за місцем проживання в районних поліклініках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Орієнтовна тривалість лікування у стаціонарних умовах</w:t>
      </w:r>
      <w:r>
        <w:rPr>
          <w:lang w:val="uk-UA"/>
        </w:rPr>
        <w:t xml:space="preserve"> (спеціалізовані ревматологічні відділення) - 10 - 14 діб за умови підбору адекватної ефективної фармакотерапевтичної програми, поліпшення клінічних та лабораторних ознак захворювання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Діагностика</w:t>
      </w:r>
      <w:r>
        <w:rPr>
          <w:lang w:val="uk-UA"/>
        </w:rPr>
        <w:t xml:space="preserve">* </w:t>
      </w:r>
    </w:p>
    <w:p>
      <w:pPr>
        <w:pStyle w:val="Style14"/>
        <w:jc w:val="both"/>
        <w:rPr/>
      </w:pPr>
      <w:r>
        <w:rPr>
          <w:lang w:val="uk-UA"/>
        </w:rPr>
        <w:t xml:space="preserve">1. </w:t>
      </w:r>
      <w:r>
        <w:rPr>
          <w:b/>
          <w:bCs/>
          <w:lang w:val="uk-UA"/>
        </w:rPr>
        <w:t>Втрата 4 кг маси тіла і більше</w:t>
      </w:r>
      <w:r>
        <w:rPr>
          <w:lang w:val="uk-UA"/>
        </w:rPr>
        <w:t xml:space="preserve"> з початку захворювання, не пов'язане з дотриманням дієти або з іншими факторами. </w:t>
      </w:r>
    </w:p>
    <w:p>
      <w:pPr>
        <w:pStyle w:val="Style14"/>
        <w:jc w:val="both"/>
        <w:rPr/>
      </w:pPr>
      <w:r>
        <w:rPr>
          <w:lang w:val="uk-UA"/>
        </w:rPr>
        <w:t>2.</w:t>
      </w:r>
      <w:r>
        <w:rPr>
          <w:b/>
          <w:bCs/>
          <w:lang w:val="uk-UA"/>
        </w:rPr>
        <w:t xml:space="preserve"> Сітчасте ліведо.</w:t>
      </w:r>
      <w:r>
        <w:rPr>
          <w:lang w:val="uk-UA"/>
        </w:rPr>
        <w:t xml:space="preserve"> Сотовий малюнок шкіри тулуба і кінцівок. </w:t>
      </w:r>
    </w:p>
    <w:p>
      <w:pPr>
        <w:pStyle w:val="Style14"/>
        <w:jc w:val="both"/>
        <w:rPr/>
      </w:pPr>
      <w:r>
        <w:rPr>
          <w:lang w:val="uk-UA"/>
        </w:rPr>
        <w:t>3.</w:t>
      </w:r>
      <w:r>
        <w:rPr>
          <w:b/>
          <w:bCs/>
          <w:lang w:val="uk-UA"/>
        </w:rPr>
        <w:t xml:space="preserve"> Біль або підвищена чутливість у яєчках</w:t>
      </w:r>
      <w:r>
        <w:rPr>
          <w:lang w:val="uk-UA"/>
        </w:rPr>
        <w:t xml:space="preserve">, не пов'язана з інфекцією, травмою або іншими причинами. </w:t>
      </w:r>
    </w:p>
    <w:p>
      <w:pPr>
        <w:pStyle w:val="Style14"/>
        <w:jc w:val="both"/>
        <w:rPr/>
      </w:pPr>
      <w:r>
        <w:rPr>
          <w:lang w:val="uk-UA"/>
        </w:rPr>
        <w:t>4. Дифузна</w:t>
      </w:r>
      <w:r>
        <w:rPr>
          <w:b/>
          <w:bCs/>
          <w:lang w:val="uk-UA"/>
        </w:rPr>
        <w:t xml:space="preserve"> міалгія</w:t>
      </w:r>
      <w:r>
        <w:rPr>
          <w:lang w:val="uk-UA"/>
        </w:rPr>
        <w:t xml:space="preserve"> (за винятком м'язів плечового та тазового поясів),</w:t>
      </w:r>
      <w:r>
        <w:rPr>
          <w:b/>
          <w:bCs/>
          <w:lang w:val="uk-UA"/>
        </w:rPr>
        <w:t xml:space="preserve"> м'язова слабість, підвищена чутливість м'язів гомілок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5.</w:t>
      </w:r>
      <w:r>
        <w:rPr>
          <w:b/>
          <w:bCs/>
          <w:lang w:val="uk-UA"/>
        </w:rPr>
        <w:t xml:space="preserve"> Мононевропатії або поліневропатія. </w:t>
      </w:r>
    </w:p>
    <w:p>
      <w:pPr>
        <w:pStyle w:val="Style14"/>
        <w:jc w:val="both"/>
        <w:rPr/>
      </w:pPr>
      <w:r>
        <w:rPr>
          <w:lang w:val="uk-UA"/>
        </w:rPr>
        <w:t>6.</w:t>
      </w:r>
      <w:r>
        <w:rPr>
          <w:b/>
          <w:bCs/>
          <w:lang w:val="uk-UA"/>
        </w:rPr>
        <w:t xml:space="preserve"> Діастолічний артеріальний тиск </w:t>
      </w:r>
      <w:r>
        <w:rPr>
          <w:rFonts w:cs="Symbol" w:ascii="Symbol" w:hAnsi="Symbol"/>
          <w:b/>
          <w:bCs/>
          <w:lang w:val="uk-UA"/>
        </w:rPr>
        <w:t></w:t>
      </w:r>
      <w:r>
        <w:rPr>
          <w:b/>
          <w:bCs/>
          <w:lang w:val="uk-UA"/>
        </w:rPr>
        <w:t xml:space="preserve"> 90 мм рт. ст.</w:t>
      </w:r>
      <w:r>
        <w:rPr>
          <w:lang w:val="uk-UA"/>
        </w:rPr>
        <w:t xml:space="preserve"> Розвиток гіпертензії з діастолічним артеріальним тиском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90 мм рт. ст. </w:t>
      </w:r>
    </w:p>
    <w:p>
      <w:pPr>
        <w:pStyle w:val="Style14"/>
        <w:jc w:val="both"/>
        <w:rPr/>
      </w:pPr>
      <w:r>
        <w:rPr>
          <w:lang w:val="uk-UA"/>
        </w:rPr>
        <w:t>7.</w:t>
      </w:r>
      <w:r>
        <w:rPr>
          <w:b/>
          <w:bCs/>
          <w:lang w:val="uk-UA"/>
        </w:rPr>
        <w:t xml:space="preserve"> Підвищення рівня сечовини &gt; 40 мг/дл або креатиніна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&gt; 1,5 мг/дл у крові</w:t>
      </w:r>
      <w:r>
        <w:rPr>
          <w:lang w:val="uk-UA"/>
        </w:rPr>
        <w:t xml:space="preserve">, не пов'язане з дегідратацією або обструкцією. </w:t>
      </w:r>
    </w:p>
    <w:p>
      <w:pPr>
        <w:pStyle w:val="Style14"/>
        <w:jc w:val="both"/>
        <w:rPr/>
      </w:pPr>
      <w:r>
        <w:rPr>
          <w:lang w:val="uk-UA"/>
        </w:rPr>
        <w:t>8.</w:t>
      </w:r>
      <w:r>
        <w:rPr>
          <w:b/>
          <w:bCs/>
          <w:lang w:val="uk-UA"/>
        </w:rPr>
        <w:t xml:space="preserve"> Вірус гепатиту В.</w:t>
      </w:r>
      <w:r>
        <w:rPr>
          <w:lang w:val="uk-UA"/>
        </w:rPr>
        <w:t xml:space="preserve"> Наявність у сироватці крові поверхневого антигену вірусу гепатиту В або антитіл до нього. </w:t>
      </w:r>
    </w:p>
    <w:p>
      <w:pPr>
        <w:pStyle w:val="Style14"/>
        <w:jc w:val="both"/>
        <w:rPr/>
      </w:pPr>
      <w:r>
        <w:rPr>
          <w:lang w:val="uk-UA"/>
        </w:rPr>
        <w:t>9.</w:t>
      </w:r>
      <w:r>
        <w:rPr>
          <w:b/>
          <w:bCs/>
          <w:lang w:val="uk-UA"/>
        </w:rPr>
        <w:t xml:space="preserve"> Артеріографічні зміни</w:t>
      </w:r>
      <w:r>
        <w:rPr>
          <w:lang w:val="uk-UA"/>
        </w:rPr>
        <w:t xml:space="preserve">. Виявлення на артеріограмі аневризм або оклюзій вісцеральних артерій, не пов'язаних з артеріосклерозом, фібромускулярною дисплазією або іншими незапальними причинами. </w:t>
      </w:r>
    </w:p>
    <w:p>
      <w:pPr>
        <w:pStyle w:val="Style14"/>
        <w:jc w:val="both"/>
        <w:rPr/>
      </w:pPr>
      <w:r>
        <w:rPr>
          <w:lang w:val="uk-UA"/>
        </w:rPr>
        <w:t xml:space="preserve">10. </w:t>
      </w:r>
      <w:r>
        <w:rPr>
          <w:b/>
          <w:bCs/>
          <w:lang w:val="uk-UA"/>
        </w:rPr>
        <w:t>Виявлення при біопсії дрібних або середніх артерій поліморфно-ядерних лейкоцитів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ри наявності трьох або більше з вищеперерахованих критеріїв можна поставити діагноз ВП. </w:t>
      </w:r>
    </w:p>
    <w:p>
      <w:pPr>
        <w:pStyle w:val="Style14"/>
        <w:jc w:val="both"/>
        <w:rPr/>
      </w:pPr>
      <w:r>
        <w:rPr>
          <w:lang w:val="uk-UA"/>
        </w:rPr>
        <w:t xml:space="preserve">Чутливість становить 82,2 %, специфічність - 86,6 %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римітка * відповідає рекомендаціям Американської Колегії Ревматологів (ACR) 1990 року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Глюкокортикостероїди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Імуносупресори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Пульс-терапія при фульмінантному перебігу ВП і швидкопрогресуючому гломерулонефриті. Найбільш доцільна комбінована терапія глюкокортикоїдами і цитостатикам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Еферентна терапія: плазмаферез, лімфоцитоферез, імуносорбці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Антикоагулянт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Антаагрегант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НПЗП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7. Амінохінолонові препарат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8. Ангіопротектор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9. Системна ензимотерапія в програмах комбінованого лікування з кортикостероїдами і цитостатикам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0. При виявленні маркерів активної реплікації вірусу гепатиту В - противірусні препарат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1. Симптоматичне лікування (лікування артеріальної гіпертензії, поліневриту, ХНН та ін.)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озитивна динаміка клінічних проявів, нормалізація лабораторних і імунологічних показників активності запального процесу (лейкоцити, імуноглобуліни, антинуклеарний фактор, ЦІК), морфологічних змін у судинах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гострою ревматичною лихоманкою (ревматизмом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100-I02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Гостра ревматична лихоманка (ГРЛ)</w:t>
      </w:r>
      <w:r>
        <w:rPr>
          <w:lang w:val="uk-UA"/>
        </w:rPr>
        <w:t xml:space="preserve"> - гостре запальне захворювання сполучної тканини з переважною локалізацією процесу в серцево-судинній системі, що розвивається у зв'язку з гострою інфекцією, викликаною </w:t>
      </w:r>
      <w:r>
        <w:rPr>
          <w:rFonts w:cs="Symbol" w:ascii="Symbol" w:hAnsi="Symbol"/>
          <w:lang w:val="uk-UA"/>
        </w:rPr>
        <w:t></w:t>
      </w:r>
      <w:r>
        <w:rPr>
          <w:lang w:val="uk-UA"/>
        </w:rPr>
        <w:t xml:space="preserve">-гемолітичним стрептококом групи А у схильних осіб, переважно у дітей і підлітків 7 - 15 років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Хворі на ГРЛ, уперше виявлену чи в період рецидиву, підлягають стаціонарному лікуванню в спеціалізованих ревматологічних чи кардіологічних відділеннях обласних чи міських лікарень. Хворі на ГРЛ в неактивний період захворювання за умови призначення адекватної терапії мають знаходитися під диспансерним наглядом лікарів кардіолога, ревматолога в районних поліклініках за місцем проживання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Орієнтовна тривалість лікування у стаціонарних умовах</w:t>
      </w:r>
      <w:r>
        <w:rPr>
          <w:lang w:val="uk-UA"/>
        </w:rPr>
        <w:t xml:space="preserve"> (спеціалізовані ревматологічні відділення) - 10 - 14 діб за умови підбору адекватної ефективної фармакотерапевтичної програми, поліпшення клінічних та лабораторних ознак захворювання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Діагностика</w:t>
      </w:r>
      <w:r>
        <w:rPr>
          <w:lang w:val="uk-UA"/>
        </w:rPr>
        <w:t xml:space="preserve">*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ВЕЛИКІ КРИТЕРІЇ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Кардит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Поліартрит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Хоре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ільцеподібна еритема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Підшкірні вузлики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МАЛІ КРИТЕРІЇ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Клінічні дані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ртралгі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Лихоманка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Лабораторні дан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Зростання гострофазових реактантів: ШОЕ, СРБ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Подовження інтервалу PQ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попередньої стрептококової інфекції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ростання гемолітичного стрептокока при бактеріологічному дослідженні матеріалу із зіва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сокий титр або зростання титру антистрептококових антитіл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Наявність 2 великих критеріїв і ознак попередньої стрептококової інфекції або 1 великого, 2 малих критеріїв і ознак попередньої стрептококової інфекції дає змогу поставити діагноз ГРЛ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римітка * відповідає рекомендаціям Американської Асоціації Серця (AHA) 1992 року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Етіотропна терапі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тибіотики пеніцилінового ряду, макролідні антибіотики, інш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Протизапальна терапі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) НПЗП (курс лікування 1 - 1,5 міс, за необхідності 3 - 5 міс.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Глюкокортикостероїдні препарати (ГКС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) Амінохінолінові препарати. </w:t>
      </w:r>
    </w:p>
    <w:p>
      <w:pPr>
        <w:pStyle w:val="Style14"/>
        <w:jc w:val="both"/>
        <w:rPr/>
      </w:pPr>
      <w:r>
        <w:rPr>
          <w:lang w:val="uk-UA"/>
        </w:rPr>
        <w:t>Основу</w:t>
      </w:r>
      <w:r>
        <w:rPr>
          <w:b/>
          <w:bCs/>
          <w:lang w:val="uk-UA"/>
        </w:rPr>
        <w:t xml:space="preserve"> первинної профілактики</w:t>
      </w:r>
      <w:r>
        <w:rPr>
          <w:lang w:val="uk-UA"/>
        </w:rPr>
        <w:t xml:space="preserve"> складає антимікробна терапія гострої та хронічно-рецидивуючої інфекції верхніх дихальних шляхів (тонзиліт, фарингіт), викликаної </w:t>
      </w:r>
      <w:r>
        <w:rPr>
          <w:rFonts w:cs="Symbol" w:ascii="Symbol" w:hAnsi="Symbol"/>
          <w:lang w:val="uk-UA"/>
        </w:rPr>
        <w:t></w:t>
      </w:r>
      <w:r>
        <w:rPr>
          <w:lang w:val="uk-UA"/>
        </w:rPr>
        <w:t xml:space="preserve">-гемолітичним стрептококом А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Вторинна профілактик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Тривалість вторинної профілактики антибіотиками встановлюється індивідуально для кожного пацієнта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- не менше 5 років - для хворих, які перенесли гостру ревматичну лихоманку без кардита (артрит, хорея)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- більше 5 років (або протягом всього життя) - для хворих, які перенесли первинну або вторинну атаку гострої ревматичної лихоманки з ураженням серця (особливо при наявності вади серця або її формуванні)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Відсутність кардіальних і артралгічних синдром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Нормалізація показників активності запального процес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Нормалізація титрів стрептококових антитіл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Стабільність морфофункціональних показників по ехокардіографії з боку клапанів і камер серця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облітеруючим тромбангіїтом (хворобою Вінівартера-Бюргера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I73.1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Облітеруючий тромбангіїт - це хронічне запальне захворювання артерій середнього та дрібного калібру, вен, з переважним залученням дистальних відділів судин верхніх і нижніх кінцівок, рідко - церебральних і вісцеральних, з наступним поширенням патологічного процесу на проксимальні зони судинного русла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Хворі на облітеруючий тромбангіїт, уперше виявлений чи в період загострення, підлягають стаціонарному лікуванню в спеціалізованих ревматологічних відділеннях обласних чи міських лікарень. Хворі на облітеруючий тромбангіїт в період ремісії захворювання за умови призначення адекватної терапії мають знаходитися під наглядом лікаря ревматолога за місцем проживання в районних поліклініках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Орієнтовна тривалість лікування у стаціонарних умовах</w:t>
      </w:r>
      <w:r>
        <w:rPr>
          <w:lang w:val="uk-UA"/>
        </w:rPr>
        <w:t xml:space="preserve"> (спеціалізовані ревматологічні відділення) - 10 - 14 діб за умову підбору адекватної ефективної фармакотерапевтичної програми, покращання клінічних та лабораторних ознак захворювання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Діагностик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ЕЛИКИЙ КРИТЕРІЙ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Ішемія нижніх кінцівок у молодих, курців, що не мають гіперліпідемії і цукрового діабету, а також дифузних захворювань сполучної тканини, гемопатій і ембологенної патології в анамнез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МАЛІ КРИТЕРІЇ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Рецидивуючі мігруючі тромбофлебіти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Синдром Рейно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Ішемія верхніх кінцівок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Наявність у хворого одного великого критерію і двох малих дозволяє поставити діагноз хвороби Бюргера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Повне припинення паління (активного і пасивного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При переважно периферичних формах хвороби використовуються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) антикоагуянти прямі та непрямі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антиагреганти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) НПЗП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При швидкопропрогресуючій вісцеральній патології і лабораторних ознаках активності до вищевикладеної терапії додають ГКС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При неефективності ГКС призначають імуносупресор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Простагландин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Симпатектомія (ефективність 45 - 64 %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7. Оперативне лікування - ампутація кінцівки у випадку розвитку гангрени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озитивна динаміка клінічних симптомів, нормалізація або позитивна динаміка лейкоцитів, ШОЕ, протеїнограми. Позитивні зміни показників реовазографії, доплерографії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остеоартрозом (ОА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М15 - М19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Остеоартроз</w:t>
      </w:r>
      <w:r>
        <w:rPr>
          <w:lang w:val="uk-UA"/>
        </w:rPr>
        <w:t xml:space="preserve"> - хронічне прогресуюче незапальне захворювання суглобів невідомої етіології, яке характеризується дегенерацією хряща та структурними змінами субхондральної кістки, а також явним або прихованим помірно вираженим синовітом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Хворі на остеоартроз в періоді загострення захворювання, з вираженим синовітом, підлягають стаціонарному лікуванню в спеціалізованих ревматологічних відділеннях обласних чи міських лікарень. Хворі на остеоартроз в період ремісії захворювання можуть знаходитися під наглядом лікаря ревматолога за місцем проживання в районних поліклініках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Орієнтовна тривалість лікування у стаціонарних умовах</w:t>
      </w:r>
      <w:r>
        <w:rPr>
          <w:lang w:val="uk-UA"/>
        </w:rPr>
        <w:t xml:space="preserve"> (спеціалізовані ревматологічні відділення) - 8 - 14 діб за умови підбору адекватної ефективної фармакотерапевтичної програми, поліпшення клінічних та лабораторних ознак захворювання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Діагностика</w:t>
      </w:r>
      <w:r>
        <w:rPr>
          <w:lang w:val="uk-UA"/>
        </w:rPr>
        <w:t xml:space="preserve">*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ОА кистей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Біль, ригідність або почуття скутості у кистях, найчастіше вдень протягом минулого місяц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Щільне потовщення двох або більше суглобів (див. нижче*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Менше 3-х припухлих п'ястнофалангових суглобів, або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) тверде потовщення двох чи більше дистальних міжфалангових суглобів, або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неправильне положення одного або декількох суглобів (див. нижче*). </w:t>
      </w:r>
    </w:p>
    <w:p>
      <w:pPr>
        <w:pStyle w:val="Style14"/>
        <w:jc w:val="both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 xml:space="preserve">II і III дистальні міжфалангові суглоби; II і III проксимальні міжфалангові суглоби; зап'ястно-п'ястковий суглоб на обох кистях. Чутливість становить 93 %, специфічність - 97 %.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Коксартроз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Клінічні симптоми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Біль у кульшовому суглоб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Внутрішня ротація менше 15 градусів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ШОЕ менше 45 мм/год. (при відсутності ШОЕ замість згинання кульшового суглобу менше 115 градусів) або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а) внутрішня ротація менше 15 градусів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біль при внутрішній ротації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) ранкова скутість менше 60 хвилин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г) вік більше 50 рок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Чутливість становить 86 %, специфічність - 75 %.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Клінічні та рентгенологічні симптоми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іль у кульшовому суглобі і, щонайменше, 2 з 3 наступних ознак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ШОЕ менше 20 мм/год.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логічно - остеофіти (голівка або вертлужна западина)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нтгенологічно - звуження суглобової щілини (угорі, латеральне і/або медіальне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Чутливість становить 89 %, специфічність - 91 %.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Гонартроз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Клінічні симптоми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Біль у колінному суглоб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а) крепітація протягом більшості днів попереднього місяця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ранкова скутість при активному русі менше 30 хвилин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) вік понад 37 років або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а) крепітаці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ранкова скутість мінімум 30 хвилин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) кісткова деформація (здуття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а) відсутність крепітації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кісткова деформаці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Чутливість складає 89 %, специфічність - 88 %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лінічні і рентгенологічні симптом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Біль у колінному суглобі протягом попереднього місяця, найчастіше вдень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Остеофіти або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а)типова для артроза синовіальна рідина (світла, в'язка, число клітин менше 2000/мл); (якщо немає зведень про синовіальну рідину, то замість цього враховується вік менше 40 років)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ранкова скутість щонайменше 30 хвилин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) крепітація при активних рухах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Чутливість складає 94 %, специфічність - 88 %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римітка * - відповідає критеріям Американської Колегії Ревматологів (ACR), 1990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1. Протизапальна й знеболююча терапі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) Анальгетики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наркотичні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аркотичні (лише у випадках неефективності або непереносності інших препаратів, нетривало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НПЗП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) препарати системної ензимотерапії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г) пролонговані форми глюкокортикостероїдів внутрішньосуглобово (при неефективності інших протизапальних препаратів не більше 4 ін'єкцій на рік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Хондропротектори (препарати довільної дії)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) пероральні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парентеральн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Місцеве застосування мазевих і гелевих форм НПЗП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Препарати, що поліпшують мікроциркуляцію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Ортопедичне лікування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) I - II рентгенологічна стадія за Келлгреном і Лоуренсом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ригуючі остеотомії при дисплазії або біомеханічні відхилення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III - IV рентгенологічна стадія за Келлгреном і Лоуренсом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отальне ендопротезування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ртродез ураженого суглоба у функціонально вигідному положенн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Лікувальна фізкультура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7. Фізіотерапевтичні процедур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8. Санаторно-курортне лікування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Відсутність або істотне зменшення проявів суглобового синдрому, відсутність рецидивів синовіта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Поліпшення якості життя пацієнта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Уповільнення рентгенологічного прогресування процесу, деструктивних змін суглобових хрящів (ультразвукове дослідження суглобів, МРТ)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остеопорозом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М80 - М82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 xml:space="preserve">Остеопороз </w:t>
      </w:r>
      <w:r>
        <w:rPr>
          <w:lang w:val="uk-UA"/>
        </w:rPr>
        <w:t xml:space="preserve">- системне захворювання скелету, яке характеризується зменшенням кісткової маси, порушенням мікроархітектоніки кісткової тканини, що призводить до підвищення ламкості кісток і ризику переломів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Хворі на остеопороз важкого ступеня з наявністю патологічних переломів підлягають стаціонарному лікуванню в спеціалізованих ортопедо-травматологічних відділеннях обласних чи міських лікарень. Хворі на підтверджений денситометрично остеопороз можуть знаходитися під наглядом лікарів ортопеда-травматолога, ревматолога за місцем проживання в районних поліклініках. При постменопаузальному остеопорозі обов'язковий нагляд гінеколога, ендокринолога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Тривалість стаціонарного лікування</w:t>
      </w:r>
      <w:r>
        <w:rPr>
          <w:lang w:val="uk-UA"/>
        </w:rPr>
        <w:t xml:space="preserve"> в спеціалізованих ортопедо-травматологічних відділеннях визначається локалізацією та важкістю патологічного перелому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Діагностика 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Критерії ВООЗ (1994 р.)</w:t>
        <w:br/>
        <w:t xml:space="preserve">(за даними денситометрії)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>норма-зміна</w:t>
      </w:r>
      <w:r>
        <w:rPr>
          <w:lang w:val="uk-UA"/>
        </w:rPr>
        <w:t xml:space="preserve"> МЩК* у межах одного стандартного відхилення (SD) від референтного значення, отриманого в результаті виміру МЩК в осіб молодого віку;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>остеопенія</w:t>
      </w:r>
      <w:r>
        <w:rPr>
          <w:lang w:val="uk-UA"/>
        </w:rPr>
        <w:t xml:space="preserve"> (зменшення кісткової маси) - зниження МЩК &gt; 1 SD і &lt; 2,5 SD від референтного значення;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 xml:space="preserve">остеопороз - </w:t>
      </w:r>
      <w:r>
        <w:rPr>
          <w:lang w:val="uk-UA"/>
        </w:rPr>
        <w:t xml:space="preserve">зниження МЩК &gt; 2,5 SD від референтного значення;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 xml:space="preserve">• </w:t>
      </w:r>
      <w:r>
        <w:rPr>
          <w:b/>
          <w:bCs/>
          <w:lang w:val="uk-UA"/>
        </w:rPr>
        <w:t xml:space="preserve">важкий остеопороз </w:t>
      </w:r>
      <w:r>
        <w:rPr>
          <w:lang w:val="uk-UA"/>
        </w:rPr>
        <w:t xml:space="preserve">- зниження МЩК &gt; 2,5 SD від референтного значення в сполученні з одним або більше переломами кісток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МЩК-мінеральна щільність кісток. 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 xml:space="preserve">Рентгенологічні критерії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Поява крупнопетлистої кісткової структур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Розширення кістково-мозкового канал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Витончення кортикального шар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Спонгіозування кортикального шар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Особлива чіткість контурів кортикального шару навколо всієї кістки. 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 xml:space="preserve">Лабораторні критерії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Рівень кальцію, фосфору, лужної фосфатази (особливо її кісткового ізоферменту) і гідроксипроліну, тартрат-резистентної кислої фосфатази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Застосування препаратів кальцію. </w:t>
      </w:r>
    </w:p>
    <w:p>
      <w:pPr>
        <w:pStyle w:val="Style14"/>
        <w:jc w:val="both"/>
        <w:rPr/>
      </w:pPr>
      <w:r>
        <w:rPr>
          <w:lang w:val="uk-UA"/>
        </w:rPr>
        <w:t>2. Застосування вітамінів групи D (D</w:t>
      </w:r>
      <w:r>
        <w:rPr>
          <w:vertAlign w:val="subscript"/>
          <w:lang w:val="uk-UA"/>
        </w:rPr>
        <w:t xml:space="preserve"> 2</w:t>
      </w:r>
      <w:r>
        <w:rPr>
          <w:lang w:val="uk-UA"/>
        </w:rPr>
        <w:t>, D</w:t>
      </w:r>
      <w:r>
        <w:rPr>
          <w:vertAlign w:val="subscript"/>
          <w:lang w:val="uk-UA"/>
        </w:rPr>
        <w:t xml:space="preserve"> 3</w:t>
      </w:r>
      <w:r>
        <w:rPr>
          <w:lang w:val="uk-UA"/>
        </w:rPr>
        <w:t xml:space="preserve">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Застосування базових антиостеопоретичних засобів. 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 xml:space="preserve">Основні принципи профілактичних і лікувальних заходів при вторинному остеопенічному синдромі на тлі ревматичних захворювань, у тому числі обумовленому фармакотерапією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Контроль активності аутоімунного запального процесу; підтримка тривалої ремісії захворюванн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Використання як можна менших доз ГКС і скорочення терміну їхнього використанн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Використання препаратів з незначно вираженим остеопоретичним ефектом, а також зміна способу введення препаратів - при ревматичних захворюваннях найкраще чергування перорального прийому з парентеральним, у тому числі периартикулярним і т. д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Використання пульс-терапії, що менше впливає на процеси ремоделювання, ніж постійний прийом ГКС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Зниження негативного впливу інших факторів розвитку остеопорозу - паління, зловживання алкоголем, малорухомого способу життя, тривалого голодування тощо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Своєчасне лікування супутньої патології, що впливає на кістковий метаболізм - гіпертіреоідизму, гіперпаратіреоідизму, ураження нирок і системи крові і т. д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7. Збереження і підтримка позитивного кальцієвого балансу (дієта, додатковий прийом препаратів кальцію в поєднанні з вітаміном D або його активними метаболітами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8. Призначення пацієнтам з вираженою остеопенією або остеопорозом "базисних" антиостеопоретичних препаратів. </w:t>
      </w:r>
    </w:p>
    <w:p>
      <w:pPr>
        <w:pStyle w:val="Style14"/>
        <w:jc w:val="both"/>
        <w:rPr/>
      </w:pPr>
      <w:r>
        <w:rPr>
          <w:lang w:val="uk-UA"/>
        </w:rPr>
        <w:t>9. За відсутності протипоказань у жінок у постменопаузальний період - препарати замісної гормональної терапії; у жінок у предменопаузальний період при порушеннях оваріальноменструального циклу - контроль 17</w:t>
      </w:r>
      <w:r>
        <w:rPr>
          <w:rFonts w:cs="Symbol" w:ascii="Symbol" w:hAnsi="Symbol"/>
          <w:lang w:val="uk-UA"/>
        </w:rPr>
        <w:t></w:t>
      </w:r>
      <w:r>
        <w:rPr>
          <w:lang w:val="uk-UA"/>
        </w:rPr>
        <w:t xml:space="preserve">-естрадіолу і, при необхідності - препарати замісної гормонотерапії, в тому числі андрогени з урахуванням гормонального профілю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0. У чоловіків - контроль рівня тестостерону; при необхідності - замісна терапія андрогенам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1. Проведення контрольного денситометричного обстеження в ревматологічних хворих, що мають підвищений ризик розвитку остеопорозуу а також пацієнтів, яким планується призначення ГКС (що знаходяться на ГКС-терапії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2. Щорічний денситометричний контроль показників мінеральної насиченості і мінеральної щільності кісткової тканини у хворих РЗ із загрозою розвитку остеопенії або вже при наявності зниження кісткової маси в поєднанні з контролем лабораторних маркерів метаболізму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Відсутність нових патологічних перелом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Нормалізація чи збільшення показників мінеральної насиченості та мінеральної щільності кісткової тканини за даними кісткової денситометрії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 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 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подагрою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М10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Подагра</w:t>
      </w:r>
      <w:r>
        <w:rPr>
          <w:lang w:val="uk-UA"/>
        </w:rPr>
        <w:t xml:space="preserve"> - гетерогенне за походженням захворювання, яке характеризується відкладенням у різних тканинах кристалів уратів у формі моноурата натрію або сечової кислоти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/>
      </w:pPr>
      <w:r>
        <w:rPr>
          <w:lang w:val="uk-UA"/>
        </w:rPr>
        <w:t>Хворі на подагру, уперше виявлену або в періоді загострення захворювання, підлягають стаціонарному лікуванню в спеціалізованих ревматологічних відділеннях обласних чи міських лікарень. Хворі на подагру в період ремісії захворювання за умови призначення адекватної терапії можуть знаходитися під наглядом лікарів ревматолога, нефролога за місцем проживання в районних поліклініках.</w:t>
      </w:r>
      <w:r>
        <w:rPr>
          <w:b/>
          <w:bCs/>
          <w:lang w:val="uk-UA"/>
        </w:rPr>
        <w:t xml:space="preserve"> Орієнтовна тривалість лікування у стаціонарних умовах </w:t>
      </w:r>
      <w:r>
        <w:rPr>
          <w:lang w:val="uk-UA"/>
        </w:rPr>
        <w:t xml:space="preserve">(спеціалізовані ревматологічні відділення) - 10 - 14 діб за умову підбору адекватної ефективної фармакотерапевтичної програми, покращання клінічних та лабораторних ознак захворювання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Діагностика</w:t>
      </w:r>
      <w:r>
        <w:rPr>
          <w:lang w:val="uk-UA"/>
        </w:rPr>
        <w:t xml:space="preserve">*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Діагноз подагричного артриту може бути встановлений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При хімічному або мікроскопічному виявленні кристалів сечової кислоти в синовіальній рідині або відкладенні уратів у тканинах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При наявності двох або більше наступних критеріїв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іткий анамнез і/або спостереження хоча б двох атак болючого припухання суглобів кінцівок (атаки, щонайменше, на ранніх стадіях, повинні починатися раптово з сильного болю; протягом 1 - 2 тижнів повинна наставати повна клінічна ремісія)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іткий анамнез і/або спостереження подагри - однієї атаки (див. вище) з ураженням великого пальця ноги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лінічно доведені тофуси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чіткий анамнез і/або спостереження швидкої реакції на колхіцин, тобто зменшення об'єктивних ознак запалення протягом 48 годин після початку терапії. </w:t>
      </w:r>
    </w:p>
    <w:p>
      <w:pPr>
        <w:pStyle w:val="Style14"/>
        <w:jc w:val="both"/>
        <w:rPr/>
      </w:pPr>
      <w:r>
        <w:rPr>
          <w:i/>
          <w:iCs/>
          <w:lang w:val="uk-UA"/>
        </w:rPr>
        <w:t>Примітка</w:t>
      </w:r>
      <w:r>
        <w:rPr>
          <w:lang w:val="uk-UA"/>
        </w:rPr>
        <w:t xml:space="preserve">* відповідає епідеміологічним критеріям діагностики подагричного артриту, прийнятим на третьому міжнародному симпозіумі по популяційним дослідженням ревматичних хвороб, Нью-Йорк, 1966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Дієта: обмеження м'ясних та рибних продуктів, бобових, міцної кави та чаю, припинення вживання алкогольних напоїв, збільшення обсягу рідини, що випивається (до 2 - 3 л на день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Лікування лікарськими засобами, що зменшують гіперурикімію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) засоби, що зменшують синтез сечової кислоти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урикозурічні препарати залежно від рівня сечової кислоти в крові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) препарати, що підвищують розчинність сечової кислоти в сеч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Препарати протизапальної терапії: НПЗП, базові препарати, внутрішньосуглобові ГКС, якщо базовий препарат/НПЗП неефективний (погано переноситься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Системна ензимотерапі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Фізіотерапевтичні процедур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Санаторно-курортне лікування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Нормалізація або зниження клініко-лабораторних показників активності захворюванн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Нормалізація або зниження рівнів сечової кислоти в крові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реактивними артритами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М02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Реактивний артрит</w:t>
      </w:r>
      <w:r>
        <w:rPr>
          <w:lang w:val="uk-UA"/>
        </w:rPr>
        <w:t xml:space="preserve"> - гострий негнійний артрит, який розвивається після певних видів інфекції (урогенітальних, кишечних), та тісно пов'язаний з антигеном гістосумісності HLA-B27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Хворі на реактивний артрит, уперше виявлений або в періоді загострення захворювання, підлягають стаціонарному лікуванню в спеціалізованих ревматологічних відділеннях обласних чи міських лікарень. Хворі на реактивний артрит в період ремісії захворювання за умови призначення адекватної терапії можуть знаходитися під наглядом лікаря ревматолога за місцем проживання в районних поліклініках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Орієнтовна тривалість лікування у стаціонарних умовах</w:t>
      </w:r>
      <w:r>
        <w:rPr>
          <w:lang w:val="uk-UA"/>
        </w:rPr>
        <w:t xml:space="preserve"> (спеціалізовані ревматологічні відділення) - 10 - 14 діб за умови визначення етіологічного фактору, підбору адекватної ефективної фармакотерапевтичної програми, поліпшення клінічних та лабораторних ознак захворювання. 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 xml:space="preserve">Класифікація реактивних артритів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Артрити урогенітального походженн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Артрити, пов'язані з кишечними інфекціями, а саме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Chlamydia trachamatis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Yersinia enterocolitica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Salmonella enteritidis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Campylobacter jejuni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Schigella flexneri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Артрити, які викликані іншими інфекціями (віруси, бактерії, спірохети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Септичні артрити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Діагностик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Типове ураження суглобів (периферичне, асиметричне, олігоартикулярне, нижні кінцівки, особливо колінні та гомілковоступеневі суглоби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Типовий анамнез (діарея, уретрит) і/або клінічні прояви інфекції вхідних воріт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Пряме виявлення збудника у вхідних воротах (наприклад, зіскрібок з уретри на хламідії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Виявлення специфічно аглютинуючих антитіл з достовірним підвищенням титрів (наприклад, щодо ентеропатичних збудників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Наявність HLA-B27 антиген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Виявлення субстрату збудника за допомогою ланцюгової реакції полімерази або специфічних моноклональних антитіл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Достовірний реактивний артрит встановлюється при наявності критеріїв 1 плюс 3 або 4, або 6. Ймовірний реактивний артрит є при наявності критеріїв 1 плюс 2 і/або плюс 5. Можливий реактивний артрит передбачається при наявності критерію 1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ЛІНІЧНІ КРИТЕРІЇ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симетричний артрит нижніх кінцівок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огенітальне запалення (уретрит, простатит, цистіт, баланіт) або ентероколітичні прояв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палення очей (увеїт, кон'юктивіт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нтезопатії, тендиніти, тендовагініти, м'язовий біль, біль у п'ятках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Ентезопатії, тендиніти, тендовагініти, м'язовий біль, біль в п'ятках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аження шкіри та слизових оболонок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ісцеральні прояви - нефрит, кардит (зустрічаються рідко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ецидиви клінічних проявів - часто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існа асоціація з антигеном HLA-B27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1. Етіотропна терапія</w:t>
      </w:r>
      <w:r>
        <w:rPr>
          <w:lang w:val="uk-UA"/>
        </w:rPr>
        <w:t xml:space="preserve"> (при хламідійному артриті протягом 10 - 30 діб)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) тетрацикліни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макроліди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) фторхінолони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2. НПЗП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3. Глюкокортикостероіди переважно локально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 виключних випадках системно вводять ГКС курсом при важкому перебігу та наявності несуглобових прояв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Базові препарати (при хронізації артриту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Препарати системної ензимотерапії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Еубіотики (при вираженому дисбактеріозі)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Нормалізація або зменшення клінічних проявів захворюванн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Відсутність збудника в зіскрібках/мазках, посівах; відсутність або зниження титру специфічних антитіл у сироватці крові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ревматоїдним артритом (РА) 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Клінічний протокол втратив чинність</w:t>
        <w:br/>
        <w:t>(згідно з наказом Міністерства охорони здоров'я України</w:t>
        <w:br/>
        <w:t xml:space="preserve"> від 11 квітня 2014 року N 263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синдромом Рейтера (хвороба Рейтера, уретро-окуло-синовіальний синдром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М02.3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Синдром Рейтера</w:t>
      </w:r>
      <w:r>
        <w:rPr>
          <w:lang w:val="uk-UA"/>
        </w:rPr>
        <w:t xml:space="preserve"> - запальне захворювання, при якому спостерігається хронологічний зв'язок розвитку уретрита, артрита та кон'юктивіта з урогенітальною або кишковою інфекцією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Хворі на синдром Рейтера, уперше виявлений або в періоді загострення захворювання, підлягають стаціонарному лікуванню в спеціалізованих ревматологічних відділеннях обласних чи міських лікарень. Хворі на синдром Рейтера з хронічним перебігом в період ремісії захворювання за умови призначення адекватної терапії можуть знаходитися під наглядом лікаря ревматолога за місцем проживання в районних поліклініках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Орієнтовна тривалість лікування у стаціонарних умовах</w:t>
      </w:r>
      <w:r>
        <w:rPr>
          <w:lang w:val="uk-UA"/>
        </w:rPr>
        <w:t xml:space="preserve"> (спеціалізовані ревматологічні відділення) - 10 - 14 діб при умові підбору адекватної ефективної фармакотерапевтичної програми, покращання клінічних та лабораторних ознак захворювання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Діагностик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Серонегативна асиметрична артропатія (переважно нижніх кінцівок) плюс один або кілька наступних критеріїв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етрит/цервіцит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дизентерія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пальні зміни очей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ураження шкіри/слизових оболонок: баланіт, виразка ротової порожнини і кератодермія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Необхідно виключити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нкілозуючий спондиліт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соріатичну артропатію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інші ревматичні захворювання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Лікування хламідійного уретриту (застосування антибіотиків і фторхінолонів довгостроково, 2 - 3 місяця і більше): макроліди, тетрацикліни, фторхінолон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НПЗП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Глюкокортикостероїди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) внутрішньосуглобово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) системно ГКС при неефективності інших препаратів, при важкому перебігу захворювання (кардит, ірит, лихоманка, схуднення, лабораторні показники високої активності процесу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Базові препарат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Системна ензимотерапі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Лікувальна фізкультура, фізіотерапевтичні процедур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7. Санаторно-курортне лікування за показниками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Нормалізація або зниження клінічних проявів захворюванн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Відсутність збудника в зіскрібках/мазках, відсутність або зниження титру специфічних антихламідійних антитіл у реакції ПЦР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системним червоним вовчком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М32.0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Системний червоний вовчок (СЧВ)</w:t>
      </w:r>
      <w:r>
        <w:rPr>
          <w:lang w:val="uk-UA"/>
        </w:rPr>
        <w:t xml:space="preserve"> - це системне захворювання сполучної тканини, що розвивається на основі генетично обумовленої недосконалості імунорегуляторних процесів, що призводить до утворення безлічі антитіл до власних клітин і їх компонентів та виникненню імунокомплексного запалення, наслідком якого є ураження багатьох органів і систем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Хворі на СЧВ, уперше виявлений або в періоді загострення автоімунного процесу, підлягають стаціонарному лікуванню в спеціалізованих ревматологічних відділеннях обласних чи міських лікарень. Хворі на СЧВ в період ремісії захворювання за умови призначення адекватної терапії можуть знаходитися під наглядом лікаря ревматолога в районних поліклініках за місцем проживання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Орієнтовна тривалість лікування у стаціонарних умовах</w:t>
      </w:r>
      <w:r>
        <w:rPr>
          <w:lang w:val="uk-UA"/>
        </w:rPr>
        <w:t xml:space="preserve"> (спеціалізовані ревматологічні відділення) - 14 - 20 діб за умови підбору адекватної ефективної фармакотерапевтичної програми, поліпшення клінічних та лабораторних ознак захворювання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Діагностика</w:t>
      </w:r>
      <w:r>
        <w:rPr>
          <w:lang w:val="uk-UA"/>
        </w:rPr>
        <w:t xml:space="preserve">* </w:t>
      </w:r>
    </w:p>
    <w:p>
      <w:pPr>
        <w:pStyle w:val="Style14"/>
        <w:jc w:val="both"/>
        <w:rPr/>
      </w:pPr>
      <w:r>
        <w:rPr>
          <w:lang w:val="uk-UA"/>
        </w:rPr>
        <w:t>1.</w:t>
      </w:r>
      <w:r>
        <w:rPr>
          <w:b/>
          <w:bCs/>
          <w:lang w:val="uk-UA"/>
        </w:rPr>
        <w:t xml:space="preserve"> Еритема-"метелик"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Фіксована еритема, плоска або така, що піднімається над поверхнею шкіри, на вилицях, з тенденцією до поширення на назолабіальні складки. </w:t>
      </w:r>
    </w:p>
    <w:p>
      <w:pPr>
        <w:pStyle w:val="Style14"/>
        <w:jc w:val="both"/>
        <w:rPr/>
      </w:pPr>
      <w:r>
        <w:rPr>
          <w:lang w:val="uk-UA"/>
        </w:rPr>
        <w:t>2.</w:t>
      </w:r>
      <w:r>
        <w:rPr>
          <w:b/>
          <w:bCs/>
          <w:lang w:val="uk-UA"/>
        </w:rPr>
        <w:t xml:space="preserve"> Дискоїдний вовчак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Еритематозні плями, що піднімаються, з щільно прилягаючими роговими лусочками і закупореними волосяними фолікулами; згодом на місці висипань формується рубцева атрофія. </w:t>
      </w:r>
    </w:p>
    <w:p>
      <w:pPr>
        <w:pStyle w:val="Style14"/>
        <w:jc w:val="both"/>
        <w:rPr/>
      </w:pPr>
      <w:r>
        <w:rPr>
          <w:lang w:val="uk-UA"/>
        </w:rPr>
        <w:t>3.</w:t>
      </w:r>
      <w:r>
        <w:rPr>
          <w:b/>
          <w:bCs/>
          <w:lang w:val="uk-UA"/>
        </w:rPr>
        <w:t xml:space="preserve"> Фотосенсибілізація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оява висипки після надмірної інсоляції (дані анамнезу або спостереження лікаря). </w:t>
      </w:r>
    </w:p>
    <w:p>
      <w:pPr>
        <w:pStyle w:val="Style14"/>
        <w:jc w:val="both"/>
        <w:rPr/>
      </w:pPr>
      <w:r>
        <w:rPr>
          <w:lang w:val="uk-UA"/>
        </w:rPr>
        <w:t>4.</w:t>
      </w:r>
      <w:r>
        <w:rPr>
          <w:b/>
          <w:bCs/>
          <w:lang w:val="uk-UA"/>
        </w:rPr>
        <w:t xml:space="preserve"> Виразки порожнини рота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Ульцерація ротової, носової порожнин, глотки. </w:t>
      </w:r>
    </w:p>
    <w:p>
      <w:pPr>
        <w:pStyle w:val="Style14"/>
        <w:jc w:val="both"/>
        <w:rPr/>
      </w:pPr>
      <w:r>
        <w:rPr>
          <w:lang w:val="uk-UA"/>
        </w:rPr>
        <w:t>5.</w:t>
      </w:r>
      <w:r>
        <w:rPr>
          <w:b/>
          <w:bCs/>
          <w:lang w:val="uk-UA"/>
        </w:rPr>
        <w:t xml:space="preserve"> Артрит</w:t>
      </w:r>
      <w:r>
        <w:rPr>
          <w:lang w:val="uk-UA"/>
        </w:rPr>
        <w:t xml:space="preserve">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Неерозивний артрит, що уражає 2 і більше периферичних суглобів, що характеризується хворобливістю, припухлістю і випотом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6.</w:t>
      </w:r>
      <w:r>
        <w:rPr>
          <w:b/>
          <w:bCs/>
          <w:lang w:val="uk-UA"/>
        </w:rPr>
        <w:t xml:space="preserve"> Серозит: </w:t>
      </w:r>
    </w:p>
    <w:p>
      <w:pPr>
        <w:pStyle w:val="Style14"/>
        <w:jc w:val="both"/>
        <w:rPr/>
      </w:pPr>
      <w:r>
        <w:rPr>
          <w:lang w:val="uk-UA"/>
        </w:rPr>
        <w:t>а)</w:t>
      </w:r>
      <w:r>
        <w:rPr>
          <w:b/>
          <w:bCs/>
          <w:i/>
          <w:iCs/>
          <w:lang w:val="uk-UA"/>
        </w:rPr>
        <w:t xml:space="preserve"> Плеврит:</w:t>
      </w:r>
      <w:r>
        <w:rPr>
          <w:lang w:val="uk-UA"/>
        </w:rPr>
        <w:t xml:space="preserve"> переконливі дані анамнезу про плевритичний біль або шум тертя плеври, зафіксований лікарем, або наявність плеврального випоту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бо </w:t>
      </w:r>
    </w:p>
    <w:p>
      <w:pPr>
        <w:pStyle w:val="Style14"/>
        <w:jc w:val="both"/>
        <w:rPr/>
      </w:pPr>
      <w:r>
        <w:rPr>
          <w:lang w:val="uk-UA"/>
        </w:rPr>
        <w:t>б)</w:t>
      </w:r>
      <w:r>
        <w:rPr>
          <w:b/>
          <w:bCs/>
          <w:i/>
          <w:iCs/>
          <w:lang w:val="uk-UA"/>
        </w:rPr>
        <w:t xml:space="preserve"> Перикардит:</w:t>
      </w:r>
      <w:r>
        <w:rPr>
          <w:lang w:val="uk-UA"/>
        </w:rPr>
        <w:t xml:space="preserve"> зафіксовані на ЕКГ-ознаки перикардиту або шум тертя перикарда чи наявність перикардіального випоту. </w:t>
      </w:r>
    </w:p>
    <w:p>
      <w:pPr>
        <w:pStyle w:val="Style14"/>
        <w:jc w:val="both"/>
        <w:rPr/>
      </w:pPr>
      <w:r>
        <w:rPr>
          <w:lang w:val="uk-UA"/>
        </w:rPr>
        <w:t>7.</w:t>
      </w:r>
      <w:r>
        <w:rPr>
          <w:b/>
          <w:bCs/>
          <w:lang w:val="uk-UA"/>
        </w:rPr>
        <w:t xml:space="preserve"> Ураження нирок</w:t>
      </w:r>
      <w:r>
        <w:rPr>
          <w:lang w:val="uk-UA"/>
        </w:rPr>
        <w:t xml:space="preserve">: </w:t>
      </w:r>
    </w:p>
    <w:p>
      <w:pPr>
        <w:pStyle w:val="Style14"/>
        <w:jc w:val="both"/>
        <w:rPr/>
      </w:pPr>
      <w:r>
        <w:rPr>
          <w:lang w:val="uk-UA"/>
        </w:rPr>
        <w:t>а)</w:t>
      </w:r>
      <w:r>
        <w:rPr>
          <w:b/>
          <w:bCs/>
          <w:i/>
          <w:iCs/>
          <w:lang w:val="uk-UA"/>
        </w:rPr>
        <w:t xml:space="preserve"> Персистуюча нротеінурія.</w:t>
      </w:r>
      <w:r>
        <w:rPr>
          <w:lang w:val="uk-UA"/>
        </w:rPr>
        <w:t xml:space="preserve"> більше 0,5 г на добу або більше +++, якщо підрахунок не проводиться; </w:t>
      </w:r>
    </w:p>
    <w:p>
      <w:pPr>
        <w:pStyle w:val="Style14"/>
        <w:jc w:val="both"/>
        <w:rPr/>
      </w:pPr>
      <w:r>
        <w:rPr>
          <w:lang w:val="uk-UA"/>
        </w:rPr>
        <w:t xml:space="preserve">б) </w:t>
      </w:r>
      <w:r>
        <w:rPr>
          <w:b/>
          <w:bCs/>
          <w:i/>
          <w:iCs/>
          <w:lang w:val="uk-UA"/>
        </w:rPr>
        <w:t>Циліндрурія:</w:t>
      </w:r>
      <w:r>
        <w:rPr>
          <w:lang w:val="uk-UA"/>
        </w:rPr>
        <w:t xml:space="preserve"> еритроцитарні, гемоглобінові, зернисті, воско видні, чи змішані циліндр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8.</w:t>
      </w:r>
      <w:r>
        <w:rPr>
          <w:b/>
          <w:bCs/>
          <w:lang w:val="uk-UA"/>
        </w:rPr>
        <w:t xml:space="preserve"> Ураження нервової системи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а)</w:t>
      </w:r>
      <w:r>
        <w:rPr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 xml:space="preserve">Судоми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бо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б)</w:t>
      </w:r>
      <w:r>
        <w:rPr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 xml:space="preserve">Психоз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ід час відсутності провокуючих ліків або метаболічних порушень, таких як уремія, кетоацидоз або електролітний дисбаланс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9. </w:t>
      </w:r>
      <w:r>
        <w:rPr>
          <w:b/>
          <w:bCs/>
          <w:lang w:val="uk-UA"/>
        </w:rPr>
        <w:t xml:space="preserve">Гематологічні зміни: </w:t>
      </w:r>
    </w:p>
    <w:p>
      <w:pPr>
        <w:pStyle w:val="Style14"/>
        <w:jc w:val="both"/>
        <w:rPr/>
      </w:pPr>
      <w:r>
        <w:rPr>
          <w:lang w:val="uk-UA"/>
        </w:rPr>
        <w:t>а)</w:t>
      </w:r>
      <w:r>
        <w:rPr>
          <w:b/>
          <w:bCs/>
          <w:i/>
          <w:iCs/>
          <w:lang w:val="uk-UA"/>
        </w:rPr>
        <w:t xml:space="preserve"> Гемолітична анемія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 ретикулоцитозом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бо </w:t>
      </w:r>
    </w:p>
    <w:p>
      <w:pPr>
        <w:pStyle w:val="Style14"/>
        <w:jc w:val="both"/>
        <w:rPr/>
      </w:pPr>
      <w:r>
        <w:rPr>
          <w:lang w:val="uk-UA"/>
        </w:rPr>
        <w:t>б)</w:t>
      </w:r>
      <w:r>
        <w:rPr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Лейкопенія</w:t>
      </w:r>
      <w:r>
        <w:rPr>
          <w:lang w:val="uk-UA"/>
        </w:rPr>
        <w:t>, менше 4000/мм</w:t>
      </w:r>
      <w:r>
        <w:rPr>
          <w:vertAlign w:val="superscript"/>
          <w:lang w:val="uk-UA"/>
        </w:rPr>
        <w:t xml:space="preserve"> 3</w:t>
      </w:r>
      <w:r>
        <w:rPr>
          <w:lang w:val="uk-UA"/>
        </w:rPr>
        <w:t xml:space="preserve"> у двох і більше дослідженнях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бо </w:t>
      </w:r>
    </w:p>
    <w:p>
      <w:pPr>
        <w:pStyle w:val="Style14"/>
        <w:jc w:val="both"/>
        <w:rPr/>
      </w:pPr>
      <w:r>
        <w:rPr>
          <w:lang w:val="uk-UA"/>
        </w:rPr>
        <w:t>в)</w:t>
      </w:r>
      <w:r>
        <w:rPr>
          <w:b/>
          <w:bCs/>
          <w:i/>
          <w:iCs/>
          <w:lang w:val="uk-UA"/>
        </w:rPr>
        <w:t xml:space="preserve"> Лімфопенія</w:t>
      </w:r>
      <w:r>
        <w:rPr>
          <w:lang w:val="uk-UA"/>
        </w:rPr>
        <w:t>, менше 1500/мм</w:t>
      </w:r>
      <w:r>
        <w:rPr>
          <w:vertAlign w:val="superscript"/>
          <w:lang w:val="uk-UA"/>
        </w:rPr>
        <w:t xml:space="preserve"> 3</w:t>
      </w:r>
      <w:r>
        <w:rPr>
          <w:lang w:val="uk-UA"/>
        </w:rPr>
        <w:t xml:space="preserve">, у двох і більше дослідженнях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бо </w:t>
      </w:r>
    </w:p>
    <w:p>
      <w:pPr>
        <w:pStyle w:val="Style14"/>
        <w:jc w:val="both"/>
        <w:rPr/>
      </w:pPr>
      <w:r>
        <w:rPr>
          <w:lang w:val="uk-UA"/>
        </w:rPr>
        <w:t>г)</w:t>
      </w:r>
      <w:r>
        <w:rPr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Тромбоцитопенія</w:t>
      </w:r>
      <w:r>
        <w:rPr>
          <w:lang w:val="uk-UA"/>
        </w:rPr>
        <w:t>, менше 100000/мм</w:t>
      </w:r>
      <w:r>
        <w:rPr>
          <w:vertAlign w:val="superscript"/>
          <w:lang w:val="uk-UA"/>
        </w:rPr>
        <w:t xml:space="preserve"> 3</w:t>
      </w:r>
      <w:r>
        <w:rPr>
          <w:lang w:val="uk-UA"/>
        </w:rPr>
        <w:t xml:space="preserve"> під час відсутності провокуючих лік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10.</w:t>
      </w:r>
      <w:r>
        <w:rPr>
          <w:b/>
          <w:bCs/>
          <w:lang w:val="uk-UA"/>
        </w:rPr>
        <w:t xml:space="preserve"> Імунологічні порушення; </w:t>
      </w:r>
    </w:p>
    <w:p>
      <w:pPr>
        <w:pStyle w:val="Style14"/>
        <w:jc w:val="both"/>
        <w:rPr/>
      </w:pPr>
      <w:r>
        <w:rPr>
          <w:lang w:val="uk-UA"/>
        </w:rPr>
        <w:t>а)</w:t>
      </w:r>
      <w:r>
        <w:rPr>
          <w:b/>
          <w:bCs/>
          <w:i/>
          <w:iCs/>
          <w:lang w:val="uk-UA"/>
        </w:rPr>
        <w:t xml:space="preserve"> Анти-ДНК:</w:t>
      </w:r>
      <w:r>
        <w:rPr>
          <w:lang w:val="uk-UA"/>
        </w:rPr>
        <w:t xml:space="preserve"> антитіла до нативної ДНК у високому титрі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бо </w:t>
      </w:r>
    </w:p>
    <w:p>
      <w:pPr>
        <w:pStyle w:val="Style14"/>
        <w:jc w:val="both"/>
        <w:rPr/>
      </w:pPr>
      <w:r>
        <w:rPr>
          <w:lang w:val="uk-UA"/>
        </w:rPr>
        <w:t>б)</w:t>
      </w:r>
      <w:r>
        <w:rPr>
          <w:b/>
          <w:bCs/>
          <w:i/>
          <w:iCs/>
          <w:lang w:val="uk-UA"/>
        </w:rPr>
        <w:t xml:space="preserve"> AHmu-Sm:</w:t>
      </w:r>
      <w:r>
        <w:rPr>
          <w:lang w:val="uk-UA"/>
        </w:rPr>
        <w:t xml:space="preserve"> присутність антитіл до Sm ядерного антигену,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бо </w:t>
      </w:r>
    </w:p>
    <w:p>
      <w:pPr>
        <w:pStyle w:val="Style14"/>
        <w:jc w:val="both"/>
        <w:rPr/>
      </w:pPr>
      <w:r>
        <w:rPr>
          <w:lang w:val="uk-UA"/>
        </w:rPr>
        <w:t xml:space="preserve">в) </w:t>
      </w:r>
      <w:r>
        <w:rPr>
          <w:b/>
          <w:bCs/>
          <w:i/>
          <w:iCs/>
          <w:lang w:val="uk-UA"/>
        </w:rPr>
        <w:t>Виявлення антифосфоліпідних антитіл</w:t>
      </w:r>
      <w:r>
        <w:rPr>
          <w:lang w:val="uk-UA"/>
        </w:rPr>
        <w:t xml:space="preserve"> на підставі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сокого рівня Ig або Ig антикардіоліпінових антитіл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иявлення вовчакового антикоагулянту з використанням стандартної методики;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Хибно-позитивна серологічна реакція на сифіліс протягом не менше 6 місяців, підтверджена РІБТ або РІФ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1. </w:t>
      </w:r>
      <w:r>
        <w:rPr>
          <w:b/>
          <w:bCs/>
          <w:lang w:val="uk-UA"/>
        </w:rPr>
        <w:t xml:space="preserve">Антиядерні антитіл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Високі титри антиядерних антитіл в РІФ або еквівалентній реакції в будь-який момент часу, при відсутності ліків, здатних викликати медикаментозний червоний вовчак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За наявності 4 або більше з 11 вище перерахованих критеріїв можна поставити діагноз СЧВ. Чутливість складає 96 %, специфічність - 96 %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римітка* відповідає рекомендаціям Американської Колегії Ревматологів (ACR) 1997 року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Застосування глюкокортикостероїдів (ГКС) (абсолютні показання - ураження центральної нервової системи, нирок та висока активність процесу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Застосування імуносупресор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мінохінолонові препарати при низькій активності процесу на тлі фотосенсибілізації і помірного ураження шкіри та суглобів, можливо в поєднанні з глюкокортикостероїдам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Нестероїдні протизапальні препарати (НПЗП) при стійких артритах, бурситах, поліміалгіях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Екстракорпоральні методи (на тлі прийому глюкокортикостероїдів і цитостатиків) плазмаферез, імуносорбція, селективна імуносорбці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нтикоагулянти, антиагреганти і простагландини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Лікування аутоімунного кризу при СЧВ: високі дози глюкокорткостероїдів, в тому числі і пульс-терапія; комбінована пульс-терапія; плазмаферез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Лікування церебральних кризів при СЧВ: комбінована пульс-терапія, імуносупресори, плазмаферез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Лікування гематологічного кризу при СЧВ: високі дози глюкокортикостероїдів, у тому числі і пульс-терапія, комбінація високих доз глюкокортикостероїдів з імуносупресорами, імуноглобулін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Відсутність або зворотній розвиток клінічних ознак загострення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Нормалізація або зниження показників запалення і нормалізація імунного статус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Нормальна або незначно знижена функція нирок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Поліпшення і стабілізація гематологічних порушень. </w:t>
      </w:r>
    </w:p>
    <w:p>
      <w:pPr>
        <w:pStyle w:val="Style14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2 жовтня 2006 р. N 67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22.3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2 жовтня 2006 р. N 67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лінічний протокол</w:t>
        <w:br/>
        <w:t xml:space="preserve">надання медичної допомоги хворим із системною склеродермією (ССД)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Код МКХ 10: М34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Ознаки та критерії діагностики захворювання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ССД -</w:t>
      </w:r>
      <w:r>
        <w:rPr>
          <w:lang w:val="uk-UA"/>
        </w:rPr>
        <w:t xml:space="preserve"> системне захворювання сполучної тканини, для якого характерні прогресуючий фіброз та розповсюджена судинна патологія за типом облітеруючої мікроангіопатії, що призводить до розвитку генералізованого синдрому Рейно, індуративних змін шкіри, уражень опорно-рухового апарату і внутрішніх органів (легень, серця, нирок, травного каналу)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Умови, в яких повинна надаватись медична допомога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Хворі на ССД, уперше виявлену чи в період загострення, підлягають стаціонарному лікуванню в спеціалізованих ревматологічних відділеннях обласних чи міських лікарень. Хворі на ССД в період ремісії захворювання за умови призначення адекватної терапії мають знаходитися під наглядом лікаря ревматолога за місцем проживання в районних поліклініках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Орієнтовна тривалість лікування у стаціонарних умовах</w:t>
      </w:r>
      <w:r>
        <w:rPr>
          <w:lang w:val="uk-UA"/>
        </w:rPr>
        <w:t xml:space="preserve"> (спеціалізовані ревматологічні відділення) - 10 - 14 діб за умови підбору адекватної ефективної фармакотерапевтичної програми, покращання клінічних та лабораторних ознак захворювання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Діагностика</w:t>
      </w:r>
      <w:r>
        <w:rPr>
          <w:lang w:val="uk-UA"/>
        </w:rPr>
        <w:t xml:space="preserve">*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А. ВЕЛИКИЙ КРИТЕРІЙ: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Проксимальна склеродермія:</w:t>
      </w:r>
      <w:r>
        <w:rPr>
          <w:lang w:val="uk-UA"/>
        </w:rPr>
        <w:t xml:space="preserve"> симетричне потовщення, натяг та індурація шкіри пальців і шкіри проксимальніше п'ястно-фалангових і плюсне-фалангових суглобів. Можливі пошкодження кінцівок, обличчя, шиї, тулуба (грудної клітини і живота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Б. МАЛІ КРИТЕРІЇ: </w:t>
      </w:r>
    </w:p>
    <w:p>
      <w:pPr>
        <w:pStyle w:val="Style14"/>
        <w:jc w:val="both"/>
        <w:rPr/>
      </w:pPr>
      <w:r>
        <w:rPr>
          <w:lang w:val="uk-UA"/>
        </w:rPr>
        <w:t>1.</w:t>
      </w:r>
      <w:r>
        <w:rPr>
          <w:b/>
          <w:bCs/>
          <w:lang w:val="uk-UA"/>
        </w:rPr>
        <w:t xml:space="preserve"> Склеродактілія:</w:t>
      </w:r>
      <w:r>
        <w:rPr>
          <w:lang w:val="uk-UA"/>
        </w:rPr>
        <w:t xml:space="preserve"> вище описані зміни шкіри не виходять за межі пальців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2.</w:t>
      </w:r>
      <w:r>
        <w:rPr>
          <w:b/>
          <w:bCs/>
          <w:lang w:val="uk-UA"/>
        </w:rPr>
        <w:t xml:space="preserve"> Остеоліз кінчиків пальців, як результат ішемії </w:t>
      </w:r>
    </w:p>
    <w:p>
      <w:pPr>
        <w:pStyle w:val="Style14"/>
        <w:jc w:val="both"/>
        <w:rPr/>
      </w:pPr>
      <w:r>
        <w:rPr>
          <w:lang w:val="uk-UA"/>
        </w:rPr>
        <w:t>3.</w:t>
      </w:r>
      <w:r>
        <w:rPr>
          <w:b/>
          <w:bCs/>
          <w:lang w:val="uk-UA"/>
        </w:rPr>
        <w:t xml:space="preserve"> Фіброз базальних відділів легень:</w:t>
      </w:r>
      <w:r>
        <w:rPr>
          <w:lang w:val="uk-UA"/>
        </w:rPr>
        <w:t xml:space="preserve"> ознаки компактного або кістозного фіброзу, переважно в базальних відділах обох легень, що виявляються при стандартній рентгенографії грудної клітки; може приймати вигляд дифузного стільникового малюнка або "стільникової легені". Ці зміни не повинні бути пов'язані з первинним захворюванням легень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При наявності одного великого чи двох малих критеріїв можна поставити діагноз ССД. Чутливість складає 97 %, специфічність - 98 %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Примітка * відповідає рекомендаціям Американської Колегії Ревматологів (ACR) 1980 року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Лікування антифіброзними засобам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НПЗП при вираженому суглобовому синдромі в комбінації з глюкокортикостероїдам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ГКС при підгострому та гострому перебігу ССД з II або III ступенями активності процесу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Блокатори кальцієвих канал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5. Антиагрегант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6. Інгібітори ангіотензин-перетворюючого ферменту (АПФ)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7. Простагландини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8. Антикоагулянти прямі та непрямі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9. Лікувальна гімнастика, масаж і локальна терапія. </w:t>
      </w:r>
    </w:p>
    <w:p>
      <w:pPr>
        <w:pStyle w:val="Style14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та очікувані результати лікування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1. Зменшення або відсутність клінічних ознак синдрому Рейно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2. Стабілізація і відсутність прогресування шкірних симптомів склеродермії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3. Зворотній розвиток, відсутність або мінімальне ураження внутрішніх органів.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Позитивна динаміка лабораторних показників активності запального процесу.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організації та розвитку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населенню</w:t>
            </w:r>
            <w:r>
              <w:rPr>
                <w:lang w:val="uk-UA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5325" cy="31432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9:00Z</dcterms:created>
  <dc:creator>user</dc:creator>
  <dc:description/>
  <cp:keywords>Дорослі</cp:keywords>
  <dc:language>en-US</dc:language>
  <cp:lastModifiedBy>Хачатурян Валерія Олександрівна</cp:lastModifiedBy>
  <dcterms:modified xsi:type="dcterms:W3CDTF">2015-11-23T11:56:00Z</dcterms:modified>
  <cp:revision>5</cp:revision>
  <dc:subject/>
  <dc:title/>
</cp:coreProperties>
</file>