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uk-UA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МІНІСТЕРСТВО ОХОРОНИ ЗДОРОВ'Я УКРАЇНИ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 xml:space="preserve">НАКАЗ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від 30 червня 2004 року N 325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 xml:space="preserve">Про затвердження Протоколів лікування дітей з гострими отруєннями </w:t>
      </w:r>
    </w:p>
    <w:p>
      <w:pPr>
        <w:pStyle w:val="Style14"/>
        <w:jc w:val="both"/>
        <w:rPr/>
      </w:pPr>
      <w:r>
        <w:rPr>
          <w:lang w:val="uk-UA"/>
        </w:rPr>
        <w:t xml:space="preserve">На виконання доручення Президента України від 06.03.2003 вих. N 1-1/152 </w:t>
      </w:r>
      <w:r>
        <w:rPr>
          <w:b/>
          <w:bCs/>
          <w:lang w:val="uk-UA"/>
        </w:rPr>
        <w:t>наказую</w:t>
      </w:r>
      <w:r>
        <w:rPr>
          <w:lang w:val="uk-UA"/>
        </w:rPr>
        <w:t xml:space="preserve">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Затвердити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1. Протокол лікування дітей з отруєнням алкоголем (додається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2. Протокол лікування дітей з гострими отруєннями, які містяться у їжі (додається). </w:t>
      </w:r>
    </w:p>
    <w:p>
      <w:pPr>
        <w:pStyle w:val="Style14"/>
        <w:jc w:val="both"/>
        <w:rPr/>
      </w:pPr>
      <w:r>
        <w:rPr>
          <w:lang w:val="uk-UA"/>
        </w:rPr>
        <w:t xml:space="preserve">2. Міністру охорони здоров'я Автономної Республіки Крим, начальникам управлінь охорони здоров'я обласних, Севастопольської міської, Головного управління охорони здоров'я та медичного забезпечення Київської міської державних адміністрацій, керівникам лікувально-профілактичних закладів, підпорядкованих МОЗ України, забезпечити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1. Впровадження в діяльність закладів охорони здоров'я Протоколів лікування дітей з отруєнням алкоголем та гострими отруєннями, які містяться у їжі, (далі - Протоколи) починаючи з 1 травня 2004 рок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2. Щороку до 1 січня направляти до МОЗ України пропозиції щодо внесення змін та доповнень до Протоколів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Управлінню організації медичної допомоги дітям і матерям раз в три роки переглядати та вносити пропозиції щодо змін до Протоколів лікування дітей з гострими отруєннями, гострою та хронічною нирковою недостатністю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Контроль за виконанням наказу покласти на першого заступника Міністра Орду О. М. </w:t>
      </w:r>
    </w:p>
    <w:p>
      <w:pPr>
        <w:pStyle w:val="Style14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Міністр</w:t>
            </w:r>
            <w:r>
              <w:rPr>
                <w:lang w:val="uk-UA"/>
              </w:rPr>
              <w:t> 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А. В. Підаєв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3:49:00Z</dcterms:created>
  <dc:creator>Karas' Roma</dc:creator>
  <dc:description/>
  <cp:keywords/>
  <dc:language>en-US</dc:language>
  <cp:lastModifiedBy>khachaturyan</cp:lastModifiedBy>
  <dcterms:modified xsi:type="dcterms:W3CDTF">2014-06-11T12:42:00Z</dcterms:modified>
  <cp:revision>3</cp:revision>
  <dc:subject/>
  <dc:title>МІНІСТЕРСТВО ОХОРОНИ ЗДОРОВ'Я УКРАЇНИ </dc:title>
</cp:coreProperties>
</file>