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</w:p>
    <w:p>
      <w:pPr>
        <w:pStyle w:val="Heading2"/>
        <w:ind w:left="-360" w:firstLine="540"/>
        <w:jc w:val="center"/>
        <w:rPr>
          <w:sz w:val="36"/>
          <w:szCs w:val="36"/>
        </w:rPr>
      </w:pPr>
      <w:r>
        <w:rPr/>
        <w:t>НАКАЗ</w:t>
      </w:r>
    </w:p>
    <w:p>
      <w:pPr>
        <w:pStyle w:val="Style11"/>
        <w:jc w:val="center"/>
        <w:rPr>
          <w:lang w:val="uk-UA"/>
        </w:rPr>
      </w:pPr>
      <w:r>
        <w:rPr>
          <w:b/>
          <w:bCs/>
          <w:lang w:val="uk-UA"/>
        </w:rPr>
        <w:t xml:space="preserve">від 27 серпня 2004 року N 429 </w:t>
      </w:r>
    </w:p>
    <w:p>
      <w:pPr>
        <w:pStyle w:val="Heading2"/>
        <w:ind w:left="-360" w:firstLine="54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затвердження клінічних протоколів лікування найпоширеніших нейрохірургічних захворювань у дітей </w:t>
      </w:r>
    </w:p>
    <w:p>
      <w:pPr>
        <w:pStyle w:val="Style11"/>
        <w:jc w:val="both"/>
        <w:rPr/>
      </w:pPr>
      <w:r>
        <w:rPr>
          <w:lang w:val="uk-UA"/>
        </w:rPr>
        <w:t xml:space="preserve">На виконання доручення Президента України від 06.03.2003 N 1-1/152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 Затвердити: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1. Протокол діагностики та лікування розщілини хребта (додається)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2. Протокол лікування краніофарингіом (додається)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3. Протокол діагностики та лікування вродженої гідроцефалії (додається)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4. Протокол діагностики та лікування супратенторіальних арахноїдальних кіст головного мозку (додається)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1.5. Протокол діагностики та лікування медулобластом (додається). </w:t>
      </w:r>
    </w:p>
    <w:p>
      <w:pPr>
        <w:pStyle w:val="Style11"/>
        <w:jc w:val="both"/>
        <w:rPr/>
      </w:pPr>
      <w:r>
        <w:rPr>
          <w:lang w:val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, забезпечити: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2.1. Впровадження в діяльність закладів охорони здоров'я протоколів лікування найпоширеніших розповсюджених нейрохірургічних захворювань у дітей (далі - Клінічні протоколи), починаючи з 1 вересня 2004 року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2.2. Щороку до 1 січня направляти до МОЗ України пропозиції щодо внесення змін та доповнень до Протоколів. </w:t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  <w:t xml:space="preserve">3. Управлінню організації медичної допомоги дітям і матерям один раз на 3 роки переглядати та вносити пропозиції щодо змін до Клінічних протоколів. </w:t>
      </w:r>
    </w:p>
    <w:p>
      <w:pPr>
        <w:pStyle w:val="Style11"/>
        <w:jc w:val="both"/>
        <w:rPr/>
      </w:pPr>
      <w:r>
        <w:rPr/>
        <w:t xml:space="preserve">4. Контроль за виконанням наказу покласти на заступника Міністра Білого В. Я.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іністр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А. В. Підаєв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175" w:firstLine="540"/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540"/>
      <w:jc w:val="both"/>
      <w:outlineLvl w:val="1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360"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-7" w:firstLine="90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34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19:00Z</dcterms:modified>
  <cp:revision>4</cp:revision>
  <dc:subject/>
  <dc:title>nac-neffo</dc:title>
</cp:coreProperties>
</file>