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Меланома шкіри (МКХ-10: С43)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Протокол втратив чинність</w:t>
        <w:br/>
        <w:t>(згідно з наказом Міністерства охорони здоров'я України</w:t>
        <w:br/>
        <w:t xml:space="preserve"> від 2 квітня 2014 року N 234) 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Плоскоклітинний рак шкіри (МКХ-10: С44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12"/>
        <w:gridCol w:w="1550"/>
        <w:gridCol w:w="2262"/>
        <w:gridCol w:w="5085"/>
        <w:gridCol w:w="3255"/>
      </w:tblGrid>
      <w:tr>
        <w:trPr/>
        <w:tc>
          <w:tcPr>
            <w:tcW w:w="3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, загальнолікарняної мережі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спеціалізованої установи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спеціалізованої установи</w:t>
            </w:r>
          </w:p>
        </w:tc>
      </w:tr>
      <w:tr>
        <w:trPr/>
        <w:tc>
          <w:tcPr>
            <w:tcW w:w="2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первинних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хворих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</w:t>
              <w:br/>
              <w:t>обстеження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2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</w:t>
              <w:br/>
              <w:t>обстежен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, коагулограма, RW, ВІЛ) та сечі</w:t>
              <w:br/>
              <w:t>3. ЕКГ</w:t>
              <w:br/>
              <w:t>4. УЗД органів черевної порожнини та заочеревинного простору</w:t>
              <w:br/>
              <w:t>5. Обстеження в обсязі щорічного онкопрофогляду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Рентгенографія ОЧП, КТ при необхідності</w:t>
              <w:br/>
              <w:t>3. УЗД регіонарних лімфатичних вузлів</w:t>
              <w:br/>
              <w:t>4. Цитологічне та морфологічне обстеження пухлини</w:t>
              <w:br/>
              <w:t>5. Радіоізотопне обстеження - за показами.</w:t>
              <w:br/>
              <w:t>6. При підозрі на регіонарне метастазування цитологічне та морфологічне дослідження лімфатичного вузла</w:t>
              <w:br/>
              <w:t>7. Консультації хірурга-онколога, хіміотерапевта, радіолога, терапевта, анестезіолога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(контроль)</w:t>
              <w:br/>
              <w:t>3. Стандартне обстеження хворих при неможливості амбулаторного дообстеження</w:t>
              <w:br/>
              <w:t>4. Контрольні дослідження та повторні консультації фахівців - за показаннями</w:t>
            </w:r>
          </w:p>
        </w:tc>
      </w:tr>
      <w:tr>
        <w:trPr/>
        <w:tc>
          <w:tcPr>
            <w:tcW w:w="2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испансеризації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хворих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5 рік 1 раз на рік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- 3 рік - 1 раз на 6 місяців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Рентгенографія ОЧП, КТ при необхідності</w:t>
              <w:br/>
              <w:t>3. УЗД регіонарних лімфатичних вузлів</w:t>
              <w:br/>
              <w:t>4. При підозрі на регіонарне метастазування цитологічне та морфологічне дослідження лімфатичного вузла</w:t>
              <w:br/>
              <w:t>5. Консультації хірурга-онколога, хіміотерапевта, радіолога, терапевта, анестезіолога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Рентгенографія ОЧП, КТ при необхідності</w:t>
              <w:br/>
              <w:t>3. УЗД регіонарних лімфатичних вузлів.</w:t>
              <w:br/>
              <w:t>4. Радіоізотопне обстеження - за показами</w:t>
              <w:br/>
              <w:t>5. При підозрі на регіонарне метастазування цитологічне та морфологічне дослідження лімфатичного вузла</w:t>
              <w:br/>
              <w:t>6. Консультації хірурга-онколога, хіміотерапевта, радіолога, терапевта, анестезіолога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*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8"/>
        <w:gridCol w:w="5177"/>
        <w:gridCol w:w="1897"/>
        <w:gridCol w:w="1898"/>
        <w:gridCol w:w="2040"/>
        <w:gridCol w:w="1634"/>
      </w:tblGrid>
      <w:tr>
        <w:trPr/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ЗАХВОРЮ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ВАННЯ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ІСТЬ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</w:t>
              <w:br/>
              <w:t>(T1N0M0)</w:t>
              <w:br/>
              <w:t>Стадія II</w:t>
              <w:br/>
              <w:t>(T2-3N0M0)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рургічне лікування - широке висічення пухлини без/з пластикою дефекту шкіри</w:t>
              <w:br/>
              <w:t>Променева терапія самостійна: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Т1 - СВД 75 - 78 Г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Т2-3 - 1-й етап 30 Гр</w:t>
              <w:br/>
              <w:t>2-й етап 30 Г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</w:t>
              <w:br/>
              <w:t>(T4N0M0,</w:t>
              <w:br/>
              <w:t>T1-4N1M0)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е: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редопераційна променева терапія - ДПТ: СВД 35 - 40 Г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б) хірургічне лікування - широке висічення пухлини без/з пластикою дефекту шкіри та лімфаденектомією при N 1</w:t>
            </w:r>
          </w:p>
        </w:tc>
        <w:tc>
          <w:tcPr>
            <w:tcW w:w="1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нева терапія - до СВД - 60 - 75 Гр:</w:t>
            </w:r>
          </w:p>
        </w:tc>
        <w:tc>
          <w:tcPr>
            <w:tcW w:w="1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етап СВД до 30 - 40 Г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етап СВД до 20 - 25 Г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;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1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</w:t>
              <w:br/>
              <w:t>(T1-4N0-1M1)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рургічне лікування первинного вогнища та віддалених метастазів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</w:tr>
      <w:tr>
        <w:trPr/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е лікування первинного вогнища та віддалених метастазів з передопераційною променевою терапією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</w:tr>
      <w:tr>
        <w:trPr/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іативна променева терапія СДВ до 30 - 40 Г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іативна поліхіміотерапі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%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4"/>
        <w:gridCol w:w="5638"/>
        <w:gridCol w:w="3200"/>
        <w:gridCol w:w="3652"/>
      </w:tblGrid>
      <w:tr>
        <w:trPr/>
        <w:tc>
          <w:tcPr>
            <w:tcW w:w="7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0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е висічення пухлини без/з пластикою дефекта шкіри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</w:t>
            </w:r>
            <w:r>
              <w:rPr>
                <w:sz w:val="24"/>
                <w:szCs w:val="24"/>
                <w:lang w:val="en-US"/>
              </w:rPr>
              <w:t xml:space="preserve"> I - II</w:t>
              <w:br/>
              <w:t>(TI-4N0M0)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20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е висічення пухлини з/без пластикою дефекту і регіонарна лімфаденектомія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</w:t>
              <w:br/>
              <w:t>(будь-яке T N 1 - 3 M0)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е висічення пухлини з/без пластикою дефекту і регіонарна лімфаденектомія та видалення віддалених метастазів (атипова резекція легенів, печінки, видалення селезінки та ін.)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</w:t>
              <w:br/>
              <w:t>(будь-яке T,</w:t>
              <w:br/>
              <w:t>будь-яке N,</w:t>
              <w:br/>
              <w:t>M1-2)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не більше 2 - 3 віддалених метастазів</w:t>
            </w:r>
          </w:p>
        </w:tc>
      </w:tr>
      <w:tr>
        <w:trPr/>
        <w:tc>
          <w:tcPr>
            <w:tcW w:w="20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ня віддалених метастазів (атипова резекція легенів, печінки, видалення селезінки та ін.)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ітарний метастаз, що виник на протязі спостереження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не більше 2 - 3 віддалених метастазів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оперативного втручання: </w:t>
      </w:r>
      <w:r>
        <w:rPr>
          <w:sz w:val="24"/>
          <w:szCs w:val="24"/>
        </w:rPr>
        <w:t xml:space="preserve">Супутні конкуруючи захворювання, генералізація процес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81"/>
        <w:gridCol w:w="7383"/>
        <w:gridCol w:w="2800"/>
      </w:tblGrid>
      <w:tr>
        <w:trPr/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7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операційна променева терапія</w:t>
            </w:r>
          </w:p>
        </w:tc>
        <w:tc>
          <w:tcPr>
            <w:tcW w:w="7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 вогнищева доза 2 - 2,50 Гр до сумарної вогнищевої дози 30 - 35 Гр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ях</w:t>
            </w:r>
          </w:p>
        </w:tc>
        <w:tc>
          <w:tcPr>
            <w:tcW w:w="7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 вогнищева доза 2 - 2,50 Гр до сумарної вогнищевої дози 30 - 35 Гр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ійна променева терапія</w:t>
            </w:r>
          </w:p>
        </w:tc>
        <w:tc>
          <w:tcPr>
            <w:tcW w:w="7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етап - разова вогнищева доза 2 - 2,5 Гр до сумарної вогнищевої дози 30 - 35 Гр</w:t>
              <w:br/>
              <w:t>II етап - разова вогнищева доза 2 - 2,5 Гр до сумарної вогнищевої дози 65 - 75 Гр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7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 вогнищева доза 2 - 2,50 Гр до сумарної вогнищевої дози 30 - 35 Гр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типокази до променевого лікування: </w:t>
      </w:r>
      <w:r>
        <w:rPr>
          <w:sz w:val="24"/>
          <w:szCs w:val="24"/>
        </w:rPr>
        <w:t xml:space="preserve">Супутні конкуруючи захворювання, генералізація процес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50"/>
        <w:gridCol w:w="9029"/>
        <w:gridCol w:w="3385"/>
      </w:tblGrid>
      <w:tr>
        <w:trPr/>
        <w:tc>
          <w:tcPr>
            <w:tcW w:w="1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3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9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2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  <w:br/>
            </w:r>
            <w:r>
              <w:rPr>
                <w:sz w:val="24"/>
                <w:szCs w:val="24"/>
              </w:rPr>
              <w:t>Метотрексат 2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  <w:br/>
            </w:r>
            <w:r>
              <w:rPr>
                <w:sz w:val="24"/>
                <w:szCs w:val="24"/>
              </w:rPr>
              <w:t>Блеоміцин 1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  <w:br/>
            </w:r>
            <w:r>
              <w:rPr>
                <w:sz w:val="24"/>
                <w:szCs w:val="24"/>
              </w:rPr>
              <w:t>6 курсів з інтервалом 4 тижні</w:t>
            </w:r>
          </w:p>
        </w:tc>
        <w:tc>
          <w:tcPr>
            <w:tcW w:w="3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1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  <w:br/>
            </w:r>
            <w:r>
              <w:rPr>
                <w:sz w:val="24"/>
                <w:szCs w:val="24"/>
              </w:rPr>
              <w:t>Флуороурацил 1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  <w:br/>
            </w:r>
            <w:r>
              <w:rPr>
                <w:sz w:val="24"/>
                <w:szCs w:val="24"/>
              </w:rPr>
              <w:t>6 курсів з інтервалом 4 тижні</w:t>
            </w:r>
          </w:p>
        </w:tc>
        <w:tc>
          <w:tcPr>
            <w:tcW w:w="3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оказання до редукції дози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медикаментозного лікування: </w:t>
      </w:r>
      <w:r>
        <w:rPr>
          <w:sz w:val="24"/>
          <w:szCs w:val="24"/>
        </w:rPr>
        <w:t xml:space="preserve">Супутні конкуруючи захворювання, генералізація процесу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 (неускладнений пухлинний процес*): Саркоми м'яких тканин кінцівок та тулуба (код за МКХ-10: С47-49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4"/>
        <w:gridCol w:w="1617"/>
        <w:gridCol w:w="3619"/>
        <w:gridCol w:w="4191"/>
        <w:gridCol w:w="3213"/>
      </w:tblGrid>
      <w:tr>
        <w:trPr/>
        <w:tc>
          <w:tcPr>
            <w:tcW w:w="3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 загальнолікарняної мережі</w:t>
            </w:r>
          </w:p>
        </w:tc>
        <w:tc>
          <w:tcPr>
            <w:tcW w:w="4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спеціалізованої установи</w:t>
            </w:r>
          </w:p>
        </w:tc>
      </w:tr>
      <w:tr>
        <w:trPr/>
        <w:tc>
          <w:tcPr>
            <w:tcW w:w="1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</w:t>
              <w:br/>
              <w:t>обстеження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4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, коагулограма, RW, ВІЛ) та сечі</w:t>
              <w:br/>
              <w:t>3. ЕКГ</w:t>
              <w:br/>
              <w:t>4. Лабораторне дослідження крові та сечі</w:t>
              <w:br/>
              <w:t>5. УЗД органів черевної порожнини та заочеревинного простору</w:t>
              <w:br/>
              <w:t>6. Обстеження о обсязі щорічного онкопрофогляду</w:t>
            </w:r>
          </w:p>
        </w:tc>
        <w:tc>
          <w:tcPr>
            <w:tcW w:w="4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Рентгенографія ОГП, КТ при необхідності</w:t>
              <w:br/>
              <w:t>3. УЗД регіонарних лімфатичних вузлів, ОЧП та заочеревного простору.</w:t>
              <w:br/>
              <w:t>4. Голкова чи трепан-біопсія пухлини</w:t>
              <w:br/>
              <w:t>5. Радіоізотопне обстеження - за показами.</w:t>
              <w:br/>
              <w:t>6. Консультації хірурга-онколога, хіміотерапевта, радіолога, терапевта, анестезіолога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(контроль)</w:t>
              <w:br/>
              <w:t>3. Стандартне обстеження хворих при неможливості амбулаторного дообстеження</w:t>
              <w:br/>
              <w:t>4. Контрольні дослідження та повторні консультації фахівців - за показаннями.</w:t>
            </w:r>
          </w:p>
        </w:tc>
      </w:tr>
      <w:tr>
        <w:trPr/>
        <w:tc>
          <w:tcPr>
            <w:tcW w:w="1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</w:t>
              <w:br/>
              <w:t>обстеження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  <w:tc>
          <w:tcPr>
            <w:tcW w:w="4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</w:tr>
      <w:tr>
        <w:trPr/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) та сечі</w:t>
              <w:br/>
              <w:t>3. ЕКГ</w:t>
              <w:br/>
              <w:t>4. УЗД органів черевної порожнини та заочеревинного простору</w:t>
              <w:br/>
              <w:t>5. Рентгенографія ОГП</w:t>
              <w:br/>
              <w:t>6. Обстеження в обсязі щорічного онкопрофогляду</w:t>
            </w:r>
          </w:p>
        </w:tc>
        <w:tc>
          <w:tcPr>
            <w:tcW w:w="4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____________</w:t>
        <w:br/>
      </w:r>
      <w:r>
        <w:rPr>
          <w:b/>
          <w:bCs/>
          <w:sz w:val="24"/>
          <w:szCs w:val="24"/>
        </w:rPr>
        <w:t xml:space="preserve">* - </w:t>
      </w:r>
      <w:r>
        <w:rPr>
          <w:b/>
          <w:bCs/>
        </w:rPr>
        <w:t>немає ускладнень, які потребують невідкладного лікування за життєвими показаннями.</w:t>
      </w:r>
      <w:r>
        <w:rPr/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2.</w:t>
      </w:r>
      <w:r>
        <w:rPr/>
        <w:t xml:space="preserve"> Схеми стандартного лікування хворих*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4"/>
        <w:gridCol w:w="6007"/>
        <w:gridCol w:w="1606"/>
        <w:gridCol w:w="1889"/>
        <w:gridCol w:w="1240"/>
        <w:gridCol w:w="1628"/>
      </w:tblGrid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оба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ІСТЬ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Стадія</w:t>
            </w:r>
            <w:r>
              <w:rPr>
                <w:sz w:val="24"/>
                <w:szCs w:val="24"/>
                <w:lang w:val="fr-FR"/>
              </w:rPr>
              <w:t xml:space="preserve"> I (T1a, T1b, T2a, N0, M0, G1)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біноване лікування:</w:t>
              <w:br/>
              <w:t>а) передопераційна променева терапія</w:t>
              <w:br/>
              <w:t>б) хірургічне лікуванн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а) 2-10</w:t>
              <w:br/>
              <w:t>б) 2-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а) 25-33</w:t>
              <w:br/>
              <w:t>б) 16-24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менева терапія (при відмові або протипоказаннях до операції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Стадія</w:t>
            </w:r>
            <w:r>
              <w:rPr>
                <w:sz w:val="24"/>
                <w:szCs w:val="24"/>
                <w:lang w:val="fr-FR"/>
              </w:rPr>
              <w:t xml:space="preserve"> II - III (T1a, T1b, T2a, T2b, N0, M0, G3-4)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1. </w:t>
            </w:r>
            <w:r>
              <w:rPr>
                <w:sz w:val="24"/>
                <w:szCs w:val="24"/>
              </w:rPr>
              <w:t>Комплексне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лікування</w:t>
            </w:r>
            <w:r>
              <w:rPr>
                <w:sz w:val="24"/>
                <w:szCs w:val="24"/>
                <w:lang w:val="fr-FR"/>
              </w:rPr>
              <w:t>:</w:t>
              <w:br/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fr-FR"/>
              </w:rPr>
              <w:t xml:space="preserve">) </w:t>
            </w:r>
            <w:r>
              <w:rPr>
                <w:sz w:val="24"/>
                <w:szCs w:val="24"/>
              </w:rPr>
              <w:t>неоад</w:t>
            </w:r>
            <w:r>
              <w:rPr>
                <w:sz w:val="24"/>
                <w:szCs w:val="24"/>
                <w:lang w:val="fr-FR"/>
              </w:rPr>
              <w:t>'</w:t>
            </w:r>
            <w:r>
              <w:rPr>
                <w:sz w:val="24"/>
                <w:szCs w:val="24"/>
              </w:rPr>
              <w:t>ювантна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системна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поліхіміотерапія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передопераційна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променева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терапія</w:t>
            </w:r>
            <w:r>
              <w:rPr>
                <w:sz w:val="24"/>
                <w:szCs w:val="24"/>
                <w:lang w:val="fr-FR"/>
              </w:rPr>
              <w:br/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fr-FR"/>
              </w:rPr>
              <w:t xml:space="preserve">) </w:t>
            </w:r>
            <w:r>
              <w:rPr>
                <w:sz w:val="24"/>
                <w:szCs w:val="24"/>
              </w:rPr>
              <w:t>хірургічне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лікування</w:t>
            </w:r>
            <w:r>
              <w:rPr>
                <w:sz w:val="24"/>
                <w:szCs w:val="24"/>
                <w:lang w:val="fr-FR"/>
              </w:rPr>
              <w:t xml:space="preserve">, </w:t>
            </w:r>
            <w:r>
              <w:rPr>
                <w:sz w:val="24"/>
                <w:szCs w:val="24"/>
              </w:rPr>
              <w:t>післяопераційна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променева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системна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поліхіміотерапія</w:t>
            </w:r>
            <w:r>
              <w:rPr>
                <w:sz w:val="24"/>
                <w:szCs w:val="24"/>
                <w:lang w:val="fr-FR"/>
              </w:rPr>
              <w:br/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fr-FR"/>
              </w:rPr>
              <w:t xml:space="preserve">) </w:t>
            </w:r>
            <w:r>
              <w:rPr>
                <w:sz w:val="24"/>
                <w:szCs w:val="24"/>
              </w:rPr>
              <w:t>ад</w:t>
            </w:r>
            <w:r>
              <w:rPr>
                <w:sz w:val="24"/>
                <w:szCs w:val="24"/>
                <w:lang w:val="fr-FR"/>
              </w:rPr>
              <w:t>'</w:t>
            </w:r>
            <w:r>
              <w:rPr>
                <w:sz w:val="24"/>
                <w:szCs w:val="24"/>
              </w:rPr>
              <w:t>ювантна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системна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поліхіміотерап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а) до 10</w:t>
              <w:br/>
              <w:t>б) до 5</w:t>
              <w:br/>
              <w:t>в) до 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а) до 40</w:t>
              <w:br/>
              <w:t>б) до 45</w:t>
              <w:br/>
              <w:t>в) до 1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 20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 - 3 %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біноване лікування (при відмові від операції):</w:t>
              <w:br/>
              <w:t>а) системна поліхіміотерапія (2 - 3 курси з інтервалом в 3 тижні)</w:t>
              <w:br/>
              <w:t>б) променева терап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 а) до 10</w:t>
              <w:br/>
              <w:t>б) до 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 а) до 18</w:t>
              <w:br/>
              <w:t>б) до 2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 10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 1 %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менева терапія (при протипоказаннях або відмові від операції та хіміотерапії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3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5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0,5 %</w:t>
            </w:r>
          </w:p>
        </w:tc>
      </w:tr>
      <w:tr>
        <w:trPr/>
        <w:tc>
          <w:tcPr>
            <w:tcW w:w="2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 (будь-яке T, N1, M0, будь-яке G)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лексне лікування:</w:t>
              <w:br/>
              <w:t>а) неоад'ювантна системна поліхіміотерапія та передопераційна променева терапія на зону первинної пухлини</w:t>
              <w:br/>
              <w:t>б) хірургічне лікування, післяопераційна променева терапія на зону первинної пухлини, системна поліхіміотерапія</w:t>
              <w:br/>
              <w:t>в) ад'ювантна системна поліхіміотерап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а) до 10</w:t>
              <w:br/>
              <w:t>б) до 5</w:t>
              <w:br/>
              <w:t>в) до 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а) до 40</w:t>
              <w:br/>
              <w:t>б) до 45</w:t>
              <w:br/>
              <w:t>в) до 1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 20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 - 4 %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біноване лікування (при відмові від операції):</w:t>
              <w:br/>
              <w:t>а) системна поліхіміотерапія (2 - 3 курси з інтервалом в 3 тижні)</w:t>
              <w:br/>
              <w:t>б) променева терап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 а) до 10</w:t>
              <w:br/>
              <w:t>б) до 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 а) до 18</w:t>
              <w:br/>
              <w:t>б) до 2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 10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 1 %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менева терапія (при протипоказаннях або відмові від операції та хіміотерапії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3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5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0,5 %</w:t>
            </w:r>
          </w:p>
        </w:tc>
      </w:tr>
      <w:tr>
        <w:trPr/>
        <w:tc>
          <w:tcPr>
            <w:tcW w:w="2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 (будь-яке T, N0, M1 - солітарні метастази в легені, будь-яке G)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лексне лікування:</w:t>
              <w:br/>
              <w:t>а) системна поліхіміотерапія (2 - 3 курси з інтервалом в 3 тижні)</w:t>
              <w:br/>
              <w:t>При зменшенні/стабілізації розмірів та кількості пухлинних вузлів: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а) 2 -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а) 10 - 1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 25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 5 %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менева терапія на первинну пухлину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 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22 - 2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хірургічне лікування (видалення первинної пухлини та метастазектомія - можливо синхронно), системна поліхіміотерап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о 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о 4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истемна поліхіміотерап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о 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о 1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и прогресуванні захворювання: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ліативна променева терапія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 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 2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біноване лікування (при відмові від хірургічного лікування):</w:t>
              <w:br/>
              <w:t>а) системна поліхіміотерапія (2 - 3 курси з інтервалом в 3 тижні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 а) 2 - 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 а) 10 - 1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 10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 0,5 %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менева терапія на первинну пухлину та метастази у легенях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 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22 - 2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менева терапія (при протипоказаннях або відмові від операції та хіміотерапії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3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5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 0,5 %</w:t>
            </w:r>
          </w:p>
        </w:tc>
      </w:tr>
      <w:tr>
        <w:trPr/>
        <w:tc>
          <w:tcPr>
            <w:tcW w:w="2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 (будь-яке T, N0, M1 - множинні метастази в легені, будь-яке G)</w:t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біноване лікування:</w:t>
              <w:br/>
              <w:t>а) системна поліхіміотерапія (2 - 3 курси з інтервалом в 3 тижні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а) 2 - 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 а) 10 - 1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 10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 0,5 %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менева терапія на первинну пухлину та метастази у легенях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 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22 - 2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менева терапія (при протипоказаннях або відмові від хіміотерапії)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2. до 3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 10 %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 0,5 %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51"/>
        <w:gridCol w:w="4348"/>
        <w:gridCol w:w="2195"/>
        <w:gridCol w:w="4370"/>
      </w:tblGrid>
      <w:tr>
        <w:trPr/>
        <w:tc>
          <w:tcPr>
            <w:tcW w:w="7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4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е видалення пухлини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- IV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е видалення пухлини з краєвою резекцією кістки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- IV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аявності ознак прорастання пухлини в кістку </w:t>
            </w:r>
          </w:p>
        </w:tc>
      </w:tr>
      <w:tr>
        <w:trPr/>
        <w:tc>
          <w:tcPr>
            <w:tcW w:w="3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рна лімфаденектомія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метастазів пухлини в лімфатичних вузлах</w:t>
            </w:r>
          </w:p>
        </w:tc>
      </w:tr>
      <w:tr>
        <w:trPr/>
        <w:tc>
          <w:tcPr>
            <w:tcW w:w="3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е видалення пухлини з резекцією магістральних судин та судинною ауто/аллопластикою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- III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е видалення пухлини з реконструкцією дефекту, що утворився, аутотрансплантатом комплексу тканин з використанням мікрохірургічної техніки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- III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утації та екзартикуляції (в тому числі черезздухвинночеревною та черезлопатковогрудною)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- IV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асивному ураженні м'яких тканин з проростанням магістральних судин, та відсутністю ефекту від неоад'ювантного лікування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и до оперативного втруч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ражена ракова інтоксикація та кахексія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ажкі внутрішні хвороби в стані декомпенсації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6"/>
        <w:gridCol w:w="5512"/>
        <w:gridCol w:w="5246"/>
      </w:tblGrid>
      <w:tr>
        <w:trPr/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5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операційна променева терапія</w:t>
            </w:r>
          </w:p>
        </w:tc>
        <w:tc>
          <w:tcPr>
            <w:tcW w:w="5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 осередкова доза - 2,2 Гр, сумарна осередкова доза - 30 - 35 Гр. Межа поля опроміненя повинна бути більше за розміри пухлини на 3 - 4 см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ано використовувати багатопольні методики опромінення та використовувати приладдя для формування оптимальних дозних полей.</w:t>
            </w:r>
          </w:p>
        </w:tc>
      </w:tr>
      <w:tr>
        <w:trPr/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радикальних операцій</w:t>
            </w:r>
          </w:p>
        </w:tc>
        <w:tc>
          <w:tcPr>
            <w:tcW w:w="5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 осередкова доза - 2,2 Гр, сумарна осередкова доза - 15 - 20 Гр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ях</w:t>
            </w:r>
          </w:p>
        </w:tc>
        <w:tc>
          <w:tcPr>
            <w:tcW w:w="5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ова осередкова доза - 2,2 Гр, сумарна осередкова доза - 60 - 70 Гр 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ійна променева терапія</w:t>
            </w:r>
          </w:p>
        </w:tc>
        <w:tc>
          <w:tcPr>
            <w:tcW w:w="5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 осередкова доза - 2,2 Гр, сумарна осередкова доза - 60 - 70 Гр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и до променев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дсутність морфологічного підтвердження діагноза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пад пухлини з масивною кровотечією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гальні протипокази до променевої терапії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7"/>
        <w:gridCol w:w="9829"/>
        <w:gridCol w:w="2368"/>
      </w:tblGrid>
      <w:tr>
        <w:trPr/>
        <w:tc>
          <w:tcPr>
            <w:tcW w:w="1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й перелік схем медикаментозного лікування.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1-й день: вінкристин - 1,5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внутрішньовенно; доксорубіцин - 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;</w:t>
              <w:br/>
              <w:t>2-й день: доксорубіцин - 2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; циклофосфамід - 0,5 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;</w:t>
              <w:br/>
              <w:t>3-й день: доксорубіцин - 2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; циклофосфамід - 0,5 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;</w:t>
              <w:br/>
              <w:t>4-й день: циклофосфамід - 0,5 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;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1-й день: доксорубіцин -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1-й день: вінкристин - 1,4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; циклофосфамід - 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; доксорубіцин -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; дакарбазин - 4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;</w:t>
              <w:br/>
              <w:t>2-й день: дакарбазин - 4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;</w:t>
              <w:br/>
              <w:t>3-й день: дакарбазин - 4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;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1-й день: іфосфамід - 5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(24-год. інфузія); месна - 6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(24-год. інфузія); доксорубіцин -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о;</w:t>
              <w:br/>
              <w:t>2-й день: месна - 30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1-й день: іфосфамід - 75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(24-год. інфузія); месна - 8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(24-год. інфузія); доксорубіцин - 6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; дакарбазин - 9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;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1-й день: доксорубіцин -6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; цисплатин -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;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оказання до редукції дози: </w:t>
      </w:r>
      <w:r>
        <w:rPr>
          <w:sz w:val="24"/>
          <w:szCs w:val="24"/>
        </w:rPr>
        <w:t>при кількості лейкоцитів в періферічній крові 2,8 - 3,0</w:t>
      </w:r>
      <w:r>
        <w:rPr>
          <w:sz w:val="24"/>
          <w:szCs w:val="24"/>
          <w:vertAlign w:val="superscript"/>
        </w:rPr>
        <w:t xml:space="preserve">  </w:t>
      </w:r>
      <w:r>
        <w:rPr>
          <w:b/>
          <w:bCs/>
          <w:sz w:val="24"/>
          <w:szCs w:val="24"/>
          <w:vertAlign w:val="superscript"/>
        </w:rPr>
        <w:t>.</w:t>
      </w:r>
      <w:r>
        <w:rPr>
          <w:sz w:val="24"/>
          <w:szCs w:val="24"/>
          <w:vertAlign w:val="superscript"/>
        </w:rPr>
        <w:t xml:space="preserve">  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 9</w:t>
      </w:r>
      <w:r>
        <w:rPr>
          <w:sz w:val="24"/>
          <w:szCs w:val="24"/>
        </w:rPr>
        <w:t xml:space="preserve">/л дозу хіміопрепаратів зменшується на 50 %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медикаментозн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дсутність морфологічного підтвердження діагноза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пад пухлини з масивною кровотечею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ажкі внутрішні хвороби в фазі декомпенсації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ейко- та тромбоцитопенія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 розвитк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(протокол у редакції наказу Міністерства</w:t>
        <w:br/>
        <w:t xml:space="preserve"> охорони здоров'я України від 30.07.2010 р. N 645) 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 (неускладнений пухлинний процес*): Рак передміхурової залози (код за МКХ-10: С61)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00" w:after="1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отокол втратив чинність</w:t>
      </w:r>
    </w:p>
    <w:p>
      <w:pPr>
        <w:pStyle w:val="Normal"/>
        <w:spacing w:before="100" w:after="1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згідно з наказом Міністерства охорони здоров'я України</w:t>
      </w:r>
    </w:p>
    <w:p>
      <w:pPr>
        <w:pStyle w:val="Normal"/>
        <w:spacing w:before="100" w:after="100"/>
        <w:rPr/>
      </w:pPr>
      <w:r>
        <w:rPr>
          <w:color w:val="FF0000"/>
          <w:sz w:val="24"/>
          <w:szCs w:val="24"/>
        </w:rPr>
        <w:t> </w:t>
      </w:r>
      <w:r>
        <w:rPr>
          <w:color w:val="FF0000"/>
          <w:sz w:val="24"/>
          <w:szCs w:val="24"/>
        </w:rPr>
        <w:t xml:space="preserve">від 2 квітня 2014 року N 235) 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Рак сечового міхура (МКХ-10: С67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1:</w:t>
      </w:r>
      <w:r>
        <w:rPr>
          <w:sz w:val="24"/>
          <w:szCs w:val="24"/>
        </w:rPr>
        <w:t xml:space="preserve"> Стандартне обстеження хворих на рак сечового міхура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607"/>
        <w:gridCol w:w="3130"/>
        <w:gridCol w:w="4042"/>
        <w:gridCol w:w="3913"/>
      </w:tblGrid>
      <w:tr>
        <w:trPr/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, загальнолікарняної мережі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, коагулограма, RW) та сечі</w:t>
              <w:br/>
              <w:t>3. УЗД органів черевної порожнини, малого тазу та заочеревинного простору</w:t>
              <w:br/>
              <w:t>4. ЕКГ</w:t>
              <w:br/>
              <w:t>5. Цистоскопія</w:t>
              <w:br/>
              <w:t>6. Рентгенографія ОГП</w:t>
              <w:br/>
              <w:t>7. ФГДС - за показаннями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ЕКГ - за показаннями</w:t>
              <w:br/>
              <w:t>3. УЗД органів черевної порожнини, малого тазу та заочеревинного простору (контроль), за показанням трансеректальне УЗД сечового міхура</w:t>
              <w:br/>
              <w:t>4. Екскреторна урографія з цистографією</w:t>
              <w:br/>
              <w:t>5. Цистоскопія з біопсією</w:t>
              <w:br/>
              <w:t>6. Бактеріологічне обстеження сечі</w:t>
              <w:br/>
              <w:t>7. Консультації онкоуролога, хіміотерапевта, радіолога, терапевта, анестезіолога</w:t>
            </w:r>
          </w:p>
        </w:tc>
        <w:tc>
          <w:tcPr>
            <w:tcW w:w="3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(контроль)</w:t>
              <w:br/>
              <w:t>3. Трансуретральна біопсія сечового міхура.</w:t>
              <w:br/>
              <w:t>4. Стандартне обстеження хворих при неможливості амбулаторного дообстеження</w:t>
              <w:br/>
              <w:t>5. Контрольні дослідження та повторні консультації фахівців - за показанням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  <w:tc>
          <w:tcPr>
            <w:tcW w:w="3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) та сечі</w:t>
              <w:br/>
              <w:t>3. УЗД органів черевної порожнини, малого тазу та заочеревинного простору</w:t>
              <w:br/>
              <w:t>4. Цистоскопія - за показаннями</w:t>
              <w:br/>
              <w:t>5. Рентгенографія ОГП</w:t>
            </w:r>
          </w:p>
        </w:tc>
        <w:tc>
          <w:tcPr>
            <w:tcW w:w="4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</w:p>
        </w:tc>
        <w:tc>
          <w:tcPr>
            <w:tcW w:w="3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2.</w:t>
      </w:r>
      <w:r>
        <w:rPr/>
        <w:t xml:space="preserve"> Схеми стандартного лікування хворих на рак сечового міхура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0"/>
        <w:gridCol w:w="4552"/>
        <w:gridCol w:w="2104"/>
        <w:gridCol w:w="1959"/>
        <w:gridCol w:w="2045"/>
        <w:gridCol w:w="1924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 %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 %</w:t>
            </w:r>
          </w:p>
        </w:tc>
      </w:tr>
      <w:tr>
        <w:trPr/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ія 0 </w:t>
              <w:br/>
              <w:t xml:space="preserve">(Tis-aN0M0) </w:t>
              <w:br/>
              <w:t xml:space="preserve">Стадія I </w:t>
              <w:br/>
              <w:t>(T1N0M0)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1 %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плексне: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Хірургічне лікування</w:t>
              <w:br/>
              <w:t>б) внутрішньоміхурова хіміотерапія і/або імунотерапі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 %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1 %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іміотерапія і/або імунотерапія - внутрішньоміхурова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міс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до 0,1 %</w:t>
            </w:r>
          </w:p>
        </w:tc>
      </w:tr>
      <w:tr>
        <w:trPr/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ія II </w:t>
              <w:br/>
              <w:t>(T2a-bN0M0)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1 %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біноване: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%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редопераційна променева терапія або хіміотерапі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хірургічне лікуванн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ісляопераційна ТГТ або Х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плексне: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%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хірургічне лікуванн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Г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Х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менева терапі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- 1 етап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Х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  <w:t>до 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- 11 етап</w:t>
              <w:br/>
              <w:t>до 1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  <w:t>до 10 %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  <w:t>до 1 %</w:t>
            </w:r>
          </w:p>
        </w:tc>
      </w:tr>
      <w:tr>
        <w:trPr/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 xml:space="preserve">Стадія III </w:t>
              <w:br/>
              <w:t xml:space="preserve">(T3a-bN0M0) </w:t>
              <w:br/>
              <w:t>(T4aN0M0)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біноване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редопераційна променева терапія або хіміотерапі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хірургічне лікуванн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ісляопераційна ТГТ або Х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плексне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хірургічне лікуванн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Г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Х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менева терапі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Х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ія IV </w:t>
              <w:br/>
              <w:t xml:space="preserve">T4bN0M0 </w:t>
              <w:br/>
              <w:t xml:space="preserve">T1-4N1-3M0 </w:t>
              <w:br/>
              <w:t>T1-4N0-3M1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%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 %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менева терапія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%</w:t>
            </w:r>
          </w:p>
        </w:tc>
      </w:tr>
      <w:tr>
        <w:trPr/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ХТ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%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при раку сечового міхура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0"/>
        <w:gridCol w:w="4635"/>
        <w:gridCol w:w="2339"/>
        <w:gridCol w:w="4800"/>
      </w:tblGrid>
      <w:tr>
        <w:trPr/>
        <w:tc>
          <w:tcPr>
            <w:tcW w:w="7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0M0 -</w:t>
              <w:br/>
              <w:t>T4aN0M0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ціальна резекція сечового міхур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0M0 -</w:t>
              <w:br/>
              <w:t>T4aN0M0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ектомія з уретерокутанеостомією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bN1M1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іативна операція</w:t>
            </w:r>
          </w:p>
        </w:tc>
      </w:tr>
      <w:tr>
        <w:trPr/>
        <w:tc>
          <w:tcPr>
            <w:tcW w:w="2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ектомія з зовнішнім відведенням сечі (крім уретерокутанеостомії).</w:t>
              <w:br/>
              <w:t>Операція Briecker, попереково-ободовий резервуар, операція Kock.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-TisN0M0 -</w:t>
              <w:br/>
              <w:t>T4bN0M0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ручання при Ta, Tis виконується при розповсюджених поверхневих пухлинах сечового міхура, що нечутливі до інших методів лікування</w:t>
            </w:r>
          </w:p>
        </w:tc>
      </w:tr>
      <w:tr>
        <w:trPr/>
        <w:tc>
          <w:tcPr>
            <w:tcW w:w="2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ектомія з внутрішнім відведенням сечі.</w:t>
              <w:br/>
              <w:t>Операція Mainz-pouch 2, операція Atta, уретеросігмостомі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-TisN0M0 -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bN0M0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ручання при Ta, Tis виконується при розповсюджених поверхневих пухлинах сечового міхура, що нечутливі до інших методів лікування</w:t>
            </w:r>
          </w:p>
        </w:tc>
      </w:tr>
      <w:tr>
        <w:trPr/>
        <w:tc>
          <w:tcPr>
            <w:tcW w:w="2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ектомія з формуванням ортотопічного сечового міхура.</w:t>
              <w:br/>
              <w:t>Операція Studera, Операція Hautmana, операція Reddi, операція double U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-TisN0M0 -</w:t>
              <w:br/>
              <w:t>T4bN0M0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ручання при Ta, Tis виконується при розповсюджених поверхневих пухлинах сечового міхура, що нечутливі до інших методів лікування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оперативного втручання - радикальної цистектомії з деривацією сечі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иразковий коліт, хвороба Крона, ентероколіт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ромбоз судин брижі тонкого кишківника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пайкова хвороба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при раку сечового міхура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5"/>
        <w:gridCol w:w="5657"/>
        <w:gridCol w:w="5102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145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дення променевої терапії обов'язково гістологічне підтвердження діагнозу!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операційна променева терапія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Д 20 - 25 Гр, РВД 5 Гр.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міхурова гама-терапія можлива в пред- та післяопераційний період при локалізації пухлини по передній стінці міхура.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й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Д 60 - 64 Гр, фракціонування звичайне - РВД 2 Гр при п'ятиденному ритмі опромінення.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ійна променева терапія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ьная програма:</w:t>
              <w:br/>
              <w:t>РВД 2 Гр, СВД 60 - 64 Гр, протягом 6 - 6,5 тижнів. Ритм опромінення - 5 раз на добу безперервним або розщепленим курсом. Використовується гальмівне опромінення (6 - 23 МВ) лінійного прискорювача або или гама-терапія (1,25 МВ).</w:t>
              <w:br/>
              <w:t>Спочатку опромінюється вся миска до СВД 40 - 45 Гр, після цього в тому самому режимі тільки зона сечового міхура до СВД 64 Гр.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нева терапія як самостійний метод використовується у трьох варіантах: радикальний курс (тільки при протипоказаннях до оперативного втручання або відмові пацієнта від операції), паліативний (при стадії Т4) та симптоматичний (для зменшення больового синдрому).</w:t>
            </w:r>
          </w:p>
        </w:tc>
      </w:tr>
      <w:tr>
        <w:trPr/>
        <w:tc>
          <w:tcPr>
            <w:tcW w:w="3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іативна програма:</w:t>
              <w:br/>
              <w:t>РВД 2 - 4 Гр, СВД 30 - 40 Гр. Через три тижні - контроль УЗД та цистоскопія. При досягненні позитивного результату, променева терапія може бути продовжена до СВД 60 - 64 Гр.</w:t>
              <w:br/>
              <w:t>Симптоматична програма:</w:t>
              <w:br/>
              <w:t>СВД 30 - 40 Гр.</w:t>
              <w:br/>
              <w:t>Зони опромінення: 90 % ізодози включає весь сечовий міхур та 1,5 - 2 см за його межами, які візуалізуються за допомогою контрастування сечового міхура, балона катетера та прямої кишки.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яких хворих після опромінення пухлина може стати операбельною та стає можливим виконання радикальної операції.</w:t>
            </w:r>
          </w:p>
        </w:tc>
      </w:tr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РВД 1,8 - 2 Гр до СВД 40 Гр на фоні хіміотерапії препаратами цисплатини. Використовується дистанційна променева терапія (гальмівне опромінення 23 МВ або гама-терапія 1,25 МВ)</w:t>
              <w:br/>
              <w:t>Цисплатин 2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протягом 30 хв. в 1, 2, 3, 4, 5-й и 36, 37, 38, 39, 40-й дні одночасно із променевої терапією.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 від лікування оцінюють через 3 тижні. При досягненні повної або значної резорбції пухлини хіміопроменева терапія продовжується до СВД 60 - 64 Гр. При неповній резорбції або продовженні росту пухлини можна виконати цистектомію (за погодженням хворого на операцію та при задовільному стану хворого)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ання до променевого лікування: </w:t>
      </w:r>
      <w:r>
        <w:rPr>
          <w:sz w:val="24"/>
          <w:szCs w:val="24"/>
        </w:rPr>
        <w:t xml:space="preserve">поганий загальний стан хворого; значне зменшення місткості сечового міхура (менш ніж 100 мл); попереднє опромінення миски; залишкова сеча більш 70 мл; камені сечового міхура; цистостома; загострення циститу та пієлонефрит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>
          <w:sz w:val="24"/>
          <w:szCs w:val="24"/>
        </w:rPr>
        <w:t xml:space="preserve"> Схеми медикаментозного лікування при раку сечового міхура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5"/>
        <w:gridCol w:w="6620"/>
        <w:gridCol w:w="5779"/>
      </w:tblGrid>
      <w:tr>
        <w:trPr/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ЦЖ: 120 мг + 50 мл фізіологічного розчину.</w:t>
              <w:br/>
              <w:t>Для лікування:</w:t>
              <w:br/>
              <w:t>Одне введення на тиждень, протягом 8 тижнів, далі - 4 введення (1 раз в 3 тижні), далі - 6 введень (1 раз/місяць), далі - 1 введення кожні 3 місяці протягом 2 років (якщо повний ефект досягнуто після перших 8 тижнів лікування).</w:t>
              <w:br/>
              <w:t>Для профілактики:</w:t>
              <w:br/>
              <w:t>Одне введення на тиждень протягом 6 тижнів. Далі - схема аналогічна лікувальній.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міхурово вводять на 2 години.</w:t>
              <w:br/>
              <w:t>Не можна вводити після резекції міхура.</w:t>
              <w:br/>
              <w:t>Після ТУР можна вводити тільки через 2 тижні.</w:t>
              <w:br/>
              <w:t>Використовується для лікування хворих поверхневим раком (стадії Ta, T1, Tis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1. M-VAC</w:t>
              <w:br/>
              <w:t>- Метотрексат 30 мг/м</w:t>
            </w:r>
            <w:r>
              <w:rPr>
                <w:sz w:val="24"/>
                <w:szCs w:val="24"/>
                <w:vertAlign w:val="superscript"/>
              </w:rPr>
              <w:t xml:space="preserve"> 2, </w:t>
            </w:r>
            <w:r>
              <w:rPr>
                <w:sz w:val="24"/>
                <w:szCs w:val="24"/>
              </w:rPr>
              <w:t>в/в, в 1-й, 15 та 22-й день.</w:t>
              <w:br/>
              <w:t>- Вінбластін 3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, в 2-й, 15 и 22-й день. </w:t>
              <w:br/>
              <w:t>- Доксорубіцин 3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- на 2-й день.</w:t>
              <w:br/>
              <w:t>- Цисплатин 7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- на 2 день. Повторні курсі проводять через 1-2 тижні.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і внутрішньовенні курсі проводять через 1 - 2 тижні.</w:t>
              <w:br/>
              <w:t>Ця схема може використовуватися самостійно при нерезектабельній та метастатичній пухлині сечового міхура як паліативний захід.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сорубіцин 50 мг в 50 мл дистильованої води внутрішньо-міхурово протягом 1 години кожен день протягом 10 днів. Далі - 50 мг 1 раз на місяць.</w:t>
            </w:r>
          </w:p>
        </w:tc>
        <w:tc>
          <w:tcPr>
            <w:tcW w:w="5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міхурова хіміо- та імунотерапія може використовуватися в поєднанні з хірургічним лікуванням для зменшення об'єму пухлини перед ТУР та для профілактики рецидивів після операції.</w:t>
              <w:br/>
              <w:t>При застосуванні внутрішньоміхурової хіміотерапії з метою профілактики рецидиву після ТУР при поверхневому раку сечового міхура використовують ті самі препарати в аналогічних дозах, але зазвичай їх вводять 1 раз на місяць протягом 1 - 2 роки.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сорубіцин 50 мг в 50 мл дистильованої води внутрішньо-міхурово протягом 1 години раз на тиждень протягом 8 тижнів.</w:t>
            </w:r>
          </w:p>
        </w:tc>
        <w:tc>
          <w:tcPr>
            <w:tcW w:w="5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ітоміцин 20 мг в 50 мл 0,9 % розчину NaCl внутрішньо-міхурово 2 рази в тиждень протягом 3 тижнів.</w:t>
            </w:r>
          </w:p>
        </w:tc>
        <w:tc>
          <w:tcPr>
            <w:tcW w:w="5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іофосфамид 60 мг в 50 мл, або 30 мг в 30 мл 0,5 %-го розчину новокаїна внутрішньо-міхурово на 1 годину 1 - 2 рази на тиждень до сумарної дози 240 - 300 мг.</w:t>
            </w:r>
          </w:p>
        </w:tc>
        <w:tc>
          <w:tcPr>
            <w:tcW w:w="5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исплатин 60 мг в 50 - 100 мл 0,9 % розчину NaCl внутрішньоміхурово 1 раз на місяць.</w:t>
            </w:r>
          </w:p>
        </w:tc>
        <w:tc>
          <w:tcPr>
            <w:tcW w:w="5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схем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можуть використовуватись при достатньому матеріально-технічному забезпеченні закладу)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1. CMV</w:t>
              <w:br/>
              <w:t>- Цисплатин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на 2-й день (з пре- та постгідратацією)</w:t>
              <w:br/>
              <w:t>- Метотрексат 3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, в 1-й та 8-у день.</w:t>
              <w:br/>
              <w:t>- Вінбластин 4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, в 1-й та 8-й день.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і курси через 3 тижні.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2. САР</w:t>
              <w:br/>
              <w:t>- Циклофосфамід 6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, в 1-й день.</w:t>
              <w:br/>
              <w:t>- Доксорубіцин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/в, в 1-й день.</w:t>
              <w:br/>
              <w:t>- Цисплатин 70 -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, на 2-й день (з пре- та постгідратацією).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і курси через 3 тижні.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3. РС</w:t>
              <w:br/>
              <w:t>- Паклітаксел 150 - 22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 в/в протягом 3 годин, в 1-й день.</w:t>
              <w:br/>
              <w:t>- Карбоплатін 5 або 6 в/в крапельно в 1-й день через 15 хвилин після завершення введення паклітакселу.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і курси через 3 тижні.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- Гемцитобін 1000 - 12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 1-й та 8-й дні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оказання до редукції дози:</w:t>
      </w:r>
      <w:r>
        <w:rPr>
          <w:sz w:val="24"/>
          <w:szCs w:val="24"/>
        </w:rPr>
        <w:t xml:space="preserve"> загострення серцевої та печінкової недост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медикаментозн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отипоказання для внутрішньоміхурового введення БЦЖ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уберкульоз в анамнезі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різко позитивна шкірна реакція на пробу Манту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алергічні захворювання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ервинний імунодефіцит, ВІЛ-інфікування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ємність сечового міхура менш ніж 150 мл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іхурово-сечоводний рефлюкс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ажкі супутні захворювання в стадії декомпенсації;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імуносупресивна терапія (призначення БЦЖ дозволяється не раніше за 6 міс. після завершення курса лікування)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начний цистит або макрогематурія (до зникнення симптомів)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равматична катетеризація або поява крові після катетеризації сечового міхура - протипоказання для інстиляції БЦЖ в цей день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 (неускладнений пухлинний процес*): Рак статевого члена (код за МКХ-10: С60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523"/>
        <w:gridCol w:w="3667"/>
        <w:gridCol w:w="3811"/>
        <w:gridCol w:w="3691"/>
      </w:tblGrid>
      <w:tr>
        <w:trPr/>
        <w:tc>
          <w:tcPr>
            <w:tcW w:w="3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, загальнолікарняної мережі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, коагулограма, RW) та сечі</w:t>
              <w:br/>
              <w:t>3. Обстеження в обсязі щорічного онкопрофогляду</w:t>
              <w:br/>
              <w:t>4. ЕКГ</w:t>
              <w:br/>
              <w:t>5. УЗД органів черевної порожнини, малого тазу, заочеревинного простору та пахвинних лімфовузлів</w:t>
              <w:br/>
              <w:t>6. Рентгенографія органів грудної порожнини</w:t>
              <w:br/>
              <w:t>7. КТ - за показаннями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УЗД органів черевної порожнини, малого тазу, заочеревинного простору та пахвинних лімфовузлів (контроль)</w:t>
              <w:br/>
              <w:t>3. Біопсія пухлини з морфологічним дослідженням матеріалу біопсії.</w:t>
              <w:br/>
              <w:t>4. Консультації онкоуролога, хіміотерапевта, радіолога, терапевта, анестезіолога</w:t>
              <w:br/>
              <w:t>5. Радіоізотопні дослідження - за показаннями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(контроль)</w:t>
              <w:br/>
              <w:t>3. Стандартне обстеження хворих при неможливості амбулаторного дообстеження</w:t>
              <w:br/>
              <w:t>4. Контрольні дослідження та повторні консультації фахівців - за показанням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2 роки - 1 раз на 2 місяці</w:t>
              <w:br/>
              <w:t>3 рік - 1 раз на 6 місяців</w:t>
              <w:br/>
              <w:t>в подальшому 1 раз на рік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дальшому 1 раз на рік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дальшому 1 раз на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УЗД органів черевної порожнини, малого тазу, заочеревинного простору та пахвинних лімфовузлів</w:t>
              <w:br/>
              <w:t>3. Рентгенографія органів грудної порожнини - 1 раз на рік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 органів черевної порожнини, малого тазу, заочеревинного простору та пахвинних лімфовузлів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ісцевих рецидивах гістологічна верифікація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____________</w:t>
        <w:br/>
      </w:r>
      <w:r>
        <w:rPr>
          <w:b/>
          <w:bCs/>
          <w:sz w:val="24"/>
          <w:szCs w:val="24"/>
        </w:rPr>
        <w:t xml:space="preserve">* - </w:t>
      </w:r>
      <w:r>
        <w:rPr>
          <w:b/>
          <w:bCs/>
        </w:rPr>
        <w:t>немає ускладнень, які потребують невідкладного лікування за життєвими показаннями.</w:t>
      </w:r>
      <w:r>
        <w:rPr/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7"/>
        <w:gridCol w:w="5034"/>
        <w:gridCol w:w="1753"/>
        <w:gridCol w:w="1753"/>
        <w:gridCol w:w="2046"/>
        <w:gridCol w:w="2061"/>
      </w:tblGrid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 %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 %</w:t>
            </w:r>
          </w:p>
        </w:tc>
      </w:tr>
      <w:tr>
        <w:trPr/>
        <w:tc>
          <w:tcPr>
            <w:tcW w:w="1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</w:t>
              <w:br/>
              <w:t xml:space="preserve">(T1N0M0) 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Хірургічне лікування 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ірургічне лікування - ампутація статевого члена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  <w:br/>
              <w:t>до 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  <w:br/>
              <w:t>до 35 - I етап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  <w:br/>
              <w:t>до 2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  <w:br/>
              <w:t>0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истанційна променева терапія (ДПТ) - 2 етапи (при неможливості оперативного лікування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 - II етап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Стадія II</w:t>
              <w:br/>
              <w:t>(T1N1M0,</w:t>
              <w:br/>
              <w:t>T2N0-1M0)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Хірургічне лікування 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біноване: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хірургічне лікування 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ісляопераційна ДПТ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- I етап</w:t>
              <w:br/>
              <w:t>до 21 - II етап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єднана променева терапія (ППТ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оліхіміотерапія 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</w:t>
              <w:br/>
              <w:t>(T1-2N2M0,</w:t>
              <w:br/>
              <w:t>T3N0-2M0)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Хірургічне лікування 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біноване: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хірургічне лікування 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ісляопераційна променева терапія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- I етап</w:t>
              <w:br/>
              <w:t>до 21 - II етап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менева терапія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- I етап</w:t>
              <w:br/>
              <w:t>до 21 - II етап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ліхіміотерапія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1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</w:t>
              <w:br/>
              <w:t>(T4N0-2M0,</w:t>
              <w:br/>
              <w:t>T1-4N3M0,</w:t>
              <w:br/>
              <w:t>T1-4N0-3M1)</w:t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біноване: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хірургічне лікування 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ісляопераційна променева терапія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- I етап</w:t>
              <w:br/>
              <w:t>до 21 - II етап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менева терапія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- I етап</w:t>
              <w:br/>
              <w:t>до 21 - II етап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ліативна променева терапія СВД - 40 Гр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ліхіміотерапія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5"/>
        <w:gridCol w:w="5064"/>
        <w:gridCol w:w="2052"/>
        <w:gridCol w:w="4943"/>
      </w:tblGrid>
      <w:tr>
        <w:trPr/>
        <w:tc>
          <w:tcPr>
            <w:tcW w:w="7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4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умцизія, резекція головки статевого члена,</w:t>
              <w:br/>
              <w:t>парціальна ампутація статевого члена,</w:t>
              <w:br/>
              <w:t>пахвинно-стегнова лімфаденектомія (за показаннями)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</w:t>
              <w:br/>
              <w:t>(T1-2N0M0)</w:t>
            </w:r>
          </w:p>
        </w:tc>
        <w:tc>
          <w:tcPr>
            <w:tcW w:w="4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всіх матеріально-технічних засобів</w:t>
            </w:r>
          </w:p>
        </w:tc>
      </w:tr>
      <w:tr>
        <w:trPr/>
        <w:tc>
          <w:tcPr>
            <w:tcW w:w="2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ціальна ампутація статевого члена,</w:t>
              <w:br/>
              <w:t>тотальна ампутація статевого члена,</w:t>
              <w:br/>
              <w:t>пахвинно-стегнова лімфаденектомія, операція Дюкена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</w:t>
              <w:br/>
              <w:t>(T1N1M0,</w:t>
              <w:br/>
              <w:t>T2N0-1M0)</w:t>
            </w:r>
          </w:p>
        </w:tc>
        <w:tc>
          <w:tcPr>
            <w:tcW w:w="4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всіх матеріально-технічних засобів</w:t>
            </w:r>
          </w:p>
        </w:tc>
      </w:tr>
      <w:tr>
        <w:trPr/>
        <w:tc>
          <w:tcPr>
            <w:tcW w:w="2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ціальна ампутація статевого члена,</w:t>
              <w:br/>
              <w:t>тотальна ампутація статевого члена,</w:t>
              <w:br/>
              <w:t xml:space="preserve">пахвинно-стегнова лімфаденектомія, операція Дюкена, </w:t>
              <w:br/>
              <w:t>пахвинно-здухвинна лімфоденектомія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</w:t>
              <w:br/>
              <w:t>(T1-2N2M0,</w:t>
              <w:br/>
              <w:t>T3N0-2M0)</w:t>
            </w:r>
          </w:p>
        </w:tc>
        <w:tc>
          <w:tcPr>
            <w:tcW w:w="4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всіх матеріально-технічних засобів</w:t>
            </w:r>
          </w:p>
        </w:tc>
      </w:tr>
      <w:tr>
        <w:trPr/>
        <w:tc>
          <w:tcPr>
            <w:tcW w:w="2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іативна ампутація статевого члена,</w:t>
              <w:br/>
              <w:t>пахвинно-стегнова лімфаденектомія (за показаннями), емаскуляція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</w:t>
              <w:br/>
              <w:t>(T4N0-2M0,</w:t>
              <w:br/>
              <w:t>T1-4N3M0,</w:t>
              <w:br/>
              <w:t>T1-4N0-3M1)</w:t>
            </w:r>
          </w:p>
        </w:tc>
        <w:tc>
          <w:tcPr>
            <w:tcW w:w="4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всіх матеріально-технічних засобів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12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тивно-відновні оперативні втручання на статевих органах та судинах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оперативного втруч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ідкладні стани, тяжкий стан хворого внаслідок серцевої, легеневої недостатності, декомпенсованих порушень функції печінки, нирок, підшлункової залози, ендокринних залоз, порушення зовнішнього диханн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94"/>
        <w:gridCol w:w="6951"/>
        <w:gridCol w:w="3519"/>
      </w:tblGrid>
      <w:tr>
        <w:trPr/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6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операційна променева терапія</w:t>
            </w:r>
          </w:p>
        </w:tc>
        <w:tc>
          <w:tcPr>
            <w:tcW w:w="6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етап - на вогнище СВД 36 - 40 Гр.;</w:t>
              <w:br/>
              <w:t>II етап - опромінення зон регіонарного метатстазування - до СВД 40 Гр.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</w:t>
              <w:br/>
              <w:t>(T1N0M0)</w:t>
            </w:r>
          </w:p>
        </w:tc>
      </w:tr>
      <w:tr>
        <w:trPr/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радикальних операцій</w:t>
            </w:r>
          </w:p>
        </w:tc>
        <w:tc>
          <w:tcPr>
            <w:tcW w:w="6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мінення зон регіонарного метатстазування та культі до СВД 40 - 45 Гр</w:t>
              <w:br/>
              <w:t>ППТ: I етап - 40 Гр., II етап - 20 Гр.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</w:t>
              <w:br/>
              <w:t>(T1N1M0,</w:t>
              <w:br/>
              <w:t>T2N0-1M0)</w:t>
            </w:r>
          </w:p>
        </w:tc>
      </w:tr>
      <w:tr>
        <w:trPr/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й</w:t>
            </w:r>
          </w:p>
        </w:tc>
        <w:tc>
          <w:tcPr>
            <w:tcW w:w="6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етап - на вогнище СВД 60 Гр.;</w:t>
              <w:br/>
              <w:t>II етап - опромінення зон регіонарного метатстазування - до СВД 40 - 45 Гр.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єднана променева терапія</w:t>
            </w:r>
          </w:p>
        </w:tc>
        <w:tc>
          <w:tcPr>
            <w:tcW w:w="6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етап - на вогнище до СВД 50 Гр. від КПТ СВД 15 - 20 Гр;</w:t>
              <w:br/>
              <w:t>II етап - опромінення зон регіонарного метатстазування - до СВД 40 Гр.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Тільки при стадії T0-1N0M0</w:t>
            </w:r>
          </w:p>
        </w:tc>
      </w:tr>
      <w:tr>
        <w:trPr/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6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о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променев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ідкладні стани, тяжкий стан хворого внаслідок серцевої, легеневої недостатності, декомпенсованих порушень функції печінки, нирок, підшлункової залози, ендокринних залоз, порушення зовнішнього дихання, стійка лейкопенія, тромбоцитопенія, анем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9"/>
        <w:gridCol w:w="8246"/>
        <w:gridCol w:w="3519"/>
      </w:tblGrid>
      <w:tr>
        <w:trPr/>
        <w:tc>
          <w:tcPr>
            <w:tcW w:w="11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8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оліхіміотерапія:</w:t>
              <w:br/>
              <w:t>1. Флуороурацил по 500 - 1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на добу в/в в 1-й та 5-й дні, цисплатин по 100 - 1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на добу в/в в 1-й день;</w:t>
              <w:br/>
              <w:t>2. цисплатин по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на добу в/в - 1-й день,</w:t>
              <w:br/>
              <w:t>блеоміцин по 1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на добу в/в - 1-й, 8-й, 15-й дні метотрексат по 3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на добу в/в - 8-й, 15-й дні;</w:t>
              <w:br/>
              <w:t>3. цисплатин по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на добу в/в - 1-й день,</w:t>
              <w:br/>
              <w:t>блеоміцин по 1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на добу в/в - 1-й, 8-й, 15-й дні,</w:t>
              <w:br/>
              <w:t>вінбластин по 4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на добу в/в - 1-й день.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сіх стадіях захворювання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оказання до редукції дози: </w:t>
      </w:r>
      <w:r>
        <w:rPr>
          <w:sz w:val="24"/>
          <w:szCs w:val="24"/>
        </w:rPr>
        <w:t xml:space="preserve">за показаннями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ання до медикаментозного лікування: </w:t>
      </w:r>
      <w:r>
        <w:rPr>
          <w:sz w:val="24"/>
          <w:szCs w:val="24"/>
        </w:rPr>
        <w:t xml:space="preserve">невідкладні стани, тяжкий стан хворого внаслідок серцевої, легеневої недостатності, декомпенсованих порушень функції печінки, нирок, підшлункової залози, ендокринних залоз, порушення зовнішнього дихання, виражена лейкопенія, тромбоцитопенія, анемія, а також протипоказання, зазначені в інструкції для медичного застосування окремих препаратів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 (неускладнений пухлинний процес*): Рак яєчка (код за МКХ-10: С62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376"/>
        <w:gridCol w:w="3368"/>
        <w:gridCol w:w="2372"/>
        <w:gridCol w:w="2089"/>
        <w:gridCol w:w="1803"/>
        <w:gridCol w:w="1684"/>
      </w:tblGrid>
      <w:tr>
        <w:trPr/>
        <w:tc>
          <w:tcPr>
            <w:tcW w:w="3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, загальнолікарняної мережі</w:t>
            </w:r>
          </w:p>
        </w:tc>
        <w:tc>
          <w:tcPr>
            <w:tcW w:w="4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4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, коагулограма, RW) та сечі</w:t>
              <w:br/>
              <w:t>3. ЕКГ</w:t>
              <w:br/>
              <w:t>4. УЗД органів черевної порожнини, малого тазу, заочеревинного простору та органів калитки</w:t>
              <w:br/>
              <w:t>5. Рентгенографія органів грудної порожнини</w:t>
            </w:r>
          </w:p>
        </w:tc>
        <w:tc>
          <w:tcPr>
            <w:tcW w:w="4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КТ органів черевної порожнини - за показаннями</w:t>
              <w:br/>
              <w:t>3. Консультації онкоуролога, хіміотерапевта, радіолога, терапевта, анестезіолога</w:t>
              <w:br/>
              <w:t>4. Визначення рівня альфа-фетопротеїну, бета-хоріонічного гонадотропіну та ЛДГ</w:t>
              <w:br/>
              <w:t>5. Пункційна біопсія пухлини з морфологічним дослідженням матеріалу біопсії (за виключними показаннями)</w:t>
              <w:br/>
              <w:t>6. Радіоізотопні дослідження - за показаннями</w:t>
            </w:r>
          </w:p>
        </w:tc>
        <w:tc>
          <w:tcPr>
            <w:tcW w:w="3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(контроль)</w:t>
              <w:br/>
              <w:t>3. Стандартне обстеження хворих при неможливості амбулаторного дообстеження</w:t>
              <w:br/>
              <w:t>4. Контрольні дослідження та повторні консультації фахівців - за показанням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3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обстежень </w:t>
            </w:r>
          </w:p>
        </w:tc>
        <w:tc>
          <w:tcPr>
            <w:tcW w:w="3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  <w:t>1. Фізикальне обстеження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ік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ік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5 роки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ів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и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и /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нтгенографія органів грудної порожнин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рази 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рази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рази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и /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органів черевної порожнин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и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и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казаннями</w:t>
            </w:r>
          </w:p>
        </w:tc>
      </w:tr>
      <w:tr>
        <w:trPr/>
        <w:tc>
          <w:tcPr>
            <w:tcW w:w="3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жливі додаткові обстеження </w:t>
            </w:r>
            <w:r>
              <w:rPr>
                <w:i/>
                <w:iCs/>
                <w:sz w:val="24"/>
                <w:szCs w:val="24"/>
              </w:rPr>
              <w:t>(проводяться при достатньому матеріально-технічному забезпеченні закладу)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наліз крові на ВІЛ (за показаннями) 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ік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ік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 5 роки</w:t>
            </w:r>
          </w:p>
        </w:tc>
      </w:tr>
      <w:tr>
        <w:trPr/>
        <w:tc>
          <w:tcPr>
            <w:tcW w:w="3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значення рівня пухлинних маркерів 6 разів КТ органів черевної порожнин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ів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рази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рази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ази / рік </w:t>
            </w:r>
          </w:p>
        </w:tc>
      </w:tr>
      <w:tr>
        <w:trPr/>
        <w:tc>
          <w:tcPr>
            <w:tcW w:w="3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Т органів черевної порожнини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и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ази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казаннями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казаннями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95"/>
        <w:gridCol w:w="5795"/>
        <w:gridCol w:w="1945"/>
        <w:gridCol w:w="2231"/>
        <w:gridCol w:w="1662"/>
        <w:gridCol w:w="1236"/>
      </w:tblGrid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оба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ІСТЬ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Ст. I - II.</w:t>
              <w:br/>
              <w:t>Семінома яєчка</w:t>
              <w:br/>
            </w:r>
            <w:r>
              <w:rPr>
                <w:b/>
                <w:bCs/>
                <w:sz w:val="24"/>
                <w:szCs w:val="24"/>
              </w:rPr>
              <w:t>T1-2N0M0</w:t>
            </w:r>
            <w:r>
              <w:rPr>
                <w:sz w:val="24"/>
                <w:szCs w:val="24"/>
              </w:rPr>
              <w:br/>
              <w:t> </w:t>
              <w:br/>
              <w:t> </w:t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днобічна орхіектомія + променева терапія 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рбоплатин (1 курс) як альтернатива променевої терапії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актика тільки спостереженн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. I - II.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есеміномні пухлини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T1-2N0M0</w:t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изький ризик метастазуванн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 або первинна хіміотерапі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актика тільки спостереження (до 5 років)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сокий ризик метастазуванн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инна ад'ювантна хіміотерапі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ірургічне лікування або тактика тільки спостереження з активним лікуванням у випадку рецидиву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. III.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Семінома яєчка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T1-4N1-3M0</w:t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днобічна орхіектомія + променева терапі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2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іхіміотерапія як альтернатива променевої терапії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. III.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есеміномні пухлини</w:t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инна поліхіміотерапі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ірургічне лікуванн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</w:tr>
      <w:tr>
        <w:trPr/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. IV.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T1-4N1-3M1</w:t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лексне лікування: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хірургічне лікування 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хіміотерапія - не менше 5 курсів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34"/>
        <w:gridCol w:w="4778"/>
        <w:gridCol w:w="1335"/>
        <w:gridCol w:w="5517"/>
      </w:tblGrid>
      <w:tr>
        <w:trPr/>
        <w:tc>
          <w:tcPr>
            <w:tcW w:w="7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а однобічна орхіфунікулектомія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- IV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сіх типах пухлин яєчка</w:t>
            </w:r>
          </w:p>
        </w:tc>
      </w:tr>
      <w:tr>
        <w:trPr/>
        <w:tc>
          <w:tcPr>
            <w:tcW w:w="2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актична лімфаденектомія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- II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семіномних пухлинах яєчка</w:t>
            </w:r>
          </w:p>
        </w:tc>
      </w:tr>
      <w:tr>
        <w:trPr/>
        <w:tc>
          <w:tcPr>
            <w:tcW w:w="2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ня резидуальної пухлини в заочеревинній ділянці після хіміотерапії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- IV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семіномних пухлинах яєчка</w:t>
            </w:r>
          </w:p>
        </w:tc>
      </w:tr>
      <w:tr>
        <w:trPr/>
        <w:tc>
          <w:tcPr>
            <w:tcW w:w="2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ня солітарних метастазів в легені після хіміотерапії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семіномних пухлинах яєчк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оперативного втруч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ідкладні стани, тяжкий стан хворого внаслідок серцевої, легеневої недостатності, декомпенсованих порушень функції печінки, нирок, підшлункової залози, ендокринних залоз, зовнішнього диханн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8"/>
        <w:gridCol w:w="6807"/>
        <w:gridCol w:w="4239"/>
      </w:tblGrid>
      <w:tr>
        <w:trPr/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6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4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5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радикальних операцій</w:t>
            </w:r>
          </w:p>
        </w:tc>
        <w:tc>
          <w:tcPr>
            <w:tcW w:w="6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Д - 30 Гр. по 2 Гр. на парааортальні зони</w:t>
            </w:r>
          </w:p>
        </w:tc>
        <w:tc>
          <w:tcPr>
            <w:tcW w:w="4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ома I - II ст.</w:t>
            </w:r>
          </w:p>
        </w:tc>
      </w:tr>
      <w:tr>
        <w:trPr/>
        <w:tc>
          <w:tcPr>
            <w:tcW w:w="3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Д - 36 - 40 Гр. по 2 Гр. на регіонарні лімфовузли після однобічної орхіектомії</w:t>
            </w:r>
          </w:p>
        </w:tc>
        <w:tc>
          <w:tcPr>
            <w:tcW w:w="4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ома III ст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ання до променевого лікування: </w:t>
      </w:r>
      <w:r>
        <w:rPr>
          <w:sz w:val="24"/>
          <w:szCs w:val="24"/>
        </w:rPr>
        <w:t xml:space="preserve">невідкладні стани, тяжкий стан хворого внаслідок серцевої, легеневої недостатності, декомпенсованих порушень функції печінки, нирок, підшлункової залози, ендокринних залоз, зовнішнього дихання, виражена лейкопенія, тромбоцитопенія і анем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8"/>
        <w:gridCol w:w="5944"/>
        <w:gridCol w:w="5102"/>
      </w:tblGrid>
      <w:tr>
        <w:trPr/>
        <w:tc>
          <w:tcPr>
            <w:tcW w:w="9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5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5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1. Схема РЕВ:</w:t>
              <w:br/>
              <w:t>Цисплатин 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 - 5 дні</w:t>
              <w:br/>
              <w:t>Етопозид 1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 - 5 дні</w:t>
              <w:br/>
              <w:t>Блеоміцин 30 мг 2, 9, 16 дні і т. д.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5 курсів з перервою 3 тижні</w:t>
            </w:r>
          </w:p>
        </w:tc>
      </w:tr>
      <w:tr>
        <w:trPr/>
        <w:tc>
          <w:tcPr>
            <w:tcW w:w="3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хема:</w:t>
              <w:br/>
              <w:t>Карбоплатин = 7,5 в/в 1 день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2 курси з перервою 3 тижні</w:t>
              <w:br/>
              <w:t>(при семіномі)</w:t>
            </w:r>
          </w:p>
        </w:tc>
      </w:tr>
      <w:tr>
        <w:trPr/>
        <w:tc>
          <w:tcPr>
            <w:tcW w:w="35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схем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можуть використовуватись при достатньому матеріально-технічному забезпеченні закладу)</w:t>
            </w:r>
          </w:p>
        </w:tc>
        <w:tc>
          <w:tcPr>
            <w:tcW w:w="5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1. Схема РЕІ:</w:t>
              <w:br/>
              <w:t>Цисплатин 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 - 5 дні</w:t>
              <w:br/>
              <w:t>Етопозид 1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 - 5 дні</w:t>
              <w:br/>
              <w:t>Іфосфамід 1,2 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 - 5 дні</w:t>
              <w:br/>
              <w:t>+ месна!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  <w:t>3 - 5 курсів з перервою 3 тижні</w:t>
            </w:r>
          </w:p>
        </w:tc>
      </w:tr>
      <w:tr>
        <w:trPr/>
        <w:tc>
          <w:tcPr>
            <w:tcW w:w="3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2. Паклітаксел 17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1 день</w:t>
              <w:br/>
              <w:t>Іфосфамід 5 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1 день</w:t>
              <w:br/>
              <w:t>+ месна!</w:t>
              <w:br/>
              <w:t>Цисплатин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/в 1 день</w:t>
              <w:br/>
              <w:t>Кожних 3 тижні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ворих з вторинною резистентністю до ХТ або несприятливим прогнозом</w:t>
            </w:r>
          </w:p>
        </w:tc>
      </w:tr>
      <w:tr>
        <w:trPr/>
        <w:tc>
          <w:tcPr>
            <w:tcW w:w="3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сокодозна ПХТ з аутологічною трансплантацією гемопоетичних стовбурових клітин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ворих з вторинною резистентністю до ХТ або несприятливим прогнозом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оказання до редукції дози: </w:t>
      </w:r>
      <w:r>
        <w:rPr>
          <w:sz w:val="24"/>
          <w:szCs w:val="24"/>
        </w:rPr>
        <w:t xml:space="preserve">за показаннями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ання до медикаментозного лікування: </w:t>
      </w:r>
      <w:r>
        <w:rPr>
          <w:sz w:val="24"/>
          <w:szCs w:val="24"/>
        </w:rPr>
        <w:t xml:space="preserve">невідкладні стани, тяжкий стан хворого внаслідок серцевої, легеневої недостатності, декомпенсованих порушень функції печінки, нирок, підшлункової залози, ендокринних залоз, зовнішнього дихання; виражена лейкопенія, тромбоцитопенія і анемія, а також протипоказання, зазначені в інструкції для медичного застосування окремих препаратів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Рак жовчного міхура (код за МКХ-10: С.23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.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0"/>
        <w:gridCol w:w="1760"/>
        <w:gridCol w:w="4048"/>
        <w:gridCol w:w="3191"/>
        <w:gridCol w:w="3355"/>
      </w:tblGrid>
      <w:tr>
        <w:trPr/>
        <w:tc>
          <w:tcPr>
            <w:tcW w:w="39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, загальнолікарняної мережі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2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2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:</w:t>
              <w:br/>
              <w:t>- загальний аналіз сечі, крові;</w:t>
              <w:br/>
              <w:t>- біохімічне обстеження крові;</w:t>
              <w:br/>
              <w:t>- HBS Ag:</w:t>
              <w:br/>
              <w:t>- Rw, ВІЛ;</w:t>
              <w:br/>
              <w:t>- групи та Rh крові.</w:t>
              <w:br/>
              <w:t>3. УЗД верхнього відділу черевної порожнини.</w:t>
              <w:br/>
              <w:t>4. Рентгенографія ОГК.</w:t>
              <w:br/>
              <w:t>5. ЕКГ, ФЗД.</w:t>
              <w:br/>
              <w:t>6. Обстеження в обсязі щорічного онкопрофогляду.</w:t>
              <w:br/>
              <w:t>7. ЕГДС.</w:t>
              <w:br/>
              <w:t>8. Rg легень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обстеження (додатково по показаннях)</w:t>
              <w:br/>
              <w:t>3. КТ верхнього відділу черевної порожнини</w:t>
              <w:br/>
              <w:t>4. Консультації - хірурга-онколога, терапевта, хіміотерапевта, радіолога (анестезіолога, лікарів онкологів інших спеціальностей за показанням)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обстеження (крові, сечі, біохімічне обстеження крові (контроль).</w:t>
              <w:br/>
              <w:t>3. Стандартне обстеження хворих при неможливості амбулаторного дообстеження</w:t>
              <w:br/>
              <w:t>4. Контрольні дослідження та повторні консультації фахівців (за показаннями).</w:t>
              <w:br/>
              <w:t>5. Холангіографія.</w:t>
              <w:br/>
              <w:t>6. Ангіографія (Допплер).</w:t>
            </w:r>
          </w:p>
        </w:tc>
      </w:tr>
      <w:tr>
        <w:trPr/>
        <w:tc>
          <w:tcPr>
            <w:tcW w:w="2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</w:tr>
      <w:tr>
        <w:trPr/>
        <w:tc>
          <w:tcPr>
            <w:tcW w:w="2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обстежень 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:</w:t>
              <w:br/>
              <w:t>- загальний аналіз сечі, крові;</w:t>
              <w:br/>
              <w:t>- біохімічне обстеження крові.</w:t>
              <w:br/>
              <w:t>3. УЗД органів черевної порожнини та заочеревинного простору.</w:t>
              <w:br/>
              <w:t>4. Обстеження в обсязі щорічного онкопрофогляду.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:</w:t>
      </w:r>
      <w:r>
        <w:rPr/>
        <w:t xml:space="preserve"> Схеми стандартного лікува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1"/>
        <w:gridCol w:w="3893"/>
        <w:gridCol w:w="1611"/>
        <w:gridCol w:w="2325"/>
        <w:gridCol w:w="2045"/>
        <w:gridCol w:w="2489"/>
      </w:tblGrid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об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0 (TisN0M0)</w:t>
              <w:br/>
              <w:t>I (T1N0M0)</w:t>
              <w:br/>
              <w:t>II (T2N0M0)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(T1-2N1V0)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) хірургічне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</w:t>
            </w:r>
          </w:p>
        </w:tc>
      </w:tr>
      <w:tr>
        <w:trPr/>
        <w:tc>
          <w:tcPr>
            <w:tcW w:w="2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д'ювантна хіміотерапія (6 курсів, інтервал 21 - 28 днів)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2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менева терапія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val="fr-FR"/>
              </w:rPr>
              <w:t>IVA (T3N0-1M0)</w:t>
              <w:br/>
              <w:t>IV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fr-FR"/>
              </w:rPr>
              <w:t xml:space="preserve"> (T 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fr-FR"/>
              </w:rPr>
              <w:t xml:space="preserve"> N </w:t>
            </w:r>
            <w:r>
              <w:rPr>
                <w:sz w:val="24"/>
                <w:szCs w:val="24"/>
              </w:rPr>
              <w:t>будь</w:t>
            </w:r>
            <w:r>
              <w:rPr>
                <w:sz w:val="24"/>
                <w:szCs w:val="24"/>
                <w:lang w:val="fr-FR"/>
              </w:rPr>
              <w:t>-</w:t>
            </w:r>
            <w:r>
              <w:rPr>
                <w:sz w:val="24"/>
                <w:szCs w:val="24"/>
              </w:rPr>
              <w:t>яке</w:t>
            </w:r>
            <w:r>
              <w:rPr>
                <w:sz w:val="24"/>
                <w:szCs w:val="24"/>
                <w:lang w:val="fr-FR"/>
              </w:rPr>
              <w:t>, M1)</w:t>
            </w:r>
          </w:p>
        </w:tc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ліативне та симптоматичне хірургічне лікування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48"/>
        <w:gridCol w:w="5638"/>
        <w:gridCol w:w="1478"/>
        <w:gridCol w:w="4800"/>
      </w:tblGrid>
      <w:tr>
        <w:trPr/>
        <w:tc>
          <w:tcPr>
            <w:tcW w:w="8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а холецистектомія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0, I, II, III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є відведення жовчі або стентування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механічної жовтяниці</w:t>
            </w:r>
          </w:p>
        </w:tc>
      </w:tr>
      <w:tr>
        <w:trPr/>
        <w:tc>
          <w:tcPr>
            <w:tcW w:w="2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іодігестивний анастомоз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механічної жовтяниці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оперативного втруч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показанням для проведення радикального оперативного втручання є наявність супутньої патології в стадії суб- та декомпенсації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00"/>
        <w:gridCol w:w="6952"/>
        <w:gridCol w:w="2512"/>
      </w:tblGrid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й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ійна гаматерапія РВД - 2 Гр, СВД - 40 - 50 ГР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6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ійна гаматерапія РВД - 2 Гр, СВД - 40 - 50 ГР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променев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наявність віддалених метастазів, асцит, пухлинна інфільтрація стінки дванадцятипалої кишки з виразкуванням та/або кровотечею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5"/>
        <w:gridCol w:w="5656"/>
        <w:gridCol w:w="6253"/>
      </w:tblGrid>
      <w:tr>
        <w:trPr/>
        <w:tc>
          <w:tcPr>
            <w:tcW w:w="8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5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ороурацил (разова доза 3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 курсова - 18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1 - 5 день, інтервал між курсами - 21 - 28 днів</w:t>
            </w:r>
          </w:p>
        </w:tc>
      </w:tr>
      <w:tr>
        <w:trPr/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Кальцію фолінат (разова доза 2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 курсова - 1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1 - 5 день, інтервал між курсами - 21 - 28 днів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оказання до редукції дози:</w:t>
      </w:r>
      <w:r>
        <w:rPr>
          <w:sz w:val="24"/>
          <w:szCs w:val="24"/>
        </w:rPr>
        <w:t xml:space="preserve"> Загострення серцевої та печінкової недост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медикаментозн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наявність віддалених метастазів, асцит, пухлинна інфільтрація стінки дванадцятипалої кишки з виразкуванням та/або кровотечею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3.4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Рак периампулярної зони (код за МКХ-10: С.24.1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.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318"/>
        <w:gridCol w:w="4015"/>
        <w:gridCol w:w="3740"/>
        <w:gridCol w:w="3619"/>
      </w:tblGrid>
      <w:tr>
        <w:trPr/>
        <w:tc>
          <w:tcPr>
            <w:tcW w:w="3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, загальнолікарняної мережі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:</w:t>
              <w:br/>
              <w:t>3. загальний аналіз сечі, крові;</w:t>
              <w:br/>
              <w:t>4. біохімічне обстеження крові;</w:t>
              <w:br/>
              <w:t>5. HBS Ag:</w:t>
              <w:br/>
              <w:t>6. Rw, ВІЛ;</w:t>
              <w:br/>
              <w:t>7. групи та Rh крові.</w:t>
              <w:br/>
              <w:t>8. УЗД верхнього відділу черевної порожнини.</w:t>
              <w:br/>
              <w:t>9. ЕКГ, ФВД.</w:t>
              <w:br/>
              <w:t>10. Обстеження в обсязі щорічного онкопрофогляду.</w:t>
              <w:br/>
              <w:t>11. ЕГДС.</w:t>
              <w:br/>
              <w:t>12. Rg легень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обстеження (додатково по показаннях)</w:t>
              <w:br/>
              <w:t>3. СА - 19-9</w:t>
              <w:br/>
              <w:t>4. Релаксаційна дуоденографія.</w:t>
              <w:br/>
              <w:t>5. КТ органів панкреатогепатодуоденальної зони (органів черевної порожнини, заочеревинного простору за показаннями)</w:t>
              <w:br/>
              <w:t>6. Консультації - хірурга-онколога, терапевта, хіміотерапевта, радіолога (анестезіолога, лікарів онкологів інших спеціальностей за показанням)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обстеження (крові, сечі, біохімічне обстеження крові (контроль))</w:t>
              <w:br/>
              <w:t>3. Стандартне обстеження хворих при неможливості амбулаторного дообстеження</w:t>
              <w:br/>
              <w:t>4. Ангіографія (Допплер) - за показаннями</w:t>
              <w:br/>
              <w:t>5. При жовтяниці - ЕРХПГ або ЧШХПГ</w:t>
              <w:br/>
              <w:t>6. Ендоскопічна УЗД</w:t>
              <w:br/>
              <w:t>7. Контрольні дослідження та повторні консультації фахівців (за показаннями)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обстежень </w:t>
            </w:r>
          </w:p>
        </w:tc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:</w:t>
              <w:br/>
              <w:t>3. загальний аналіз сечі, крові</w:t>
              <w:br/>
              <w:t>4. біохімічне обстеження крові</w:t>
              <w:br/>
              <w:t>5. УЗД органів черевної порожнини та заочеревинного простору</w:t>
              <w:br/>
              <w:t>6. Обстеження в обсязі щорічного онкопрофогляду.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  <w:r>
              <w:rPr>
                <w:sz w:val="24"/>
                <w:szCs w:val="24"/>
              </w:rPr>
              <w:br/>
              <w:t>1. ЕГДС.</w:t>
              <w:br/>
              <w:t>2. Rg шлунка, 12-палої кишки.</w:t>
              <w:br/>
              <w:t>3. СА - 19-9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7"/>
        <w:gridCol w:w="4464"/>
        <w:gridCol w:w="1755"/>
        <w:gridCol w:w="1754"/>
        <w:gridCol w:w="1754"/>
        <w:gridCol w:w="1920"/>
      </w:tblGrid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об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ІСТЬ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(TisN0M0)</w:t>
              <w:br/>
              <w:t>IА (T1N0M0)</w:t>
              <w:br/>
              <w:t>IБ (T2N0M0)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А (T3N0M0)</w:t>
              <w:br/>
              <w:t>IIБ (T1-3N1M0)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) хірургічне 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д'ювантна хіміотерапія</w:t>
              <w:br/>
              <w:t>(6 курсів, інтервал 21 - 28 днів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менева терапі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(T4N0M0)</w:t>
              <w:br/>
              <w:t>IV (T і N будь-яке, М1)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ліативне та симптоматичне хірургічне лікуванн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3"/>
        <w:gridCol w:w="6095"/>
        <w:gridCol w:w="1564"/>
        <w:gridCol w:w="5362"/>
      </w:tblGrid>
      <w:tr>
        <w:trPr/>
        <w:tc>
          <w:tcPr>
            <w:tcW w:w="7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дуоденальна папілектомі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IА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одуоденальна резекція та пілорозберігаюча панкреатодуоденальна резекці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Б, IIА, IIБ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іодігестивний анастомоз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механічної жовтяниці</w:t>
            </w:r>
          </w:p>
        </w:tc>
      </w:tr>
      <w:tr>
        <w:trPr/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строентероанастомоз 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стенозу вихідника шлунка</w:t>
            </w:r>
          </w:p>
        </w:tc>
      </w:tr>
      <w:tr>
        <w:trPr/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є відведення жовчі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5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механічної жовтяниці у хворих з декомпенсацією серцево-судинної діяльності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оперативного втруч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показаннями для проведення радикального оперативного втручання є наявність супутньої патології в стадії суб- та декомпенсації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0"/>
        <w:gridCol w:w="6231"/>
        <w:gridCol w:w="3663"/>
      </w:tblGrid>
      <w:tr>
        <w:trPr/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й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ійна гаматерапія РВД - 2 Гр, СВД - 40 - 50 ГР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в 1 або 2 етапи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ійна гаматерапія РВД - 2 Гр, СВД - 40 - 50 ГР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в 1 або 2 етапи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променев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наявність віддалених метастазів, асцит, пухлинна інфільтрація стінки дванадцятипалої кишки з виразкуванням та (або) кровотечею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9"/>
        <w:gridCol w:w="5080"/>
        <w:gridCol w:w="6685"/>
      </w:tblGrid>
      <w:tr>
        <w:trPr/>
        <w:tc>
          <w:tcPr>
            <w:tcW w:w="7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5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разова доза 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 сумарна 5 г)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через добу</w:t>
            </w:r>
          </w:p>
        </w:tc>
      </w:tr>
      <w:tr>
        <w:trPr/>
        <w:tc>
          <w:tcPr>
            <w:tcW w:w="2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разова доза 1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годинна внутрішньовенна інфузія на 2 - 5 та 29 - 32 дні</w:t>
            </w:r>
          </w:p>
        </w:tc>
      </w:tr>
      <w:tr>
        <w:trPr/>
        <w:tc>
          <w:tcPr>
            <w:tcW w:w="2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Мітоміцин (разова доза 1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на 2 та 29 день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оказання до редукції дози:</w:t>
      </w:r>
      <w:r>
        <w:rPr>
          <w:sz w:val="24"/>
          <w:szCs w:val="24"/>
        </w:rPr>
        <w:t xml:space="preserve"> Загострення серцевої та печінкової недостатності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медикаментозн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наявність віддалених метастазів, асцит, пухлинна інфільтрація стінки дванадцятипалої кишки з виразкуванням та (або) кровотечею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Рак печінки (код за МКХ-10: С.22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.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595"/>
        <w:gridCol w:w="4025"/>
        <w:gridCol w:w="3453"/>
        <w:gridCol w:w="3619"/>
      </w:tblGrid>
      <w:tr>
        <w:trPr/>
        <w:tc>
          <w:tcPr>
            <w:tcW w:w="3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, загальнолікарняної мережі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:</w:t>
              <w:br/>
              <w:t>- загальний аналіз сечі, крові;</w:t>
              <w:br/>
              <w:t>- біохімічне обстеження крові;</w:t>
              <w:br/>
              <w:t>- HBS Ag;</w:t>
              <w:br/>
              <w:t>- Rw, ВІЛ;</w:t>
              <w:br/>
              <w:t>- групи та Rh крові.</w:t>
              <w:br/>
              <w:t>3. УЗД печінка.</w:t>
              <w:br/>
              <w:t>4. Рентгенографія ОГК.</w:t>
              <w:br/>
              <w:t>5. Обстеження в обсязі щорічного онкопрофогляду.</w:t>
              <w:br/>
              <w:t>6. ЕГДС.</w:t>
              <w:br/>
              <w:t>7. ФКС.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обстеження (додатково по показаннях):</w:t>
              <w:br/>
              <w:t>- СА-19-9, РЕА, АФП</w:t>
              <w:br/>
              <w:t>3. ЕКГ, ФЗД.</w:t>
              <w:br/>
              <w:t>4. КТ печінки в артеріальну фазу, заочеревинного простору за показаннями)</w:t>
              <w:br/>
              <w:t>5. Консультації - хірурга-онколога, терапевта, хіміотерапевта, радіолога (анестезіолога, лікарів онкологів інших спеціальностей за показанням)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.</w:t>
              <w:br/>
              <w:t>2. Лабораторне обстеження (крові, сечі, біохімічне обстеження крові (контроль)).</w:t>
              <w:br/>
              <w:t>3. Стандартне обстеження хворих при неможливості амбулаторного дообстеження.</w:t>
              <w:br/>
              <w:t>4. Контрольні дослідження та повторні консультації фахівців (за показаннями).</w:t>
              <w:br/>
              <w:t>5. Пункційна біопсія пухлини під УЗ-контролем.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обстежень </w:t>
            </w:r>
          </w:p>
        </w:tc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:</w:t>
              <w:br/>
              <w:t>- загальний аналіз сечі, крові;</w:t>
              <w:br/>
              <w:t>- біохімічне обстеження крові;</w:t>
              <w:br/>
              <w:t>3. УЗД органів черевної порожнини та заочеревинного простору.</w:t>
              <w:br/>
              <w:t>Обстеження в обсязі щорічного онкопрофогляду.</w:t>
              <w:br/>
              <w:t>4. СА-19-9, РЕА, АФП.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0"/>
        <w:gridCol w:w="5176"/>
        <w:gridCol w:w="1611"/>
        <w:gridCol w:w="1611"/>
        <w:gridCol w:w="2182"/>
        <w:gridCol w:w="1924"/>
      </w:tblGrid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оба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(TisN0M0)</w:t>
              <w:br/>
              <w:t>I (T1N0M0)</w:t>
              <w:br/>
              <w:t>II (T2N0M0)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II (T1-3N0-1M0)</w:t>
              <w:br/>
              <w:t>IVA (T4N0-1M0)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) хірургічне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д'ювантна хіміотерапія (6 курсів з інтервалом 28 днів)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2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меневе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  <w:lang w:val="fr-FR"/>
              </w:rPr>
              <w:t>IVA (T4N0-1M0)</w:t>
              <w:br/>
              <w:t>IV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fr-FR"/>
              </w:rPr>
              <w:t xml:space="preserve"> (T 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fr-FR"/>
              </w:rPr>
              <w:t xml:space="preserve"> N </w:t>
            </w:r>
            <w:r>
              <w:rPr>
                <w:sz w:val="24"/>
                <w:szCs w:val="24"/>
              </w:rPr>
              <w:t>будь</w:t>
            </w:r>
            <w:r>
              <w:rPr>
                <w:sz w:val="24"/>
                <w:szCs w:val="24"/>
                <w:lang w:val="fr-FR"/>
              </w:rPr>
              <w:t>-</w:t>
            </w:r>
            <w:r>
              <w:rPr>
                <w:sz w:val="24"/>
                <w:szCs w:val="24"/>
              </w:rPr>
              <w:t>яке</w:t>
            </w:r>
            <w:r>
              <w:rPr>
                <w:sz w:val="24"/>
                <w:szCs w:val="24"/>
                <w:lang w:val="fr-FR"/>
              </w:rPr>
              <w:t>, M1)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- паліативне та симптоматичне лікування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1"/>
        <w:gridCol w:w="7073"/>
        <w:gridCol w:w="1048"/>
        <w:gridCol w:w="3222"/>
      </w:tblGrid>
      <w:tr>
        <w:trPr/>
        <w:tc>
          <w:tcPr>
            <w:tcW w:w="10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2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7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обічна лобектомія (видалення II та III сегментів)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I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обічна гемігепатектомія (видалення I - IV сегментів)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 III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ічна гемігепатектомія (видалення V - VIII сегментів)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 III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а правобічна гемігепатектомія (видалення IV - VIII сегментів)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 III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ипова резекція печінки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метастатичного її ураження</w:t>
            </w:r>
          </w:p>
        </w:tc>
      </w:tr>
      <w:tr>
        <w:trPr/>
        <w:tc>
          <w:tcPr>
            <w:tcW w:w="3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артеріалізація печінки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неоперабельної пухлини</w:t>
            </w:r>
          </w:p>
        </w:tc>
      </w:tr>
      <w:tr>
        <w:trPr/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7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теризація печінкових артерій для суперселективної внутрішньоартеріальної інфузії цитостатиків та наступної емболізації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неоперабельної пухлини</w:t>
            </w:r>
          </w:p>
        </w:tc>
      </w:tr>
      <w:tr>
        <w:trPr/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одеструкція, гіпертермічна деструкція, алкоголізація пухлини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неоперабельної пухлини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оперативного втруч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льтицентричне ураження печінки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епаторенальна недостатність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ддалені метастази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іпоальбумінемія, асцит, гіпербілірубінемія, азотемія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куруючий цироз печінки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гресуюча кахекс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81"/>
        <w:gridCol w:w="6520"/>
        <w:gridCol w:w="3663"/>
      </w:tblGrid>
      <w:tr>
        <w:trPr/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й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ійна гаматерапія РВД - 2 Гр, СВД - 30 - 50 ГР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в 1 або 2 етапи</w:t>
            </w:r>
          </w:p>
        </w:tc>
      </w:tr>
      <w:tr>
        <w:trPr/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ійна променева терапія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им полем РВД - 2 Гр, СВД - 50 - 60 ГР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в 2 етапи</w:t>
            </w:r>
          </w:p>
        </w:tc>
      </w:tr>
      <w:tr>
        <w:trPr/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ійна гаматерапія РВД - 2 Гр, СВД - 30 - 50 ГР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променев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наявність віддалених метастазів, асцит, розпад пухлини печінки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5"/>
        <w:gridCol w:w="4534"/>
        <w:gridCol w:w="7865"/>
      </w:tblGrid>
      <w:tr>
        <w:trPr/>
        <w:tc>
          <w:tcPr>
            <w:tcW w:w="6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разова доза 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у 2 - 7 день, інтервал між курсами - 28 днів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Мітоміцин (одноразово 1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у 1 день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Етопозид (разова доза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2 - 4 день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Тегафур (1 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 курсова доза 30 г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рально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Етопозид (разова доза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у 1 - 5 день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разова доза 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у вигляді безперервної уповільненої інфузії 5 днів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(разова доза 8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у 1 день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датковий перелік схем </w:t>
            </w:r>
            <w:r>
              <w:rPr>
                <w:i/>
                <w:iCs/>
                <w:sz w:val="24"/>
                <w:szCs w:val="24"/>
              </w:rPr>
              <w:t>(можуть використовуватись при достатньому матеріально-технічному забезпеченні закладу)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1,3 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протягом 3 діб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артеріальне суперселективне введенн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Доксорубіцин (6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протягом 24 год.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артеріальне суперселективне введенн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(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за 2 год.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артеріальне суперселективне введенн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Карбоплатин (1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артеріальна хемоебмолізаці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Доксорубіцин (8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артеріальна хемоебмолізаці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ецитабін (2000 мг 2 раза в день)</w:t>
            </w:r>
          </w:p>
        </w:tc>
        <w:tc>
          <w:tcPr>
            <w:tcW w:w="7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рально 14 днів, інтервал між курсами 7 - 8 днів. Всього 6 курсів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оказання до редукції дози:</w:t>
      </w:r>
      <w:r>
        <w:rPr>
          <w:sz w:val="24"/>
          <w:szCs w:val="24"/>
        </w:rPr>
        <w:t xml:space="preserve"> Загострення серцевої та печінкової недостатності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медикаментозн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розпад пухлини печінки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Рак підшлункової залози (код за МКХ-10: С.25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.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585"/>
        <w:gridCol w:w="2262"/>
        <w:gridCol w:w="4245"/>
        <w:gridCol w:w="4600"/>
      </w:tblGrid>
      <w:tr>
        <w:trPr/>
        <w:tc>
          <w:tcPr>
            <w:tcW w:w="34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, загальнолікарняної мережі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.</w:t>
              <w:br/>
              <w:t>2. Лабораторне дослідження крові (загальний, біохімічний аналізи, коагулограма, ВІЛ, RW, HBSAg) та сечі.</w:t>
              <w:br/>
              <w:t>3. ЕКГ.</w:t>
              <w:br/>
              <w:t>4. Обстеження в обсязі щорічного онкопрофогляду.</w:t>
              <w:br/>
              <w:t>5. УЗД верхнього відділу черевної порожнини.</w:t>
              <w:br/>
              <w:t>6. ФЕГДС.</w:t>
              <w:br/>
              <w:t>7. ФКС.</w:t>
              <w:br/>
              <w:t>8. Іригоскопія.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.</w:t>
              <w:br/>
              <w:t>2. Консультація хірурга-онколога.</w:t>
              <w:br/>
              <w:t>3. УЗД контроль за показаннями.</w:t>
              <w:br/>
              <w:t>4. СА-19-9.</w:t>
              <w:br/>
              <w:t>5. КТ або МРТ органів черевної порожнини - за показаннями.</w:t>
              <w:br/>
              <w:t>6. ФКС - за показаннями.</w:t>
              <w:br/>
              <w:t>7. Релаксаційна дуоденографія.</w:t>
              <w:br/>
              <w:t>8. Консультації терапевта (ФЗД - за показниками), хіміотерапевта, радіолога, анестезіолога.</w:t>
            </w:r>
          </w:p>
        </w:tc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.</w:t>
              <w:br/>
              <w:t>2. Стандартне обстеження хворих при неможливості амбулаторного дообстеження.</w:t>
              <w:br/>
              <w:t>3. Ангіографія (Допплер) - за показаннями.</w:t>
              <w:br/>
              <w:t>4. При жовтяниці - ЕРХПГ або ЧШХПГ.</w:t>
              <w:br/>
              <w:t>5. Ендоскопічна УЗД.</w:t>
              <w:br/>
              <w:t>6. Контрольні дослідження та повторні консультації фахівців - за показаннями.</w:t>
              <w:br/>
              <w:t>7. Лапароскопія або діагностична лапаротомія - за показаннями.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обстежень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:</w:t>
              <w:br/>
              <w:t>- загальний аналіз сечі, крові;</w:t>
              <w:br/>
              <w:t>- біохімічне обстеження крові.</w:t>
              <w:br/>
              <w:t>3. УЗД органів черевної порожнини та заочеревинного простору.</w:t>
              <w:br/>
              <w:t>4. Обстеження в обсязі щорічного онкопрофогляду.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  <w:r>
              <w:rPr>
                <w:sz w:val="24"/>
                <w:szCs w:val="24"/>
              </w:rPr>
              <w:br/>
              <w:t>1. ЕГДС.</w:t>
              <w:br/>
              <w:t>2. Rg шлунка, 12-палої кишки.</w:t>
              <w:br/>
              <w:t>3. СА - 19-9.</w:t>
            </w:r>
          </w:p>
        </w:tc>
        <w:tc>
          <w:tcPr>
            <w:tcW w:w="4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9"/>
        <w:gridCol w:w="4321"/>
        <w:gridCol w:w="1898"/>
        <w:gridCol w:w="1754"/>
        <w:gridCol w:w="2468"/>
        <w:gridCol w:w="2204"/>
      </w:tblGrid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(T1-2N0M0)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</w:t>
            </w:r>
          </w:p>
        </w:tc>
      </w:tr>
      <w:tr>
        <w:trPr/>
        <w:tc>
          <w:tcPr>
            <w:tcW w:w="19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(T3N0M0)</w:t>
              <w:br/>
              <w:t>III (T будь-яке N1M0)</w:t>
              <w:br/>
              <w:t> </w:t>
              <w:br/>
              <w:t> 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) хірургічне 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</w:t>
            </w:r>
          </w:p>
        </w:tc>
      </w:tr>
      <w:tr>
        <w:trPr/>
        <w:tc>
          <w:tcPr>
            <w:tcW w:w="1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д'ювантна хіміотерапія (6 курсів, інтервал 21 - 28 днів)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1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менев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(T будь-яке N1M0)</w:t>
              <w:br/>
              <w:t>IV (T і N будь-яке, M1)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- паліативне та симптоматичне хірургічне лікування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4"/>
        <w:gridCol w:w="4778"/>
        <w:gridCol w:w="1621"/>
        <w:gridCol w:w="5661"/>
      </w:tblGrid>
      <w:tr>
        <w:trPr/>
        <w:tc>
          <w:tcPr>
            <w:tcW w:w="72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5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одуоденальна резекція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 II, III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локалізації пухлини в голівці залози</w:t>
            </w:r>
          </w:p>
        </w:tc>
      </w:tr>
      <w:tr>
        <w:trPr/>
        <w:tc>
          <w:tcPr>
            <w:tcW w:w="25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льна (лівобічна) резекція підшлункової залози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 II, III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локалізації пухлини в хвості залози</w:t>
            </w:r>
          </w:p>
        </w:tc>
      </w:tr>
      <w:tr>
        <w:trPr/>
        <w:tc>
          <w:tcPr>
            <w:tcW w:w="25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ектомія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 II, III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ультицентричних пухлинах</w:t>
            </w:r>
          </w:p>
        </w:tc>
      </w:tr>
      <w:tr>
        <w:trPr/>
        <w:tc>
          <w:tcPr>
            <w:tcW w:w="25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іодігестивний анастомоз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механічної жовтяниці</w:t>
            </w:r>
          </w:p>
        </w:tc>
      </w:tr>
      <w:tr>
        <w:trPr/>
        <w:tc>
          <w:tcPr>
            <w:tcW w:w="25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строентероанастомоз 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стенозу вихідника шлунка</w:t>
            </w:r>
          </w:p>
        </w:tc>
      </w:tr>
      <w:tr>
        <w:trPr/>
        <w:tc>
          <w:tcPr>
            <w:tcW w:w="25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є відведення жовчі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механічної жовтяниці у хворих з декомпенсацією серцево-судинної діяльності</w:t>
            </w:r>
          </w:p>
        </w:tc>
      </w:tr>
      <w:tr>
        <w:trPr/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а гастропанкреатодуоденальна резекція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5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ання до оперативного втручання: </w:t>
      </w:r>
      <w:r>
        <w:rPr>
          <w:sz w:val="24"/>
          <w:szCs w:val="24"/>
        </w:rPr>
        <w:t xml:space="preserve">Протипоказаннями для проведення радикального оперативного втручання є наявність супутньої патології в стадії суб- та декомпенсації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0"/>
        <w:gridCol w:w="6231"/>
        <w:gridCol w:w="3663"/>
      </w:tblGrid>
      <w:tr>
        <w:trPr/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й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ійна гаматерапія РВД - 2 Гр, СВД - 40 - 50 ГР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в 1 або 2 етапи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ійна гаматерапія РВД - 2 Гр, СВД - 40 - 50 ГР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в 1 або 2 етапи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променев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наявність віддалених метастазів, асцит, пухлинна інфільтрація стінки дванадцятипалої кишки з виразкуванням та (або) кровотечею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4"/>
        <w:gridCol w:w="5512"/>
        <w:gridCol w:w="5678"/>
      </w:tblGrid>
      <w:tr>
        <w:trPr/>
        <w:tc>
          <w:tcPr>
            <w:tcW w:w="8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5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разова доза 3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 курсова - 18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  <w:br/>
              <w:t>Кальцію фолінат (разова доза 2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 курсова - 1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1 - 5 день, інтервал між курсами - 21 - 28 днів</w:t>
              <w:br/>
              <w:t>Внутрішньовенно 1 - 5 день, інтервал між курсами - 21 - 28 днів</w:t>
            </w:r>
          </w:p>
        </w:tc>
      </w:tr>
      <w:tr>
        <w:trPr/>
        <w:tc>
          <w:tcPr>
            <w:tcW w:w="3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разова доза 6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 курсова - 24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  <w:br/>
              <w:t>Доксорубіцин (разова доза 3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 курсова - 6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  <w:br/>
              <w:t>Мітоміцин (одноразово 1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в 1, 8, 29 та 36 дні</w:t>
              <w:br/>
              <w:t>Внутрішньовенно в 1 та 29 дні</w:t>
              <w:br/>
              <w:t>Інтервал між курсами 28 днів</w:t>
            </w:r>
          </w:p>
        </w:tc>
      </w:tr>
      <w:tr>
        <w:trPr/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датковий перелік схем </w:t>
            </w:r>
            <w:r>
              <w:rPr>
                <w:i/>
                <w:iCs/>
                <w:sz w:val="24"/>
                <w:szCs w:val="24"/>
              </w:rPr>
              <w:t>(можуть використовуватись при достатньому матеріально-технічному забезпеченні закладу)</w:t>
            </w:r>
          </w:p>
        </w:tc>
        <w:tc>
          <w:tcPr>
            <w:tcW w:w="5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Гемцитабін (разова доза 1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 курсова - 3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в 1,8 та 15 день, інтервал між курсами 14 днів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оказання до редукції дози:</w:t>
      </w:r>
      <w:r>
        <w:rPr>
          <w:sz w:val="24"/>
          <w:szCs w:val="24"/>
        </w:rPr>
        <w:t xml:space="preserve"> Загострення серцевої та печінкової недост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медикаментозн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пухлинна інфільтрація стінки дванадцятипалої кишки з виразкуванням та (або) кровотечею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Рак позапечінкових жовчних ходів (код за МКХ-10: С.24.0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.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523"/>
        <w:gridCol w:w="4096"/>
        <w:gridCol w:w="3954"/>
        <w:gridCol w:w="3119"/>
      </w:tblGrid>
      <w:tr>
        <w:trPr/>
        <w:tc>
          <w:tcPr>
            <w:tcW w:w="3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, загальнолікарняної мережі</w:t>
            </w:r>
          </w:p>
        </w:tc>
        <w:tc>
          <w:tcPr>
            <w:tcW w:w="3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3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:</w:t>
              <w:br/>
              <w:t>- загальний аналіз сечі, крові;</w:t>
              <w:br/>
              <w:t>- біохімічне обстеження крові;</w:t>
              <w:br/>
              <w:t>- HBS Ag:</w:t>
              <w:br/>
              <w:t>- Rw, ВІЛ;</w:t>
              <w:br/>
              <w:t>- групи та Rh крові.</w:t>
              <w:br/>
              <w:t>3. УЗД верхнього відділу черевної порожнини.</w:t>
              <w:br/>
              <w:t>4. Рентгенографія ОГК.</w:t>
              <w:br/>
              <w:t>5. ЕКГ, ФВД.</w:t>
              <w:br/>
              <w:t>6. Обстеження в обсязі щорічного онкопрофогляду.</w:t>
              <w:br/>
              <w:t>7. ЕГДС.</w:t>
              <w:br/>
              <w:t>7. Rg шлунка, 12-палої кишки.</w:t>
              <w:br/>
              <w:t>8. Rg легень</w:t>
            </w:r>
          </w:p>
        </w:tc>
        <w:tc>
          <w:tcPr>
            <w:tcW w:w="3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обстеження (додатково по показаннях).</w:t>
              <w:br/>
              <w:t>3. СА - 19-9</w:t>
              <w:br/>
              <w:t>4. Релаксаційна дуоденографія.</w:t>
              <w:br/>
              <w:t>5. КТ верхнього відділу черевної порожнини.</w:t>
              <w:br/>
              <w:t>6. При жовтяниці - ЕРХПГ або ЧШХПГ.</w:t>
              <w:br/>
              <w:t>7. Ангіографія (Допплер).</w:t>
              <w:br/>
              <w:t>8. Консультації - хірурга-онколога, терапевта, хіміотерапевта, радіолога (анестезіолога, лікарів онкологів інших спеціальностей за показанням)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обстеження (крові, сечі, біохімічне обстеження крові (контроль)).</w:t>
              <w:br/>
              <w:t>3. Стандартне обстеження хворих при неможливості амбулаторного дообстеження</w:t>
              <w:br/>
              <w:t>4. Контрольні дослідження та повторні консультації фахівців (за показаннями).</w:t>
              <w:br/>
              <w:t>5. Холангіографія.</w:t>
              <w:br/>
              <w:t>6. РПХГ.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3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обстежень 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:</w:t>
              <w:br/>
              <w:t>- загальний аналіз сечі, крові;</w:t>
              <w:br/>
              <w:t>- біохімічне обстеження крові;</w:t>
              <w:br/>
              <w:t>3. УЗД органів черевної порожнини та заочеревинного простору.</w:t>
              <w:br/>
              <w:t>4. Обстеження в обсязі щорічного онкопрофогляду</w:t>
            </w:r>
          </w:p>
        </w:tc>
        <w:tc>
          <w:tcPr>
            <w:tcW w:w="3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  <w:r>
              <w:rPr>
                <w:sz w:val="24"/>
                <w:szCs w:val="24"/>
              </w:rPr>
              <w:br/>
              <w:t>1. ЕГДС.</w:t>
              <w:br/>
              <w:t>2. Rg шлунка, 12-палої кишки.</w:t>
              <w:br/>
              <w:t>3. СА - 19-9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16"/>
        <w:gridCol w:w="4434"/>
        <w:gridCol w:w="1868"/>
        <w:gridCol w:w="1868"/>
        <w:gridCol w:w="2046"/>
        <w:gridCol w:w="2032"/>
      </w:tblGrid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0 (TisN0M0)</w:t>
              <w:br/>
              <w:t>I (T1N0M0)</w:t>
              <w:br/>
              <w:t>II (T2N0M0)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(T1-2N1M0)</w:t>
              <w:br/>
              <w:t>IVА (T3N0-1M0)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) хірургічне 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</w:t>
            </w:r>
          </w:p>
        </w:tc>
      </w:tr>
      <w:tr>
        <w:trPr/>
        <w:tc>
          <w:tcPr>
            <w:tcW w:w="2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д'ювантна хіміотерапія (6 курсів, інтервал 21 - 28 днів)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2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менева терапія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А (T3N0-1M0)</w:t>
              <w:br/>
              <w:t>IVБ (T і N будь-яке, M1)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ліативне та симптоматичне хірургічне лікування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0"/>
        <w:gridCol w:w="6643"/>
        <w:gridCol w:w="1191"/>
        <w:gridCol w:w="4800"/>
      </w:tblGrid>
      <w:tr>
        <w:trPr/>
        <w:tc>
          <w:tcPr>
            <w:tcW w:w="8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1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 гепатохоледох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I, II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а резекція гепатохоледох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одуоденальна резекція та пілорозберігаюча панкреатодуоденальна резекці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 III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іодігестивний анастомоз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механічної жовтяниці</w:t>
            </w:r>
          </w:p>
        </w:tc>
      </w:tr>
      <w:tr>
        <w:trPr/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є відведення жовчі або стентуванн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аявності механічної жовтяниці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оперативного втруч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показаннями для проведення радикального оперативного втручання є наявність супутньої патології в стадії суб- та декомпенсації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0"/>
        <w:gridCol w:w="6231"/>
        <w:gridCol w:w="3663"/>
      </w:tblGrid>
      <w:tr>
        <w:trPr/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й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ійна гаматерапія РВД - 2 Гр, СВД - 40 - 50 ГР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в 1 або 2 етапи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ійна гаматерапія РВД - 2 Гр, СВД - 40 - 50 ГР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в 1 або 2 етапи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променев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наявність віддалених метастазів, асцит, пухлинна інфільтрація стінки дванадцятипалої кишки з виразкуванням та (або) кровотечею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55"/>
        <w:gridCol w:w="5512"/>
        <w:gridCol w:w="6397"/>
      </w:tblGrid>
      <w:tr>
        <w:trPr/>
        <w:tc>
          <w:tcPr>
            <w:tcW w:w="8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5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разова доза 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, сумарна 5 г) 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через добу</w:t>
            </w:r>
          </w:p>
        </w:tc>
      </w:tr>
      <w:tr>
        <w:trPr/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ороурацил (разова доза 1000 мг/м</w:t>
            </w:r>
            <w:r>
              <w:rPr>
                <w:sz w:val="24"/>
                <w:szCs w:val="24"/>
                <w:vertAlign w:val="superscript"/>
              </w:rPr>
              <w:t xml:space="preserve"> 2)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годинна внутрішньовенна інфузія на 2 - 5 та 29 - 32 дні</w:t>
            </w:r>
          </w:p>
        </w:tc>
      </w:tr>
      <w:tr>
        <w:trPr/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Мітоміцин (разова доза 1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на 2 та 29 день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оказання до редукції дози:</w:t>
      </w:r>
      <w:r>
        <w:rPr>
          <w:sz w:val="24"/>
          <w:szCs w:val="24"/>
        </w:rPr>
        <w:t xml:space="preserve"> Загострення серцевої та печінкової недост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медикаментозн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наявність віддалених метастазів, асцит, пухлинна інфільтрація стінки дванадцятипалої кишки з виразкуванням та (або) кровотечею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Рак тонкої кишки (код за МКХ-10: С.17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.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487"/>
        <w:gridCol w:w="3918"/>
        <w:gridCol w:w="3918"/>
        <w:gridCol w:w="3369"/>
      </w:tblGrid>
      <w:tr>
        <w:trPr/>
        <w:tc>
          <w:tcPr>
            <w:tcW w:w="3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, загальнолікарняної мережі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Обстеження в обсязі щорічного онкопрофогляду</w:t>
              <w:br/>
              <w:t>3. Рентгенологічне обстеження шлунку</w:t>
              <w:br/>
              <w:t>4. Рентгенологічне обстеження тонкої кишки</w:t>
              <w:br/>
              <w:t>5. Лабораторне дослідження крові (загальний, біохімічний аналізи, коагулограма, RW, ВІЛ) та сечі</w:t>
              <w:br/>
              <w:t>6. ЕКГ, ФЗД</w:t>
              <w:br/>
              <w:t>7. РОГК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ФЕГДС</w:t>
              <w:br/>
              <w:t>3. Консультація рентгенограм та контрольне R-обстеження шлунку та тонкої кишки за показаннями</w:t>
              <w:br/>
              <w:t>4. УЗД органів черевної порожнини, малого тазу та заочеревинного простору (контроль)</w:t>
              <w:br/>
              <w:t>5. КТ органів черевної порожнини - за показаннями</w:t>
              <w:br/>
              <w:t>6. Консультації хірурга-онколога, терапевта, хіміотерапевта, радіолога, анестезіолога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(контроль)</w:t>
              <w:br/>
              <w:t>3. Стандартне обстеження хворих при неможливості амбулаторного дообстеження</w:t>
              <w:br/>
              <w:t>4. Контрольні дослідження та повторні консультації фахівців - за показаннями</w:t>
              <w:br/>
              <w:t>5. Лапароскопія - за показанням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:</w:t>
              <w:br/>
              <w:t>загальний аналіз сечі, крові;</w:t>
              <w:br/>
              <w:t>біохімічне обстеження крові.</w:t>
              <w:br/>
              <w:t>3. УЗД органів черевної порожнини та заочеревинного простору.</w:t>
              <w:br/>
              <w:t>4. Обстеження в обсязі щорічного онкопрофогляду.</w:t>
            </w:r>
          </w:p>
        </w:tc>
        <w:tc>
          <w:tcPr>
            <w:tcW w:w="3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  <w:r>
              <w:rPr>
                <w:sz w:val="24"/>
                <w:szCs w:val="24"/>
              </w:rPr>
              <w:br/>
              <w:t>1. Rg шлунка та тонкої кишки.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6"/>
        <w:gridCol w:w="4462"/>
        <w:gridCol w:w="1754"/>
        <w:gridCol w:w="1753"/>
        <w:gridCol w:w="2046"/>
        <w:gridCol w:w="2203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оба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(TisN0M0)</w:t>
              <w:br/>
              <w:t>I (T1-2N0M0)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(T3-4N0M0),</w:t>
              <w:br/>
              <w:t xml:space="preserve">III (T будь-яке N1M0) 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) хірургічне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д'ювантна хіміотерапія</w:t>
              <w:br/>
              <w:t>(6 курсів, інтервал 28 днів)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(T і N будь-яке, M1)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- паліативне та симптоматичне хірургічне лікування, паліативне променеве та хіміотерапевтичне лікуванн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8"/>
        <w:gridCol w:w="5638"/>
        <w:gridCol w:w="1335"/>
        <w:gridCol w:w="4083"/>
      </w:tblGrid>
      <w:tr>
        <w:trPr/>
        <w:tc>
          <w:tcPr>
            <w:tcW w:w="9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 тонкої кишки з резекцією брижі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 II, III, IV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і операції при значному поширенні пухлини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, III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оперативного втруч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показанням для проведення радикального оперативного втручання є наявність супутньої патології в стадії суб- та декомпенсації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90"/>
        <w:gridCol w:w="5223"/>
        <w:gridCol w:w="3951"/>
      </w:tblGrid>
      <w:tr>
        <w:trPr/>
        <w:tc>
          <w:tcPr>
            <w:tcW w:w="5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5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5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й</w:t>
            </w:r>
          </w:p>
        </w:tc>
        <w:tc>
          <w:tcPr>
            <w:tcW w:w="5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іативна променева терапія РВД - 2 Гр, СВД - 40 Гр.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ання до променевого лікування: </w:t>
      </w:r>
      <w:r>
        <w:rPr>
          <w:sz w:val="24"/>
          <w:szCs w:val="24"/>
        </w:rPr>
        <w:t xml:space="preserve">дисемінація процесу, кровотеча з пухлини, супутня патологія в стані декомпенсації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8"/>
        <w:gridCol w:w="4504"/>
        <w:gridCol w:w="6542"/>
      </w:tblGrid>
      <w:tr>
        <w:trPr/>
        <w:tc>
          <w:tcPr>
            <w:tcW w:w="8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6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5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4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разова доза 42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 </w:t>
            </w:r>
            <w:r>
              <w:rPr>
                <w:sz w:val="24"/>
                <w:szCs w:val="24"/>
              </w:rPr>
              <w:t>курсова - 212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1 - 5 день, інтервал між курсами - 21 - 28 днів</w:t>
            </w:r>
          </w:p>
        </w:tc>
      </w:tr>
      <w:tr>
        <w:trPr/>
        <w:tc>
          <w:tcPr>
            <w:tcW w:w="3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Кальцію фолінат (разова доза 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 </w:t>
            </w:r>
            <w:r>
              <w:rPr>
                <w:sz w:val="24"/>
                <w:szCs w:val="24"/>
              </w:rPr>
              <w:t>курсова -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1 - 5 день, інтервал між курсами - 21 - 28 днів</w:t>
            </w:r>
          </w:p>
        </w:tc>
      </w:tr>
      <w:tr>
        <w:trPr/>
        <w:tc>
          <w:tcPr>
            <w:tcW w:w="3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(одноразово 1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в 1 день</w:t>
            </w:r>
          </w:p>
        </w:tc>
      </w:tr>
      <w:tr>
        <w:trPr/>
        <w:tc>
          <w:tcPr>
            <w:tcW w:w="35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разова доза 12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одразу після цисплатину, 96-годинна інфузія. Інтервал між курсами 28 днів.</w:t>
            </w:r>
          </w:p>
        </w:tc>
      </w:tr>
      <w:tr>
        <w:trPr/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датковий перелік схем </w:t>
            </w:r>
            <w:r>
              <w:rPr>
                <w:i/>
                <w:iCs/>
                <w:sz w:val="24"/>
                <w:szCs w:val="24"/>
              </w:rPr>
              <w:t>(можуть використовуватись при достатньому матеріально-технічному забезпеченні закладу)</w:t>
            </w:r>
          </w:p>
        </w:tc>
        <w:tc>
          <w:tcPr>
            <w:tcW w:w="4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4"/>
                <w:szCs w:val="24"/>
              </w:rPr>
              <w:t>Іматиніб</w:t>
            </w:r>
            <w:r>
              <w:rPr>
                <w:sz w:val="24"/>
                <w:szCs w:val="24"/>
              </w:rPr>
              <w:t xml:space="preserve"> (400 мг/добу; питання про підвищення дози від 400 мг до 600 мг на добу може розглядатися при відсутності побічних реакцій у разі недостатньої відповіді на терапію)</w:t>
            </w:r>
          </w:p>
        </w:tc>
        <w:tc>
          <w:tcPr>
            <w:tcW w:w="6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валість лікування Іматинибом пацієнтів зі злоякісними пухлинами строми органів травного тракту слід продовжувати доти, доки захворювання прогресує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оказання до редукції дози:</w:t>
      </w:r>
      <w:r>
        <w:rPr>
          <w:sz w:val="24"/>
          <w:szCs w:val="24"/>
        </w:rPr>
        <w:t xml:space="preserve"> Загострення серцевої та печінкової недостатності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медикаментозн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значна пухлинна інфільтрація стінки кишки з виразкуванням та кровотечею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Рак шлунка (код за МКХ-10: С.16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.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318"/>
        <w:gridCol w:w="3729"/>
        <w:gridCol w:w="4813"/>
        <w:gridCol w:w="2832"/>
      </w:tblGrid>
      <w:tr>
        <w:trPr/>
        <w:tc>
          <w:tcPr>
            <w:tcW w:w="3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, загальнолікарняної мережі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спеціалізованої установи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Обстеження в обсязі щорічного онкопрофогляду</w:t>
              <w:br/>
              <w:t>3. ФЕГДС з біопсією</w:t>
              <w:br/>
              <w:t>4. Рентгенологічне обстеження шлунку</w:t>
              <w:br/>
              <w:t>5. Лабораторне дослідження крові (загальний, біохімічний аналізи, коагулограма, RW, ВІЛ) та сечі</w:t>
              <w:br/>
              <w:t>6. РРС</w:t>
              <w:br/>
              <w:t>7. Іригоскопія</w:t>
              <w:br/>
              <w:t>8. ЕКГ, ФЗД</w:t>
              <w:br/>
              <w:t>9. РОГК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ФЕГДС з біопсією пухлини та морфологічним дослідженням матеріалу біопсії</w:t>
              <w:br/>
              <w:t>3. Консультація рентгенограм та контрольне R-обстеження шлунку - за показаннями</w:t>
              <w:br/>
              <w:t>4. УЗД органів черевної порожнини, малого тазу та заочеревинного простору (контроль)</w:t>
              <w:br/>
              <w:t>5. КТ органів черевної порожнини і малого тазу за показаннями</w:t>
              <w:br/>
              <w:t>6. Консультації хірурга-онколога, терапевта, хіміотерапевта, радіолога, анестезіолога</w:t>
              <w:br/>
              <w:t>7. Радіоізотопні дослідження - за показаннями</w:t>
              <w:br/>
              <w:t>8. Ендоскопічне УЗД (при можливості)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(контроль)</w:t>
              <w:br/>
              <w:t>3. Стандартне обстеження хворих при неможливості амбулаторного дообстеження</w:t>
              <w:br/>
              <w:t>4. Контрольні дослідження та повторні консультації фахівців - за показаннями</w:t>
              <w:br/>
              <w:t>5. Лапароскопія - за показанням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наступному 1 раз на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обстежень 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:</w:t>
              <w:br/>
              <w:t>- загальний аналіз сечі, крові;</w:t>
              <w:br/>
              <w:t>- біохімічне обстеження крові.</w:t>
              <w:br/>
              <w:t>3. УЗД органів черевної порожнини та заочеревинного простору.</w:t>
              <w:br/>
              <w:t>4. Обстеження в обсязі щорічного онкопрофогляду.</w:t>
              <w:br/>
              <w:t>5. ЕГДС.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  <w:r>
              <w:rPr>
                <w:sz w:val="24"/>
                <w:szCs w:val="24"/>
              </w:rPr>
              <w:br/>
              <w:t>Rg шлунка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6"/>
        <w:gridCol w:w="3751"/>
        <w:gridCol w:w="1898"/>
        <w:gridCol w:w="1754"/>
        <w:gridCol w:w="2468"/>
        <w:gridCol w:w="2347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(TisN0M0)</w:t>
              <w:br/>
              <w:t>IA (T1N0M0)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Б (T1N1M0), (T2N0M0)</w:t>
              <w:br/>
              <w:t>II (T1N2M0), (T2N1M0), (T3N0M0)</w:t>
              <w:br/>
              <w:t>IIIА (T2N2M0), (T3N1M0), (T4N0M0)</w:t>
              <w:br/>
              <w:t>IIIБ (T3N2M0), (T4N1M0)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) хірургічне 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</w:t>
            </w:r>
          </w:p>
        </w:tc>
      </w:tr>
      <w:tr>
        <w:trPr/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ад'ювантна хіміотерапія (6 курсів, інтервал 21 - 28 днів) 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 5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(T4N2M0), (T і N будь-яке, M1)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- паліативне та симптоматичне хірургічне лікування, паліативне променеве та хіміотерапевтичне лікування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77"/>
        <w:gridCol w:w="5209"/>
        <w:gridCol w:w="2052"/>
        <w:gridCol w:w="4226"/>
      </w:tblGrid>
      <w:tr>
        <w:trPr/>
        <w:tc>
          <w:tcPr>
            <w:tcW w:w="8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0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льна субтотальна резекція шлунка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IА, IБ, II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локалізації екзофітної пухлини в нижній третині шлунка</w:t>
            </w:r>
          </w:p>
        </w:tc>
      </w:tr>
      <w:tr>
        <w:trPr/>
        <w:tc>
          <w:tcPr>
            <w:tcW w:w="30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симальна субтотальна резекція шлунка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IА, IБ, II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локалізації екзофітної пухлини в верхній третині шлунка</w:t>
            </w:r>
          </w:p>
        </w:tc>
      </w:tr>
      <w:tr>
        <w:trPr/>
        <w:tc>
          <w:tcPr>
            <w:tcW w:w="30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ектомія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Б, II, IIIА, IIIБ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строентероанастомоз 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стенозу вихідника шлунка</w:t>
            </w:r>
          </w:p>
        </w:tc>
      </w:tr>
      <w:tr>
        <w:trPr/>
        <w:tc>
          <w:tcPr>
            <w:tcW w:w="30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тування 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, IV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стенозу в разі раку кардії</w:t>
            </w:r>
          </w:p>
        </w:tc>
      </w:tr>
      <w:tr>
        <w:trPr/>
        <w:tc>
          <w:tcPr>
            <w:tcW w:w="30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а гастректомія (D2,5, D3)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А, IIIБ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раопераційне опромінення електронним пучком E 12 - 13 meV (прискорювання електронів). СВД - 10 - 15 Гр - 20 Гр, можливе поєднання з ДПТ (в разі необхідності). РВД - 2 Гр, СВД - 40 Гр.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оперативного втруч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показаннями для проведення радикального оперативного втручання є наявність супутньої патології в стадії суб- та декомпенсації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21"/>
        <w:gridCol w:w="5799"/>
        <w:gridCol w:w="2944"/>
      </w:tblGrid>
      <w:tr>
        <w:trPr/>
        <w:tc>
          <w:tcPr>
            <w:tcW w:w="5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5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операційна променева терапія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- 2 Гр, СВД - 30 - 40 Гр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радикальних операцій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- 2 Гр, СВД - 40 - 50 Гр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й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- 2 Гр, СВД - 40 Гр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ійна променева терапія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кардіоезофанеальному раку - РВД - 2 Гр, СВД - 60 - 65 Гр 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в 2 етапи.</w:t>
            </w:r>
          </w:p>
        </w:tc>
      </w:tr>
      <w:tr>
        <w:trPr/>
        <w:tc>
          <w:tcPr>
            <w:tcW w:w="5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- 2 Гр, СВД - 40 - 50 Гр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ання до променевого лікування: </w:t>
      </w:r>
      <w:r>
        <w:rPr>
          <w:sz w:val="24"/>
          <w:szCs w:val="24"/>
        </w:rPr>
        <w:t xml:space="preserve">дисемінація процесу, кровотеча з пухлини, супутня патологія в стані декомпенсації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43"/>
        <w:gridCol w:w="5368"/>
        <w:gridCol w:w="6253"/>
      </w:tblGrid>
      <w:tr>
        <w:trPr/>
        <w:tc>
          <w:tcPr>
            <w:tcW w:w="8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9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5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разова доза 42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 </w:t>
            </w:r>
            <w:r>
              <w:rPr>
                <w:sz w:val="24"/>
                <w:szCs w:val="24"/>
              </w:rPr>
              <w:t>курсова - 212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Кальцію фолінат (разова доза 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 </w:t>
            </w:r>
            <w:r>
              <w:rPr>
                <w:sz w:val="24"/>
                <w:szCs w:val="24"/>
              </w:rPr>
              <w:t>курсова -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ішньовенно 1 - 5 день, інтервал між курсами - 21 - 28 днів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1 - 5 день, інтервал між курсами - 21 - 28 дн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(разова доза 3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 </w:t>
            </w:r>
            <w:r>
              <w:rPr>
                <w:sz w:val="24"/>
                <w:szCs w:val="24"/>
              </w:rPr>
              <w:t>курсова - 1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в 1 - 5 дні</w:t>
            </w:r>
          </w:p>
        </w:tc>
      </w:tr>
      <w:tr>
        <w:trPr/>
        <w:tc>
          <w:tcPr>
            <w:tcW w:w="29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Доксорубіцин (разова доза 4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венно в 1 день</w:t>
            </w:r>
          </w:p>
        </w:tc>
      </w:tr>
      <w:tr>
        <w:trPr/>
        <w:tc>
          <w:tcPr>
            <w:tcW w:w="29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(одноразово 4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вал між курсами 35 днів</w:t>
            </w:r>
          </w:p>
        </w:tc>
      </w:tr>
      <w:tr>
        <w:trPr/>
        <w:tc>
          <w:tcPr>
            <w:tcW w:w="29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датковий перелік схем </w:t>
            </w:r>
            <w:r>
              <w:rPr>
                <w:i/>
                <w:iCs/>
                <w:sz w:val="24"/>
                <w:szCs w:val="24"/>
              </w:rPr>
              <w:t>(можуть використовуватись при достатньому матеріально-технічному забезпеченні закладу)</w:t>
            </w:r>
          </w:p>
        </w:tc>
        <w:tc>
          <w:tcPr>
            <w:tcW w:w="5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ецитабін (2000 мг 2 раза в день)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рально 14 днів, інтервал між курсами 7 - 8 днів. Всього 6 курс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афур (1200 мг/добу)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рально 20 днів, інтервал між курсами 21 - 28 днів, всього 6 курсі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4"/>
                <w:szCs w:val="24"/>
              </w:rPr>
              <w:t>Іматиніб</w:t>
            </w:r>
            <w:r>
              <w:rPr>
                <w:sz w:val="24"/>
                <w:szCs w:val="24"/>
              </w:rPr>
              <w:t xml:space="preserve"> (400 мг/добу; питання про підвищення дози від 400 мг до 600 мг на добу може розглядатися при відсутності побічних реакцій у разі недостатньої відповіді на терапію)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валість лікування Іматинібом пацієнтів зі злоякісними пухлинами строми органів травного тракту слід продовжувати доти, доки захворювання прогресує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оказання до редукції дози:</w:t>
      </w:r>
      <w:r>
        <w:rPr>
          <w:sz w:val="24"/>
          <w:szCs w:val="24"/>
        </w:rPr>
        <w:t xml:space="preserve"> Загострення серцевої та печінкової недостатності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ання до медикаментозн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кий загальний стан хворого, виражена ракова інтоксикація, значна пухлинна інфільтрація стінки шлунка з виразкуванням та (або) кровотечею, депресія гемопоезу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105092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 xml:space="preserve">Наказ Міністерства охорони здоров'я України </w:t>
                                    <w:br/>
                                    <w:t>17.09.2007 N 554</w:t>
                                    <w:br/>
                                    <w:t xml:space="preserve">(у редакції наказу Міністерства охорони здоров'я України </w:t>
                                    <w:br/>
                                    <w:t>від 30.07.2010 N 645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82.75pt;mso-wrap-distance-left:2.25pt;mso-wrap-distance-right:0pt;mso-wrap-distance-top:0pt;mso-wrap-distance-bottom:0pt;margin-top:-24.9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 xml:space="preserve">Наказ Міністерства охорони здоров'я України </w:t>
                              <w:br/>
                              <w:t>17.09.2007 N 554</w:t>
                              <w:br/>
                              <w:t xml:space="preserve">(у редакції наказу Міністерства охорони здоров'я України </w:t>
                              <w:br/>
                              <w:t>від 30.07.2010 N 645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 xml:space="preserve">Локалізація: Рак губи, ротової порожнини, глотки </w:t>
      </w:r>
      <w:r>
        <w:rPr>
          <w:b/>
          <w:bCs/>
          <w:sz w:val="27"/>
          <w:szCs w:val="27"/>
        </w:rPr>
        <w:br/>
      </w:r>
      <w:r>
        <w:rPr>
          <w:b/>
          <w:bCs/>
          <w:sz w:val="27"/>
          <w:szCs w:val="27"/>
          <w:u w:val="single"/>
        </w:rPr>
        <w:t xml:space="preserve">(код за МКХ-10) C00 - C06, C09 - C11, C14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1</w:t>
      </w:r>
      <w:r>
        <w:rPr>
          <w:sz w:val="24"/>
          <w:szCs w:val="24"/>
        </w:rPr>
        <w:t xml:space="preserve"> Стандартне обстеження хворих на рак губи, ротової порожнини та глотк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6"/>
        <w:gridCol w:w="1765"/>
        <w:gridCol w:w="5352"/>
        <w:gridCol w:w="6091"/>
      </w:tblGrid>
      <w:tr>
        <w:trPr/>
        <w:tc>
          <w:tcPr>
            <w:tcW w:w="3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 поліклініка спеціалізованої установи 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іонар спеціалізованої установи </w:t>
            </w:r>
          </w:p>
        </w:tc>
      </w:tr>
      <w:tr>
        <w:trPr/>
        <w:tc>
          <w:tcPr>
            <w:tcW w:w="13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-</w:t>
              <w:br/>
              <w:t>ження первинних хворих 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 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нів 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ізикальне обстеження. </w:t>
              <w:br/>
              <w:t xml:space="preserve">2. УЗД шиї, органів черевної порожнини. </w:t>
              <w:br/>
              <w:t xml:space="preserve">3. Цитологічне дослідження зскрібка відпечатку із новоутворення, пунктату, лімфатичного вузла. </w:t>
              <w:br/>
              <w:t xml:space="preserve">4. Ларингоскопія, ФЕГДС. </w:t>
              <w:br/>
              <w:t xml:space="preserve">5. Біопсія новоутворення з морфологічним дослідженням. </w:t>
              <w:br/>
              <w:t xml:space="preserve">6. Ортопантомографія щелеп. </w:t>
              <w:br/>
              <w:t>7. Консультація хірурга-онколога, радіолога, анестезіолога, хіміотерапевта. 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ізикальне обстеження. </w:t>
              <w:br/>
              <w:t>2. Стандартні обстеження хворих при неможливості амбулаторного обстеження. 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ь </w:t>
            </w:r>
          </w:p>
        </w:tc>
        <w:tc>
          <w:tcPr>
            <w:tcW w:w="11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в'язкові обстеження кожні 3 місяці протягом першого року, наступні 2 роки - 2 рази на рік 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-</w:t>
              <w:br/>
              <w:t>ження при диспансе-</w:t>
              <w:br/>
              <w:t>ризації хворих 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 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</w:t>
      </w:r>
      <w:r>
        <w:rPr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Схеми стандартного лікування хворих на рак губи, ротової порожнини та глотк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0"/>
        <w:gridCol w:w="3750"/>
        <w:gridCol w:w="1898"/>
        <w:gridCol w:w="1897"/>
        <w:gridCol w:w="1755"/>
        <w:gridCol w:w="2204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захворювання 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стандартного лікування 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тривалість обстеження та підготовки до спеціального лікування, доба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термін перебування в стаціонарі, доба 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ладнення % 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альність % 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Стадія I - II </w:t>
              <w:br/>
              <w:t>(T</w:t>
            </w:r>
            <w:r>
              <w:rPr>
                <w:sz w:val="24"/>
                <w:szCs w:val="24"/>
                <w:vertAlign w:val="subscript"/>
              </w:rPr>
              <w:t xml:space="preserve"> 1-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) 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оменева терапія. </w:t>
              <w:br/>
              <w:t>2. Хірургічне лікування. 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4 </w:t>
              <w:br/>
              <w:t>до 10 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 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Стадія III </w:t>
              <w:br/>
              <w:t>T</w:t>
            </w:r>
            <w:r>
              <w:rPr>
                <w:sz w:val="24"/>
                <w:szCs w:val="24"/>
                <w:vertAlign w:val="subscript"/>
              </w:rPr>
              <w:t xml:space="preserve"> 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, T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Хіміотерапія. </w:t>
              <w:br/>
              <w:t xml:space="preserve">2. Променева терапія. </w:t>
              <w:br/>
              <w:t>3. Хірургічне лікування. 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</w:t>
              <w:br/>
              <w:t xml:space="preserve">до 24 </w:t>
              <w:br/>
              <w:t>до 14 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 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 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Стадія IV </w:t>
              <w:br/>
              <w:t>(T</w:t>
            </w:r>
            <w:r>
              <w:rPr>
                <w:sz w:val="24"/>
                <w:szCs w:val="24"/>
                <w:vertAlign w:val="subscript"/>
              </w:rPr>
              <w:t xml:space="preserve"> 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,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2-3</w:t>
            </w:r>
            <w:r>
              <w:rPr>
                <w:sz w:val="24"/>
                <w:szCs w:val="24"/>
              </w:rPr>
              <w:t xml:space="preserve"> M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) 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Хіміотерапія. </w:t>
              <w:br/>
              <w:t xml:space="preserve">2. Променева терапія. </w:t>
              <w:br/>
              <w:t>3. Хірургічне лікування (при резектабельних пухлинах). 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 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</w:t>
              <w:br/>
              <w:t xml:space="preserve">до 24 </w:t>
              <w:br/>
              <w:t>до 14 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 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</w:t>
      </w:r>
      <w:r>
        <w:rPr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Перелік оперативних втручань у хворих на рак губи, ротової порожнин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2"/>
        <w:gridCol w:w="5352"/>
        <w:gridCol w:w="5352"/>
        <w:gridCol w:w="2218"/>
      </w:tblGrid>
      <w:tr>
        <w:trPr/>
        <w:tc>
          <w:tcPr>
            <w:tcW w:w="6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перації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ї 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ливості використання </w:t>
            </w:r>
          </w:p>
        </w:tc>
      </w:tr>
      <w:tr>
        <w:trPr/>
        <w:tc>
          <w:tcPr>
            <w:tcW w:w="1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й перелік оперативних втручань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 органу або кріодеструкція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ї I - II (T</w:t>
            </w:r>
            <w:r>
              <w:rPr>
                <w:sz w:val="24"/>
                <w:szCs w:val="24"/>
                <w:vertAlign w:val="subscript"/>
              </w:rPr>
              <w:t xml:space="preserve"> 1-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) 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1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а операція з резекцією сумісних тканин та органів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II - IV (T</w:t>
            </w:r>
            <w:r>
              <w:rPr>
                <w:sz w:val="24"/>
                <w:szCs w:val="24"/>
                <w:vertAlign w:val="subscript"/>
              </w:rPr>
              <w:t xml:space="preserve"> 3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3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) 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1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а або комбінована з резекцією суміжних тканин та органів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V (T</w:t>
            </w:r>
            <w:r>
              <w:rPr>
                <w:sz w:val="24"/>
                <w:szCs w:val="24"/>
                <w:vertAlign w:val="subscript"/>
              </w:rPr>
              <w:t xml:space="preserve"> 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, T</w:t>
            </w:r>
            <w:r>
              <w:rPr>
                <w:sz w:val="24"/>
                <w:szCs w:val="24"/>
                <w:vertAlign w:val="subscript"/>
              </w:rPr>
              <w:t xml:space="preserve"> 3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, 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2-3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, 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) 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1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'язка наружної сонної артерії або її гілок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 - IV 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1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циально-футлярна Шийна дисекція або операція Крайля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ри N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  <w:r>
              <w:rPr>
                <w:sz w:val="24"/>
                <w:szCs w:val="24"/>
              </w:rPr>
              <w:t xml:space="preserve"> незалежно від стадії 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чно-відновлювальні операції 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ї II - III 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4</w:t>
      </w:r>
      <w:r>
        <w:rPr>
          <w:sz w:val="24"/>
          <w:szCs w:val="24"/>
        </w:rPr>
        <w:t xml:space="preserve"> Особливості лікування та фракціонування променевої терапії та зон опромінення у хворих на рак губи, ротової порожнини та глотк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86"/>
        <w:gridCol w:w="7239"/>
        <w:gridCol w:w="4239"/>
      </w:tblGrid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лікування  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доза, фракціонування та зони опромінення  </w:t>
            </w:r>
          </w:p>
        </w:tc>
        <w:tc>
          <w:tcPr>
            <w:tcW w:w="4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ливості використання  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нева терапія 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 - IV (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 xml:space="preserve">) </w:t>
              <w:br/>
              <w:t xml:space="preserve">Разова вогнищева доза 2,0 - 2,5 Гр. </w:t>
              <w:br/>
              <w:t>Сумарна вогнищева доза за 2 етапи - 60 Гр. </w:t>
            </w:r>
          </w:p>
        </w:tc>
        <w:tc>
          <w:tcPr>
            <w:tcW w:w="4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в 2 етапи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</w:t>
      </w:r>
      <w:r>
        <w:rPr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Схеми медикаментозного лікування (хіміотерапія, гормонотерапія, імунотерапія) у хворих на рак губи, ротової порожнини та глотк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9"/>
        <w:gridCol w:w="6375"/>
        <w:gridCol w:w="5390"/>
      </w:tblGrid>
      <w:tr>
        <w:trPr/>
        <w:tc>
          <w:tcPr>
            <w:tcW w:w="9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медикаментозного лікування та дозування препаратів </w:t>
            </w:r>
          </w:p>
        </w:tc>
        <w:tc>
          <w:tcPr>
            <w:tcW w:w="5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ливості використання </w:t>
            </w:r>
          </w:p>
        </w:tc>
      </w:tr>
      <w:tr>
        <w:trPr/>
        <w:tc>
          <w:tcPr>
            <w:tcW w:w="2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й перелік схем медикаментозного лікування 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або </w:t>
              <w:br/>
              <w:t>Карбоплатин 4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або </w:t>
              <w:br/>
              <w:t>Оксаліплатин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-й день</w:t>
              <w:br/>
              <w:t>Флуороурацил 1000 мг/м 1 - 5 дні </w:t>
            </w:r>
          </w:p>
        </w:tc>
        <w:tc>
          <w:tcPr>
            <w:tcW w:w="5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лікування проводиться перед променевою терапією </w:t>
            </w:r>
          </w:p>
        </w:tc>
      </w:tr>
      <w:tr>
        <w:trPr/>
        <w:tc>
          <w:tcPr>
            <w:tcW w:w="2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Доцетаксел 8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або</w:t>
              <w:br/>
              <w:t>Паклітаксел 21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-й день</w:t>
              <w:br/>
              <w:t>Цисплатин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або</w:t>
              <w:br/>
              <w:t>Карбоплатин 4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або </w:t>
              <w:br/>
              <w:t>Оксаліплатин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2-й день</w:t>
              <w:br/>
              <w:t>Флуороурацил 1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3 - 5 дні </w:t>
            </w:r>
          </w:p>
        </w:tc>
        <w:tc>
          <w:tcPr>
            <w:tcW w:w="5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лікування проводиться перед променевою терапією </w:t>
            </w:r>
          </w:p>
        </w:tc>
      </w:tr>
      <w:tr>
        <w:trPr/>
        <w:tc>
          <w:tcPr>
            <w:tcW w:w="2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етуксимаб 4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  <w:br/>
            </w:r>
            <w:r>
              <w:rPr>
                <w:sz w:val="24"/>
                <w:szCs w:val="24"/>
              </w:rPr>
              <w:t>Цисплатин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або </w:t>
              <w:br/>
              <w:t>Карбоплатин 4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-й день </w:t>
              <w:br/>
              <w:t>Флуороурацил 1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 - 5 дні </w:t>
              <w:br/>
              <w:t>Цетуксимаб 2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 раз на тиждень до 6 курсів </w:t>
            </w:r>
          </w:p>
        </w:tc>
        <w:tc>
          <w:tcPr>
            <w:tcW w:w="5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ається за тиждень до початку променевої терапії </w:t>
            </w:r>
          </w:p>
        </w:tc>
      </w:tr>
      <w:tr>
        <w:trPr/>
        <w:tc>
          <w:tcPr>
            <w:tcW w:w="2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клофосфамід 8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-й день </w:t>
              <w:br/>
              <w:t>Доксорубіцин 3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або </w:t>
              <w:br/>
              <w:t>Блеоміцин 3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 - 3 дні </w:t>
              <w:br/>
              <w:t>Вінкристин 1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або </w:t>
              <w:br/>
              <w:t>Вінбластин 6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-й день </w:t>
              <w:br/>
              <w:t>Цисплатин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або </w:t>
              <w:br/>
              <w:t>Карбоплатин 4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4-й день </w:t>
            </w:r>
          </w:p>
        </w:tc>
        <w:tc>
          <w:tcPr>
            <w:tcW w:w="5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ся при низько- та недиференційованих формах раку </w:t>
            </w:r>
          </w:p>
        </w:tc>
      </w:tr>
      <w:tr>
        <w:trPr/>
        <w:tc>
          <w:tcPr>
            <w:tcW w:w="2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ий перелік схем 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Доцетаксел 8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або </w:t>
              <w:br/>
              <w:t>Паклітаксел 21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1-й день</w:t>
              <w:br/>
              <w:t>Гемцитабін 1 г/ 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2-й день </w:t>
              <w:br/>
              <w:t>Блеоміцин 3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3 - 5 дні </w:t>
            </w:r>
          </w:p>
        </w:tc>
        <w:tc>
          <w:tcPr>
            <w:tcW w:w="5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лікування проводиться перед променевою терапією </w:t>
            </w:r>
          </w:p>
        </w:tc>
      </w:tr>
      <w:tr>
        <w:trPr/>
        <w:tc>
          <w:tcPr>
            <w:tcW w:w="2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Цетуксимаб </w:t>
              <w:br/>
              <w:t xml:space="preserve">1 раз на тиждень: </w:t>
              <w:br/>
              <w:t>Перша доза 4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, </w:t>
              <w:br/>
              <w:t>Наступні дози 2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до 6 курсів </w:t>
            </w:r>
          </w:p>
        </w:tc>
        <w:tc>
          <w:tcPr>
            <w:tcW w:w="5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ікування рецидивуючого та/або метастазуючого скваматозного раку при неефективності хіміотерапії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цільність включення цетуксимабу до клінічних протоколів злоякісних новоутворень губи, ротової порожнини та глотки доведена результатами міжнародних рандомізованих багатоцентрових досліджень цетуксимабу у хворих на плоскоклітинний рак голови та шиї (ПРГШ) - як у пацієнтів з місцево-поширеним ПРГШ - дослідження Боннер, так і у пацієнтів з рецидивним і/або метастатичним ПРГШ - дослідження EXTREME. Дослідження EXTREME становить значний прорив, оскільки вперше за останні 30 років дослідження III фази демонструє суттєву перевагу схеми лікування в загальному виживанні при використанні як першої лінії терапії у пацієнтів з рецидивним і/або метастатичним ПРГШ. Результати цих досліджень мають найвищий рівень доказової сили настанов за методикою AGREE ("A" - тобто "як мінімум один метааналіз, систематичний огляд або РКВ, оцінені як 1++ і застосовний до цільової популяції; АБО систематичний огляд РКВ або сукупність відомостей в основному з досліджень 1+, прямо застосовних до цільової популяції і які мають узгоджувані результати)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туксимаб в даний час зареєстрований для лікування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окальних форм ПРГШ у комбінації з променевою терапією як I лінія терапії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цидивуючого та/або метастазуючого ПРГШ у комбінації з хіміотерапією на основі платини;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- монотерапії рецидивуючого та/або метастазуючого ПРГШ у випадках неефективного попереднього застосування хіміотерапії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арат цетуксимаб отримав схвалення країнах Європейського Союзу (ЕМЕА) в 2008 році для лікування в якості I лінії терапії рецидивуючого та/або метастазуючого ПРГШ згідно результатів дослідження EXTREME. 442 пацієнти, які раніше не отримували лікування (за винятком терапії місцево поширеного захворювання більше ніж за 6 місяців до включення в дослідження), були рандомізовані до групи щотижневого використання препарату цетуксимаб з максимум шістьма циклами цисплатину або карбоплатину плюс інфузія 5-ФУ (кожні три тижні), або групу лікування за тією ж схемою без препарату цетуксимаб. Це європейське, рандомізомоване, контрольоване, III фази дослідження продемонструвало, що цетуксимаб в поєднанні з хіміотерапією на основі платини як 1-а лінія терапії значно поліпшує загальну виживаність (ЗВ) у пацієнтів з нелікованим рецидивуючим і/або метастатичним ПРГШ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инні кінцеві точки, оцінені в дослідженні, були - безрецидивна виживаність (БВ), загальний рівень відповідей (РВ), рівень контролю хвороби, час до прогресування хвороби, тривалість відповіді, безпека та якість життя (QoL)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и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лідження EXTREME було першим дослідженням за останні 30 років, яке продемонструвало збільшення виживання на користь лікування ПРГШ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хворих, які отримували цетуксимаб плюс хіміотерапію, досягли наступні поліпшення в порівнянні з хіміотерапією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більшення медіани ЗВ майже на 3 місяці (10,1 проти 7,4 місяці, р = 0,04), в результаті чого досягнуто на 20 % зниження ризику смерті (HR = 0,80). Загальна виживаність 10,1 місяця є максимальним показником, отриманим у дослідженнях III фази з включенням цієї популяції пацієнтів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більшення медіани БВ (5,6 проти 3,3 місяця; р &lt; 0,001)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йже подвоєння РВ (36 % проти 20 %, р &lt; 0,001);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кращення якості життя хворих (болю і ковтання згідно оцінки анкетування хворих, (QLQ-H &amp; N 35)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и дослідження EXTREME були визнані регуляторними та науковими організаціями в усьому світі, Американським товариством ASCO (NCCN), у тому числі Європейським товариством Медичної онкології (ESMO). Найвищий рівень доказовості отримали рекомендації про включення цетуксимаб до схем лікування як 1-а лінія ХТ при лікуванні рецидивуючих і/або метастатичних пухлин ПРГШ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Список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літератури</w:t>
      </w:r>
      <w:r>
        <w:rPr>
          <w:sz w:val="24"/>
          <w:szCs w:val="24"/>
          <w:lang w:val="en-GB"/>
        </w:rPr>
        <w:t xml:space="preserve">: </w:t>
      </w:r>
    </w:p>
    <w:p>
      <w:pPr>
        <w:pStyle w:val="Normal"/>
        <w:spacing w:before="100" w:after="10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Radiotherapy plus cetuximab for locoregionally advanced head and neck cancer: 5-year survival data from a phase 3 randomised trial, and relation between cetuximab-induced rash and survival. </w:t>
      </w:r>
    </w:p>
    <w:p>
      <w:pPr>
        <w:pStyle w:val="Normal"/>
        <w:spacing w:before="100" w:after="10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James A Bonner, Paul M Harari, Jordi Giralt, Roger B Cohen, Christopher U Jones, Ranjan K Sur, David Raben, Jose Baselga, Sharon A Spencer, Junming Zhu, Hagop Youssoufian, Eric K Rowinsky, K Kian Ang. </w:t>
      </w:r>
    </w:p>
    <w:p>
      <w:pPr>
        <w:pStyle w:val="Normal"/>
        <w:spacing w:before="100" w:after="10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www.thelancet.com/oncology, Published Online November 7, 2009 . </w:t>
      </w:r>
    </w:p>
    <w:p>
      <w:pPr>
        <w:pStyle w:val="Normal"/>
        <w:spacing w:before="100" w:after="10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Cetuximab in metastatic or recurrent head and neck cancer: the EXTREME trial. </w:t>
      </w:r>
    </w:p>
    <w:p>
      <w:pPr>
        <w:pStyle w:val="Normal"/>
        <w:spacing w:before="100" w:after="10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Fernando Rivera, Almundena Garcia-Castano, Noelia Vega, M Eugenia Vega-Villegas, Lourdes Gutierrez-Sanz. </w:t>
      </w:r>
    </w:p>
    <w:p>
      <w:pPr>
        <w:pStyle w:val="Normal"/>
        <w:spacing w:before="100" w:after="1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xpert Rev. Anticancer Ther. 2009;9:1421-1428. </w:t>
      </w:r>
    </w:p>
    <w:p>
      <w:pPr>
        <w:pStyle w:val="Normal"/>
        <w:spacing w:before="100" w:after="1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ermorken JB, et al. N Engl J Med 2008;359:1116-27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  <w:lang w:val="en-US"/>
        </w:rPr>
        <w:t xml:space="preserve">Rivera F, et al. </w:t>
      </w:r>
      <w:r>
        <w:rPr>
          <w:sz w:val="24"/>
          <w:szCs w:val="24"/>
          <w:lang w:val="en-GB"/>
        </w:rPr>
        <w:t xml:space="preserve">Ann Oncol 2008;19(Suppl. 8):Abstract No: 693PD. </w:t>
      </w:r>
    </w:p>
    <w:p>
      <w:pPr>
        <w:pStyle w:val="Normal"/>
        <w:spacing w:before="100" w:after="1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icitra L, et al. Ann Oncol 2009;20(Suppl. 4):iv121-iv122 </w:t>
      </w:r>
    </w:p>
    <w:p>
      <w:pPr>
        <w:pStyle w:val="Normal"/>
        <w:spacing w:before="100" w:after="1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onner J, et al. N Engl J Med 2006;354:567-78. </w:t>
      </w:r>
    </w:p>
    <w:p>
      <w:pPr>
        <w:pStyle w:val="Normal"/>
        <w:spacing w:before="100" w:after="10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urran D, et al. J Clin Oncol 2007;25:2191-7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иректор Департаменту 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К. Хобзей</w:t>
            </w: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(протокол у редакції наказу Міністерства</w:t>
        <w:br/>
        <w:t xml:space="preserve"> охорони здоров'я України від 30.07.2010 р. N 645) 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Рак верхньощелепної пазухи (код за МКХ-10: С31.0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523"/>
        <w:gridCol w:w="3667"/>
        <w:gridCol w:w="3526"/>
        <w:gridCol w:w="3976"/>
      </w:tblGrid>
      <w:tr>
        <w:trPr/>
        <w:tc>
          <w:tcPr>
            <w:tcW w:w="3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 загальнолікарняної мережі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- 10 днів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.</w:t>
              <w:br/>
              <w:t>2. Загальний та біохімічний аналіз крові, аналіз сечі.</w:t>
              <w:br/>
              <w:t>3. Аналіз крові на вірус імунодефіциту людини, сифіліс, вірусний гепатит.</w:t>
              <w:br/>
              <w:t>4. Визначення групи крові та резус фактора.</w:t>
              <w:br/>
              <w:t>5. Електрокардіографія.</w:t>
              <w:br/>
              <w:t>6. Орофарінгоскопія.</w:t>
              <w:br/>
              <w:t>7. Риноскопія.</w:t>
              <w:br/>
              <w:t>8. Обзорна рентгенографія придаткових пазух носа.</w:t>
              <w:br/>
              <w:t>9. Рентгенографія ОГК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.</w:t>
              <w:br/>
              <w:t>2. Пункція верхньощелепної пазухи з цитологічним дослідженням пункт ату.</w:t>
              <w:br/>
              <w:t>3. Комп'ютерна діагностика придаткових пазух носу.</w:t>
              <w:br/>
              <w:t>4. Ультразвукову дослідження лімфатичних вузлів шиї.</w:t>
              <w:br/>
              <w:t>5. Пункційна біопсія новоутворень з цитологічним дослідженням.</w:t>
              <w:br/>
              <w:t>6. Консультація радіолога, анестезіолога, хіміотерапевта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Стандартні обстеження хворих при неможливості амбулаторного обстеження.</w:t>
              <w:br/>
              <w:t>3. Ексцизійна біопсія (при необхідності) ураженого лімфатичного вузла шиї, інтраопераційна морфологічна діагностика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ь</w:t>
            </w:r>
          </w:p>
        </w:tc>
        <w:tc>
          <w:tcPr>
            <w:tcW w:w="111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і 3 - 4 місяці протягом першого року, на 2-й рік 1 раз на 6 місяців, в послідуючому 1 раз на рік.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 </w:t>
            </w:r>
          </w:p>
        </w:tc>
        <w:tc>
          <w:tcPr>
            <w:tcW w:w="3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ізикальне обстеження. </w:t>
              <w:br/>
              <w:t xml:space="preserve">2. Ріноскопія. </w:t>
              <w:br/>
              <w:t>3. Ультразвукове дослідження лімфатичних вузлів шиї (при необхідності)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Таблиця 2. </w:t>
      </w:r>
      <w:r>
        <w:rPr/>
        <w:t xml:space="preserve">Схеми стандартного лікування хворих на рак верхньощелепних пазу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31"/>
        <w:gridCol w:w="4464"/>
        <w:gridCol w:w="1897"/>
        <w:gridCol w:w="1898"/>
        <w:gridCol w:w="1897"/>
        <w:gridCol w:w="1777"/>
      </w:tblGrid>
      <w:tr>
        <w:trPr/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я захворювання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 - II - III</w:t>
              <w:br/>
              <w:t>(T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менева терапія.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2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ірургічне лікування.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V</w:t>
              <w:br/>
              <w:t>(T</w:t>
            </w:r>
            <w:r>
              <w:rPr>
                <w:sz w:val="24"/>
                <w:szCs w:val="24"/>
                <w:vertAlign w:val="subscript"/>
              </w:rPr>
              <w:t xml:space="preserve"> 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, 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2-3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,</w:t>
              <w:br/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3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міотерапія (внутрішньоартеріальна).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менева терапія.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ірургічне втручання (при резектабельних пухлинах).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3.</w:t>
      </w:r>
      <w:r>
        <w:rPr/>
        <w:t xml:space="preserve"> Перелік оперативних втручань у хворих на рак верхньощелепної пазух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0"/>
        <w:gridCol w:w="4204"/>
        <w:gridCol w:w="5495"/>
        <w:gridCol w:w="2935"/>
      </w:tblGrid>
      <w:tr>
        <w:trPr/>
        <w:tc>
          <w:tcPr>
            <w:tcW w:w="6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1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4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 верхньої щелепи</w:t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ї I - II (T</w:t>
            </w:r>
            <w:r>
              <w:rPr>
                <w:sz w:val="24"/>
                <w:szCs w:val="24"/>
                <w:vertAlign w:val="subscript"/>
              </w:rPr>
              <w:t xml:space="preserve"> 1-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ілектомія</w:t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II (T</w:t>
            </w:r>
            <w:r>
              <w:rPr>
                <w:sz w:val="24"/>
                <w:szCs w:val="24"/>
                <w:vertAlign w:val="subscript"/>
              </w:rPr>
              <w:t xml:space="preserve"> 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а максілектомія</w:t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V (T</w:t>
            </w:r>
            <w:r>
              <w:rPr>
                <w:sz w:val="24"/>
                <w:szCs w:val="24"/>
                <w:vertAlign w:val="subscript"/>
              </w:rPr>
              <w:t xml:space="preserve"> 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-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циально-футлярна интрадисекція або операція Крайля</w:t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ри N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  <w:r>
              <w:rPr>
                <w:sz w:val="24"/>
                <w:szCs w:val="24"/>
              </w:rPr>
              <w:t xml:space="preserve"> незалежно від стадії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Таблиця 4. </w:t>
      </w:r>
      <w:r>
        <w:rPr/>
        <w:t xml:space="preserve">Особливості лікування та фракціонування променевої терапії та зон опромінення у хворих на рак верхньощелепної пазух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62"/>
        <w:gridCol w:w="8390"/>
        <w:gridCol w:w="2512"/>
      </w:tblGrid>
      <w:tr>
        <w:trPr/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8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нева терапія</w:t>
            </w:r>
          </w:p>
        </w:tc>
        <w:tc>
          <w:tcPr>
            <w:tcW w:w="8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 - IV (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3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)</w:t>
              <w:br/>
              <w:t>Разова вогнищева доза 2,0 - 2,5 Гр.</w:t>
              <w:br/>
              <w:t>Сумарна вогнищева доза за 2 етапи - 60 Гр.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Таблиця N 5. </w:t>
      </w:r>
      <w:r>
        <w:rPr/>
        <w:t xml:space="preserve">Схеми медикаментозного лікування (хіміотерапія, гормонотерапія, імунотерапія) у хворих на рак верхньощелепної пазух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5"/>
        <w:gridCol w:w="8821"/>
        <w:gridCol w:w="2368"/>
      </w:tblGrid>
      <w:tr>
        <w:trPr/>
        <w:tc>
          <w:tcPr>
            <w:tcW w:w="1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отерапія (внутрішньоартеріальна) препаратами: метотрексат, цисплатин, блеоміцин, флуороурацил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Слинні залози (код за МКХ-10: С07-С08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701"/>
        <w:gridCol w:w="3847"/>
        <w:gridCol w:w="3704"/>
        <w:gridCol w:w="3440"/>
      </w:tblGrid>
      <w:tr>
        <w:trPr/>
        <w:tc>
          <w:tcPr>
            <w:tcW w:w="3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 загальнолікарняної мережі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- 10 днів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щитовидної залози та шиї.</w:t>
              <w:br/>
              <w:t>2. Ультразвукове дослідження.</w:t>
              <w:br/>
              <w:t>3. Загальний та біохімічний аналіз крові, аналіз сечі.</w:t>
              <w:br/>
              <w:t>3. Рентгенографія органів грудної клітки.</w:t>
              <w:br/>
              <w:t>4. Електрокардіографія.</w:t>
              <w:br/>
              <w:t>5. Обстеження на вірус імунодефіциту людини, сифіліс, вірусний гепатит.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.</w:t>
              <w:br/>
              <w:t>2. Ультразвукове обстеження ділянок слинних залоз та шиї.</w:t>
              <w:br/>
              <w:t>3. Пункційна біопсія новоутворень з цитологічним дослідженням.</w:t>
              <w:br/>
              <w:t>4. Комп'ютерна томографія в складних випадках.</w:t>
              <w:br/>
              <w:t>5. Сіалографія при необхідності.</w:t>
              <w:br/>
              <w:t>6. Консультація радіолога, анестезіолога, хіміотерапевта.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.</w:t>
              <w:br/>
              <w:t>2. Стандартні обстеження хворих при неможливості амбулаторного обстеження.</w:t>
              <w:br/>
              <w:t>3. Біопсія новоутворення з гістологічним дослідженням.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ь</w:t>
            </w:r>
          </w:p>
        </w:tc>
        <w:tc>
          <w:tcPr>
            <w:tcW w:w="10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в'язкові обстеження кожні 3 місяці протягом першого року, наступні 2 роки - 2 рази на рік із застосуванням спеціальних обстежень.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обстежень 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Ультразвукове обстеження</w:t>
              <w:br/>
              <w:t> 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</w:t>
            </w:r>
          </w:p>
        </w:tc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Таблиця 2. </w:t>
      </w:r>
      <w:r>
        <w:rPr/>
        <w:t xml:space="preserve">Схеми стандартного лікування хворих на рак слинної залоз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89"/>
        <w:gridCol w:w="4891"/>
        <w:gridCol w:w="1898"/>
        <w:gridCol w:w="1754"/>
        <w:gridCol w:w="1898"/>
        <w:gridCol w:w="1634"/>
      </w:tblGrid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я захворювання</w:t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оба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</w:t>
              <w:br/>
              <w:t>(T</w:t>
            </w:r>
            <w:r>
              <w:rPr>
                <w:sz w:val="24"/>
                <w:szCs w:val="24"/>
                <w:vertAlign w:val="subscript"/>
              </w:rPr>
              <w:t xml:space="preserve"> 1-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едопераційна променева терапія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ірургічне лікування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 - III</w:t>
              <w:br/>
              <w:t>T</w:t>
            </w:r>
            <w:r>
              <w:rPr>
                <w:sz w:val="24"/>
                <w:szCs w:val="24"/>
                <w:vertAlign w:val="subscript"/>
              </w:rPr>
              <w:t xml:space="preserve"> 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, T</w:t>
            </w:r>
            <w:r>
              <w:rPr>
                <w:sz w:val="24"/>
                <w:szCs w:val="24"/>
                <w:vertAlign w:val="subscript"/>
              </w:rPr>
              <w:t xml:space="preserve"> 1-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ередопераційна променева терапія. 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ірургічне лікування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іміотерапія (при низько- або недиференційованому раку)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V</w:t>
              <w:br/>
              <w:t>(T</w:t>
            </w:r>
            <w:r>
              <w:rPr>
                <w:sz w:val="24"/>
                <w:szCs w:val="24"/>
                <w:vertAlign w:val="subscript"/>
              </w:rPr>
              <w:t xml:space="preserve"> 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, 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 xml:space="preserve"> 3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,</w:t>
              <w:br/>
            </w:r>
            <w:r>
              <w:rPr>
                <w:sz w:val="24"/>
                <w:szCs w:val="24"/>
              </w:rPr>
              <w:t>T1-4N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Індукційна хіміотерапія.</w:t>
              <w:br/>
              <w:t>2. Променева терапія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  <w:br/>
              <w:t>до 24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ірургічне лікування (при можливості виконання)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Хіміопроменеве лікування (при нерезектабельних пухлинах).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Таблиця 3. </w:t>
      </w:r>
      <w:r>
        <w:rPr/>
        <w:t xml:space="preserve">Перелік оперативних втручань у хворих на рак слинних залоз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0"/>
        <w:gridCol w:w="4491"/>
        <w:gridCol w:w="5352"/>
        <w:gridCol w:w="2361"/>
      </w:tblGrid>
      <w:tr>
        <w:trPr/>
        <w:tc>
          <w:tcPr>
            <w:tcW w:w="6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 залози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ї I (T</w:t>
            </w:r>
            <w:r>
              <w:rPr>
                <w:sz w:val="24"/>
                <w:szCs w:val="24"/>
                <w:vertAlign w:val="subscript"/>
              </w:rPr>
              <w:t xml:space="preserve"> 1-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видалення залози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I - III (T</w:t>
            </w:r>
            <w:r>
              <w:rPr>
                <w:sz w:val="24"/>
                <w:szCs w:val="24"/>
                <w:vertAlign w:val="subscript"/>
              </w:rPr>
              <w:t xml:space="preserve"> 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,</w:t>
              <w:br/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 xml:space="preserve"> 1-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а або комбінована з резекцією суміжних тканин та органів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V (T</w:t>
            </w:r>
            <w:r>
              <w:rPr>
                <w:sz w:val="24"/>
                <w:szCs w:val="24"/>
                <w:vertAlign w:val="subscript"/>
              </w:rPr>
              <w:t xml:space="preserve"> 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, 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 xml:space="preserve"> 3-4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, 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2-3</w:t>
            </w:r>
            <w:r>
              <w:rPr>
                <w:sz w:val="24"/>
                <w:szCs w:val="24"/>
              </w:rPr>
              <w:t>M0, 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циально-футлярна шийна дисекція або операція Крайля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ри N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  <w:r>
              <w:rPr>
                <w:sz w:val="24"/>
                <w:szCs w:val="24"/>
              </w:rPr>
              <w:t xml:space="preserve"> незалежно від стадії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Таблиця 4. </w:t>
      </w:r>
      <w:r>
        <w:rPr/>
        <w:t xml:space="preserve">Особливості лікування та фракціонування променевої терапії та зон опромінення у хворих на рак слинних залоз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26"/>
        <w:gridCol w:w="6662"/>
        <w:gridCol w:w="3376"/>
      </w:tblGrid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операційна променева терапія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 - IV (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3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)</w:t>
              <w:br/>
              <w:t>Разова вогнищева доза 2,0 Гр.</w:t>
              <w:br/>
              <w:t xml:space="preserve">Сумарна вогнищева доза за 2 етапи - </w:t>
              <w:br/>
              <w:t>55 - 60 Гр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Таблиця N 5. </w:t>
      </w:r>
      <w:r>
        <w:rPr/>
        <w:t xml:space="preserve">Схеми медикаментозного лікування (хіміотерапія, гормонотерапія, імунотерапія) у хворих на рак слинних залоз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5"/>
        <w:gridCol w:w="7094"/>
        <w:gridCol w:w="4095"/>
      </w:tblGrid>
      <w:tr>
        <w:trPr/>
        <w:tc>
          <w:tcPr>
            <w:tcW w:w="10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7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Індукційна хіміотерапія: доксорубіцин 3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 - 3 дні; дактиноміцин 4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-й день; вінкрістін 1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-й день; циклофосфамід 6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-день; карбоплатин 450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4-й день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Щитовидна залоза (код за МКХ-10: С73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4"/>
        <w:gridCol w:w="1617"/>
        <w:gridCol w:w="2904"/>
        <w:gridCol w:w="4621"/>
        <w:gridCol w:w="3498"/>
      </w:tblGrid>
      <w:tr>
        <w:trPr/>
        <w:tc>
          <w:tcPr>
            <w:tcW w:w="3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 загальнолікарняної мережі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- 10 днів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нів</w:t>
            </w:r>
          </w:p>
        </w:tc>
      </w:tr>
      <w:tr>
        <w:trPr/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 щитовидної залози та шиї.</w:t>
              <w:br/>
              <w:t>2. Ультразвукове дослідження.</w:t>
              <w:br/>
              <w:t>3. Загальний та біохімічний аналіз крові, аналіз сечі.</w:t>
              <w:br/>
              <w:t>4. Рентгенографія органів грудної клітки.</w:t>
              <w:br/>
              <w:t>5. Електрокардіографія.</w:t>
              <w:br/>
              <w:t>6. Обстеження на вірус імунодефіциту людини, сифіліс, вірусний гепатит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Ультразвукове обстеження щитовидної залози та лімфатичних вузлів шиї.</w:t>
              <w:br/>
              <w:t>3. Пункційна біопсія новоутворень з цитологічним дослідженням.</w:t>
              <w:br/>
              <w:t>4. Визначення рівня гормонів щитовидної залози і ТТГ в сироватці крові та антитіл до тиреоглобуліну.</w:t>
              <w:br/>
              <w:t>5. Непряма ларингоскопія, бронхоскопія, езофагоскопія.</w:t>
              <w:br/>
              <w:t>6. Комп'ютерна томографія шиї та середостіння (за показаннями).</w:t>
              <w:br/>
              <w:t>7. При підозрі на медулярний рак щитовидної залози визначення рівня кальцитоніну, кальцію та генетичне тестування для виявлення сімейного раку або синдрому множинної ендокринної неоплазії (MENII).</w:t>
              <w:br/>
              <w:t>8. Консультація радіолога, анестезіолога.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.</w:t>
              <w:br/>
              <w:t>2. Стандартні обстеження хворих при неможливості амбулаторного обстеження.</w:t>
              <w:br/>
              <w:t xml:space="preserve">3. Ексцизійна біопсія (при необхідності) ураженого лімфатичного вузла шиї, інтраопераційна морфологічна діагностика. </w:t>
            </w:r>
          </w:p>
        </w:tc>
      </w:tr>
      <w:tr>
        <w:trPr/>
        <w:tc>
          <w:tcPr>
            <w:tcW w:w="1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26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ь.</w:t>
              <w:br/>
              <w:t xml:space="preserve">Обов'язкові огляди кожні 3 - 4 місяці протягом першого року, на 2-й рік 1 раз на 6 місяців, в послідуючому 1 раз на рік. </w:t>
            </w:r>
          </w:p>
        </w:tc>
      </w:tr>
      <w:tr>
        <w:trPr/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обстежень 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.</w:t>
              <w:br/>
              <w:t>2. Ультразвукове дослідження.</w:t>
              <w:br/>
              <w:t>3. Рентгенографія грудної порожнини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изначення рівня гормонів щитовидної залози та ТТГ в сироватці крові для корекції дози супресивної гормонотерапії L-тироксаном</w:t>
              <w:br/>
              <w:t>Виявлення маркерів раку щитовидної залози: кальцитоніну, тиреоглобуліну.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на рак щитовидної залоз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8"/>
        <w:gridCol w:w="5693"/>
        <w:gridCol w:w="1701"/>
        <w:gridCol w:w="1559"/>
        <w:gridCol w:w="1701"/>
        <w:gridCol w:w="1582"/>
      </w:tblGrid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об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ілярний та фолікулярний рак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Стадія</w:t>
            </w:r>
            <w:r>
              <w:rPr>
                <w:sz w:val="24"/>
                <w:szCs w:val="24"/>
                <w:lang w:val="pl-PL"/>
              </w:rPr>
              <w:t xml:space="preserve"> I - T</w:t>
            </w:r>
            <w:r>
              <w:rPr>
                <w:sz w:val="24"/>
                <w:szCs w:val="24"/>
                <w:vertAlign w:val="subscript"/>
                <w:lang w:val="pl-PL"/>
              </w:rPr>
              <w:t xml:space="preserve"> 1</w:t>
            </w:r>
            <w:r>
              <w:rPr>
                <w:sz w:val="24"/>
                <w:szCs w:val="24"/>
                <w:vertAlign w:val="subscript"/>
              </w:rPr>
              <w:t>а</w:t>
            </w:r>
            <w:r>
              <w:rPr>
                <w:sz w:val="24"/>
                <w:szCs w:val="24"/>
                <w:lang w:val="pl-PL"/>
              </w:rPr>
              <w:t>N</w:t>
            </w:r>
            <w:r>
              <w:rPr>
                <w:sz w:val="24"/>
                <w:szCs w:val="24"/>
                <w:vertAlign w:val="subscript"/>
                <w:lang w:val="pl-PL"/>
              </w:rPr>
              <w:t xml:space="preserve"> o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 - гемітиреоідектомі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 - T</w:t>
            </w:r>
            <w:r>
              <w:rPr>
                <w:sz w:val="24"/>
                <w:szCs w:val="24"/>
                <w:vertAlign w:val="subscript"/>
              </w:rPr>
              <w:t xml:space="preserve"> 1б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o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o,</w:t>
              <w:br/>
            </w:r>
            <w:r>
              <w:rPr>
                <w:sz w:val="24"/>
                <w:szCs w:val="24"/>
              </w:rPr>
              <w:t>Стадія II - IV - T</w:t>
            </w:r>
            <w:r>
              <w:rPr>
                <w:sz w:val="24"/>
                <w:szCs w:val="24"/>
                <w:vertAlign w:val="subscript"/>
              </w:rPr>
              <w:t xml:space="preserve"> 2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 - тиреоїдектомі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%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діойодтерапія</w:t>
              <w:br/>
              <w:t>3. Супресивна гормонотерапі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%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 - IV</w:t>
              <w:br/>
              <w:t>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 - тиреоїдектомія + фасциально-футлярна шийна дисекція або операція Крайля</w:t>
              <w:br/>
              <w:t>2. Радіойодтерапі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%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пресивна гормонотерапі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уллярний рак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 - гемітиреоїдектомія. Променева терапія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%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 - IV</w:t>
              <w:br/>
              <w:t>T</w:t>
            </w:r>
            <w:r>
              <w:rPr>
                <w:sz w:val="24"/>
                <w:szCs w:val="24"/>
                <w:vertAlign w:val="subscript"/>
              </w:rPr>
              <w:t xml:space="preserve"> 2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 - тиреоїдектомія</w:t>
              <w:br/>
              <w:t>2. Променева терапія - дистанційна гамма-терапія на зону первинного вогнища та регіонарних лімфовузлів, разова осередкова доза 2,0 Гр до сумарної осередкової дози 40 Гр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иференційований рак</w:t>
              <w:br/>
              <w:t>IV стадія-</w:t>
              <w:br/>
              <w:t>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</w:p>
        </w:tc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 - тиреоїдектомія</w:t>
              <w:br/>
              <w:t>2. Променева терапія (дистанційна гамма-терапія) на зону первинного вогнища та регіонарних лімфовузлів, разова осередкова зона 2,0 Гр до сумарної дози 40 Гр.</w:t>
              <w:br/>
              <w:t>3. Ад'ювантна хіміотерапія з використанням доксорубіцину, блеоміцину, цисплатину та терапії супроводу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%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у хворих на рак щитовидної залоз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3"/>
        <w:gridCol w:w="3630"/>
        <w:gridCol w:w="5065"/>
        <w:gridCol w:w="4226"/>
      </w:tblGrid>
      <w:tr>
        <w:trPr/>
        <w:tc>
          <w:tcPr>
            <w:tcW w:w="5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ітероїдектомія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ї I (T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),</w:t>
              <w:br/>
              <w:t>(папілярний або фолікулярний рак у віці до 45 років)</w:t>
              <w:br/>
              <w:t>T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-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 xml:space="preserve"> - медулярний рак</w:t>
            </w:r>
          </w:p>
        </w:tc>
        <w:tc>
          <w:tcPr>
            <w:tcW w:w="42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перації екстрафасціально з обов'язковою візуалізацією зворотних нервів та паращитовидних залоз та їх максимальним збереженням</w:t>
            </w:r>
          </w:p>
        </w:tc>
      </w:tr>
      <w:tr>
        <w:trPr/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оїдектомія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 - IV - 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-1 </w:t>
            </w:r>
            <w:r>
              <w:rPr>
                <w:sz w:val="24"/>
                <w:szCs w:val="24"/>
              </w:rPr>
              <w:t>(всі види раку)</w:t>
            </w:r>
          </w:p>
        </w:tc>
        <w:tc>
          <w:tcPr>
            <w:tcW w:w="4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оїректомія + фасциально-футлярна шийна дисекція або операція Крайля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-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-M</w:t>
            </w:r>
            <w:r>
              <w:rPr>
                <w:sz w:val="24"/>
                <w:szCs w:val="24"/>
                <w:vertAlign w:val="subscript"/>
              </w:rPr>
              <w:t xml:space="preserve"> 0-1 </w:t>
            </w:r>
            <w:r>
              <w:rPr>
                <w:sz w:val="24"/>
                <w:szCs w:val="24"/>
              </w:rPr>
              <w:t>(всі види раку)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1"/>
        <w:gridCol w:w="6231"/>
        <w:gridCol w:w="4382"/>
      </w:tblGrid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4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енева терапія 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- 2 Гр, СВД - 55 - 60 Гр</w:t>
            </w:r>
          </w:p>
        </w:tc>
        <w:tc>
          <w:tcPr>
            <w:tcW w:w="4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діойодтерапі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апілярний та фолікулярний рак.</w:t>
              <w:br/>
              <w:t>Стадія II - IV (T</w:t>
            </w:r>
            <w:r>
              <w:rPr>
                <w:sz w:val="24"/>
                <w:szCs w:val="24"/>
                <w:vertAlign w:val="subscript"/>
              </w:rPr>
              <w:t xml:space="preserve"> 2-4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-M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) 1,8 - 4,7 ГКб 131I</w:t>
            </w:r>
          </w:p>
        </w:tc>
        <w:tc>
          <w:tcPr>
            <w:tcW w:w="4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хворих на рак щитовидної залоз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62"/>
        <w:gridCol w:w="7239"/>
        <w:gridCol w:w="3663"/>
      </w:tblGrid>
      <w:tr>
        <w:trPr/>
        <w:tc>
          <w:tcPr>
            <w:tcW w:w="10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а хіміотерапія з використанням доксорубіцину, вінкристину, блеоміцину, цисплатину.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отерапія L-тироксином 2,8 мкг/кг у віці 21 - 40 років, 2,6 мкг/кг у віці 42 - 60 років, 2,4 мгк/кг після 60 років (під контролем тиреотропного гормону в сироватці крові)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ректор Департаменту 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 (неускладнений пухлинний процес*): Злоякісна мезотеліома плеври (код за МКХ-10: С45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450"/>
        <w:gridCol w:w="3454"/>
        <w:gridCol w:w="3883"/>
        <w:gridCol w:w="3905"/>
      </w:tblGrid>
      <w:tr>
        <w:trPr/>
        <w:tc>
          <w:tcPr>
            <w:tcW w:w="3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 загальнолікарняної мережі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, коагулограма, RW, ВІЛ) та сечі</w:t>
              <w:br/>
              <w:t>3. Обстеження в обсязі щорічного онкопрофогляду</w:t>
              <w:br/>
              <w:t>4. Рентгенографія органів грудної порожнини в 2-х проекціях, томографія</w:t>
              <w:br/>
              <w:t>5. УЗД органів черевної порожнини, малого тазу та заочеревинного простору</w:t>
              <w:br/>
              <w:t>6. КТ органів грудної та черевної порожнини</w:t>
              <w:br/>
              <w:t>7. ФЕГДС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- за показаннями</w:t>
              <w:br/>
              <w:t>3. Рентгенологічне дообстеження органів грудної порожнини</w:t>
              <w:br/>
              <w:t>4. КТ - за показаннями</w:t>
              <w:br/>
              <w:t>5. Фібробронхоскопія</w:t>
              <w:br/>
              <w:t>6. ЕКГ, ФЗД, реовазографія</w:t>
              <w:br/>
              <w:t>7. УЗД органів черевної порожнини, малого тазу та заочеревинного простору - за показаннями</w:t>
              <w:br/>
              <w:t>8. Цитологічне та бактеріологічне обстеження мокроти</w:t>
              <w:br/>
              <w:t>9. Консультації хірурга-онколога, терапевта, хіміотерапевта, радіолога, анестезіолога</w:t>
              <w:br/>
              <w:t>10. Радіоізотопні дослідження - за показаннями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(контроль)</w:t>
              <w:br/>
              <w:t>3. Інвазійні методи обстеження (пункційна біопсія) - за показаннями</w:t>
              <w:br/>
              <w:t>4. Хірургічні методи діагностики - ексцизійна біопсія периферичних лімфатичних вузлів, торакоскопія, парастернальна медіастінотомія, діагностична торакотомія - за показаннями</w:t>
              <w:br/>
              <w:t>5. Контрольні дослідження та повторні консультації фахівців - за показаннями</w:t>
              <w:br/>
              <w:t>6. Стандартне обстеження хворих при неможливості амбулаторного дообстеження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обстежень </w:t>
            </w:r>
          </w:p>
        </w:tc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) та сечі</w:t>
              <w:br/>
              <w:t>3. Обстеження в обсязі щорічного онкопрофогляду</w:t>
              <w:br/>
              <w:t>5. УЗД органів черевної порожнини, малого тазу та заочеревинного простору</w:t>
              <w:br/>
              <w:t>6. КТ - за показаннями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2.</w:t>
      </w:r>
      <w:r>
        <w:rPr/>
        <w:t xml:space="preserve"> Обсяг та терміни стандартного лікування хворих на мезотеліому плевр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5"/>
        <w:gridCol w:w="5192"/>
        <w:gridCol w:w="1541"/>
        <w:gridCol w:w="1498"/>
        <w:gridCol w:w="2105"/>
        <w:gridCol w:w="1983"/>
      </w:tblGrid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Я ЗАХВОРЮВАННЯ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ізована форма мезотеліоми</w:t>
              <w:br/>
              <w:t>Стадія I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лекс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хірургічне лікуванн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післяопераційна хіміотерапія - не менше 6 циклів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- 1 цикл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менева (хіміопроменева) терапія у пацієнтів з протипоказаннями до операції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- 1 етап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всюджена форма мезотеліоми</w:t>
              <w:br/>
              <w:t>Стадія II - IV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міотерапія (в т. ч. внутрішньоплевральна) - не менше 6 циклів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менева (хіміопроменева) терапі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- 1 етап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ліативна променева терапі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56"/>
        <w:gridCol w:w="5638"/>
        <w:gridCol w:w="1048"/>
        <w:gridCol w:w="3222"/>
      </w:tblGrid>
      <w:tr>
        <w:trPr/>
        <w:tc>
          <w:tcPr>
            <w:tcW w:w="10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ня пухлини без/з резекцією легені (атипова резекція, лобектомія), грудної стінки, діафрагми - в залежності від розповсюдженості та топографії пухлини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опневмонектомія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5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ео-асистовані торакоскопічні втручання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ються при відсутності масивного злукового процесу в плевральній порожнині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69"/>
        <w:gridCol w:w="4217"/>
        <w:gridCol w:w="5678"/>
      </w:tblGrid>
      <w:tr>
        <w:trPr/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радикальних операцій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- 2 Гр, СВД - 40 - 45 Гр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мінюється ложе видаленої пухлини + 2 см.</w:t>
            </w:r>
          </w:p>
        </w:tc>
      </w:tr>
      <w:tr>
        <w:trPr/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ях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- 2 Гр, СВД - 60 - 65 Гр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мінюється ложе видаленої пухлини + 2 см.</w:t>
            </w:r>
          </w:p>
        </w:tc>
      </w:tr>
      <w:tr>
        <w:trPr/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ійна променева терапія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дикальна променева терапія:</w:t>
              <w:br/>
              <w:t>I етап РВД - 2 Гр, СВД - 44 Гр,</w:t>
              <w:br/>
              <w:t>II етап РВД - 2 Гр, СВД - до 70 Гр за 2 етапи;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мінюється первинна пухлина + 2 см (при значному розповсюдженні процесу можливе субтотальне опромінення плевральної порожнини)</w:t>
            </w:r>
          </w:p>
        </w:tc>
      </w:tr>
      <w:tr>
        <w:trPr/>
        <w:tc>
          <w:tcPr>
            <w:tcW w:w="4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4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ВД - 2 Гр, СВД - 40 - 45 Гр, або </w:t>
              <w:br/>
              <w:t>2. РВД - 3 Гр, СВД - 30 Гр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мінюється первинна пухлина + 2 см (при значному розповсюдженні процесу можливе субтотальне опромінення плевральної порожнини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и до променевого лікування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5"/>
        <w:gridCol w:w="5943"/>
        <w:gridCol w:w="5246"/>
      </w:tblGrid>
      <w:tr>
        <w:trPr/>
        <w:tc>
          <w:tcPr>
            <w:tcW w:w="9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5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Іфосфамид* (125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 - 4 дні), Доксорубіцин (5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 xml:space="preserve">- 5 день), Інтерферон </w:t>
            </w:r>
            <w:r>
              <w:rPr>
                <w:rFonts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>2</w:t>
            </w:r>
            <w:r>
              <w:rPr>
                <w:rFonts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</w:rPr>
              <w:t xml:space="preserve"> (3 млн МО - 1 - 10 дні)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- Іфосфамід - потребує додаткового призначення Месни</w:t>
            </w:r>
          </w:p>
        </w:tc>
      </w:tr>
      <w:tr>
        <w:trPr/>
        <w:tc>
          <w:tcPr>
            <w:tcW w:w="3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Доксорубіцин (4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 день), Цисплатин (6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 xml:space="preserve">- 1, 2 дні), Інтерферон </w:t>
            </w:r>
            <w:r>
              <w:rPr>
                <w:rFonts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>2</w:t>
            </w:r>
            <w:r>
              <w:rPr>
                <w:rFonts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</w:rPr>
              <w:t xml:space="preserve"> (3 млн МО - 1 - 10 дні)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датковий перелік схем </w:t>
            </w:r>
            <w:r>
              <w:rPr>
                <w:i/>
                <w:iCs/>
                <w:sz w:val="24"/>
                <w:szCs w:val="24"/>
              </w:rPr>
              <w:t>(можуть використовуватись при достатньому матеріально-технічному забезпеченні закладу)</w:t>
            </w:r>
          </w:p>
        </w:tc>
        <w:tc>
          <w:tcPr>
            <w:tcW w:w="5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Гемцитабін (125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, 8 дні), Цисплатин (8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 xml:space="preserve">- 1 день), Інтерферон </w:t>
            </w:r>
            <w:r>
              <w:rPr>
                <w:rFonts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>2</w:t>
            </w:r>
            <w:r>
              <w:rPr>
                <w:rFonts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</w:rPr>
              <w:t xml:space="preserve"> (3 млн МО - 1 - 10 дні)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Доцетаксел (75 - 1 день), Цисплатин (8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 xml:space="preserve">- 1 день), Інтерферон </w:t>
            </w:r>
            <w:r>
              <w:rPr>
                <w:rFonts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>2</w:t>
            </w:r>
            <w:r>
              <w:rPr>
                <w:rFonts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</w:rPr>
              <w:t xml:space="preserve"> (3 млн МО - 1 - 10 дні)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еметрексед (5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 день), Цисплатин (75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 день).</w:t>
            </w:r>
          </w:p>
        </w:tc>
        <w:tc>
          <w:tcPr>
            <w:tcW w:w="5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роведення хіміотерапії потребує призначення кортикостероїдів, вітаміну B</w:t>
            </w:r>
            <w:r>
              <w:rPr>
                <w:sz w:val="24"/>
                <w:szCs w:val="24"/>
                <w:vertAlign w:val="subscript"/>
              </w:rPr>
              <w:t xml:space="preserve"> 12</w:t>
            </w:r>
            <w:r>
              <w:rPr>
                <w:sz w:val="24"/>
                <w:szCs w:val="24"/>
              </w:rPr>
              <w:t xml:space="preserve"> та фолієвої кислоти (відповідно з інструкцією застосування препарату пеметрексед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оказання до редукції дози: </w:t>
      </w:r>
      <w:r>
        <w:rPr>
          <w:sz w:val="24"/>
          <w:szCs w:val="24"/>
        </w:rPr>
        <w:t xml:space="preserve">лейкопенія, нейтропенія, анемія II ступеня важк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медикаментозного лікування: </w:t>
      </w:r>
      <w:r>
        <w:rPr>
          <w:sz w:val="24"/>
          <w:szCs w:val="24"/>
        </w:rPr>
        <w:t xml:space="preserve">важкий загальний стан хворого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3.4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 (неускладнений пухлинний процес*): Злоякісна тімома (код за МКХ-10: С37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318"/>
        <w:gridCol w:w="3872"/>
        <w:gridCol w:w="3740"/>
        <w:gridCol w:w="3762"/>
      </w:tblGrid>
      <w:tr>
        <w:trPr/>
        <w:tc>
          <w:tcPr>
            <w:tcW w:w="3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 загальнолікарняної мережі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, коагулограма, RW, ВІЛ) та сечі</w:t>
              <w:br/>
              <w:t>3. Обстеження в обсязі щорічного онкопрофогляду</w:t>
              <w:br/>
              <w:t>4. Рентгенографія органів грудної порожнини в 2-х проекціях, томографія</w:t>
              <w:br/>
              <w:t>5. УЗД органів черевної порожнини, малого тазу та заочеревинного простору</w:t>
              <w:br/>
              <w:t>6. КТ органів грудної та черевної порожнини</w:t>
              <w:br/>
              <w:t>7. ФЕГДС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- за показаннями</w:t>
              <w:br/>
              <w:t>3. Рентгенологічне дообстеження органів грудної порожнини</w:t>
              <w:br/>
              <w:t>4. КТ - за показаннями</w:t>
              <w:br/>
              <w:t>5. Фібробронхоскопія</w:t>
              <w:br/>
              <w:t>6. ЕКГ, ФЗД, реовазографія</w:t>
              <w:br/>
              <w:t>7. УЗД органів черевної порожнини, малого тазу та заочеревинного простору - за показаннями</w:t>
              <w:br/>
              <w:t>8. Цитологічне та бактеріологічне обстеження мокроти</w:t>
              <w:br/>
              <w:t>9. Консультації хірурга-онколога, терапевта, хіміотерапевта, радіолога, анестезіолога</w:t>
              <w:br/>
              <w:t>10. Радіоізотопні дослідження - за показаннями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(контроль)</w:t>
              <w:br/>
              <w:t>3. Інвазійні методи обстеження: трансторакальна біопсія тощо</w:t>
              <w:br/>
              <w:t>4. Хірургічні методи діагностики - ексцизійна біопсія периферичних лімфатичних вузлів, торакоскопія, парастернальна медіастінотомія, діагностична торакотомія - за показаннями</w:t>
              <w:br/>
              <w:t>5. Контрольні дослідження та повторні консультації фахівців - за показаннями</w:t>
              <w:br/>
              <w:t>6. Стандартне обстеження хворих при неможливості амбулаторного дообстеження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3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) та сечі</w:t>
              <w:br/>
              <w:t>3. Обстеження в обсязі щорічного онкопрофогляду</w:t>
              <w:br/>
              <w:t>4. УЗД органів черевної порожнини, малого тазу та заочеревинного простору</w:t>
              <w:br/>
              <w:t>5. КТ - за показаннями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</w:p>
        </w:tc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2.</w:t>
      </w:r>
      <w:r>
        <w:rPr/>
        <w:t xml:space="preserve"> Схеми стандартного лікува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5"/>
        <w:gridCol w:w="5192"/>
        <w:gridCol w:w="1541"/>
        <w:gridCol w:w="1498"/>
        <w:gridCol w:w="2105"/>
        <w:gridCol w:w="1983"/>
      </w:tblGrid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Я ЗАХВОРЮВАННЯ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 (інкапсульована пухлина)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ірургічне лікуванн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2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 (інвазивна пухлина з ураженням клітковини міжстіння, медіастінальної плеври)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лекс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неоад'ювантна внутрішньоартеріальна (системна) хіміотерапія - 2 курси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 - 1 курс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хірургічне лікуванн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плекс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передопераційна променева терапі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хірургічне лікуванн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іміопроменева терапія (у хворих з протипоказаннями до операції)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внутрішньоартеріальна або системна ХТ (4 курси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 - 1 курс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променева терапі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 (інвазивна пухлина з ураженням легень, перикарда, крупних судин)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лекс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неоад'ювантна внутрішньоартеріальна (системна) хіміотерапія - 2 курси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 - 1 курс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хірургічне лікування (комбіновані операції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променева терапія (при сумнівній радикальності оперативного втручання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плекс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передопераційна променева терапі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хірургічне лікування (комбіновані операції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ХТ (4 - 6 курсів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 - 1 курс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іміопроменева терапія (у хворих з протипоказаннями до операції)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внутрішньоартеріальна або системна ХТ (4 курси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 - 1 курс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променева терапі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 (наявність віддалених метастазів, включаючи імплантати в плевру та перикард, надключичні лімфатичні вузли)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лексне лікування (лише при солітарних резектабельних метастазах в плевру та легені)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системна ХТ - 2 курси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 - 1 курс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хірургічне лікування (комбіновані операції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променева терапі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іміопроменева терапі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внутрішньоартеріальна або системна ХТ (4 - 6 курсів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 - 1 курс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</w:tr>
      <w:tr>
        <w:trPr/>
        <w:tc>
          <w:tcPr>
            <w:tcW w:w="2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променева терапі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6"/>
        <w:gridCol w:w="5209"/>
        <w:gridCol w:w="1478"/>
        <w:gridCol w:w="6091"/>
      </w:tblGrid>
      <w:tr>
        <w:trPr/>
        <w:tc>
          <w:tcPr>
            <w:tcW w:w="69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ид операції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адії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ня вилочкової залози з пухлиною (тімомтімектомія).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стадія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ливе виконання оперативного втручання через передній торакотомний доступ.</w:t>
            </w:r>
          </w:p>
        </w:tc>
      </w:tr>
      <w:tr>
        <w:trPr/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е видалення вилочкової залози з пухлиною (тімомтімектомія) з резекцією суміжних ушкоджених органів.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- IV стадії</w:t>
            </w:r>
          </w:p>
        </w:tc>
        <w:tc>
          <w:tcPr>
            <w:tcW w:w="6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 доступів перевага надається поздовжній серединній стернотомія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и до оперативного втручання:</w:t>
      </w:r>
      <w:r>
        <w:rPr>
          <w:sz w:val="24"/>
          <w:szCs w:val="24"/>
        </w:rPr>
        <w:t xml:space="preserve"> наявність супутньої патології в стадії суб- та декомпенсації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82"/>
        <w:gridCol w:w="6231"/>
        <w:gridCol w:w="3951"/>
      </w:tblGrid>
      <w:tr>
        <w:trPr/>
        <w:tc>
          <w:tcPr>
            <w:tcW w:w="4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операційна променева терапі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- 3 - 4 Гр, СВД - 20 - 25 Гр (середостіння)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радикальних операцій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- 2 Гр, СВД - 40 - 45 Гр (середостіння)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паліативних операціях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Д - 2 Гр, СВД - 60 - 65 Гр (середостіння)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ійна променева терапі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дикальна променева терапія:</w:t>
              <w:br/>
              <w:t>I етап РВД - 2 Гр, СВД - 44 Гр,</w:t>
              <w:br/>
              <w:t>II етап РВД - 2 Гр, СВД - до 70 Гр за два етапи;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6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ВД - 2 Гр, СВД - 40 - 45 Гр, або</w:t>
              <w:br/>
              <w:t>2. РВД - 3 Гр, СВД - 30 Гр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променевого лікування: </w:t>
      </w:r>
      <w:r>
        <w:rPr>
          <w:sz w:val="24"/>
          <w:szCs w:val="24"/>
        </w:rPr>
        <w:t xml:space="preserve">відсутність морфологічного підтвердження діагнозу та загальні протипоказання до променевої терапії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86"/>
        <w:gridCol w:w="5800"/>
        <w:gridCol w:w="5678"/>
      </w:tblGrid>
      <w:tr>
        <w:trPr/>
        <w:tc>
          <w:tcPr>
            <w:tcW w:w="8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Доксорубіцин (4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 день),</w:t>
              <w:br/>
              <w:t>Цисплатин (5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 день),</w:t>
              <w:br/>
              <w:t>Вінкристин (0,6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3 день),</w:t>
              <w:br/>
              <w:t>Циклофосфамід (7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- 4 день)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лікування проводиться 1 раз на 3 тижні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(6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 день),</w:t>
              <w:br/>
              <w:t>Етопозид (12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- 2 - 4 дні)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лікування проводиться 1 раз на 3 тижні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(2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 - 5 дні),</w:t>
              <w:br/>
              <w:t>Етопозид (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- 1 - 5 дні),</w:t>
              <w:br/>
              <w:t>Блеоміцин (30 мг - 1, 8, 15 дні)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лікування проводиться 1 раз на 3 тижні</w:t>
            </w:r>
          </w:p>
        </w:tc>
      </w:tr>
      <w:tr>
        <w:trPr/>
        <w:tc>
          <w:tcPr>
            <w:tcW w:w="3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Доксорубіцин (25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, 15 дні),</w:t>
              <w:br/>
              <w:t>Блеоміцин (1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- 1, 15 дні),</w:t>
              <w:br/>
              <w:t>Вінбластин (6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, 15 дні),</w:t>
              <w:br/>
              <w:t>Дакарбазин (375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, 15 дні)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лікування проводиться 1 раз на 3 тижні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датковий перелік схем </w:t>
            </w:r>
            <w:r>
              <w:rPr>
                <w:i/>
                <w:iCs/>
                <w:sz w:val="24"/>
                <w:szCs w:val="24"/>
              </w:rPr>
              <w:t>(можуть використовуватись при достатньому матеріально-технічному забезпеченні)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Гемцитабін (125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, 8 дні),</w:t>
              <w:br/>
              <w:t>Цисплатин (8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- 1 день)</w:t>
            </w:r>
          </w:p>
        </w:tc>
        <w:tc>
          <w:tcPr>
            <w:tcW w:w="5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лікування проводиться 1 раз на 3 тижні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оказання до редукції дози</w:t>
      </w:r>
      <w:r>
        <w:rPr>
          <w:sz w:val="24"/>
          <w:szCs w:val="24"/>
        </w:rPr>
        <w:t xml:space="preserve">: лейкопенія, нейтропенія, анемія II ступеня важк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медикаментозного лікування: </w:t>
      </w:r>
      <w:r>
        <w:rPr>
          <w:sz w:val="24"/>
          <w:szCs w:val="24"/>
        </w:rPr>
        <w:t xml:space="preserve">загальний важкий стан хворого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 (неускладнений пухлинний процес*): Стравохід (код за МКХ-10: С15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415"/>
        <w:gridCol w:w="4133"/>
        <w:gridCol w:w="4133"/>
        <w:gridCol w:w="3011"/>
      </w:tblGrid>
      <w:tr>
        <w:trPr/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 загальнолікарняної мережі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ів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(загальний, біохімічний аналізи, коагулограма, RW, ВІЛ) та сечі</w:t>
              <w:br/>
              <w:t>3. Рентгенобстеження стравоходу та шлунку</w:t>
              <w:br/>
              <w:t>4. ФЕГДС з біопсією</w:t>
              <w:br/>
              <w:t>5. УЗД органів черевної порожнини та заочеревинного простору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 - за показаннями</w:t>
              <w:br/>
              <w:t>3. Рентгенологічне дообстеження органів грудної порожнини, стравоходу та шлунку</w:t>
              <w:br/>
              <w:t>4. КТ - за показаннями</w:t>
              <w:br/>
              <w:t>5. ФЕГДС з біопсією</w:t>
              <w:br/>
              <w:t>6. ЕКГ, ФЗД</w:t>
              <w:br/>
              <w:t>7. УЗД органів черевної порожнини та заочеревинного простору - за показаннями</w:t>
              <w:br/>
              <w:t>8. Фібробронхоскопія - за показаннями</w:t>
              <w:br/>
              <w:t>9. Консультації хірурга-онколога, терапевта, хіміотерапевта, радіолога, анестезіолога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</w:t>
              <w:br/>
              <w:t>3. Контрольні дослідження та повторні консультації фахівців - за показаннями</w:t>
              <w:br/>
              <w:t>4. Стандартне обстеження хворих при неможливості амбулаторного дообстеження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 - 1 раз на 3 місяці</w:t>
              <w:br/>
              <w:t>2 рік - 1 раз на 6 місяців</w:t>
              <w:br/>
              <w:t>в послідуючому 1 раз на рік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Лабораторне дослідження крові та сечі</w:t>
              <w:br/>
              <w:t>3. Рентгенологічне дообстеження органів грудної порожнини, стравоходу та шлунку</w:t>
              <w:br/>
              <w:t>4. ФЕГДС</w:t>
              <w:br/>
              <w:t>5. УЗД органів черевної порожнини та заочеревинного простору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  <w:tr>
        <w:trPr/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жливі додаткові обстеження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проводяться при достатньому матеріально-технічному забезпеченні закладу)</w:t>
            </w:r>
          </w:p>
        </w:tc>
        <w:tc>
          <w:tcPr>
            <w:tcW w:w="11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Д стравоходу з використанням внутрішньостравохідного УЗ-датчик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2а.</w:t>
      </w:r>
      <w:r>
        <w:rPr/>
        <w:t xml:space="preserve"> Схеми стандартного лікування хворих на рак стравоходу (шийний та верхньогрудний відділи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74"/>
        <w:gridCol w:w="6232"/>
        <w:gridCol w:w="2239"/>
        <w:gridCol w:w="1499"/>
        <w:gridCol w:w="1384"/>
        <w:gridCol w:w="1236"/>
      </w:tblGrid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ЕННЯ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ІСТЬ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 - III</w:t>
              <w:br/>
              <w:t>(T1-4N0-1M0), немає дисфагії IV ступеня</w:t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менева терапія (2 курси з інтервалом 2 тижні)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Хіміотерапія (3 - 6 курсів з інтервалами 2 - 4 тижні)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1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</w:t>
              <w:br/>
              <w:t>(T3-4N0-1M0),</w:t>
              <w:br/>
              <w:t>є дисфагія IV ступеня</w:t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имптоматична операція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менева терапія (2 курси з інтервалом 2 тижні)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Хіміотерапія (3 - 6 курсів з інтервалами 2 - 4 тижні)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1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</w:t>
              <w:br/>
              <w:t>(T1-4N0-1M1), немає дисфагії IV ступеня</w:t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Хіміопроменева терапія (2 курси з інтервалом 1 місяць)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Хіміотерапія (3 - 6 курсів з інтервалами 2 - 4 тижні)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%</w:t>
            </w:r>
          </w:p>
        </w:tc>
      </w:tr>
      <w:tr>
        <w:trPr/>
        <w:tc>
          <w:tcPr>
            <w:tcW w:w="1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 (3-4N0-1M1),</w:t>
              <w:br/>
              <w:t>є дисфагія IV ступеня</w:t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имптоматична операція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Хіміопроменева терапія (2 курси з інтервалом 1 місяць)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Хіміотерапія (3 - 6 курсів з інтервалами 2 - 4 тижні)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%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 - IV</w:t>
              <w:br/>
              <w:t>(T4N0-1M0-1),</w:t>
              <w:br/>
              <w:t>є стравохідна нориця)</w:t>
            </w:r>
          </w:p>
        </w:tc>
        <w:tc>
          <w:tcPr>
            <w:tcW w:w="6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томатична операція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2б.</w:t>
      </w:r>
      <w:r>
        <w:rPr/>
        <w:t xml:space="preserve"> Схеми стандартного лікування хворих на рак стравоходу (середньо-, нижньогрудний та абдомінальний відділи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6"/>
        <w:gridCol w:w="5320"/>
        <w:gridCol w:w="1897"/>
        <w:gridCol w:w="1612"/>
        <w:gridCol w:w="1470"/>
        <w:gridCol w:w="1349"/>
      </w:tblGrid>
      <w:tr>
        <w:trPr/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ЕННЯ,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ІСТЬ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9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 - III</w:t>
              <w:br/>
              <w:t>(T1-3N0-1M0)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роменева терапія 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9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тивне лікуванн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 %</w:t>
            </w:r>
          </w:p>
        </w:tc>
      </w:tr>
      <w:tr>
        <w:trPr/>
        <w:tc>
          <w:tcPr>
            <w:tcW w:w="29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</w:t>
              <w:br/>
              <w:t>(T4N0-1M0), резекція пухлини можлива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роменева терапія 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9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тивне лікуванн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 %</w:t>
            </w:r>
          </w:p>
        </w:tc>
      </w:tr>
      <w:tr>
        <w:trPr/>
        <w:tc>
          <w:tcPr>
            <w:tcW w:w="29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</w:t>
              <w:br/>
              <w:t>(T4N0-1M0), резекція пухлини неможлива, немає дисфагії IV та стравохідної нориці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менева терапія (2 курси з інтервалом 2 тижні)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9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Хіміотерапія (3 - 6 курсів з інтервалами 2 - 4 тижні)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9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</w:t>
              <w:br/>
              <w:t>(T3-4N0-1M0), резекція пухлини неможлива, є дисфагія IV ступеня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имптоматична або паліативна операці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9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менева терапія (2 курси з інтервалом 2 тижні)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9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Хіміотерапія (3 - 6 курсів з інтервалами 2 - 4 тижні)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9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</w:t>
              <w:br/>
              <w:t>(T1-4N0-1M1), немає дисфагії IV та стравохідної нориці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Хіміопроменева терапія (2 курси з інтервалом 1 місяць)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29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Хіміотерапія (3 - 6 курсів з інтервалами 2 - 4 тижні)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%</w:t>
            </w:r>
          </w:p>
        </w:tc>
      </w:tr>
      <w:tr>
        <w:trPr/>
        <w:tc>
          <w:tcPr>
            <w:tcW w:w="29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V</w:t>
              <w:br/>
              <w:t>(3-4N0-1M1), є дисфагія IV ступеня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имптоматична або паліативна операці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29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Хіміопроменева терапія (2 курси з інтервалом 1 місяць)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29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Хіміотерапія (3 - 6 курсів з інтервалами 2 - 4 тижні)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%</w:t>
            </w:r>
          </w:p>
        </w:tc>
      </w:tr>
      <w:tr>
        <w:trPr/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 - IV</w:t>
              <w:br/>
              <w:t>(T4N0-1M0-1), є стравохідна нориця)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томатична операція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а.</w:t>
      </w:r>
      <w:r>
        <w:rPr/>
        <w:t xml:space="preserve"> Перелік оперативних втручань у хворих на рак шийного та верхньогрудного відділів стравоходу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48"/>
        <w:gridCol w:w="3199"/>
        <w:gridCol w:w="3630"/>
        <w:gridCol w:w="5087"/>
      </w:tblGrid>
      <w:tr>
        <w:trPr/>
        <w:tc>
          <w:tcPr>
            <w:tcW w:w="58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нь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стомія, ентеростомія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ї III - IV (T3-4N0-1M0-1), є дисфагія IV ступеня;</w:t>
              <w:br/>
              <w:t>Стадії III - IV</w:t>
              <w:br/>
              <w:t>(T4N0-1M0-1), є стравохідна нориця)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стравохідно-респіраторних нориць - операція виконується під місцевою анестезією</w:t>
            </w:r>
          </w:p>
        </w:tc>
      </w:tr>
      <w:tr>
        <w:trPr/>
        <w:tc>
          <w:tcPr>
            <w:tcW w:w="2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ео-ендоскопічна гастростомія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ї III - IV (T3-4N0-1M0-1), є дисфагія IV ступеня;</w:t>
              <w:br/>
              <w:t>Стадії III - IV</w:t>
              <w:br/>
              <w:t>(T4N0-1M0-1), є стравохідна нориця)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внутрішньостравохідного стенту, що саморозширюється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ї III - IV (T3-4N0-1M0-1), є дисфагія IV ступеня;</w:t>
              <w:br/>
              <w:t>Стадії III - IV</w:t>
              <w:br/>
              <w:t>(T4N0-1M0-1), є стравохідна нориця)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оперативного втручання: </w:t>
      </w:r>
      <w:r>
        <w:rPr>
          <w:sz w:val="24"/>
          <w:szCs w:val="24"/>
        </w:rPr>
        <w:t xml:space="preserve">Термінальний стан хворого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б.</w:t>
      </w:r>
      <w:r>
        <w:rPr/>
        <w:t xml:space="preserve"> Перелік оперативних втручань у хворих на рак середньо-, нижньогрудного та абдомінального відділів стравоходу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6"/>
        <w:gridCol w:w="3900"/>
        <w:gridCol w:w="3470"/>
        <w:gridCol w:w="4928"/>
      </w:tblGrid>
      <w:tr>
        <w:trPr/>
        <w:tc>
          <w:tcPr>
            <w:tcW w:w="61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 стравоходу за Гарлоком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 - III (T1-3N0-1M0);</w:t>
              <w:br/>
              <w:t>Стадія III (T4N0-1M0), резекція пухлини можлива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при раку нижньогрудного та абдомінального відділів стравоходу</w:t>
            </w:r>
          </w:p>
        </w:tc>
      </w:tr>
      <w:tr>
        <w:trPr/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 стравоходу за Льюісом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 - III (T1-3N0-1M0);</w:t>
              <w:br/>
              <w:t>Стадія III (T4N0-1M0), резекція пухлини можлива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при раку верхньо-, середньо- та нижньогрудного відділів стравоходу</w:t>
            </w:r>
          </w:p>
        </w:tc>
      </w:tr>
      <w:tr>
        <w:trPr/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тотальна езофагектомія із одномоментною пластикою стравоходу (три доступи - торакотомія, лапаротомія та цервікотомія)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 - III (T1-3N0-1M0);</w:t>
              <w:br/>
              <w:t>Стадія III (T4N0-1M0), резекція пухлини можлива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 при раку середньо-, нижньогрудного та абдомінального відділів стравоходу у клініках, які віддають перевагу даному виду оперативного втручанн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тотальна езофагектомія за Тореком 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 - III (T1-3N0-1M0);</w:t>
              <w:br/>
              <w:t>Стадія III (T4N0-1M0), резекція пухлини можлива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ується при раку середньо-, нижньогрудного та абдомінального відділів стравоходу лише у випадках, коли одномоментна пластика стравоходу неможлива </w:t>
            </w:r>
          </w:p>
        </w:tc>
      </w:tr>
      <w:tr>
        <w:trPr/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 стравоходу за Гарлоком паліативна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 (T3-4N0-1M0), резекція пухлини неможлива, є дисфагія IV ступеня;</w:t>
              <w:br/>
              <w:t>Стадія IV (3-4N0-1M1), є дисфагія IV ступеня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, якщо загальний стан хворого задовільний</w:t>
            </w:r>
          </w:p>
        </w:tc>
      </w:tr>
      <w:tr>
        <w:trPr/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 стравоходу за Льюісом паліативна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 (T3-4N0-1M0), резекція пухлини неможлива, є дисфагія IV ступеня;</w:t>
              <w:br/>
              <w:t>Стадія IV (3-4N0-1M1), є дисфагія IV ступеня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, якщо загальний стан хворого задовільний</w:t>
            </w:r>
          </w:p>
        </w:tc>
      </w:tr>
      <w:tr>
        <w:trPr/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вання обхідного стравохідно-кишкового анастомозу 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 (T3-4N0-1M0), резекція пухлини неможлива, є дисфагія IV ступеня;</w:t>
              <w:br/>
              <w:t>Стадія IV (3-4N0-1M1), є дисфагія IV ступеня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ється, якщо загальний стан хворого задовільний</w:t>
            </w:r>
          </w:p>
        </w:tc>
      </w:tr>
      <w:tr>
        <w:trPr/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стомія, ентеростомія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 (T3-4N0-1M0), резекція пухлини неможлива, є дисфагія IV ступеня;</w:t>
              <w:br/>
              <w:t>Стадія IV (3-4N0-1M1), є дисфагія IV ступеня;</w:t>
              <w:br/>
              <w:t>Стадія III - IV (T4N0-1M0-1), є стравохідна нориця)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явності стравохідно-респіраторних нориць - операція виконується під місцевою анестезією</w:t>
            </w:r>
          </w:p>
        </w:tc>
      </w:tr>
      <w:tr>
        <w:trPr/>
        <w:tc>
          <w:tcPr>
            <w:tcW w:w="2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ео-ендоскопічна гастростомія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 (T3-4N0-1M0), резекція пухлини неможлива, є дисфагія IV ступеня;</w:t>
              <w:br/>
              <w:t>Стадія IV (3-4N0-1M1), є дисфагія IV ступеня;</w:t>
              <w:br/>
              <w:t>Стадія III - IV (T4N0-1M0-1), є стравохідна нориця)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внутрішньостравохідного стенту, що саморозширюється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 (T3-4N0-1M0), резекція пухлини неможлива, є дисфагія IV ступеня;</w:t>
              <w:br/>
              <w:t>Стадія IV (3-4N0-1M1), є дисфагія IV ступеня;</w:t>
              <w:br/>
              <w:t>Стадія III - IV (T4N0-1M0-1), є стравохідна нориця)</w:t>
            </w:r>
          </w:p>
        </w:tc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6"/>
        <w:gridCol w:w="8390"/>
        <w:gridCol w:w="2368"/>
      </w:tblGrid>
      <w:tr>
        <w:trPr/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8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операційна променева терапія</w:t>
            </w:r>
          </w:p>
        </w:tc>
        <w:tc>
          <w:tcPr>
            <w:tcW w:w="8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Д 30 Гр середніми фракціями (РВД 2 - 2,5 ГР) на весь стравохід, середостіння та зону черевного стовбуру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радикальних операцій</w:t>
            </w:r>
          </w:p>
        </w:tc>
        <w:tc>
          <w:tcPr>
            <w:tcW w:w="8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Д 30 Гр середніми фракціями (РВД 2 - 2,5 ГР) на весь стравохід, середостіння та зону черевного стовбуру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ійна променева терапія</w:t>
            </w:r>
          </w:p>
        </w:tc>
        <w:tc>
          <w:tcPr>
            <w:tcW w:w="8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Д 60 Гр (за 2 етапи з інтервалом 2 тижні) середніми фракціями (РВД 2 - 2,5 ГР) на весь стравохід, середостіння та зону черевного стовбуру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8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Д 60 Гр (за 2 етапи з інтервалом 1 місяць) середніми фракціями (РВД 2 - 2,5 ГР) на весь стравохід, середостіння та зону черевного стовбуру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променевого лікування: </w:t>
      </w:r>
      <w:r>
        <w:rPr>
          <w:sz w:val="24"/>
          <w:szCs w:val="24"/>
        </w:rPr>
        <w:t xml:space="preserve">Розпад пухлини з формуванням стравохідних нориць, кровотеча з пухлини, важка супутня патологія у фазі декомпенсації, активний туберкульоз, незадовільні гематологічні показники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7"/>
        <w:gridCol w:w="7383"/>
        <w:gridCol w:w="2944"/>
      </w:tblGrid>
      <w:tr>
        <w:trPr/>
        <w:tc>
          <w:tcPr>
            <w:tcW w:w="1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7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1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дні 1 - 4.</w:t>
              <w:br/>
              <w:t>Цисплатин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у 4-й день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Флуороурацил 6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у 1 і 8-й день.</w:t>
              <w:br/>
              <w:t>Доксорубіцин 3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у 1-й день</w:t>
            </w:r>
            <w:r>
              <w:rPr/>
              <w:t>.</w:t>
              <w:br/>
            </w:r>
            <w:r>
              <w:rPr>
                <w:sz w:val="24"/>
                <w:szCs w:val="24"/>
              </w:rPr>
              <w:t>Цисплатин 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у 1-й день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у 1 і 6-й день.</w:t>
              <w:br/>
              <w:t>Блеоміцин 1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дні 2 - 5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Блеоміцин 30 мг внутрішньовенно у 1-й день.</w:t>
              <w:br/>
              <w:t>Етопозид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дні 1 - 5.</w:t>
              <w:br/>
              <w:t>Цисплатин 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дні 1 - 5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схем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можуть використовуватись при достатньому матеріально-технічному забезпеченні закладу)</w:t>
            </w:r>
          </w:p>
        </w:tc>
        <w:tc>
          <w:tcPr>
            <w:tcW w:w="7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у 1-й день.</w:t>
              <w:br/>
              <w:t>Доцетакс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у 1-й та 8-й дні.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медикаментозного лікування: </w:t>
      </w:r>
      <w:r>
        <w:rPr>
          <w:sz w:val="24"/>
          <w:szCs w:val="24"/>
        </w:rPr>
        <w:t xml:space="preserve">Розпад пухлини з формуванням стравохідних нориць, кровотеча з пухлини, важка супутня патологія у фазі декомпенсації, активний туберкульоз, незадовільні гематологічні показники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3.4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Агресивні неходжкінські лімфоми (неускладнений пухлинний процес*) у відповідності з класифікацією REAL/ВООЗ: (код за МКХ-10: С83)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Протокол виключено</w:t>
        <w:br/>
        <w:t>(згідно з наказом Міністерства охорони здоров'я України</w:t>
        <w:br/>
        <w:t xml:space="preserve"> від 8 жовтня 2013 року N 866) 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Хвороба Ходжкіна (неускладнений пухлинний процес*): (код за МКХ-10: С81)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Протокол виключено</w:t>
        <w:br/>
        <w:t>(згідно з наказом Міністерства охорони здоров'я України</w:t>
        <w:br/>
        <w:t xml:space="preserve"> від 8 жовтня 2013 року N 866) 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Високоагресивні неходжкінські лімфоми (неускладнений пухлинний процес*) у відповідності з класифікацією REAL/ВООЗ лімфома Беркіта, лімфобластні, прекурсорні B- та T-клітинні лімфоми/лейкемії: (код за МКХ-10: С83.3)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Протокол виключено</w:t>
        <w:br/>
        <w:t>(згідно з наказом Міністерства охорони здоров'я України</w:t>
        <w:br/>
        <w:t xml:space="preserve"> від 8 жовтня 2013 року N 866) 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3.4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Індолентні неходжкінські лімфоми (неускладнений пухлинний процес*) у відповідності з класифікацією REAL/ВООЗ: (код за МКХ-10: С82)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Протокол виключено</w:t>
        <w:br/>
        <w:t>(згідно з наказом Міністерства охорони здоров'я України</w:t>
        <w:br/>
        <w:t xml:space="preserve"> від 8 жовтня 2013 року N 866) 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Т-клітинна лімфома шкіри (неускладнений пухлинний процес*) у відповідності з класифікацією REAL/ВООЗ: (код за МКХ-10: С84 - С84.0 - С84.1)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Протокол виключено</w:t>
        <w:br/>
        <w:t>(згідно з наказом Міністерства охорони здоров'я України</w:t>
        <w:br/>
        <w:t xml:space="preserve"> від 8 жовтня 2013 року N 866) 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Вульва (код за МКХ-10: С51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615"/>
        <w:gridCol w:w="4031"/>
        <w:gridCol w:w="3340"/>
        <w:gridCol w:w="3706"/>
      </w:tblGrid>
      <w:tr>
        <w:trPr/>
        <w:tc>
          <w:tcPr>
            <w:tcW w:w="3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 загальнолікарняної мережі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10 днів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і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гінекологічне ректо-вагінальне дослідження</w:t>
              <w:br/>
              <w:t>3. загальний та біохімічний аналіз крові, аналіз сечі</w:t>
              <w:br/>
              <w:t>4. кольпоскопія, вульвоскопія</w:t>
              <w:br/>
              <w:t>5. цитологічне дослідження</w:t>
              <w:br/>
              <w:t>6. біопсія</w:t>
              <w:br/>
              <w:t>7. ультразвукове дослідження</w:t>
              <w:br/>
              <w:t>8. обстеження на ВІЛ, сифіліс, вірусний гепатит</w:t>
              <w:br/>
              <w:t>9. електрокардіографія</w:t>
              <w:br/>
              <w:t>10. рентгенографія органів грудної клітки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гінекологічне ректо-вагінальне дослідження</w:t>
              <w:br/>
              <w:t>3. вульвоскопія</w:t>
              <w:br/>
              <w:t>4. консультація морфологічних препаратів з ЛПЗ</w:t>
              <w:br/>
              <w:t>5. біопсія новоутворення з морфологічним дослідженням (при відсутності морфологічного підтвердження пухлини)</w:t>
              <w:br/>
              <w:t>6. УЗД</w:t>
              <w:br/>
              <w:t>7. ректороманоскопія</w:t>
              <w:br/>
              <w:t>8. при необхідності фіброгастродуоденоскопія</w:t>
              <w:br/>
              <w:t>9. комп'ютерна томографія</w:t>
              <w:br/>
              <w:t>10. за показами сцинтіграфія</w:t>
              <w:br/>
              <w:t>11. консультація хіміотерапевта, радіолога, анестезіолога</w:t>
              <w:br/>
              <w:t>12. консультації інших фахівців - за показаннями</w:t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контрольні дослідження та повторні консультації фахівців - за показаннями</w:t>
              <w:br/>
              <w:t>3. стандартне обстеження хворих при неможливості амбулаторного дообстеження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1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в'язкові огляди кожні 3 місяці протягом першого року, наступні 2 роки - 2 рази на рік, із застосуванням спеціальних обстежень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і гінекологічне обстеження</w:t>
              <w:br/>
              <w:t>2. цитологічне дослідження</w:t>
              <w:br/>
              <w:t>3. ультразвукове дослідження органів черевної порожнини, заочеревини, малого тазу та регіонарних лімфатичних вузлів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</w:t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</w:t>
            </w:r>
          </w:p>
        </w:tc>
      </w:tr>
      <w:tr>
        <w:trPr/>
        <w:tc>
          <w:tcPr>
            <w:tcW w:w="3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жливі додаткові обстеження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(проводяться при достатньому матеріально-технічному забезпеченні закладу)</w:t>
            </w:r>
          </w:p>
        </w:tc>
        <w:tc>
          <w:tcPr>
            <w:tcW w:w="11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теження на наявність ВПЛ та інших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на рак вульв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32"/>
        <w:gridCol w:w="5205"/>
        <w:gridCol w:w="1541"/>
        <w:gridCol w:w="1498"/>
        <w:gridCol w:w="2105"/>
        <w:gridCol w:w="1983"/>
      </w:tblGrid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4"/>
                <w:szCs w:val="24"/>
              </w:rPr>
              <w:t>Стадія</w:t>
            </w:r>
            <w:r>
              <w:rPr>
                <w:b/>
                <w:bCs/>
                <w:sz w:val="24"/>
                <w:szCs w:val="24"/>
                <w:lang w:val="en-GB"/>
              </w:rPr>
              <w:t xml:space="preserve"> 0-1AT</w:t>
            </w:r>
            <w:r>
              <w:rPr>
                <w:b/>
                <w:bCs/>
                <w:sz w:val="24"/>
                <w:szCs w:val="24"/>
                <w:vertAlign w:val="subscript"/>
                <w:lang w:val="en-GB"/>
              </w:rPr>
              <w:t xml:space="preserve"> is-1a-</w:t>
            </w:r>
            <w:r>
              <w:rPr>
                <w:b/>
                <w:bCs/>
                <w:sz w:val="24"/>
                <w:szCs w:val="24"/>
                <w:lang w:val="en-GB"/>
              </w:rPr>
              <w:t>N</w:t>
            </w:r>
            <w:r>
              <w:rPr>
                <w:b/>
                <w:bCs/>
                <w:sz w:val="24"/>
                <w:szCs w:val="24"/>
                <w:vertAlign w:val="subscript"/>
                <w:lang w:val="en-GB"/>
              </w:rPr>
              <w:t xml:space="preserve"> O</w:t>
            </w:r>
            <w:r>
              <w:rPr>
                <w:b/>
                <w:bCs/>
                <w:sz w:val="24"/>
                <w:szCs w:val="24"/>
                <w:lang w:val="en-GB"/>
              </w:rPr>
              <w:t>M</w:t>
            </w:r>
            <w:r>
              <w:rPr>
                <w:b/>
                <w:bCs/>
                <w:sz w:val="24"/>
                <w:szCs w:val="24"/>
                <w:vertAlign w:val="subscript"/>
                <w:lang w:val="en-GB"/>
              </w:rPr>
              <w:t xml:space="preserve"> O</w:t>
            </w:r>
            <w:r>
              <w:rPr>
                <w:sz w:val="24"/>
                <w:szCs w:val="24"/>
                <w:vertAlign w:val="subscript"/>
                <w:lang w:val="en-GB"/>
              </w:rPr>
              <w:t xml:space="preserve">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4"/>
                <w:szCs w:val="24"/>
              </w:rPr>
              <w:t>Стадія</w:t>
            </w:r>
            <w:r>
              <w:rPr>
                <w:b/>
                <w:bCs/>
                <w:sz w:val="24"/>
                <w:szCs w:val="24"/>
                <w:lang w:val="en-GB"/>
              </w:rPr>
              <w:t xml:space="preserve"> 0-1AT</w:t>
            </w:r>
            <w:r>
              <w:rPr>
                <w:b/>
                <w:bCs/>
                <w:sz w:val="24"/>
                <w:szCs w:val="24"/>
                <w:vertAlign w:val="subscript"/>
                <w:lang w:val="en-GB"/>
              </w:rPr>
              <w:t xml:space="preserve"> is-1a </w:t>
            </w:r>
            <w:r>
              <w:rPr>
                <w:b/>
                <w:bCs/>
                <w:sz w:val="24"/>
                <w:szCs w:val="24"/>
                <w:lang w:val="en-GB"/>
              </w:rPr>
              <w:t>N</w:t>
            </w:r>
            <w:r>
              <w:rPr>
                <w:b/>
                <w:bCs/>
                <w:sz w:val="24"/>
                <w:szCs w:val="24"/>
                <w:vertAlign w:val="subscript"/>
                <w:lang w:val="en-GB"/>
              </w:rPr>
              <w:t xml:space="preserve"> OM</w:t>
            </w:r>
            <w:r>
              <w:rPr>
                <w:b/>
                <w:bCs/>
                <w:sz w:val="24"/>
                <w:szCs w:val="24"/>
                <w:vertAlign w:val="subscript"/>
              </w:rPr>
              <w:t>О</w:t>
            </w:r>
            <w:r>
              <w:rPr>
                <w:b/>
                <w:bCs/>
                <w:sz w:val="24"/>
                <w:szCs w:val="24"/>
                <w:vertAlign w:val="subscript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(</w:t>
            </w:r>
            <w:r>
              <w:rPr>
                <w:sz w:val="24"/>
                <w:szCs w:val="24"/>
              </w:rPr>
              <w:t>клітор</w:t>
            </w:r>
            <w:r>
              <w:rPr>
                <w:sz w:val="24"/>
                <w:szCs w:val="24"/>
                <w:lang w:val="en-GB"/>
              </w:rPr>
              <w:t xml:space="preserve">)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4"/>
                <w:szCs w:val="24"/>
              </w:rPr>
              <w:t>Стадия II - T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2</w:t>
            </w: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0M0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при T2 &lt; 4 см або/та </w:t>
            </w:r>
            <w:r>
              <w:rPr>
                <w:b/>
                <w:bCs/>
                <w:sz w:val="24"/>
                <w:szCs w:val="24"/>
              </w:rPr>
              <w:t>T1</w:t>
            </w:r>
            <w:r>
              <w:rPr>
                <w:sz w:val="24"/>
                <w:szCs w:val="24"/>
              </w:rPr>
              <w:t xml:space="preserve"> при ураженні клітора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Хірургічне лікування</w:t>
            </w:r>
            <w:r>
              <w:rPr>
                <w:sz w:val="24"/>
                <w:szCs w:val="24"/>
              </w:rPr>
              <w:t xml:space="preserve"> - кріодеструкція, висічення пухлини </w:t>
            </w:r>
            <w:r>
              <w:rPr>
                <w:rFonts w:cs="Symbol" w:ascii="Symbol" w:hAnsi="Symbol"/>
                <w:sz w:val="24"/>
                <w:szCs w:val="24"/>
              </w:rPr>
              <w:t></w:t>
            </w:r>
            <w:r>
              <w:rPr>
                <w:sz w:val="24"/>
                <w:szCs w:val="24"/>
              </w:rPr>
              <w:t xml:space="preserve">2 см, або радикальна вульвектомія (мультицентричне ураження).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кальна вульвектомія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Хірургічне лікування -</w:t>
            </w:r>
            <w:r>
              <w:rPr>
                <w:sz w:val="24"/>
                <w:szCs w:val="24"/>
              </w:rPr>
              <w:t xml:space="preserve"> розширена вульвектомія (радикальна вульвектомія доповнена пахвинно-стегновою лімфаденектомією)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%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%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4"/>
                <w:szCs w:val="24"/>
              </w:rPr>
              <w:t>Стадия II - T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2</w:t>
            </w: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0</w:t>
            </w: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 xml:space="preserve"> при T2 &gt; 4 см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біноване або комплекс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 xml:space="preserve">1. Неоад'ювантна хіміотерапія: </w:t>
            </w:r>
            <w:r>
              <w:rPr>
                <w:sz w:val="24"/>
                <w:szCs w:val="24"/>
              </w:rPr>
              <w:t xml:space="preserve">системна хіміотерапія з використанням цисплатину, блеоміцину, флуороурацилу, </w:t>
            </w:r>
            <w:r>
              <w:rPr>
                <w:i/>
                <w:iCs/>
                <w:sz w:val="24"/>
                <w:szCs w:val="24"/>
              </w:rPr>
              <w:t>або передопераційна променева терапія в дозі 30 Гр на зону первинного вогнища</w:t>
            </w:r>
            <w:r>
              <w:rPr>
                <w:sz w:val="24"/>
                <w:szCs w:val="24"/>
              </w:rPr>
              <w:t xml:space="preserve"> з наступним хірургічним втручанням після ліквідації променевих реакцій 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/>
                <w:iCs/>
                <w:sz w:val="24"/>
                <w:szCs w:val="24"/>
              </w:rPr>
              <w:t>Хірургічне лікування -</w:t>
            </w:r>
            <w:r>
              <w:rPr>
                <w:sz w:val="24"/>
                <w:szCs w:val="24"/>
              </w:rPr>
              <w:t xml:space="preserve"> розширена вульвектомія (радикальна вульвектомія доповнена пахвинно-стегновою лімфаденектомією)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i/>
                <w:iCs/>
                <w:sz w:val="24"/>
                <w:szCs w:val="24"/>
              </w:rPr>
              <w:t xml:space="preserve">Ад'ювантна променева терапія </w:t>
            </w:r>
            <w:r>
              <w:rPr>
                <w:sz w:val="24"/>
                <w:szCs w:val="24"/>
              </w:rPr>
              <w:t>- на зону первинного вогнища, РОД 2,0 Гр до СОД 40 Гр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  <w:br/>
              <w:t>до 35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  <w:br/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  <w:br/>
              <w:t>до 1 %</w:t>
            </w:r>
          </w:p>
        </w:tc>
      </w:tr>
      <w:tr>
        <w:trPr/>
        <w:tc>
          <w:tcPr>
            <w:tcW w:w="2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я III - T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3</w:t>
            </w: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O</w:t>
            </w: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О </w:t>
            </w:r>
            <w:r>
              <w:rPr>
                <w:sz w:val="24"/>
                <w:szCs w:val="24"/>
                <w:vertAlign w:val="subscript"/>
              </w:rPr>
              <w:t>(перехід на центрально розташовані структури вульви)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біноване або комплекс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Неоад'ювантна хіміотерапія</w:t>
            </w:r>
            <w:r>
              <w:rPr>
                <w:sz w:val="24"/>
                <w:szCs w:val="24"/>
              </w:rPr>
              <w:t xml:space="preserve"> системна або регіональна хіміотерапія, при хіміорезистентних пухлинах - передопераційна променева терапія в дозі 30 Гр. на зону первинного вогнища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/>
                <w:iCs/>
                <w:sz w:val="24"/>
                <w:szCs w:val="24"/>
              </w:rPr>
              <w:t>Хірургічне лікування -</w:t>
            </w:r>
            <w:r>
              <w:rPr>
                <w:sz w:val="24"/>
                <w:szCs w:val="24"/>
              </w:rPr>
              <w:t xml:space="preserve"> розширена комбінована (з резекцією суміжних органів - уретри, анального сфінктера, частини піхви) вульвектомія. 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i/>
                <w:iCs/>
                <w:sz w:val="24"/>
                <w:szCs w:val="24"/>
              </w:rPr>
              <w:t>Ад'ювантна променева терапія</w:t>
            </w:r>
            <w:r>
              <w:rPr>
                <w:sz w:val="24"/>
                <w:szCs w:val="24"/>
              </w:rPr>
              <w:t xml:space="preserve"> - опромінення зони первинного вогнища, РОД 2,0 Гр до СОД 40 Гр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%</w:t>
            </w:r>
          </w:p>
        </w:tc>
      </w:tr>
      <w:tr>
        <w:trPr/>
        <w:tc>
          <w:tcPr>
            <w:tcW w:w="2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я III - IVА - T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2-3</w:t>
            </w: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1</w:t>
            </w: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О-1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біноване або комплекс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Неоад'ювантна хіміотерапія</w:t>
            </w:r>
            <w:r>
              <w:rPr>
                <w:sz w:val="24"/>
                <w:szCs w:val="24"/>
              </w:rPr>
              <w:t xml:space="preserve"> системна або регіональна хіміотерапі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або передопераційна променева терапія в дозі 30 Гр на зону первинного вогнища</w:t>
            </w:r>
            <w:r>
              <w:rPr>
                <w:sz w:val="24"/>
                <w:szCs w:val="24"/>
              </w:rPr>
              <w:t xml:space="preserve"> з наступним хірургічним втручанням після ліквідації променевих реакцій 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i/>
                <w:iCs/>
                <w:sz w:val="24"/>
                <w:szCs w:val="24"/>
              </w:rPr>
              <w:t>Хірургічне лікування</w:t>
            </w:r>
            <w:r>
              <w:rPr>
                <w:sz w:val="24"/>
                <w:szCs w:val="24"/>
              </w:rPr>
              <w:t xml:space="preserve"> - розширена або, при наявності показань, комбінована (з резекцією суміжних органів - уретри, анального сфінктера, частини піхви) вульвектомія, доповнена здухвинною лімфаденектомією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i/>
                <w:iCs/>
                <w:sz w:val="24"/>
                <w:szCs w:val="24"/>
              </w:rPr>
              <w:t>Післяопераційна променева терапія</w:t>
            </w:r>
            <w:r>
              <w:rPr>
                <w:sz w:val="24"/>
                <w:szCs w:val="24"/>
              </w:rPr>
              <w:t xml:space="preserve"> - опромінення зони первинного вогнища та шляхів метастазування (при розмірах пухлини &gt;4 см та при гістологічно підтвердженому ураженні регіонарних лімфатичних вузлів) РОД 2,0 Гр до СОД 40 Гр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%</w:t>
            </w:r>
          </w:p>
        </w:tc>
      </w:tr>
      <w:tr>
        <w:trPr/>
        <w:tc>
          <w:tcPr>
            <w:tcW w:w="2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i/>
                <w:iCs/>
                <w:sz w:val="24"/>
                <w:szCs w:val="24"/>
              </w:rPr>
              <w:t>Ад'ювантна хіміотерапія</w:t>
            </w:r>
            <w:r>
              <w:rPr>
                <w:sz w:val="24"/>
                <w:szCs w:val="24"/>
              </w:rPr>
              <w:t xml:space="preserve"> (системна) - з використанням цисплатину, флуорурацилу, блеоміцину (2 - 3 курси)</w:t>
              <w:br/>
              <w:t>У випадках загальних протипоказань до хірургічного лікування - променева та хіміотерапія (з використанням цисплатину, 5-флуороурацилу та блеоміцину)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4"/>
                <w:szCs w:val="24"/>
              </w:rPr>
              <w:t>Стадія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IV</w:t>
            </w:r>
            <w:r>
              <w:rPr>
                <w:b/>
                <w:bCs/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fr-FR"/>
              </w:rPr>
              <w:t>(T</w:t>
            </w:r>
            <w:r>
              <w:rPr>
                <w:b/>
                <w:bCs/>
                <w:sz w:val="24"/>
                <w:szCs w:val="24"/>
                <w:vertAlign w:val="subscript"/>
                <w:lang w:val="fr-FR"/>
              </w:rPr>
              <w:t xml:space="preserve"> 4</w:t>
            </w:r>
            <w:r>
              <w:rPr>
                <w:b/>
                <w:bCs/>
                <w:sz w:val="24"/>
                <w:szCs w:val="24"/>
                <w:lang w:val="fr-FR"/>
              </w:rPr>
              <w:t>N</w:t>
            </w:r>
            <w:r>
              <w:rPr>
                <w:b/>
                <w:bCs/>
                <w:sz w:val="24"/>
                <w:szCs w:val="24"/>
                <w:vertAlign w:val="subscript"/>
                <w:lang w:val="fr-FR"/>
              </w:rPr>
              <w:t xml:space="preserve"> 1-2</w:t>
            </w:r>
            <w:r>
              <w:rPr>
                <w:b/>
                <w:bCs/>
                <w:sz w:val="24"/>
                <w:szCs w:val="24"/>
                <w:lang w:val="fr-FR"/>
              </w:rPr>
              <w:t>M</w:t>
            </w:r>
            <w:r>
              <w:rPr>
                <w:b/>
                <w:bCs/>
                <w:sz w:val="24"/>
                <w:szCs w:val="24"/>
                <w:vertAlign w:val="subscript"/>
                <w:lang w:val="fr-FR"/>
              </w:rPr>
              <w:t xml:space="preserve"> 0</w:t>
            </w:r>
            <w:r>
              <w:rPr>
                <w:b/>
                <w:bCs/>
                <w:sz w:val="24"/>
                <w:szCs w:val="24"/>
                <w:lang w:val="fr-FR"/>
              </w:rPr>
              <w:t>)</w:t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i/>
                <w:iCs/>
                <w:sz w:val="24"/>
                <w:szCs w:val="24"/>
              </w:rPr>
              <w:t>Променева терапія</w:t>
            </w:r>
            <w:r>
              <w:rPr>
                <w:sz w:val="24"/>
                <w:szCs w:val="24"/>
              </w:rPr>
              <w:t xml:space="preserve"> як самостійний курс - РОД 2 Гр до СОД 60 - 65 Гр (за два етапи).</w:t>
              <w:br/>
              <w:t>2. Паліативна хіміопроменева терапія за вищевикладеними схемами з використанням цисплатину, флуороурацилу, блеоміцину</w:t>
              <w:br/>
            </w:r>
            <w:r>
              <w:rPr>
                <w:i/>
                <w:iCs/>
                <w:sz w:val="24"/>
                <w:szCs w:val="24"/>
              </w:rPr>
              <w:t>Терапія супроводу</w:t>
            </w:r>
            <w:r>
              <w:rPr>
                <w:sz w:val="24"/>
                <w:szCs w:val="24"/>
              </w:rPr>
              <w:t>: специфічні антидоти (кальцію фолінат), протиблювотні, радіопротектори, колонієстимулюючі за показаннями, знеболюючі (ненаркотичні, наркотичні), антибактеріальні засоби (за показаннями)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 2 %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у хворих на рак вульв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33"/>
        <w:gridCol w:w="5352"/>
        <w:gridCol w:w="4061"/>
        <w:gridCol w:w="2218"/>
      </w:tblGrid>
      <w:tr>
        <w:trPr/>
        <w:tc>
          <w:tcPr>
            <w:tcW w:w="8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кріодеструкція, висічення пухлини 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2 см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0-I - T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 </w:t>
            </w:r>
            <w:r>
              <w:rPr>
                <w:sz w:val="24"/>
                <w:szCs w:val="24"/>
              </w:rPr>
              <w:t>(крім клітора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ьна вульвектомія (мультицентричне ураження)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0-I - T</w:t>
            </w:r>
            <w:r>
              <w:rPr>
                <w:sz w:val="24"/>
                <w:szCs w:val="24"/>
                <w:vertAlign w:val="subscript"/>
              </w:rPr>
              <w:t xml:space="preserve"> 0-1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 </w:t>
            </w:r>
            <w:r>
              <w:rPr>
                <w:sz w:val="24"/>
                <w:szCs w:val="24"/>
              </w:rPr>
              <w:t>(крім клітора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а вульвектомія (радикальна вульвектомія доповнена пахвинною лімфаденектомією)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ия II - T</w:t>
            </w:r>
            <w:r>
              <w:rPr>
                <w:sz w:val="24"/>
                <w:szCs w:val="24"/>
                <w:vertAlign w:val="subscript"/>
              </w:rPr>
              <w:t xml:space="preserve"> 1 </w:t>
            </w:r>
            <w:r>
              <w:rPr>
                <w:sz w:val="24"/>
                <w:szCs w:val="24"/>
              </w:rPr>
              <w:t>(клітор) та T</w:t>
            </w:r>
            <w:r>
              <w:rPr>
                <w:sz w:val="24"/>
                <w:szCs w:val="24"/>
                <w:vertAlign w:val="subscript"/>
              </w:rPr>
              <w:t xml:space="preserve"> 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 xml:space="preserve">, при T2 &lt; 4 см </w:t>
              <w:br/>
              <w:t>Стадія II - T</w:t>
            </w:r>
            <w:r>
              <w:rPr>
                <w:sz w:val="24"/>
                <w:szCs w:val="24"/>
                <w:vertAlign w:val="subscript"/>
              </w:rPr>
              <w:t xml:space="preserve"> 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0</w:t>
            </w:r>
            <w:r>
              <w:rPr>
                <w:sz w:val="24"/>
                <w:szCs w:val="24"/>
              </w:rPr>
              <w:t xml:space="preserve"> при T2 &gt; 4 см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а комбінована (з резекцією суміжних органів - уретри, анального сфінктера, частини піхви) вульвектомія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III - T</w:t>
            </w:r>
            <w:r>
              <w:rPr>
                <w:sz w:val="24"/>
                <w:szCs w:val="24"/>
                <w:vertAlign w:val="subscript"/>
              </w:rPr>
              <w:t xml:space="preserve"> 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  <w:br/>
            </w:r>
            <w:r>
              <w:rPr>
                <w:sz w:val="24"/>
                <w:szCs w:val="24"/>
              </w:rPr>
              <w:t>Стадія III - IVА - T</w:t>
            </w:r>
            <w:r>
              <w:rPr>
                <w:sz w:val="24"/>
                <w:szCs w:val="24"/>
                <w:vertAlign w:val="subscript"/>
              </w:rPr>
              <w:t xml:space="preserve"> 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-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а комбінована (з резекцією суміжних органів - уретри, анального сфінктера, частини піхви) вульвектомія,</w:t>
              <w:br/>
              <w:t>розширена вульвектомія доповнена здухвинною дімфаденектомією;</w:t>
              <w:br/>
            </w:r>
            <w:r>
              <w:rPr>
                <w:b/>
                <w:bCs/>
                <w:sz w:val="24"/>
                <w:szCs w:val="24"/>
              </w:rPr>
              <w:t xml:space="preserve">передня або задня екзентерація 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оперативного втручання: </w:t>
      </w:r>
      <w:r>
        <w:rPr>
          <w:sz w:val="24"/>
          <w:szCs w:val="24"/>
        </w:rPr>
        <w:t xml:space="preserve">Термінальний стан хворої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62"/>
        <w:gridCol w:w="8390"/>
        <w:gridCol w:w="2512"/>
      </w:tblGrid>
      <w:tr>
        <w:trPr/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8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операційна променева терапія</w:t>
            </w:r>
          </w:p>
        </w:tc>
        <w:tc>
          <w:tcPr>
            <w:tcW w:w="8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РОД 2 Гр до СОД 30 Гр </w:t>
            </w:r>
            <w:r>
              <w:rPr>
                <w:i/>
                <w:iCs/>
                <w:sz w:val="24"/>
                <w:szCs w:val="24"/>
              </w:rPr>
              <w:t>на зону первинного вогнища</w:t>
            </w:r>
            <w:r>
              <w:rPr>
                <w:sz w:val="24"/>
                <w:szCs w:val="24"/>
              </w:rPr>
              <w:t xml:space="preserve"> з наступним хірургічним втручанням після ліквідації променевих реакцій 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сляопераційна променева терапія після радикальних операцій</w:t>
            </w:r>
          </w:p>
        </w:tc>
        <w:tc>
          <w:tcPr>
            <w:tcW w:w="8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II - III - T</w:t>
            </w:r>
            <w:r>
              <w:rPr>
                <w:sz w:val="24"/>
                <w:szCs w:val="24"/>
                <w:vertAlign w:val="subscript"/>
              </w:rPr>
              <w:t xml:space="preserve"> 2-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 (при   T &gt;  4 см)</w:t>
              <w:br/>
            </w:r>
            <w:r>
              <w:rPr>
                <w:sz w:val="24"/>
                <w:szCs w:val="24"/>
              </w:rPr>
              <w:t>на зону первинного вогнища, РОД 2,0 Гр СОД 40 Гр</w:t>
              <w:br/>
              <w:t>Стадія III - IVA - T</w:t>
            </w:r>
            <w:r>
              <w:rPr>
                <w:sz w:val="24"/>
                <w:szCs w:val="24"/>
                <w:vertAlign w:val="subscript"/>
              </w:rPr>
              <w:t xml:space="preserve"> 2-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-1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опромінення зони первинного вогнища</w:t>
            </w:r>
            <w:r>
              <w:rPr>
                <w:sz w:val="24"/>
                <w:szCs w:val="24"/>
                <w:vertAlign w:val="subscript"/>
              </w:rPr>
              <w:t xml:space="preserve">  </w:t>
            </w:r>
            <w:r>
              <w:rPr>
                <w:sz w:val="24"/>
                <w:szCs w:val="24"/>
              </w:rPr>
              <w:t>(при розмірах пухлини &gt; 4) см та шляхів метастазування (при гістологічно підтвердженому ураженні регіонарних лімфатичних вузлів) РОД 2,0 Гр до СОД 40 Гр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ійна променева терапія</w:t>
            </w:r>
          </w:p>
        </w:tc>
        <w:tc>
          <w:tcPr>
            <w:tcW w:w="8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 2 Гр до СОД 60 - 65 Гр (за два етапи)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випадках загальних протипоказань до хірургічного лікування - променева та хіміотерапія (з використанням цисплатину, 5-флуороурацилу та блеоміцину)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26"/>
        <w:gridCol w:w="7814"/>
        <w:gridCol w:w="2224"/>
      </w:tblGrid>
      <w:tr>
        <w:trPr/>
        <w:tc>
          <w:tcPr>
            <w:tcW w:w="1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7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а хіміотерапія з використанням цисплатину, блеоміцину, флуороурацилу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датковий перелік схем </w:t>
            </w:r>
            <w:r>
              <w:rPr>
                <w:i/>
                <w:iCs/>
                <w:sz w:val="24"/>
                <w:szCs w:val="24"/>
              </w:rPr>
              <w:t>(можуть використовуватись при достатньому матеріально-технічному забезпеченні)</w:t>
            </w:r>
          </w:p>
        </w:tc>
        <w:tc>
          <w:tcPr>
            <w:tcW w:w="7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ри наявності матеріально-технічного забезпечення лікування закладу регіональна хіміотерапі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ендолімфатична або лімфотропна за схемою):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трексат 20 мг/доба, сумарно 100 мг</w:t>
              <w:br/>
              <w:t>Циклофосфамід 200 мг/доба, сумарно 1 г</w:t>
              <w:br/>
              <w:t>Флуороурацил 250 мг/доба, сумарно 1,25 г почергово, протягом 2-х тижнів з наступним оперативним втручанням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и до медикаментозного лікування:</w:t>
      </w:r>
      <w:r>
        <w:rPr>
          <w:sz w:val="24"/>
          <w:szCs w:val="24"/>
        </w:rPr>
        <w:t xml:space="preserve"> Термінальний стан хворої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 Ендометрій (код за МКХ-10: С54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.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451"/>
        <w:gridCol w:w="4026"/>
        <w:gridCol w:w="4311"/>
        <w:gridCol w:w="2904"/>
      </w:tblGrid>
      <w:tr>
        <w:trPr/>
        <w:tc>
          <w:tcPr>
            <w:tcW w:w="33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 загальнолікарняної мережі</w:t>
            </w:r>
          </w:p>
        </w:tc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10 днів</w:t>
            </w:r>
          </w:p>
        </w:tc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нів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і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гінекологічне ректо-вагінальне дослідження</w:t>
              <w:br/>
              <w:t>3. загальний та біохімічний аналіз крові, сечі</w:t>
              <w:br/>
              <w:t>4. цитологічне дослідження</w:t>
              <w:br/>
              <w:t>5. ультразвукове дослідження</w:t>
              <w:br/>
              <w:t>6. роздільне діагностичне вишкрібання порожнини матки та цервікального каналу</w:t>
              <w:br/>
              <w:t>7. рентгенографія органів грудної порожнини</w:t>
              <w:br/>
              <w:t>8. обстеження на ВІЛ, сифіліс, вірусний гепатит</w:t>
              <w:br/>
              <w:t>9. електрокардіографія</w:t>
              <w:br/>
              <w:t>10. обстеження на вірус</w:t>
            </w:r>
          </w:p>
        </w:tc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гінекологічне ректовагінальне дослідження</w:t>
              <w:br/>
              <w:t>3. консультація морфологічних препаратів з ЛПЗ</w:t>
              <w:br/>
              <w:t>4. біопсія новоутворення з морфологічним дослідженням (при відсутності морфологічного підтвердження пухлини)</w:t>
              <w:br/>
              <w:t>5. УЗД органів черевної порожнини</w:t>
              <w:br/>
              <w:t>6. при необхідності фіброгастродуоденоскопія та колоноскопія</w:t>
              <w:br/>
              <w:t>7. консультація уролога, цистоскопія, за показами екскреторна урографія</w:t>
              <w:br/>
              <w:t>8. комп'ютерна томографія</w:t>
              <w:br/>
              <w:t>консультація хіміотерапевта, радіолога, анестезіолога та інших фахівців за показами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контрольні дослідження та повторні консультації фахівців - за показаннями</w:t>
              <w:br/>
              <w:t>3. стандартне обстеження хворих при неможливості амбулаторного до обстеження</w:t>
              <w:br/>
              <w:t>4. консиліум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1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в'язкові огляди кожні 3 місяці протягом першого року, наступні 2 роки - 2 рази на рік, із застосуванням спеціальних обстежень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і гінекологічне обстеження</w:t>
              <w:br/>
              <w:t>2. ультразвукове дослідження органів черевної порожнини, заочеревини та малого тазу та регіонарних лімфатичних вузлів</w:t>
              <w:br/>
              <w:t>3. цитологічне дослідження</w:t>
              <w:br/>
              <w:t>4. за показами КТ</w:t>
            </w:r>
          </w:p>
        </w:tc>
        <w:tc>
          <w:tcPr>
            <w:tcW w:w="4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на рак ендометрію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8"/>
        <w:gridCol w:w="5419"/>
        <w:gridCol w:w="1541"/>
        <w:gridCol w:w="1498"/>
        <w:gridCol w:w="2105"/>
        <w:gridCol w:w="1983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НЕННЯ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НІСТЬ, %</w:t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а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1. Хірургічне лікування</w:t>
            </w:r>
            <w:r>
              <w:rPr>
                <w:sz w:val="24"/>
                <w:szCs w:val="24"/>
              </w:rPr>
              <w:t xml:space="preserve"> - пангістеректомія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2. Внутрішньопорожнинна променева терапія</w:t>
            </w:r>
            <w:r>
              <w:rPr>
                <w:sz w:val="24"/>
                <w:szCs w:val="24"/>
              </w:rPr>
              <w:t xml:space="preserve"> (метод вибору) -50 - 60 Гр в т.А * та на контур матки (MDR).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  <w:br/>
              <w:t xml:space="preserve">* </w:t>
            </w:r>
            <w:r>
              <w:rPr>
                <w:b/>
                <w:bCs/>
              </w:rPr>
              <w:t>Примітка:</w:t>
            </w:r>
            <w:r>
              <w:rPr/>
              <w:t xml:space="preserve"> т.А - центр перетину a.uterinal з сечоводом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 </w:t>
            </w:r>
            <w:r>
              <w:rPr>
                <w:sz w:val="24"/>
                <w:szCs w:val="24"/>
              </w:rPr>
              <w:t>(поверхнева інвазія, локалізація пухлини у верхній частині слизової матки, G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1. Хірургічне лікування</w:t>
            </w:r>
            <w:r>
              <w:rPr>
                <w:sz w:val="24"/>
                <w:szCs w:val="24"/>
              </w:rPr>
              <w:t xml:space="preserve"> - пангістеректомія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2. Внутрішньопорожнинна променева терапія</w:t>
            </w:r>
            <w:r>
              <w:rPr>
                <w:sz w:val="24"/>
                <w:szCs w:val="24"/>
              </w:rPr>
              <w:t xml:space="preserve"> (метод вибору) - 60 Гр в т.А і 80 Гр по контуру дна матки (MDR)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 %</w:t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 </w:t>
            </w:r>
            <w:r>
              <w:rPr>
                <w:sz w:val="24"/>
                <w:szCs w:val="24"/>
              </w:rPr>
              <w:t xml:space="preserve">(інвазія до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 xml:space="preserve"> 2</w:t>
            </w:r>
            <w:r>
              <w:rPr>
                <w:sz w:val="24"/>
                <w:szCs w:val="24"/>
              </w:rPr>
              <w:t xml:space="preserve"> міометрія, локалізація пухлини у нижній частині слизової матки, G</w:t>
            </w:r>
            <w:r>
              <w:rPr>
                <w:sz w:val="24"/>
                <w:szCs w:val="24"/>
                <w:vertAlign w:val="subscript"/>
              </w:rPr>
              <w:t xml:space="preserve"> 2-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хірургічне лікування</w:t>
            </w:r>
            <w:r>
              <w:rPr>
                <w:sz w:val="24"/>
                <w:szCs w:val="24"/>
              </w:rPr>
              <w:t xml:space="preserve"> - розширена пангістеректомія</w:t>
              <w:br/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поєднана променева терапія</w:t>
            </w:r>
            <w:r>
              <w:rPr>
                <w:sz w:val="24"/>
                <w:szCs w:val="24"/>
              </w:rPr>
              <w:t>: післяопераційна дистанційна променева терапія на область малого тазу - РОД 2,0 Гр, сумарна - 40 - 46 Гр; брахітерапія СОД 35 - 50 Гр на слизову піхви (MDR)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с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vertAlign w:val="subscript"/>
              </w:rPr>
              <w:t xml:space="preserve"> 2а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, G</w:t>
            </w:r>
            <w:r>
              <w:rPr>
                <w:sz w:val="24"/>
                <w:szCs w:val="24"/>
                <w:vertAlign w:val="subscript"/>
              </w:rPr>
              <w:t xml:space="preserve"> 2-3 </w:t>
              <w:br/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 xml:space="preserve"> 2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- G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хірургічне лікування</w:t>
            </w:r>
            <w:r>
              <w:rPr>
                <w:sz w:val="24"/>
                <w:szCs w:val="24"/>
              </w:rPr>
              <w:t xml:space="preserve"> - розширена пангістеректомія</w:t>
              <w:br/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поєднана променева терапія</w:t>
            </w:r>
            <w:r>
              <w:rPr>
                <w:sz w:val="24"/>
                <w:szCs w:val="24"/>
              </w:rPr>
              <w:t>: післяопераційна дистанційна променева терапія на область малого тазу - 40 - 46 Гр (РОД - 2,0 Гр) + брахітерапія СОД - 35 - 50 Гр на слизову піхви (MDR)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2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G</w:t>
            </w:r>
            <w:r>
              <w:rPr>
                <w:sz w:val="24"/>
                <w:szCs w:val="24"/>
                <w:vertAlign w:val="subscript"/>
              </w:rPr>
              <w:t xml:space="preserve"> 3</w:t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- хірургічне лікування</w:t>
            </w:r>
            <w:r>
              <w:rPr>
                <w:sz w:val="24"/>
                <w:szCs w:val="24"/>
              </w:rPr>
              <w:t xml:space="preserve"> - розширена пангістеректомі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</w:t>
            </w:r>
            <w:r>
              <w:rPr>
                <w:i/>
                <w:iCs/>
                <w:sz w:val="24"/>
                <w:szCs w:val="24"/>
              </w:rPr>
              <w:t>поєднана променева терапія</w:t>
            </w:r>
            <w:r>
              <w:rPr>
                <w:sz w:val="24"/>
                <w:szCs w:val="24"/>
              </w:rPr>
              <w:t>: - післяопераційна дистанційна променева терапія на область малого тазу сумарною осередковою дозою 42 - 50 Гр (разова осередкова доза - 2,0 Гр) + брахітерапія до сумарної осередкової дози 35 - 50 Гр на слизову піхви (MDR).</w:t>
              <w:br/>
              <w:t>При наявності протипоказань до оперативного втручання в стадіях Т</w:t>
            </w:r>
            <w:r>
              <w:rPr>
                <w:sz w:val="24"/>
                <w:szCs w:val="24"/>
                <w:vertAlign w:val="subscript"/>
              </w:rPr>
              <w:t xml:space="preserve"> 1в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vertAlign w:val="subscript"/>
              </w:rPr>
              <w:t xml:space="preserve"> 2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i/>
                <w:iCs/>
                <w:sz w:val="24"/>
                <w:szCs w:val="24"/>
              </w:rPr>
              <w:t>курс поєднаної променевої терапії</w:t>
            </w:r>
            <w:r>
              <w:rPr>
                <w:sz w:val="24"/>
                <w:szCs w:val="24"/>
              </w:rPr>
              <w:t xml:space="preserve"> сумарними осередковими дозами 85 - 90 Гр в т.А, 50 - 55 Гр на т.В* + контактна променева терапія на слизову піхви до сумарної осередкової дози 35 - 50 Гр (MDR).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____________</w:t>
              <w:br/>
              <w:t xml:space="preserve">* </w:t>
            </w:r>
            <w:r>
              <w:rPr/>
              <w:t xml:space="preserve">т.В - 5 см. Від центру малого тазу (або 3 см. Від т.А) - зона регіонарного метастадер.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поліхіміотерапія</w:t>
            </w:r>
            <w:r>
              <w:rPr>
                <w:sz w:val="24"/>
                <w:szCs w:val="24"/>
              </w:rPr>
              <w:t xml:space="preserve"> - доксорубіцин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+ карбоплатин (або цисплатин 50 мг/м</w:t>
            </w:r>
            <w:r>
              <w:rPr>
                <w:sz w:val="24"/>
                <w:szCs w:val="24"/>
                <w:vertAlign w:val="superscript"/>
              </w:rPr>
              <w:t xml:space="preserve"> 2) </w:t>
            </w:r>
            <w:r>
              <w:rPr>
                <w:sz w:val="24"/>
                <w:szCs w:val="24"/>
              </w:rPr>
              <w:t>+ циклофосфамід 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(4 - 6 курсів)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- карбоплатин (або цисплатин 50мг/м</w:t>
            </w:r>
            <w:r>
              <w:rPr>
                <w:sz w:val="24"/>
                <w:szCs w:val="24"/>
                <w:vertAlign w:val="superscript"/>
              </w:rPr>
              <w:t xml:space="preserve"> 2)</w:t>
            </w:r>
            <w:r>
              <w:rPr>
                <w:sz w:val="24"/>
                <w:szCs w:val="24"/>
              </w:rPr>
              <w:t xml:space="preserve"> + гемцитабін 10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 xml:space="preserve">в 1 та 8 дні (4 - 6 курсів)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рбоплатин (або цисплатин 50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 + паклітаксел 175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1 день</w:t>
            </w:r>
            <w:r>
              <w:rPr>
                <w:sz w:val="24"/>
                <w:szCs w:val="24"/>
                <w:vertAlign w:val="superscript"/>
              </w:rPr>
              <w:t xml:space="preserve">  </w:t>
            </w:r>
            <w:r>
              <w:rPr>
                <w:sz w:val="24"/>
                <w:szCs w:val="24"/>
              </w:rPr>
              <w:t>(4 - 6 курсів)</w:t>
            </w:r>
            <w:r>
              <w:rPr>
                <w:sz w:val="24"/>
                <w:szCs w:val="24"/>
                <w:vertAlign w:val="superscript"/>
              </w:rPr>
              <w:t xml:space="preserve"> 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3а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G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е лікування: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хірургічне лікування</w:t>
            </w:r>
            <w:r>
              <w:rPr>
                <w:sz w:val="24"/>
                <w:szCs w:val="24"/>
              </w:rPr>
              <w:t xml:space="preserve"> - розширена пангістеректомія + оментектомія, видалення парааортальних лімфатичних вузлів (при наявності їх метастатичного ураження) </w:t>
            </w:r>
            <w:r>
              <w:rPr>
                <w:rFonts w:cs="Symbol" w:ascii="Symbol" w:hAnsi="Symbol"/>
                <w:sz w:val="24"/>
                <w:szCs w:val="24"/>
              </w:rPr>
              <w:t></w:t>
            </w:r>
          </w:p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- поєднана променева терапія</w:t>
            </w:r>
            <w:r>
              <w:rPr>
                <w:sz w:val="24"/>
                <w:szCs w:val="24"/>
              </w:rPr>
              <w:t xml:space="preserve">: післяопераційна дистанційна променева терапія на область малого тазу сумарною осередковою дозою 44 Гр (разова осередкова доза - 2,0 Гр) + опромінення зони парааортальних лімфатичних вузлів до сумарної осередкової дози 40 Гр при разовій осередковій дозі 2,0 Гр </w:t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брахітерапія до сумарної осередкової дози 35 - 50 Гр на слизову піхви (MDR);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- поліхіміотерапія</w:t>
            </w:r>
            <w:r>
              <w:rPr>
                <w:sz w:val="24"/>
                <w:szCs w:val="24"/>
              </w:rPr>
              <w:t xml:space="preserve"> - доксорубіцин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+ карбоплатин (або цисплатин 50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 + циклофосфамід 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(4 - 6 курсів)</w:t>
              <w:br/>
              <w:t>- карбоплатин (або цисплатин 50мг/м</w:t>
            </w:r>
            <w:r>
              <w:rPr>
                <w:sz w:val="24"/>
                <w:szCs w:val="24"/>
                <w:vertAlign w:val="superscript"/>
              </w:rPr>
              <w:t xml:space="preserve"> 2)</w:t>
            </w:r>
            <w:r>
              <w:rPr>
                <w:sz w:val="24"/>
                <w:szCs w:val="24"/>
              </w:rPr>
              <w:t xml:space="preserve"> + гемцитабін 10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 xml:space="preserve">в 1 та 8 дні (4 - 6 курсів)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рбоплатин (або цисплатин 50мг/м</w:t>
            </w:r>
            <w:r>
              <w:rPr>
                <w:sz w:val="24"/>
                <w:szCs w:val="24"/>
                <w:vertAlign w:val="superscript"/>
              </w:rPr>
              <w:t xml:space="preserve"> 2)</w:t>
            </w:r>
            <w:r>
              <w:rPr>
                <w:sz w:val="24"/>
                <w:szCs w:val="24"/>
              </w:rPr>
              <w:t xml:space="preserve"> + паклітаксел 175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1 день</w:t>
            </w:r>
            <w:r>
              <w:rPr>
                <w:sz w:val="24"/>
                <w:szCs w:val="24"/>
                <w:vertAlign w:val="superscript"/>
              </w:rPr>
              <w:t xml:space="preserve">  </w:t>
            </w:r>
            <w:r>
              <w:rPr>
                <w:sz w:val="24"/>
                <w:szCs w:val="24"/>
              </w:rPr>
              <w:t>(4 - 6 курсів)</w:t>
            </w:r>
            <w:r>
              <w:rPr>
                <w:sz w:val="24"/>
                <w:szCs w:val="24"/>
                <w:vertAlign w:val="superscript"/>
              </w:rPr>
              <w:t xml:space="preserve"> 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4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%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%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3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 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иявленні метастатичного ураження парааортальних лімфатичних вузлів.</w:t>
              <w:br/>
              <w:t xml:space="preserve">Комбіноване лікування: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- хірургічне лікування</w:t>
            </w:r>
            <w:r>
              <w:rPr>
                <w:sz w:val="24"/>
                <w:szCs w:val="24"/>
              </w:rPr>
              <w:t xml:space="preserve"> - розширена пангістеректомія, видалення парааортальних лімфатичних вузлів, при наявності їх метастатичного ураження </w:t>
            </w:r>
            <w:r>
              <w:rPr>
                <w:rFonts w:cs="Symbol" w:ascii="Symbol" w:hAnsi="Symbol"/>
                <w:sz w:val="24"/>
                <w:szCs w:val="24"/>
              </w:rPr>
              <w:t></w:t>
              <w:br/>
            </w:r>
            <w:r>
              <w:rPr>
                <w:i/>
                <w:iCs/>
                <w:sz w:val="24"/>
                <w:szCs w:val="24"/>
              </w:rPr>
              <w:t>- поєднана променева терапія</w:t>
            </w:r>
            <w:r>
              <w:rPr>
                <w:sz w:val="24"/>
                <w:szCs w:val="24"/>
              </w:rPr>
              <w:t xml:space="preserve">: післяопераційна дистанційна променева терапія на область малого тазу сумарною осередковою дозою 45 - 50 Гр (разова осередкова доза 2,0 Гр) + опромінення зони парааортальних лімфатичних вузлів до сумарної осередкової дози 40 Гр при разовій осередковій дозі 2,0 Гр </w:t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брахітерапія до сумарної осередкової дози 35 - 50 Гр на слизову піхви (MDR), </w:t>
            </w:r>
            <w:r>
              <w:rPr>
                <w:rFonts w:cs="Symbol" w:ascii="Symbol" w:hAnsi="Symbol"/>
                <w:sz w:val="24"/>
                <w:szCs w:val="24"/>
              </w:rPr>
              <w:t></w:t>
              <w:br/>
            </w:r>
            <w:r>
              <w:rPr>
                <w:i/>
                <w:iCs/>
                <w:sz w:val="24"/>
                <w:szCs w:val="24"/>
              </w:rPr>
              <w:t>поліхіміотерапія</w:t>
            </w:r>
            <w:r>
              <w:rPr>
                <w:sz w:val="24"/>
                <w:szCs w:val="24"/>
              </w:rPr>
              <w:t xml:space="preserve"> - доксорубіцин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+ карбоплатин (або цисплатин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 + циклофосфамід 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(4 - 6 курсів)</w:t>
              <w:br/>
              <w:t>- карбоплатин (або цисплатин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 + гемцитабін 10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1 та 8 дні (4  - 6 курсів) </w:t>
              <w:br/>
              <w:t>- карбоплатин (або цисплатин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) + паклітаксел 175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1 день</w:t>
            </w:r>
            <w:r>
              <w:rPr>
                <w:sz w:val="24"/>
                <w:szCs w:val="24"/>
                <w:vertAlign w:val="superscript"/>
              </w:rPr>
              <w:t xml:space="preserve">  </w:t>
            </w:r>
            <w:r>
              <w:rPr>
                <w:sz w:val="24"/>
                <w:szCs w:val="24"/>
              </w:rPr>
              <w:t>(4 - 6 курсів).</w:t>
              <w:br/>
              <w:t>При наявності протипоказань до оперативного втручання в стадіях T</w:t>
            </w:r>
            <w:r>
              <w:rPr>
                <w:sz w:val="24"/>
                <w:szCs w:val="24"/>
                <w:vertAlign w:val="subscript"/>
              </w:rPr>
              <w:t xml:space="preserve"> 3а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vertAlign w:val="subscript"/>
              </w:rPr>
              <w:t xml:space="preserve"> 3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i/>
                <w:iCs/>
                <w:sz w:val="24"/>
                <w:szCs w:val="24"/>
              </w:rPr>
              <w:t>самостійний курс поєднаної променевої терапії</w:t>
            </w:r>
            <w:r>
              <w:rPr>
                <w:sz w:val="24"/>
                <w:szCs w:val="24"/>
              </w:rPr>
              <w:t xml:space="preserve"> сумарними осередковими дозами 85 - 90 Гр в т.А, 55 - 60 Гр на т.В + дистанційне опромінення зони парааортальних лімфатичних вузлів (при виявленні їх метастатичного ураження) - до сумарної осередкової дози 40 Гр при разовій осередковій дозі 2,0 Гр </w:t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контактна променева терапія на слизову піхви до сумарної осередкової дози 35 - 50 Гр (MDR)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до 3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до 14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до 10 %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до 1 %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4а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vertAlign w:val="subscript"/>
              </w:rPr>
              <w:t xml:space="preserve"> 4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</w:p>
        </w:tc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- Хірургічне лікування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i/>
                <w:iCs/>
                <w:sz w:val="24"/>
                <w:szCs w:val="24"/>
              </w:rPr>
              <w:t>променева терапія</w:t>
            </w:r>
            <w:r>
              <w:rPr>
                <w:sz w:val="24"/>
                <w:szCs w:val="24"/>
              </w:rPr>
              <w:t xml:space="preserve"> за індивідуальним планом.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- Гормонотерапія</w:t>
            </w:r>
            <w:r>
              <w:rPr>
                <w:sz w:val="24"/>
                <w:szCs w:val="24"/>
              </w:rPr>
              <w:t xml:space="preserve"> медроксипрогестерона ацетат 500 мг 2 рази на тиждень - 6 міс.; 500 мг 1 раз на міс. до 3 років разом з тамоксифеном 20 мг на добу.</w:t>
              <w:br/>
            </w:r>
            <w:r>
              <w:rPr>
                <w:i/>
                <w:iCs/>
                <w:sz w:val="24"/>
                <w:szCs w:val="24"/>
              </w:rPr>
              <w:t>Поліхіміотерапія</w:t>
            </w:r>
            <w:r>
              <w:rPr>
                <w:sz w:val="24"/>
                <w:szCs w:val="24"/>
              </w:rPr>
              <w:t xml:space="preserve"> - доксорубіцин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+ карбоплатин (або цисплатин 50 мг/м</w:t>
            </w:r>
            <w:r>
              <w:rPr>
                <w:sz w:val="24"/>
                <w:szCs w:val="24"/>
                <w:vertAlign w:val="superscript"/>
              </w:rPr>
              <w:t xml:space="preserve"> 2) </w:t>
            </w:r>
            <w:r>
              <w:rPr>
                <w:sz w:val="24"/>
                <w:szCs w:val="24"/>
              </w:rPr>
              <w:t>+ циклофосфамід 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(4 - 6 курсів)</w:t>
              <w:br/>
              <w:t>- карбоплатин (або цисплатин 50 мг/м</w:t>
            </w:r>
            <w:r>
              <w:rPr>
                <w:sz w:val="24"/>
                <w:szCs w:val="24"/>
                <w:vertAlign w:val="superscript"/>
              </w:rPr>
              <w:t xml:space="preserve"> 2)</w:t>
            </w:r>
            <w:r>
              <w:rPr>
                <w:sz w:val="24"/>
                <w:szCs w:val="24"/>
              </w:rPr>
              <w:t xml:space="preserve"> + гемцитабін 10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1 та 8 дні (4 - 6 курсів)</w:t>
              <w:br/>
              <w:t>- карбоплатин (або цисплатин 50 мг/м</w:t>
            </w:r>
            <w:r>
              <w:rPr>
                <w:sz w:val="24"/>
                <w:szCs w:val="24"/>
                <w:vertAlign w:val="superscript"/>
              </w:rPr>
              <w:t xml:space="preserve"> 2)</w:t>
            </w:r>
            <w:r>
              <w:rPr>
                <w:sz w:val="24"/>
                <w:szCs w:val="24"/>
              </w:rPr>
              <w:t xml:space="preserve"> + паклітаксел 175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1 день (4 - 6 курсів).</w:t>
              <w:br/>
              <w:t xml:space="preserve">При наявності протипоказань до оперативного втручання (нерезектабельність пухлини, ожиріння, екстрагенітальна патологія, що підвищує ризик оперативного втручання) в стадіях I - IV - </w:t>
            </w:r>
            <w:r>
              <w:rPr>
                <w:i/>
                <w:iCs/>
                <w:sz w:val="24"/>
                <w:szCs w:val="24"/>
              </w:rPr>
              <w:t>самостійний курс променевої терапії</w:t>
            </w:r>
            <w:r>
              <w:rPr>
                <w:sz w:val="24"/>
                <w:szCs w:val="24"/>
              </w:rPr>
              <w:t>. Тактика та сумарні дози, а також поєднання з хіміотерапією визначається залежно від поширеності процесу, стану хворої, наявності технічного та медикаментозного забезпечення клініки.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до 3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до 14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до 10 %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до 1 %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у хворих на рак ендометрію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1"/>
        <w:gridCol w:w="5064"/>
        <w:gridCol w:w="5495"/>
        <w:gridCol w:w="2074"/>
      </w:tblGrid>
      <w:tr>
        <w:trPr/>
        <w:tc>
          <w:tcPr>
            <w:tcW w:w="69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нь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гістеректомія</w:t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а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  <w:br/>
            </w: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а пангістеректомія</w:t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 </w:t>
            </w:r>
            <w:r>
              <w:rPr>
                <w:sz w:val="24"/>
                <w:szCs w:val="24"/>
              </w:rPr>
              <w:t xml:space="preserve">(при інвазії міометрію </w:t>
            </w:r>
            <w:r>
              <w:rPr>
                <w:rFonts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 xml:space="preserve"> 2</w:t>
            </w:r>
            <w:r>
              <w:rPr>
                <w:sz w:val="24"/>
                <w:szCs w:val="24"/>
              </w:rPr>
              <w:t> , локалізації пухлини в н/3 слизової оболонки матки, G</w:t>
            </w:r>
            <w:r>
              <w:rPr>
                <w:sz w:val="24"/>
                <w:szCs w:val="24"/>
                <w:vertAlign w:val="subscript"/>
              </w:rPr>
              <w:t xml:space="preserve"> 2-3</w:t>
            </w:r>
            <w:r>
              <w:rPr>
                <w:sz w:val="24"/>
                <w:szCs w:val="24"/>
              </w:rPr>
              <w:t>)</w:t>
              <w:br/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с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vertAlign w:val="subscript"/>
              </w:rPr>
              <w:t xml:space="preserve"> 2а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, G</w:t>
            </w:r>
            <w:r>
              <w:rPr>
                <w:sz w:val="24"/>
                <w:szCs w:val="24"/>
                <w:vertAlign w:val="subscript"/>
              </w:rPr>
              <w:t xml:space="preserve"> 2-3</w:t>
              <w:br/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 xml:space="preserve"> 2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- G</w:t>
            </w:r>
            <w:r>
              <w:rPr>
                <w:sz w:val="24"/>
                <w:szCs w:val="24"/>
                <w:vertAlign w:val="subscript"/>
              </w:rPr>
              <w:t xml:space="preserve"> 1</w:t>
              <w:br/>
            </w: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2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G</w:t>
            </w:r>
            <w:r>
              <w:rPr>
                <w:sz w:val="24"/>
                <w:szCs w:val="24"/>
                <w:vertAlign w:val="subscript"/>
              </w:rPr>
              <w:t xml:space="preserve"> 3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а пангістеректомія + оментектомія, видалення парааортальних лімфатичних вузлів (при наявності їх метастатичного ураження)</w:t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3а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G</w:t>
            </w:r>
            <w:r>
              <w:rPr>
                <w:sz w:val="24"/>
                <w:szCs w:val="24"/>
                <w:vertAlign w:val="subscript"/>
              </w:rPr>
              <w:t xml:space="preserve"> 1-3</w:t>
              <w:br/>
            </w: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3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 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оперативного втручання: </w:t>
      </w:r>
      <w:r>
        <w:rPr>
          <w:sz w:val="24"/>
          <w:szCs w:val="24"/>
        </w:rPr>
        <w:t xml:space="preserve">Термінальний стан хворої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7"/>
        <w:gridCol w:w="9541"/>
        <w:gridCol w:w="2656"/>
      </w:tblGrid>
      <w:tr>
        <w:trPr/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9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'ювантна променева терапія після радикальних операцій</w:t>
            </w:r>
          </w:p>
        </w:tc>
        <w:tc>
          <w:tcPr>
            <w:tcW w:w="9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а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  <w:br/>
            </w:r>
            <w:r>
              <w:rPr>
                <w:sz w:val="24"/>
                <w:szCs w:val="24"/>
              </w:rPr>
              <w:t>(метод вибору) - 60 Гр в т.А та на контур матки (MDR).</w:t>
              <w:br/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  <w:br/>
            </w:r>
            <w:r>
              <w:rPr>
                <w:sz w:val="24"/>
                <w:szCs w:val="24"/>
              </w:rPr>
              <w:t>(метод вибору) - 60 Гр в т.А і 80 Гр по контуру дна матки (MDR).</w:t>
              <w:br/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  <w:br/>
            </w:r>
            <w:r>
              <w:rPr>
                <w:sz w:val="24"/>
                <w:szCs w:val="24"/>
              </w:rPr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1с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vertAlign w:val="subscript"/>
              </w:rPr>
              <w:t xml:space="preserve"> 2а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, G</w:t>
            </w:r>
            <w:r>
              <w:rPr>
                <w:sz w:val="24"/>
                <w:szCs w:val="24"/>
                <w:vertAlign w:val="subscript"/>
              </w:rPr>
              <w:t xml:space="preserve"> 2-3</w:t>
              <w:br/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 xml:space="preserve"> 2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- G</w:t>
            </w:r>
            <w:r>
              <w:rPr>
                <w:sz w:val="24"/>
                <w:szCs w:val="24"/>
                <w:vertAlign w:val="subscript"/>
              </w:rPr>
              <w:t xml:space="preserve"> 1</w:t>
              <w:br/>
            </w:r>
            <w:r>
              <w:rPr>
                <w:sz w:val="24"/>
                <w:szCs w:val="24"/>
              </w:rPr>
              <w:t>на область малого тазу - разова осередкова доза 2,0 Гр, сумарна - 40 - 46 Гр; брахітерапія сумарною осередковою дозою 35 - 50 Гр на слизову піхви (MDR).</w:t>
              <w:br/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2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G</w:t>
            </w:r>
            <w:r>
              <w:rPr>
                <w:sz w:val="24"/>
                <w:szCs w:val="24"/>
                <w:vertAlign w:val="subscript"/>
              </w:rPr>
              <w:t xml:space="preserve"> 3</w:t>
              <w:br/>
            </w:r>
            <w:r>
              <w:rPr>
                <w:sz w:val="24"/>
                <w:szCs w:val="24"/>
              </w:rPr>
              <w:t>на область малого тазу сумарною осередковою дозою 42 - 50 Гр (РОД - 2,0 Гр) + брахітерапія до сумарної осередкової дози 35 - 50 Гр на слизову піхви (MDR)</w:t>
              <w:br/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3а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G</w:t>
            </w:r>
            <w:r>
              <w:rPr>
                <w:sz w:val="24"/>
                <w:szCs w:val="24"/>
                <w:vertAlign w:val="subscript"/>
              </w:rPr>
              <w:t xml:space="preserve"> 1-3</w:t>
              <w:br/>
            </w:r>
            <w:r>
              <w:rPr>
                <w:sz w:val="24"/>
                <w:szCs w:val="24"/>
              </w:rPr>
              <w:t xml:space="preserve">на область малого тазу СОД 45 - 50 Гр (РОД -2,0 Гр) + опромінення зони парааортальних лімфатичних вузлів до СОД 40 Гр при РОД 2,0 Гр </w:t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брахітерапія до СОД 35 - 50 Гр на слизову піхви (MDR)</w:t>
              <w:br/>
              <w:t>Стадія T</w:t>
            </w:r>
            <w:r>
              <w:rPr>
                <w:sz w:val="24"/>
                <w:szCs w:val="24"/>
                <w:vertAlign w:val="subscript"/>
              </w:rPr>
              <w:t xml:space="preserve"> 3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 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 xml:space="preserve"> 1-3</w:t>
            </w:r>
            <w:r>
              <w:rPr>
                <w:sz w:val="24"/>
                <w:szCs w:val="24"/>
              </w:rPr>
              <w:t>,</w:t>
              <w:br/>
              <w:t xml:space="preserve">на область малого тазу СОД 45 - 50 Гр (РОД-2,0 Гр) + опромінення зони парааортальних лімфатичних вузлів до СОД 40 Гр при РОД 2,0 Гр </w:t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брахітерапія до СОД 40 Гр на слизову піхви (MDR)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ійна променева терапія</w:t>
            </w:r>
          </w:p>
        </w:tc>
        <w:tc>
          <w:tcPr>
            <w:tcW w:w="9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ри наявності протипоказань до оперативного втручання в стадіях T</w:t>
            </w:r>
            <w:r>
              <w:rPr>
                <w:sz w:val="24"/>
                <w:szCs w:val="24"/>
                <w:vertAlign w:val="subscript"/>
              </w:rPr>
              <w:t xml:space="preserve"> 1а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 xml:space="preserve"> 1в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vertAlign w:val="subscript"/>
              </w:rPr>
              <w:t xml:space="preserve"> 2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i/>
                <w:iCs/>
                <w:sz w:val="24"/>
                <w:szCs w:val="24"/>
              </w:rPr>
              <w:t>самостійний курс поєднаної променевої терапії</w:t>
            </w:r>
            <w:r>
              <w:rPr>
                <w:sz w:val="24"/>
                <w:szCs w:val="24"/>
              </w:rPr>
              <w:t xml:space="preserve"> СОД 85 - 90 Гр в т.А, 50 - 55 Гр на т.В + контактна променева терапія на слизову піхви до СОД 40 Гр (MDR).</w:t>
              <w:br/>
              <w:t>При наявності протипоказань до оперативного втручання в стадіях Т</w:t>
            </w:r>
            <w:r>
              <w:rPr>
                <w:sz w:val="24"/>
                <w:szCs w:val="24"/>
                <w:vertAlign w:val="subscript"/>
              </w:rPr>
              <w:t xml:space="preserve"> 3а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vertAlign w:val="subscript"/>
              </w:rPr>
              <w:t xml:space="preserve"> 3в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>-N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 xml:space="preserve"> о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i/>
                <w:iCs/>
                <w:sz w:val="24"/>
                <w:szCs w:val="24"/>
              </w:rPr>
              <w:t>самостійний курс поєднаної променевої терапії</w:t>
            </w:r>
            <w:r>
              <w:rPr>
                <w:sz w:val="24"/>
                <w:szCs w:val="24"/>
              </w:rPr>
              <w:t xml:space="preserve"> СОД 85 - 90 Гр в т.А, 55 - 60 Гр на т.В + дистанційне опромінення зони парааортальних лімфатичних вузлів (при виявленні їх метастатичного ураження) - до СОД 40 Гр при РОД 2,0 Гр </w:t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контактна променева терапія на слизову піхви до СОД 35 - 50 Гр (MDR)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При наявності протипоказань до оперативного втручання (нерезектабельність пухлини, ожиріння, екстрагенітальна патологія, що підвищує ризик оперативного втручання) в стадіях I - IV - </w:t>
      </w:r>
      <w:r>
        <w:rPr>
          <w:i/>
          <w:iCs/>
          <w:sz w:val="24"/>
          <w:szCs w:val="24"/>
        </w:rPr>
        <w:t>самостійний курс променевої терапії</w:t>
      </w:r>
      <w:r>
        <w:rPr>
          <w:sz w:val="24"/>
          <w:szCs w:val="24"/>
        </w:rPr>
        <w:t xml:space="preserve">. Тактика та сумарні дози, а також поєднання з хіміотерапією визначається залежно від поширеності процесу, стану хворої, наявності технічного та медикаментозного забезпечення клініки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8"/>
        <w:gridCol w:w="9685"/>
        <w:gridCol w:w="2081"/>
      </w:tblGrid>
      <w:tr>
        <w:trPr/>
        <w:tc>
          <w:tcPr>
            <w:tcW w:w="12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9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доксорубіцин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+ карбоплатин (або цисплатин 50 мг/м</w:t>
            </w:r>
            <w:r>
              <w:rPr>
                <w:sz w:val="24"/>
                <w:szCs w:val="24"/>
                <w:vertAlign w:val="superscript"/>
              </w:rPr>
              <w:t xml:space="preserve"> 2) </w:t>
            </w:r>
            <w:r>
              <w:rPr>
                <w:sz w:val="24"/>
                <w:szCs w:val="24"/>
              </w:rPr>
              <w:t>+ циклофосфамід 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(4 - 6 курсів)</w:t>
              <w:br/>
              <w:t>- карбоплатин (або цисплатин 50 мг/м</w:t>
            </w:r>
            <w:r>
              <w:rPr>
                <w:sz w:val="24"/>
                <w:szCs w:val="24"/>
                <w:vertAlign w:val="superscript"/>
              </w:rPr>
              <w:t xml:space="preserve"> 2)</w:t>
            </w:r>
            <w:r>
              <w:rPr>
                <w:sz w:val="24"/>
                <w:szCs w:val="24"/>
              </w:rPr>
              <w:t xml:space="preserve"> + гемцитабін 10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1 та 8 дні (4 - 6 курсів)</w:t>
              <w:br/>
              <w:t>- карбоплатин (або цисплатин 50 мг/м</w:t>
            </w:r>
            <w:r>
              <w:rPr>
                <w:sz w:val="24"/>
                <w:szCs w:val="24"/>
                <w:vertAlign w:val="superscript"/>
              </w:rPr>
              <w:t xml:space="preserve"> 2)</w:t>
            </w:r>
            <w:r>
              <w:rPr>
                <w:sz w:val="24"/>
                <w:szCs w:val="24"/>
              </w:rPr>
              <w:t xml:space="preserve"> + паклітаксел 175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1 день</w:t>
            </w:r>
            <w:r>
              <w:rPr>
                <w:sz w:val="24"/>
                <w:szCs w:val="24"/>
                <w:vertAlign w:val="superscript"/>
              </w:rPr>
              <w:t xml:space="preserve">  </w:t>
            </w:r>
            <w:r>
              <w:rPr>
                <w:sz w:val="24"/>
                <w:szCs w:val="24"/>
              </w:rPr>
              <w:t>(4 - 6 курсів).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роксипрогестерона ацетат 500 мг 2 рази на тиждень - 6 міс.; 500 мг 1 раз на міс. до 3 років разом з тамоксифеном 20 мг на добу.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Терапія супроводу</w:t>
            </w:r>
            <w:r>
              <w:rPr>
                <w:sz w:val="24"/>
                <w:szCs w:val="24"/>
              </w:rPr>
              <w:t>: протиблювотні, еритропоетини, знеболюючі (ненаркотичні, наркотичні), антибактеріальні засоби.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и до медикаментозного лікування:</w:t>
      </w:r>
      <w:r>
        <w:rPr>
          <w:sz w:val="24"/>
          <w:szCs w:val="24"/>
        </w:rPr>
        <w:t xml:space="preserve"> Термінальний стан хворої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Рак шийки матки (код за МКХ-10: С53)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Протокол виключено</w:t>
        <w:br/>
        <w:t>(згідно з наказом Міністерства охорони здоров'я України</w:t>
        <w:br/>
        <w:t xml:space="preserve"> від 2 квітня 2014 року N 236) 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: Яєчник (код за МКХ-10: С56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318"/>
        <w:gridCol w:w="4159"/>
        <w:gridCol w:w="5241"/>
        <w:gridCol w:w="1974"/>
      </w:tblGrid>
      <w:tr>
        <w:trPr/>
        <w:tc>
          <w:tcPr>
            <w:tcW w:w="3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 загальнолікарняної мережі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10 днів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 днів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і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мнез хвороби та життя</w:t>
              <w:br/>
              <w:t>2. фізикальне обстеження</w:t>
              <w:br/>
              <w:t>3. гінекологічне ректо-вагінальне дослідження</w:t>
              <w:br/>
              <w:t>4. загальний та біохімічний аналіз крові, сечі</w:t>
              <w:br/>
              <w:t>5. кольпоскопія</w:t>
              <w:br/>
              <w:t>6. цитологічне дослідження</w:t>
              <w:br/>
              <w:t>7. ультразвукове дослідження</w:t>
              <w:br/>
              <w:t>8. діагностичне роздільне вишкрібання слизової оболонки цервікального каналу та порожнини матки</w:t>
              <w:br/>
              <w:t>9. пухлинний маркер СА-125</w:t>
              <w:br/>
              <w:t>10. обстеження на вірус імунодефіциту людини, вірусний гепатит, сифіліс</w:t>
              <w:br/>
              <w:t>11. електрокардіографія</w:t>
              <w:br/>
              <w:t>12. рентгенографія органів грудної клітки</w:t>
              <w:br/>
              <w:t>13. за показаннями цитологічне дослідження асцитичної рідини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мнез хвороби та життя</w:t>
              <w:br/>
              <w:t>2. фізикальне обстеження</w:t>
              <w:br/>
              <w:t>3. гінекологічне ректо-вагінальне дослідження</w:t>
              <w:br/>
              <w:t>4. Дослідження молочних залоз, щитовидної залоз</w:t>
              <w:br/>
              <w:t>5. фіброгастродуоденоскопія</w:t>
              <w:br/>
              <w:t>6. колоноскопія</w:t>
              <w:br/>
              <w:t>7. УЗД органів черевної порожнини</w:t>
              <w:br/>
              <w:t>8. огляд уролога, цистоскопія</w:t>
              <w:br/>
              <w:t>9. екскреторна урографія</w:t>
              <w:br/>
              <w:t>10. комп'ютерна томографія</w:t>
              <w:br/>
              <w:t>11. пухлинний маркер СА-125 та інші пухлинні маркери за показаннями</w:t>
              <w:br/>
              <w:t>12. консультація морфологічних препаратів з ЛПЗ (у хворих оперованих в ЛПЗ)</w:t>
              <w:br/>
              <w:t>13. за показаннями цитологічне дослідження асцитичної рідини</w:t>
              <w:br/>
              <w:t>14. консультація хіміотерапевта, радіолога, анестезіолога та інших фахівців за показаннями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контрольні дослідження та повторні консультації фахівців - за показаннями</w:t>
              <w:br/>
              <w:t>3. стандартне обстеження хворих при неможливості амбулаторного дообстеження</w:t>
              <w:br/>
              <w:t>4. консиліум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1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в'язкові огляди кожні 3 місяці протягом першого року, наступні 2 роки - 2 рази на рік, із застосуванням спеціальних обстежень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і гінекологічне обстеження</w:t>
              <w:br/>
              <w:t>2. ультразвукове дослідження органів черевної порожнини, заочеревини та малого тазу та регіонарних лімфатичних вузлів</w:t>
              <w:br/>
              <w:t>3. пухлинні маркери</w:t>
              <w:br/>
              <w:t>4. за показаннями КТ</w:t>
            </w:r>
          </w:p>
        </w:tc>
        <w:tc>
          <w:tcPr>
            <w:tcW w:w="5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на рак яєчника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6"/>
        <w:gridCol w:w="6318"/>
        <w:gridCol w:w="1612"/>
        <w:gridCol w:w="1613"/>
        <w:gridCol w:w="1326"/>
        <w:gridCol w:w="1349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ЕННЯ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ІСТЬ,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 w:val="24"/>
                <w:szCs w:val="24"/>
              </w:rPr>
              <w:t>Стадії IA, B G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1</w:t>
            </w:r>
            <w:r>
              <w:rPr>
                <w:b/>
                <w:bCs/>
                <w:sz w:val="24"/>
                <w:szCs w:val="24"/>
              </w:rPr>
              <w:t>-G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2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(крім світлоклітинного гістотипу):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Хірургічне втручання</w:t>
            </w:r>
            <w:r>
              <w:rPr>
                <w:sz w:val="24"/>
                <w:szCs w:val="24"/>
              </w:rPr>
              <w:t>: екстирпація матки з додатками, резекція великого сальника та ревізія черевної порожнини, біопсія лімфатичних вузлів, мазки - відбитки з різних відділів черевної порожнини з метою адекватного стадіювання.</w:t>
              <w:br/>
            </w:r>
            <w:r>
              <w:rPr>
                <w:i/>
                <w:iCs/>
                <w:sz w:val="24"/>
                <w:szCs w:val="24"/>
              </w:rPr>
              <w:t>Консервативна тактика (як виключення):</w:t>
            </w:r>
            <w:r>
              <w:rPr>
                <w:sz w:val="24"/>
                <w:szCs w:val="24"/>
              </w:rPr>
              <w:t xml:space="preserve"> у молодих хворих на рак яєчників IA стадії, які бажають зберегти фертильність, при високодиференційованих карциномах (G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 xml:space="preserve">): однобічна аднексектомія, оментектомія </w:t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 ретельне диспансерне спостереження </w:t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після народження дитини або закінчення дітородного віку </w:t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операція в повному обсязі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- 12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%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IA, B G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 3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1C, IIA, B, C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сі стадії світлоклітинного раку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Хірургічне втручання:</w:t>
            </w:r>
            <w:r>
              <w:rPr>
                <w:sz w:val="24"/>
                <w:szCs w:val="24"/>
              </w:rPr>
              <w:t xml:space="preserve"> екстирпація матки з додатками та резекція великого сальника, комбіновані операції + ад'ювантна хіміотерапія I лінії (див. в таблиці N 5)</w:t>
              <w:br/>
              <w:t>Проводяться 6 курсів хіміотерапії за однією із схем. У випадку клінічного прогресування захворювання або високого рівня маркера СА-125 після операції та ад'ювантного лікування варто переходити на хіміотерапію II лінії (див. в таблиці N 5).</w:t>
              <w:br/>
              <w:t>При наявності асциту - парацентез, встановлення в черевну порожнину катетера для евакуації асциту та проведення ендоабдомінальної ХТ.</w:t>
              <w:br/>
              <w:t xml:space="preserve">При лікуванні хворих з ексудативним плевритом ефективні похідні платини, а також препарати, що вводяться ендоабдомінально або внутрішньоплеврально. 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III - IV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циторедуктивна операція (екстирпація або надпіхвова ампутація матки з додатками, оментектомія, видалення, по можливості, всіх інших осередків пухлини: в черевній порожнині, заочеревинному просторі, лімфатичних вузлах) </w:t>
            </w:r>
            <w:r>
              <w:rPr>
                <w:rFonts w:cs="Symbol" w:ascii="Symbol" w:hAnsi="Symbol"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 6 курсів хіміотерапії I лінії. Наявність пухлинного плевриту не міняє тактики лікування. У хворих з нерезектабельними пухлинами, метастазами в печінку, легені, надключичні лімфатичні вузли, при масивному ураженні середостіння, наявності асциту - неоад'ювантна хіміотерапія 2 - 3 курси з наступним вирішенням питання щодо операції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%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ікування хворих на рецидиви раку яєчників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отерапія за схемами, що проводились при первинному лікуванні, доцільна у випадках, коли інтервал до рецидиву тривав понад 6 місяців. У випадках, коли прогресування пухлинного процесу почалось під час первинного лікування або до 6 місяців після його закінчення, необхідна зміна режиму хіміотерапії. Якщо на першому етапі не використовалися таксани, доцільне їх застосування. В інших випадках застосовують хіміотерапію II лінії.</w:t>
              <w:br/>
              <w:t>Повторні циторедуктивні операції доцільні при подальшому прогресуванні пухлинного процесу: наявності локалізованого пухлинного вузла, молодому віці хворої і тривалості безрецидивного періоду після закінчення хіміотерапії понад 12 місяців. В інших випадках можлива променева терапія на область пухлини, разова осередкова доза 2 Гр до сумарної осередкової дози 40 - 50 Гр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у хворих на рак яєчника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48"/>
        <w:gridCol w:w="5495"/>
        <w:gridCol w:w="4490"/>
        <w:gridCol w:w="1931"/>
      </w:tblGrid>
      <w:tr>
        <w:trPr/>
        <w:tc>
          <w:tcPr>
            <w:tcW w:w="8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гістеректомія та оментектомія з гістологічним дослідженням всієї вилученої пухлини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чні пухлини яєчникі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бічна сальпінго-оваріоектомія та оментектомія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I стадії захворювання та бажанні хворої зберегти репродуктивну функцію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тирпація матки з додатками, резекція великого сальника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тадії IA, B G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 xml:space="preserve"> 2</w:t>
            </w:r>
            <w:r>
              <w:rPr>
                <w:sz w:val="24"/>
                <w:szCs w:val="24"/>
              </w:rPr>
              <w:t>, (крім світлоклітинного гістотипу):</w:t>
              <w:br/>
              <w:t>Стадії IA, B G</w:t>
            </w:r>
            <w:r>
              <w:rPr>
                <w:sz w:val="24"/>
                <w:szCs w:val="24"/>
                <w:vertAlign w:val="subscript"/>
              </w:rPr>
              <w:t xml:space="preserve"> 3</w:t>
            </w:r>
            <w:r>
              <w:rPr>
                <w:sz w:val="24"/>
                <w:szCs w:val="24"/>
              </w:rPr>
              <w:t>, 1C, IIA, B, C, всі стадії світлоклітинного раку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редуктивна операція (екстирпація, або надпіхвова ампутація матки з додатками, оментектомія, видалення, по можливості, всіх інших осередків пухлини: в черевній порожнині, заочеревинному просторі, лімфатичних вузлах). При показаннях - комбіновані хірургічні втручання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ї III - IV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5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овані хірургічні втручання (парааортальна лімфаденектомія, резекції кишечника, печінки, спленектомія, перитонектомія та інші)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оперативного втручання: </w:t>
      </w:r>
      <w:r>
        <w:rPr>
          <w:sz w:val="24"/>
          <w:szCs w:val="24"/>
        </w:rPr>
        <w:t xml:space="preserve">Термінальний стан хворої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0"/>
        <w:gridCol w:w="7382"/>
        <w:gridCol w:w="3232"/>
      </w:tblGrid>
      <w:tr>
        <w:trPr/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3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лишкову пухлину, разова осередкова доза 2 Гр до сумарної осередкової дози до 35 - 50 Гр, та на метастази в лімфатичні вузли (надключичні, середостіння, заочеревинні, пахвинні та ін.). 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и до променевого 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 N 5.</w:t>
      </w:r>
      <w:r>
        <w:rPr/>
        <w:t xml:space="preserve"> Схеми медикаментозного лікування (хіміотерапія, гормонотерапія, імунотерапія)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0"/>
        <w:gridCol w:w="9485"/>
        <w:gridCol w:w="2889"/>
      </w:tblGrid>
      <w:tr>
        <w:trPr/>
        <w:tc>
          <w:tcPr>
            <w:tcW w:w="11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схем медикаментозного лікування</w:t>
            </w:r>
          </w:p>
        </w:tc>
        <w:tc>
          <w:tcPr>
            <w:tcW w:w="9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іміопрепарати I лінії.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хіміотерапія: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Цисплатин - 75 -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крапельно з гідратацією і форсованим діурезом кожні 3 тижні.</w:t>
              <w:br/>
              <w:t xml:space="preserve">Карбоплатин в/в крапельно кожні 4 тижні*. </w:t>
              <w:br/>
              <w:t xml:space="preserve">* </w:t>
            </w:r>
            <w:r>
              <w:rPr>
                <w:b/>
                <w:bCs/>
                <w:sz w:val="24"/>
                <w:szCs w:val="24"/>
              </w:rPr>
              <w:t>Примітка.</w:t>
            </w:r>
            <w:r>
              <w:rPr>
                <w:sz w:val="24"/>
                <w:szCs w:val="24"/>
              </w:rPr>
              <w:br/>
              <w:t>Враховуючи значну відмінність площі під фармакокінетичною кривою кліренсу креатинина (AUC) у хворих з нормальною і порушеною нирковою функцією, рекомендується розрахунок дози карбоплатини проводити по формулі: доза карбоплатина = AUC х (кліренс креатинина +25)</w:t>
              <w:br/>
              <w:t>Кліренс креатинина = К х (140 - вік) х маса тіла(кг) / креатини сироватки крові (моль) (Concroft&amp;Gault, 1978)</w:t>
              <w:br/>
              <w:t>К=1,05 для жінок</w:t>
              <w:br/>
              <w:t>AUC площа під кривою - при використанні карбоплатина в комбінаціях рівна 4 - 6, при монохіміотерапії - 5 - 7.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Комбінована хіміотерапія</w:t>
              <w:br/>
              <w:t>СР. Цисплатин - 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 1-й день або 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/ добу впродовж 5 днів, циклофосфамід - 600 - 7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 1-й день, кожні тижні.</w:t>
              <w:br/>
              <w:t>СС. Циклофосфамід - 6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1-й день, карбоплатин в/в в 1-й день, кожні 3 - 4 тижні.</w:t>
              <w:br/>
              <w:t>САР. Цисплатин - 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1-й день, доксорубіцин - 40 -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1-й день, циклофосфамід - 6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1-й день, кожні 3 тижні.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ться 6 курсів хіміотерапії за однією із схем. У випадку клінічного прогресування захворювання або високого рівня маркера СА-125 після операції та ад'ювантного лікування варто переходити на хіміотерапію II лінії.</w:t>
              <w:br/>
              <w:t xml:space="preserve">Після евакуації ексудату з плевральної порожнини: цисплатин 40 - 50 мг, тіофосфамід - 20 - 40 мг, флуороурацил - 0,75 - 1 г (або їх комбінація), блеоміцин - 30 - 60 мг, мітоксантрон - 25 - 50 мг.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іміопрепарати II лінії: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хіміотерапія: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Доксорубіцин - 75 - 100 мг/ 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1 раз в 3 тижні.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аклітаксел - 1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3-год в/в інфузією кожні 3 тижні з премедикацією кортикостероїдами, антигістамінними препаратами і блокаторами H</w:t>
            </w:r>
            <w:r>
              <w:rPr>
                <w:sz w:val="24"/>
                <w:szCs w:val="24"/>
                <w:vertAlign w:val="subscript"/>
              </w:rPr>
              <w:t xml:space="preserve"> 2</w:t>
            </w:r>
            <w:r>
              <w:rPr>
                <w:sz w:val="24"/>
                <w:szCs w:val="24"/>
              </w:rPr>
              <w:t>-гістамінних рецепторів: 20 мг дексаметазону всередину або в/м за 12 і 6 годин та 300 мг циметідіна або 50 мг ранітідіна і 50 мг димедролу в/в за 30 - 60 хв до введення. Необхідно використовувати спеціальні інфузійні системи, що не містять полівінілхлорид.</w:t>
              <w:br/>
              <w:t>Доцетаксел - 75 -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1-год в/в інфузія кожні 3 тижні</w:t>
              <w:br/>
              <w:t>Оксаліплатин - 13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2-год інфузія кожні 3 тижні, розчиняти в 5 % розчині глюкози.</w:t>
              <w:br/>
              <w:t>Доксорубіцин ліпосомальний 5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/в кожні 3 тижні</w:t>
              <w:br/>
              <w:t>Вінорельбін - 25 - 3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щотижнево впродовж 8 - 10 тижнів.</w:t>
              <w:br/>
              <w:t>Гемцитабін - 800 - 12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1, 8, 15-й день 28-денного циклу.</w:t>
              <w:br/>
              <w:t>Топотекан - 1,5 - 2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>/добу впродовж 5 днів в/в 30-хв інфузія кожні 3 тижні.</w:t>
              <w:br/>
              <w:t>Іринотекан - 250 - 3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30-хв в/в інфузія кожні в 3 тижні.</w:t>
              <w:br/>
              <w:t xml:space="preserve">Мелфалан 0,2 мг/кг/добу 3р/добу per os впродовж 5 днів кожні 4 - 8 тижні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Комбінована хіміотерапія:</w:t>
              <w:br/>
              <w:t>схема ТР: Паклітаксел - 1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3-годинна в/в інфузія з премедикацією, цисплатин - 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крапельно з гідратацією кожні 3 тижні.</w:t>
              <w:br/>
              <w:t>або: Паклітаксел - 1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3-годинна в/в інфузія з премедикацією + карбоплатин DC: Доцетаксел - 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 1 -й день + карбоплатин або цисплатин - 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 1-й день кожні 3 тижні.</w:t>
              <w:br/>
              <w:t>Hexa-CAF: Гексаметилмеламін - 1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середину щоденно з 1 по 14-й день.</w:t>
              <w:br/>
              <w:t>Циклофосфамід - 1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середину щоденно з 1 по 14-й день. Метотрексат - 4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1-й і 8-й день. Флуороурацил - 6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1-й або 8-й день кожні 4 тижні.</w:t>
              <w:br/>
              <w:t>IP: Іфосфамід - 3000 - 4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(+ месна) в 1-й день, цисплатин - 6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1й день, кожні 4 тижні.</w:t>
              <w:br/>
              <w:t>GP: Гемцитабін - 10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 1, 8, 15-й день, цисплатин - 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 1-й або 8-й день, кожні 2 тижні.</w:t>
              <w:br/>
              <w:t>VP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Вінорельбін - 2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 1-й і 8-й день, цисплатин - 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 1й або 8 -й день, кожні 3 тижні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іміопрепарати, які використовуються для лікування герміногенних пухлин яєчника</w:t>
            </w:r>
          </w:p>
        </w:tc>
        <w:tc>
          <w:tcPr>
            <w:tcW w:w="9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хеми 1-й лінії хіміотерапії</w:t>
              <w:br/>
              <w:t>ВЕР: Блеоміцин - 30 мг в/в або в/м 1 раз на тиждень впродовж 12 тижнів.</w:t>
              <w:br/>
              <w:t>Етопозид (VP-16) -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крапельно щоденно з 1 -го по 5-й день. Цисплатин - 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крапельно щоденно з 1-го по 5-й день, кожні 3 тижні.</w:t>
              <w:br/>
              <w:t>PVB або VBC: Вінбластін - 3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1-й і 2-й день. Блеоміцин - 1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щоденно безперервною в/в інфузією протягом 24 годин в 1, 2 і 3-й день, цисплатин - 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крапельно в 4, 5, 6, 7, 8-й дні, кожні 3 тижні.</w:t>
              <w:br/>
              <w:t>VPIC: Етопозид -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крапельно в 1, 2 і 3-й день, іфосфамід - 1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крапельно щоденно з 1-го по 5-й день з месною в стандартному режимі, цисплатин - 2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крапельно щоденно з 1-го по 5-й день, кожні 3 тижні.</w:t>
              <w:br/>
              <w:t>VI: Етопозид - 1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крапельно з 1-го по 3-й день. Іфосфамід - 15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крапельно щоденно з 1-го по 5-й день з месною в стандартному режимі.</w:t>
              <w:br/>
              <w:t>Схема хіміотерапії 2-й лінії</w:t>
              <w:br/>
              <w:t>VAC: Вінбластин - 3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1-й і 2-й день. Дактіноміцин - 0,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1, 2 і 3-й день, циклофосфамід - 80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в 3-й день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апія супроводу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Терапія супроводу</w:t>
            </w:r>
            <w:r>
              <w:rPr>
                <w:sz w:val="24"/>
                <w:szCs w:val="24"/>
              </w:rPr>
              <w:t>: специфічні антидоти (кальцію фолінат), протиблювотні (метоклопрамід, ондансетрон, тропісетрон), радіопротектори (аміфостин), колонієстимулюючі чинники за показаннями, цефарансин, еритропоетини, знеболюючі (ненаркотичні, наркотичні), антибактеріальні засоби.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датковий перелік схем </w:t>
            </w:r>
            <w:r>
              <w:rPr>
                <w:i/>
                <w:iCs/>
                <w:sz w:val="24"/>
                <w:szCs w:val="24"/>
              </w:rPr>
              <w:t>(можуть використовуватись при достатньому матеріально-технічному забезпеченні закладу)</w:t>
            </w:r>
          </w:p>
        </w:tc>
        <w:tc>
          <w:tcPr>
            <w:tcW w:w="9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ри достатньому матеріально-технічному забезпеченні лікувального закладу: хіміотерапія І лінії схема ТР:</w:t>
              <w:br/>
              <w:t>Паклітаксел - 1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3-годинна в/в інфузія з премедикацією, цисплатин - 75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/в крапельно з гідратацією кожні 3 тижні.</w:t>
              <w:br/>
              <w:t>Використання біотерапії, антиангіогенних чинників.</w:t>
              <w:br/>
              <w:t>Терапія супроводу: етіол.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медикаментозного лікування: </w:t>
      </w:r>
      <w:r>
        <w:rPr>
          <w:sz w:val="24"/>
          <w:szCs w:val="24"/>
        </w:rPr>
        <w:t xml:space="preserve">термінальний стан хворих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4335" cy="69659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1"/>
                            </w:tblGrid>
                            <w:tr>
                              <w:trPr/>
                              <w:tc>
                                <w:tcPr>
                                  <w:tcW w:w="6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</w:t>
                                    <w:br/>
                                    <w:t>від 17 вересня 2007 р. N 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54.85pt;mso-wrap-distance-left:2.25pt;mso-wrap-distance-right:0pt;mso-wrap-distance-top:0pt;mso-wrap-distance-bottom:0pt;margin-top:-10.95pt;mso-position-vertical:center;mso-position-vertical-relative:text;margin-left:39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1"/>
                      </w:tblGrid>
                      <w:tr>
                        <w:trPr/>
                        <w:tc>
                          <w:tcPr>
                            <w:tcW w:w="6621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</w:t>
                              <w:br/>
                              <w:t>від 17 вересня 2007 р. N 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Локалізація Трофобластична хвороба вагітності (код за МКХ-10: С58)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 N 1:</w:t>
      </w:r>
      <w:r>
        <w:rPr>
          <w:sz w:val="24"/>
          <w:szCs w:val="24"/>
        </w:rPr>
        <w:t xml:space="preserve"> Стандартне обстеження хвори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379"/>
        <w:gridCol w:w="5384"/>
        <w:gridCol w:w="3668"/>
        <w:gridCol w:w="2261"/>
      </w:tblGrid>
      <w:tr>
        <w:trPr/>
        <w:tc>
          <w:tcPr>
            <w:tcW w:w="32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ПЗ загальнолікарняної мережі</w:t>
            </w:r>
          </w:p>
        </w:tc>
        <w:tc>
          <w:tcPr>
            <w:tcW w:w="3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тивна поліклініка спеціалізованої установи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іонар спеціалізованої установи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ервинних хворих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обстеження</w:t>
            </w:r>
          </w:p>
        </w:tc>
        <w:tc>
          <w:tcPr>
            <w:tcW w:w="5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10 днів</w:t>
            </w:r>
          </w:p>
        </w:tc>
        <w:tc>
          <w:tcPr>
            <w:tcW w:w="3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ів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і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5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гінекологічне ректо-вагінальне дослідження</w:t>
              <w:br/>
              <w:t>3. загальний та біохімічний аналіз крові, сечі</w:t>
              <w:br/>
              <w:t>4. кольпоскопія</w:t>
              <w:br/>
              <w:t>5. ультразвукове дослідження органів черевної порожнини і малого тазу</w:t>
              <w:br/>
              <w:t>6. визначення рівня ХГЧ</w:t>
              <w:br/>
              <w:t>7. роздільне діагностичне вишкрібання порожнини матки та цервікального каналу (при міхуровому заносі евакуація вмісту порожнини матки шляхом вакуум аспірації з наступним вишкрібанням стінок матки)</w:t>
              <w:br/>
              <w:t>8. рентгенографія органів грудної порожнини (у хворих на міхуровий занос після евакуації пухлини)</w:t>
              <w:br/>
              <w:t>9. обстеження на ВІЛ, сифіліс, вірусний гепатит</w:t>
              <w:br/>
              <w:t>10. електрокардіографія</w:t>
            </w:r>
          </w:p>
        </w:tc>
        <w:tc>
          <w:tcPr>
            <w:tcW w:w="3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гінекологічне ректовагінальне дослідження</w:t>
              <w:br/>
              <w:t>3. консультація морфологічних препаратів з ЛПЗ (у 2,1 % випадків морфологічної верифікації не має)</w:t>
              <w:br/>
              <w:t>4. УЗД з кольоровим енергетичним допплерівським картуванням органів черевної порожнини і малого тазу</w:t>
              <w:br/>
              <w:t>5. визначення рівня ХГЧ</w:t>
              <w:br/>
              <w:t>6. комп'ютерна томографія (за показаннями)</w:t>
              <w:br/>
              <w:t>7. консультація хіміотерапевта, радіолога, анестезіолога та інших фахівців за показами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обстеження</w:t>
              <w:br/>
              <w:t>2. контрольні дослідження та повторні консультації фахівців - за показаннями</w:t>
              <w:br/>
              <w:t>3. стандартне обстеження хворих при неможливості амбулаторного до обстеження</w:t>
              <w:br/>
              <w:t>4. визначення рівня ХГЧ щотижня в процесі лікування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теження при диспансеризації хворих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ість обстеження</w:t>
            </w:r>
          </w:p>
        </w:tc>
        <w:tc>
          <w:tcPr>
            <w:tcW w:w="11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областична хвороба вагітності I, II, III ст. з низьким ризиком розвитку резистентності кожні 3 місяці протягом 1-го року, кожні 6 місяців - протягом 2-го року. Трофобластична хвороба вагітності I ст. з високим ризиком розвитку резистентності кожні 3 місяці протягом 1-го року, кожні 6 місяців - протягом 2-го та 3-го років. Трофобластична хвороба вагітності II - IV ст. кожний місяць протягом 6 місяців після лікування; потім кожні 3 місяці. В усіх випадках передчасного настання вагітності питання про можливість її доношування вирішується індивідуально.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обстежень</w:t>
            </w:r>
          </w:p>
        </w:tc>
        <w:tc>
          <w:tcPr>
            <w:tcW w:w="5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ізикальне і гінекологічне обстеження</w:t>
              <w:br/>
              <w:t>2. визначення рівня ХГЧ</w:t>
              <w:br/>
              <w:t>3. ультразвукове дослідження органів черевної порожнини і малого тазу</w:t>
              <w:br/>
              <w:t>4. рентгенографія ОГП</w:t>
              <w:br/>
              <w:t>5. за показами КТ</w:t>
            </w:r>
          </w:p>
        </w:tc>
        <w:tc>
          <w:tcPr>
            <w:tcW w:w="3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теження проводиться при необхідності уточнення даних, отриманих на попередньому етапі.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либлене обстеження проводиться при необхідності уточнення даних, отриманих на попередніх етапах.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  <w:u w:val="single"/>
        </w:rPr>
        <w:t>Таблиця N 2.</w:t>
      </w:r>
      <w:r>
        <w:rPr/>
        <w:t xml:space="preserve"> Схеми стандартного лікування хворих на трофобластичну хворобу вагітності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63"/>
        <w:gridCol w:w="6585"/>
        <w:gridCol w:w="1593"/>
        <w:gridCol w:w="1736"/>
        <w:gridCol w:w="1451"/>
        <w:gridCol w:w="1236"/>
      </w:tblGrid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 захворювання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ЯГ СТАНДАРТНОГО ЛІКУВАННЯ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я тривалість обстеження та підготовки до спеціального лікування, доба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ній термін перебування в стаціонарі, доба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КЛАД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Е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ТАЛЬ-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НІСТЬ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офобластична хвороба вагітності I, II, III ст. з низьким ризиком розвитку резистентності захворювання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ірургічне втручання</w:t>
            </w:r>
            <w:r>
              <w:rPr>
                <w:sz w:val="24"/>
                <w:szCs w:val="24"/>
              </w:rPr>
              <w:t xml:space="preserve"> - вишкрібання стінок матки у випадку кровотечі, що не зупиняється консервативним шляхом, або залишковій пухлинній тканині в порожнині матки (за даними УЗД)</w:t>
              <w:br/>
            </w:r>
            <w:r>
              <w:rPr>
                <w:i/>
                <w:iCs/>
                <w:sz w:val="24"/>
                <w:szCs w:val="24"/>
              </w:rPr>
              <w:t>Хіміотерапія (системна):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1. Метотрексат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щотижня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2. При порушеннях функції нирок або печінки дактиноміцин 0,3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(не більше 0,5 мг) внутрішньовенно з 1-го по 5-й день; інтервал між курсами 2 тижні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%</w:t>
            </w:r>
          </w:p>
        </w:tc>
      </w:tr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офобластична хвороба вагітності з високим ризиком розвитку резистентності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Хірургічне втручання</w:t>
            </w:r>
            <w:r>
              <w:rPr>
                <w:sz w:val="24"/>
                <w:szCs w:val="24"/>
              </w:rPr>
              <w:t xml:space="preserve"> -</w:t>
              <w:br/>
              <w:t>1. Вишкрібання стінок матки у випадку кровотечі, що не зупиняється консервативним шляхом.</w:t>
              <w:br/>
              <w:t>2. Пангістеректомія у випадку профузної кровотечі або у жінок старших 40 років, які не бажають зберегти репродуктивну функцію.</w:t>
              <w:br/>
              <w:t>3. Резекція хіміорезистентних пухлинних вогнищ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Хіміотерапія -</w:t>
            </w:r>
            <w:r>
              <w:rPr>
                <w:sz w:val="24"/>
                <w:szCs w:val="24"/>
              </w:rPr>
              <w:br/>
            </w:r>
            <w:r>
              <w:rPr>
                <w:i/>
                <w:iCs/>
                <w:sz w:val="24"/>
                <w:szCs w:val="24"/>
              </w:rPr>
              <w:t>Системна поліхіміотерапія</w:t>
            </w:r>
            <w:r>
              <w:rPr>
                <w:sz w:val="24"/>
                <w:szCs w:val="24"/>
              </w:rPr>
              <w:br/>
              <w:t xml:space="preserve">1-а лінія - режим EMA-CO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Курс 1 EMA</w:t>
              <w:br/>
              <w:t>1-й день - дактиноміцин 0,5 мг внутрішньовенно болюсно</w:t>
              <w:br/>
              <w:t>етопозид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200 мл N/S 30 хв.</w:t>
              <w:br/>
              <w:t>метотрексат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болюсно</w:t>
              <w:br/>
              <w:t>метотрексат 2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12-ти годинна інфузія</w:t>
              <w:br/>
              <w:t>2-й день - дактиноміцин 0,5 мг внутрішньовенно болюсно</w:t>
              <w:br/>
              <w:t>етопозид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200 мл N/S 30 хв.</w:t>
              <w:br/>
              <w:t>(у хворих з метастазами у мозок 12,5 мг метотрексату інтратекально)</w:t>
              <w:br/>
              <w:t xml:space="preserve">кальцію фолінат 30 мг внутрішньовенно, внутрішньом'язово або per os кожні 12 годин (4 дози) через 24 години після початку введення метотрексату.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Курс 2 CO</w:t>
              <w:br/>
              <w:t>8-й день - вінкрістін 1,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болюсно (максимальна доза 2,0 мг)</w:t>
              <w:br/>
              <w:t>циклофосфамід 6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інфузія протягом 20 хвилин</w:t>
              <w:br/>
              <w:t>Курси повторюються в 15, 16 і 22 день (кожні 2 тижні).</w:t>
              <w:br/>
              <w:t xml:space="preserve">2-а лінія - режим EMA-PE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Курс 1 EMA</w:t>
              <w:br/>
              <w:t>1-й день - дактиноміцин 0,5 мг внутрішньовенно болюсно</w:t>
              <w:br/>
              <w:t>етопозид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200 мл N/S 30 хв.</w:t>
              <w:br/>
              <w:t>метотрексат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болюсно</w:t>
              <w:br/>
              <w:t>метотрексат 2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12-ти годинна інфузія</w:t>
              <w:br/>
              <w:t>2-й день - дактиноміцин 0,5 мг внутрішньовенно болюсно</w:t>
              <w:br/>
              <w:t>етопозид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200 мл N/S 30 хв.</w:t>
              <w:br/>
              <w:t>(у хворих з метастазами у мозок 12,5 мг метотрексату інтратекально)</w:t>
              <w:br/>
              <w:t>кальцію фолінат 30 мг внутрішньовенно, внутрішньом'язово або per os кожні 12 годин (4 дози) через 24 години після початку введення метотрексату.</w:t>
              <w:br/>
              <w:t>Курс 2 PE</w:t>
              <w:br/>
              <w:t>8-й день - цисплатин 6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</w:t>
              <w:br/>
              <w:t>етопозид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</w:t>
              <w:br/>
              <w:t>Курси повторюються в 15, 16 і 22 день (кожні 2 тижні).</w:t>
              <w:br/>
            </w:r>
            <w:r>
              <w:rPr>
                <w:i/>
                <w:iCs/>
                <w:sz w:val="24"/>
                <w:szCs w:val="24"/>
              </w:rPr>
              <w:t>Терапі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упроводу</w:t>
            </w:r>
            <w:r>
              <w:rPr>
                <w:sz w:val="24"/>
                <w:szCs w:val="24"/>
              </w:rPr>
              <w:t>: специфічні антидоти (кальцію фолінат), протиблювотні, колонієстимулюючі (за показаннями), знеболюючі (ненаркотичні, наркотичні) за показаннями, антибактеріальні засоби (за показаннями).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3.</w:t>
      </w:r>
      <w:r>
        <w:rPr/>
        <w:t xml:space="preserve"> Перелік оперативних втручан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6"/>
        <w:gridCol w:w="2897"/>
        <w:gridCol w:w="7200"/>
        <w:gridCol w:w="2201"/>
      </w:tblGrid>
      <w:tr>
        <w:trPr/>
        <w:tc>
          <w:tcPr>
            <w:tcW w:w="5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перації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дії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ий перелік оперативних втручань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крібання стінок матки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областична хвороба вагітності I, II, III ст. з низьким ризиком розвитку резистентності захворювання;</w:t>
              <w:br/>
              <w:t>Трофобластична хвороба вагітності з високим ризиком розвитку резистентності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ня метастазу у піхву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областична хвороба вагітності II ст.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гістеректомія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областична хвороба вагітності з високим ризиком розвитку резистентності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 хіміорезистентних пухлинних вогнищ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областична хвороба вагітності з високим ризиком розвитку резистентності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датковий перелік втручань, які можуть використовуватись при достатньому матеріально-технічному забезпеченні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казами ангіографія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Трофобластична хвороба вагітності I, II ст. з високим або низьким ризиком розвитку резистентності з інвазією міометрія (пухлина в міометрії </w:t>
            </w:r>
            <w:r>
              <w:rPr>
                <w:sz w:val="24"/>
                <w:szCs w:val="24"/>
                <w:u w:val="single"/>
              </w:rPr>
              <w:t>&gt;</w:t>
            </w:r>
            <w:r>
              <w:rPr>
                <w:sz w:val="24"/>
                <w:szCs w:val="24"/>
              </w:rPr>
              <w:t xml:space="preserve"> 3 см)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Протипокази до оперативного втручання:</w:t>
      </w:r>
      <w:r>
        <w:rPr>
          <w:sz w:val="24"/>
          <w:szCs w:val="24"/>
        </w:rPr>
        <w:t xml:space="preserve"> термінальний стан хворої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4.</w:t>
      </w:r>
      <w:r>
        <w:rPr/>
        <w:t xml:space="preserve"> Особливості дозування та фракціонування променевої терапії та зон опроміне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43"/>
        <w:gridCol w:w="9397"/>
        <w:gridCol w:w="2224"/>
      </w:tblGrid>
      <w:tr>
        <w:trPr/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лікування</w:t>
            </w:r>
          </w:p>
        </w:tc>
        <w:tc>
          <w:tcPr>
            <w:tcW w:w="9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а доза, фракціонування та зони опромінення 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нева терапія в схемах хіміопроменевого лікування </w:t>
            </w:r>
          </w:p>
        </w:tc>
        <w:tc>
          <w:tcPr>
            <w:tcW w:w="9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є тільки допоміжне значення при хіміорезистентних солідних метастазах в головний мозок, печінку, легені. Проводиться на фоні хіміотерапії разовою вогнищевою дозою 2 Гр до сумарної осередкової дози 30 Гр.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є тільки допоміжне значення при хіміорезистентних солідних метастазах в головний мозок, печінку, легені. Проводиться на фоні хіміотерапії разовою вогнищевою дозою 2 Гр до сумарної осередкової дози 30 Гр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Таблиця N 5.</w:t>
      </w:r>
      <w:r>
        <w:rPr/>
        <w:t xml:space="preserve"> Схеми медикаментозного лікування (хіміотерапія, гормонотерапія, імунотерапія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8"/>
        <w:gridCol w:w="11268"/>
        <w:gridCol w:w="2368"/>
      </w:tblGrid>
      <w:tr>
        <w:trPr/>
        <w:tc>
          <w:tcPr>
            <w:tcW w:w="1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медикаментозного лікування та дозування препаратів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і використання</w:t>
            </w:r>
          </w:p>
        </w:tc>
      </w:tr>
      <w:tr>
        <w:trPr/>
        <w:tc>
          <w:tcPr>
            <w:tcW w:w="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Хіміотерапія (системна):</w:t>
            </w:r>
            <w:r>
              <w:rPr>
                <w:sz w:val="24"/>
                <w:szCs w:val="24"/>
              </w:rPr>
              <w:br/>
              <w:t>1. Метотрексат 50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внутрішньовенно щотижня</w:t>
              <w:br/>
              <w:t>2. При порушеннях функції нирок або печінки дактиноміцин 0,3 мг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  <w:r>
              <w:rPr>
                <w:sz w:val="24"/>
                <w:szCs w:val="24"/>
              </w:rPr>
              <w:t xml:space="preserve"> (не більше 0,5 мг) внутрішньовенно з 1-го по 5-й день; інтервал між курсами 2 тижні.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Системна поліхіміотерапія</w:t>
            </w:r>
            <w:r>
              <w:rPr>
                <w:sz w:val="24"/>
                <w:szCs w:val="24"/>
              </w:rPr>
              <w:br/>
              <w:t>1-а лінія - режим EMA-CO</w:t>
              <w:br/>
              <w:t>Курс 1 EMA</w:t>
              <w:br/>
              <w:t>1-й день - дактиноміцин 0,5 мг внутрішньовенно болюсно</w:t>
              <w:br/>
              <w:t>етопозид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200 мл N/S 30 хв.</w:t>
              <w:br/>
              <w:t>метотрексат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болюсно</w:t>
              <w:br/>
              <w:t>метотрексат 2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12-ти годинна інфузія</w:t>
              <w:br/>
              <w:t>2-й день - дактиноміцин 0,5 мг внутрішньовенно болюсно</w:t>
              <w:br/>
              <w:t>етопозид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200 мл N/S 30 хв.</w:t>
              <w:br/>
              <w:t>(у хворих з метастазами у мозок 12,5мг метотрексату інтратекально)</w:t>
              <w:br/>
              <w:t>кальцію фолінат 30 мг внутрішньовенно, внутрішньом'язово або per os кожні 12 годин (4 дози) через 24 години після початку введення метотрексату.</w:t>
              <w:br/>
              <w:t>Курс 2 CO</w:t>
              <w:br/>
              <w:t>8-й день - вінкристин 1,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болюсно (максимальна доза 2,0 мг)</w:t>
              <w:br/>
              <w:t>циклофосфамід 6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інфузія протягом 20 хвилин</w:t>
              <w:br/>
              <w:t>Курси повторюються в 15, 16 і 22 день (кожні 2 тижні).</w:t>
              <w:br/>
              <w:t>2-а лінія - режим EMA-P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Курс 1 EMA</w:t>
              <w:br/>
              <w:t>1-й день - дактиноміцин 0,5 мг внутрішньовенно болюсно</w:t>
              <w:br/>
              <w:t>етопозид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200 мл N/S 30 хв.</w:t>
              <w:br/>
              <w:t>метотрексат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болюсно</w:t>
              <w:br/>
              <w:t>метотрексат 2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 12-ти годинна інфузія</w:t>
              <w:br/>
              <w:t>2-й день - дактиноміцин 0,5 мг внутрішньовенно болюсно</w:t>
              <w:br/>
              <w:t>етопозид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 200 мл N/S 30 хв.</w:t>
              <w:br/>
              <w:t>(у хворих з метастазами у мозок 12,5 мг метотрексату інтратекально)</w:t>
              <w:br/>
              <w:t>кальцію фолінат 30 мг внутрішньовенно, внутрішньом'язово або per os кожні 12 годин (4 дози) через 24 години після початку введення метотрексату.</w:t>
              <w:br/>
              <w:t>Курс 2 PE</w:t>
              <w:br/>
              <w:t>8-й день - цисплатин 6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</w:t>
              <w:br/>
              <w:t>етопозид 100 мг/м</w:t>
            </w:r>
            <w:r>
              <w:rPr>
                <w:sz w:val="24"/>
                <w:szCs w:val="24"/>
                <w:vertAlign w:val="superscript"/>
              </w:rPr>
              <w:t xml:space="preserve"> 2 </w:t>
            </w:r>
            <w:r>
              <w:rPr>
                <w:sz w:val="24"/>
                <w:szCs w:val="24"/>
              </w:rPr>
              <w:t>внутрішньовенно</w:t>
              <w:br/>
              <w:t>Курси повторюються в 15, 16 і 22 день (кожні 2 тижні).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sz w:val="24"/>
                <w:szCs w:val="24"/>
              </w:rPr>
              <w:t>Терапі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упроводу:</w:t>
            </w:r>
            <w:r>
              <w:rPr>
                <w:sz w:val="24"/>
                <w:szCs w:val="24"/>
              </w:rPr>
              <w:t xml:space="preserve"> специфічні антидоти (кальцію фолінат), протиблювотні, колонієстимулюючі (за показаннями), знеболюючі (ненаркотичні, наркотичні) (за показаннями), антибактеріальні засоби (за показаннями)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Протипокази до медикаментозного лікування: </w:t>
      </w:r>
      <w:r>
        <w:rPr>
          <w:sz w:val="24"/>
          <w:szCs w:val="24"/>
        </w:rPr>
        <w:t xml:space="preserve">термінальний стан хворої. 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 </w:t>
      </w:r>
      <w:r>
        <w:rPr/>
        <w:t xml:space="preserve">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2"/>
        <w:gridCol w:w="7282"/>
      </w:tblGrid>
      <w:tr>
        <w:trPr/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 Департаменту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озвитку медичної допомоги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М. П. Жданова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709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Baltic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Pragmatica;Times New Roman" w:hAnsi="Pragmatica;Times New Roman" w:cs="Pragmatica;Times New Roman"/>
      <w:b w:val="false"/>
      <w:i w:val="false"/>
      <w:strike w:val="false"/>
      <w:dstrike w:val="false"/>
      <w:sz w:val="20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Pragmatica;Times New Roman" w:hAnsi="Pragmatica;Times New Roman" w:cs="Pragmatica;Times New Roman"/>
      <w:b w:val="false"/>
      <w:i w:val="false"/>
      <w:strike w:val="false"/>
      <w:dstrike w:val="false"/>
      <w:sz w:val="20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lang w:val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ahoma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Pragmatica;Times New Roman" w:hAnsi="Pragmatica;Times New Roman" w:cs="Pragmatica;Times New Roman"/>
      <w:b w:val="false"/>
      <w:i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i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80z1">
    <w:name w:val="WW8Num80z1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Pragmatica;Times New Roman" w:hAnsi="Pragmatica;Times New Roman" w:cs="Pragmatica;Times New Roman"/>
      <w:b w:val="false"/>
      <w:i w:val="false"/>
      <w:strike w:val="false"/>
      <w:dstrike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106z0">
    <w:name w:val="WW8Num106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/>
  </w:style>
  <w:style w:type="character" w:styleId="WW8Num127z0">
    <w:name w:val="WW8Num127z0"/>
    <w:qFormat/>
    <w:rPr>
      <w:rFonts w:ascii="Arial" w:hAnsi="Arial" w:eastAsia="Times New Roman" w:cs="Arial"/>
    </w:rPr>
  </w:style>
  <w:style w:type="character" w:styleId="WW8Num127z1">
    <w:name w:val="WW8Num127z1"/>
    <w:qFormat/>
    <w:rPr>
      <w:rFonts w:ascii="Courier New" w:hAnsi="Courier New" w:cs="Tahoma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Pragmatica;Times New Roman" w:hAnsi="Pragmatica;Times New Roman" w:cs="Pragmatica;Times New Roman"/>
      <w:b w:val="false"/>
      <w:i w:val="false"/>
      <w:strike w:val="false"/>
      <w:dstrike w:val="false"/>
      <w:sz w:val="20"/>
      <w:u w:val="non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Pragmatica;Times New Roman" w:hAnsi="Pragmatica;Times New Roman" w:cs="Pragmatica;Times New Roman"/>
      <w:b w:val="false"/>
      <w:i w:val="false"/>
      <w:strike w:val="false"/>
      <w:dstrike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1">
    <w:name w:val="WW8Num138z1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1">
    <w:name w:val="WW8Num143z1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Tahoma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Pragmatica;Times New Roman" w:hAnsi="Pragmatica;Times New Roman" w:cs="Pragmatica;Times New Roman"/>
      <w:b w:val="false"/>
      <w:i w:val="false"/>
      <w:strike w:val="false"/>
      <w:dstrike w:val="false"/>
      <w:sz w:val="20"/>
      <w:u w:val="none"/>
    </w:rPr>
  </w:style>
  <w:style w:type="character" w:styleId="WW8Num159z0">
    <w:name w:val="WW8Num159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Times New Roman CYR" w:hAnsi="Times New Roman CYR" w:cs="Courier New"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75z0">
    <w:name w:val="WW8Num175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77z0">
    <w:name w:val="WW8Num177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196z0">
    <w:name w:val="WW8Num196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Pragmatica;Times New Roman" w:hAnsi="Pragmatica;Times New Roman" w:cs="Pragmatica;Times New Roman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Pragmatica;Times New Roman" w:hAnsi="Pragmatica;Times New Roman" w:cs="Pragmatica;Times New Roman"/>
      <w:b w:val="false"/>
      <w:i w:val="false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Tahoma"/>
    </w:rPr>
  </w:style>
  <w:style w:type="character" w:styleId="WW8Num218z2">
    <w:name w:val="WW8Num218z2"/>
    <w:qFormat/>
    <w:rPr>
      <w:rFonts w:ascii="Marlett" w:hAnsi="Marlett" w:cs="Marlett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mmarycitationpubmed1">
    <w:name w:val="summary-citation-pubmed1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Рабочий простой"/>
    <w:basedOn w:val="Normal"/>
    <w:qFormat/>
    <w:pPr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текст 10 В"/>
    <w:qFormat/>
    <w:pPr>
      <w:widowControl/>
      <w:bidi w:val="0"/>
      <w:spacing w:lineRule="atLeast" w:line="222"/>
      <w:ind w:firstLine="283"/>
      <w:jc w:val="both"/>
    </w:pPr>
    <w:rPr>
      <w:rFonts w:ascii="UkrainianBaltica" w:hAnsi="UkrainianBaltica" w:eastAsia="Times New Roman" w:cs="UkrainianBaltica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2:25:00Z</dcterms:created>
  <dc:creator>Управління справами</dc:creator>
  <dc:description/>
  <cp:keywords>Дорослі</cp:keywords>
  <dc:language>en-US</dc:language>
  <cp:lastModifiedBy>Хачатурян Валерія Олександрівна</cp:lastModifiedBy>
  <cp:lastPrinted>2007-10-03T15:34:00Z</cp:lastPrinted>
  <dcterms:modified xsi:type="dcterms:W3CDTF">2020-02-19T13:32:00Z</dcterms:modified>
  <cp:revision>25</cp:revision>
  <dc:subject/>
  <dc:title> </dc:title>
</cp:coreProperties>
</file>