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3 листопада 2008 року N 627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протоколу лікування дітей з інфекціями сечової системи і тубулоінтерстиційним нефритом </w:t>
      </w:r>
    </w:p>
    <w:p>
      <w:pPr>
        <w:pStyle w:val="Normal"/>
        <w:spacing w:before="280" w:after="280"/>
        <w:jc w:val="both"/>
        <w:rPr/>
      </w:pPr>
      <w:r>
        <w:rPr/>
        <w:t xml:space="preserve">Відповідно до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11.09.2003 N 423/59 "Про затвердження складу робочих груп з розробки протоколів надання медичної допомоги дітям і матерям за спеціальностями"</w:t>
      </w:r>
      <w:r>
        <w:rPr/>
        <w:t xml:space="preserve"> та з метою покращання надання медичної допомоги дітям з нефрологічними захворюваннями в Україн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протокол лікування дітей з інфекціями сечової системи і тубулоінтерстиційним нефритом (далі - Протокол).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Normal"/>
        <w:spacing w:before="280" w:after="280"/>
        <w:jc w:val="both"/>
        <w:rPr/>
      </w:pPr>
      <w:r>
        <w:rPr/>
        <w:t xml:space="preserve">2.1. Забезпечити впровадження в діяльність закладів охорони здоров'я Протоколу починаючи з 1 січня 2009 року. </w:t>
      </w:r>
    </w:p>
    <w:p>
      <w:pPr>
        <w:pStyle w:val="Normal"/>
        <w:spacing w:before="280" w:after="280"/>
        <w:jc w:val="both"/>
        <w:rPr/>
      </w:pPr>
      <w:r>
        <w:rPr/>
        <w:t xml:space="preserve">2.2. Щороку до 1 січня надсилати до Міністерства пропозиції та зауваження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3. Управлінню материнства, дитинства, при необхідності, готувати пропозиції щодо внесення змін до Протоколу. </w:t>
      </w:r>
    </w:p>
    <w:p>
      <w:pPr>
        <w:pStyle w:val="Normal"/>
        <w:spacing w:before="280" w:after="280"/>
        <w:jc w:val="both"/>
        <w:rPr/>
      </w:pPr>
      <w:r>
        <w:rPr/>
        <w:t xml:space="preserve">4. Визнати таким, що втратив чинність, Протокол лікування дітей з пієлонефритом, затверджений </w:t>
      </w:r>
      <w:r>
        <w:rPr>
          <w:color w:val="0000FF"/>
        </w:rPr>
        <w:t>наказом МОЗ України від 20.07.2005 N 365 "Про затвердження протоколів надання медичної допомоги дітям за спеціальністю "Дитяча нефрологія"</w:t>
      </w:r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  <w:t xml:space="preserve">5. Контроль за виконанням наказу покласти на заступника Міністра Лазоришинця В. В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. М. Князевич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38:00Z</dcterms:created>
  <dc:creator>user</dc:creator>
  <dc:description/>
  <cp:keywords/>
  <dc:language>en-US</dc:language>
  <cp:lastModifiedBy>khachaturyan</cp:lastModifiedBy>
  <dcterms:modified xsi:type="dcterms:W3CDTF">2014-06-12T14:25:00Z</dcterms:modified>
  <cp:revision>3</cp:revision>
  <dc:subject/>
  <dc:title/>
</cp:coreProperties>
</file>