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280" w:after="280"/>
        <w:jc w:val="center"/>
        <w:outlineLvl w:val="2"/>
        <w:rPr>
          <w:rFonts w:ascii="Times New Roman" w:hAnsi="Times New Roman" w:cs="Times New Roman"/>
          <w:b/>
          <w:b/>
          <w:bCs/>
          <w:sz w:val="27"/>
          <w:szCs w:val="27"/>
        </w:rPr>
      </w:pPr>
      <w:r>
        <w:rPr>
          <w:rFonts w:cs="Times New Roman" w:ascii="Times New Roman" w:hAnsi="Times New Roman"/>
          <w:sz w:val="24"/>
          <w:szCs w:val="24"/>
        </w:rPr>
        <w:br w:type="textWrapping" w:clear="all"/>
      </w:r>
    </w:p>
    <w:p>
      <w:pPr>
        <w:pStyle w:val="Normal"/>
        <w:numPr>
          <w:ilvl w:val="0"/>
          <w:numId w:val="0"/>
        </w:numPr>
        <w:spacing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ПРОТОКОЛ</w:t>
        <w:br/>
        <w:t xml:space="preserve">ЛІКУВАННЯ ДІТЕЙ З ГОСТРИМ ТА ХРОНІЧНИМ ГЛОМЕРУЛОНЕФРИТОМ </w:t>
      </w:r>
    </w:p>
    <w:p>
      <w:pPr>
        <w:pStyle w:val="Normal"/>
        <w:numPr>
          <w:ilvl w:val="0"/>
          <w:numId w:val="0"/>
        </w:numPr>
        <w:spacing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rPr>
          <w:rFonts w:ascii="Times New Roman" w:hAnsi="Times New Roman" w:cs="Times New Roman"/>
          <w:sz w:val="24"/>
          <w:szCs w:val="24"/>
        </w:rPr>
      </w:pPr>
      <w:r>
        <w:rPr>
          <w:rFonts w:cs="Times New Roman" w:ascii="Times New Roman" w:hAnsi="Times New Roman"/>
          <w:sz w:val="24"/>
          <w:szCs w:val="24"/>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728720" cy="1280160"/>
                <wp:effectExtent l="0" t="0" r="0" b="0"/>
                <wp:wrapSquare wrapText="bothSides"/>
                <wp:docPr id="1" name="Frame1"/>
                <a:graphic xmlns:a="http://schemas.openxmlformats.org/drawingml/2006/main">
                  <a:graphicData uri="http://schemas.microsoft.com/office/word/2010/wordprocessingShape">
                    <wps:wsp>
                      <wps:cNvSpPr txBox="1"/>
                      <wps:spPr>
                        <a:xfrm>
                          <a:off x="0" y="0"/>
                          <a:ext cx="3728720" cy="1280160"/>
                        </a:xfrm>
                        <a:prstGeom prst="rect"/>
                        <a:solidFill>
                          <a:srgbClr val="FFFFFF">
                            <a:alpha val="0"/>
                          </a:srgbClr>
                        </a:solidFill>
                      </wps:spPr>
                      <wps:txbx>
                        <w:txbxContent>
                          <w:tbl>
                            <w:tblPr>
                              <w:tblW w:w="5872" w:type="dxa"/>
                              <w:jc w:val="left"/>
                              <w:tblInd w:w="0" w:type="dxa"/>
                              <w:tblLayout w:type="fixed"/>
                              <w:tblCellMar>
                                <w:top w:w="30" w:type="dxa"/>
                                <w:left w:w="30" w:type="dxa"/>
                                <w:bottom w:w="30" w:type="dxa"/>
                                <w:right w:w="30" w:type="dxa"/>
                              </w:tblCellMar>
                            </w:tblPr>
                            <w:tblGrid>
                              <w:gridCol w:w="5872"/>
                            </w:tblGrid>
                            <w:tr>
                              <w:trPr/>
                              <w:tc>
                                <w:tcPr>
                                  <w:tcW w:w="5872"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Шифр МКХ-10:</w:t>
                                  </w:r>
                                </w:p>
                              </w:tc>
                            </w:tr>
                            <w:tr>
                              <w:trPr/>
                              <w:tc>
                                <w:tcPr>
                                  <w:tcW w:w="5872"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00 гострий нефритичний синдром </w:t>
                                  </w:r>
                                </w:p>
                              </w:tc>
                            </w:tr>
                            <w:tr>
                              <w:trPr/>
                              <w:tc>
                                <w:tcPr>
                                  <w:tcW w:w="5872"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01 швидко прогресуючий нефритичний синдром </w:t>
                                  </w:r>
                                </w:p>
                              </w:tc>
                            </w:tr>
                            <w:tr>
                              <w:trPr/>
                              <w:tc>
                                <w:tcPr>
                                  <w:tcW w:w="5872"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02 рецидивуюча та стійка гематурія </w:t>
                                  </w:r>
                                </w:p>
                              </w:tc>
                            </w:tr>
                            <w:tr>
                              <w:trPr/>
                              <w:tc>
                                <w:tcPr>
                                  <w:tcW w:w="5872"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03 хронічний нефритичний синдром </w:t>
                                  </w:r>
                                </w:p>
                              </w:tc>
                            </w:tr>
                            <w:tr>
                              <w:trPr/>
                              <w:tc>
                                <w:tcPr>
                                  <w:tcW w:w="5872"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06 ізольована протеїнурія </w:t>
                                  </w:r>
                                </w:p>
                              </w:tc>
                            </w:tr>
                          </w:tbl>
                        </w:txbxContent>
                      </wps:txbx>
                      <wps:bodyPr anchor="t" lIns="0" tIns="0" rIns="0" bIns="0">
                        <a:noAutofit/>
                      </wps:bodyPr>
                    </wps:wsp>
                  </a:graphicData>
                </a:graphic>
              </wp:anchor>
            </w:drawing>
          </mc:Choice>
          <mc:Fallback>
            <w:pict>
              <v:rect fillcolor="#FFFFFF" style="position:absolute;rotation:-0;width:293.6pt;height:100.8pt;mso-wrap-distance-left:2.25pt;mso-wrap-distance-right:0pt;mso-wrap-distance-top:0pt;mso-wrap-distance-bottom:0pt;margin-top:-36.6pt;mso-position-vertical:center;mso-position-vertical-relative:text;margin-left:188.25pt;mso-position-horizontal:right;mso-position-horizontal-relative:text">
                <v:fill opacity="0f"/>
                <v:textbox inset="0in,0in,0in,0in">
                  <w:txbxContent>
                    <w:tbl>
                      <w:tblPr>
                        <w:tblW w:w="5872" w:type="dxa"/>
                        <w:jc w:val="left"/>
                        <w:tblInd w:w="0" w:type="dxa"/>
                        <w:tblLayout w:type="fixed"/>
                        <w:tblCellMar>
                          <w:top w:w="30" w:type="dxa"/>
                          <w:left w:w="30" w:type="dxa"/>
                          <w:bottom w:w="30" w:type="dxa"/>
                          <w:right w:w="30" w:type="dxa"/>
                        </w:tblCellMar>
                      </w:tblPr>
                      <w:tblGrid>
                        <w:gridCol w:w="5872"/>
                      </w:tblGrid>
                      <w:tr>
                        <w:trPr/>
                        <w:tc>
                          <w:tcPr>
                            <w:tcW w:w="5872"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Шифр МКХ-10:</w:t>
                            </w:r>
                          </w:p>
                        </w:tc>
                      </w:tr>
                      <w:tr>
                        <w:trPr/>
                        <w:tc>
                          <w:tcPr>
                            <w:tcW w:w="5872"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00 гострий нефритичний синдром </w:t>
                            </w:r>
                          </w:p>
                        </w:tc>
                      </w:tr>
                      <w:tr>
                        <w:trPr/>
                        <w:tc>
                          <w:tcPr>
                            <w:tcW w:w="5872"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01 швидко прогресуючий нефритичний синдром </w:t>
                            </w:r>
                          </w:p>
                        </w:tc>
                      </w:tr>
                      <w:tr>
                        <w:trPr/>
                        <w:tc>
                          <w:tcPr>
                            <w:tcW w:w="5872"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02 рецидивуюча та стійка гематурія </w:t>
                            </w:r>
                          </w:p>
                        </w:tc>
                      </w:tr>
                      <w:tr>
                        <w:trPr/>
                        <w:tc>
                          <w:tcPr>
                            <w:tcW w:w="5872"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03 хронічний нефритичний синдром </w:t>
                            </w:r>
                          </w:p>
                        </w:tc>
                      </w:tr>
                      <w:tr>
                        <w:trPr/>
                        <w:tc>
                          <w:tcPr>
                            <w:tcW w:w="5872"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06 ізольована протеїнурія </w:t>
                            </w:r>
                          </w:p>
                        </w:tc>
                      </w:tr>
                    </w:tbl>
                  </w:txbxContent>
                </v:textbox>
                <w10:wrap type="square"/>
              </v:rect>
            </w:pict>
          </mc:Fallback>
        </mc:AlternateContent>
      </w:r>
    </w:p>
    <w:p>
      <w:pPr>
        <w:pStyle w:val="Normal"/>
        <w:numPr>
          <w:ilvl w:val="0"/>
          <w:numId w:val="0"/>
        </w:numPr>
        <w:spacing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 xml:space="preserve">1. ТЕРМІНОЛОГІЯ </w:t>
      </w:r>
    </w:p>
    <w:p>
      <w:pPr>
        <w:pStyle w:val="Normal"/>
        <w:spacing w:before="280" w:after="280"/>
        <w:jc w:val="both"/>
        <w:rPr/>
      </w:pPr>
      <w:r>
        <w:rPr>
          <w:rFonts w:cs="Times New Roman" w:ascii="Times New Roman" w:hAnsi="Times New Roman"/>
          <w:b/>
          <w:bCs/>
          <w:i/>
          <w:iCs/>
          <w:sz w:val="24"/>
          <w:szCs w:val="24"/>
        </w:rPr>
        <w:t>Нефрит</w:t>
      </w:r>
      <w:r>
        <w:rPr>
          <w:rFonts w:cs="Times New Roman" w:ascii="Times New Roman" w:hAnsi="Times New Roman"/>
          <w:i/>
          <w:iCs/>
          <w:sz w:val="24"/>
          <w:szCs w:val="24"/>
        </w:rPr>
        <w:t xml:space="preserve"> -</w:t>
      </w:r>
      <w:r>
        <w:rPr>
          <w:rFonts w:cs="Times New Roman" w:ascii="Times New Roman" w:hAnsi="Times New Roman"/>
          <w:sz w:val="24"/>
          <w:szCs w:val="24"/>
        </w:rPr>
        <w:t xml:space="preserve"> первинне захворювання нирок на імунній основі з пошкодженням усього нефрону. При переважному ушкодженні гломерул говорять про гломерулонефрит, тубулоінтерстиційної тканини - про тубулоінтерстиційний нефрит (при абактеріальному характері останнього діагностують інтерстицінний нефрит, виявленні бактеріального агента - пієлонефрит). Загальне ушкодження нефрону (гломерул і тубулоінтерстиція) фігурує в діагнозі як гломерулонефрит із тубулоінтерстиційним компонентом. </w:t>
      </w:r>
    </w:p>
    <w:p>
      <w:pPr>
        <w:pStyle w:val="Normal"/>
        <w:spacing w:before="280" w:after="280"/>
        <w:jc w:val="both"/>
        <w:rPr/>
      </w:pPr>
      <w:r>
        <w:rPr>
          <w:rFonts w:cs="Times New Roman" w:ascii="Times New Roman" w:hAnsi="Times New Roman"/>
          <w:b/>
          <w:bCs/>
          <w:i/>
          <w:iCs/>
          <w:sz w:val="24"/>
          <w:szCs w:val="24"/>
        </w:rPr>
        <w:t>Гломерулонефрит (ГН)</w:t>
      </w:r>
      <w:r>
        <w:rPr>
          <w:rFonts w:cs="Times New Roman" w:ascii="Times New Roman" w:hAnsi="Times New Roman"/>
          <w:i/>
          <w:iCs/>
          <w:sz w:val="24"/>
          <w:szCs w:val="24"/>
        </w:rPr>
        <w:t xml:space="preserve"> -</w:t>
      </w:r>
      <w:r>
        <w:rPr>
          <w:rFonts w:cs="Times New Roman" w:ascii="Times New Roman" w:hAnsi="Times New Roman"/>
          <w:sz w:val="24"/>
          <w:szCs w:val="24"/>
        </w:rPr>
        <w:t xml:space="preserve"> гетерогенна група імуно-запальних захворювань переважно клубочкового апарату нирок з різною клініко-морфологічною картиною, перебігом та наслідками. На сьогодні замість ГН частіше використовують термін </w:t>
      </w:r>
      <w:r>
        <w:rPr>
          <w:rFonts w:cs="Times New Roman" w:ascii="Times New Roman" w:hAnsi="Times New Roman"/>
          <w:b/>
          <w:bCs/>
          <w:i/>
          <w:iCs/>
          <w:sz w:val="24"/>
          <w:szCs w:val="24"/>
        </w:rPr>
        <w:t>гломерулопатії</w:t>
      </w:r>
      <w:r>
        <w:rPr>
          <w:rFonts w:cs="Times New Roman" w:ascii="Times New Roman" w:hAnsi="Times New Roman"/>
          <w:sz w:val="24"/>
          <w:szCs w:val="24"/>
        </w:rPr>
        <w:t xml:space="preserve"> для позначення сукупності різних морфологічних варіантів ГН і мембранозних нефропатій. </w:t>
      </w:r>
    </w:p>
    <w:p>
      <w:pPr>
        <w:pStyle w:val="Normal"/>
        <w:numPr>
          <w:ilvl w:val="0"/>
          <w:numId w:val="0"/>
        </w:numPr>
        <w:spacing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 xml:space="preserve">2. КЛАСИФІКАЦІ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Основою робочої клінічної класифікації ГН у дітей в Україні є прийнята в 1976 р. у м. Вінниці класифікація первинного ГН. </w:t>
      </w:r>
    </w:p>
    <w:tbl>
      <w:tblPr>
        <w:tblW w:w="5000" w:type="pct"/>
        <w:jc w:val="left"/>
        <w:tblInd w:w="-119" w:type="dxa"/>
        <w:tblLayout w:type="fixed"/>
        <w:tblCellMar>
          <w:top w:w="30" w:type="dxa"/>
          <w:left w:w="30" w:type="dxa"/>
          <w:bottom w:w="30" w:type="dxa"/>
          <w:right w:w="30" w:type="dxa"/>
        </w:tblCellMar>
      </w:tblPr>
      <w:tblGrid>
        <w:gridCol w:w="3850"/>
        <w:gridCol w:w="2788"/>
        <w:gridCol w:w="2999"/>
      </w:tblGrid>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орма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ктивність ниркового процесу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тан ниркових функцій </w:t>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острий ГН </w:t>
              <w:br/>
              <w:t>- з нефритичним синдромом</w:t>
              <w:br/>
              <w:t>- з нефротичним синдромом</w:t>
              <w:br/>
              <w:t xml:space="preserve">- з ізольованим сечовим синдромом </w:t>
              <w:br/>
              <w:t>- з нефротичним синдромом, гематурією та/чи гіпертензією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Період початкових проявів </w:t>
              <w:br/>
              <w:t xml:space="preserve">2. Період зворотного розвитку </w:t>
              <w:br/>
              <w:t>3. Перехід в хронічний ГН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без порушення функції нирок </w:t>
              <w:br/>
              <w:t xml:space="preserve">- з порушенням функції нирок </w:t>
              <w:br/>
              <w:t>- гостра ниркова недостатність </w:t>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ронічний ГН*</w:t>
              <w:br/>
              <w:t xml:space="preserve">- нефротична форма </w:t>
              <w:br/>
              <w:t xml:space="preserve">- змішана форма </w:t>
              <w:br/>
              <w:t>- гематурична форма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Період</w:t>
              <w:br/>
              <w:t xml:space="preserve">загострення </w:t>
              <w:br/>
              <w:t xml:space="preserve">2. Період часткової ремісії </w:t>
              <w:br/>
              <w:t>3. Період повної клініко-лабораторної ремісії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без порушення функції нирок </w:t>
              <w:br/>
              <w:t xml:space="preserve">- з порушенням функції нирок </w:t>
              <w:br/>
              <w:t>- хронічна ниркова недостатність </w:t>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ідгострий (швидко прогресуючий) ГН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з порушенням функції нирок </w:t>
              <w:br/>
              <w:t>- хронічна ниркова недостатність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pPr>
      <w:r>
        <w:rPr>
          <w:rFonts w:cs="Times New Roman" w:ascii="Times New Roman" w:hAnsi="Times New Roman"/>
          <w:sz w:val="24"/>
          <w:szCs w:val="24"/>
        </w:rPr>
        <w:t>____________</w:t>
        <w:br/>
        <w:t xml:space="preserve">* </w:t>
      </w:r>
      <w:r>
        <w:rPr>
          <w:rFonts w:cs="Times New Roman" w:ascii="Times New Roman" w:hAnsi="Times New Roman"/>
        </w:rPr>
        <w:t xml:space="preserve">Клінічно виправдано виділення при хронічному ГН додаткового варіанта - ізольованого сечового синдром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Гострий ГН - це гостре пошкодження нирок, що виникає після бактеріального, вірусного, паразитарного захворювання, з інших причин через певний проміжок часу (2 - 6 тижні) і має, зазвичай, циклічний перебіг (за міжнародними стандартами гострий ГН - це ГН, що виникає спорадично після стрептококової інфекції, підтвердженої висівом із зіва стрептокока, наявністю в сироватці стрептококових антигенів та антитіл, гіпокомплементемії). Тривалість гострого ГН обмежується 1 роком від початку захворювання, при давності процесу більше 3-х місяців говорять про тенденцію до затяжного перебігу; більше 6-ти місяців - про затяжний перебіг, більше 1 року - про перехід в хронічний ГН (іноді виділяють первинно-хронічний варіант, коли ГН виявляється випадково). Швидко прогресуючий (злоякісний) ГН характеризується надвисокою активністю захворювання, що супроводжується прогресуючим падінням функції нирок, гіпертензією, анемією, розвитком термінальної уремії в строки до декількох місяців.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Клінічно розрізняють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ізольований сечовий синдром - сечовий синдром (протеїнурія, гематурія, ціліндрурія) без екстраренальних проявів (може відмічатися при гострому ГН чи бути виходом іншого клінічного синдрому при хронічному Г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нефритичний синдром - екстраренальні прояви (набряки та/чи гіпертензія) та сечовий синдром у поєднанні з нормальною чи мінімально зміненою протеїнограмою у вигляді гіпергаммаглобулінемії (варіант гострого Г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гематурична форма - сечовий синдром з переважанням гематурії (варіант хронічного ГН, може маскувати хворобу Берже, спадковий нефрит, захворювання тубулоінтерстиційної тканини й судин нирок, дизметаболічні нефропатії тощо),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нефротичний синдром (при гострому ГН) чи форма (при хронічному ГН), змішана форма (при хронічному ГН) - висвітлені окремо, в "Протоколах діагностики і лікування нефротичного синдром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 швидко прогресуючому ГН виділяють різні імунопатогенетичні тип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I. Автоімунний ГН з антитілами до базальної мембрани (при синдромі Гудпасчера).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II. Імунокомплексний ГН (постстрептококовий, при пурпурі Шенляйн-Геноха, системному червоному вовчак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III. ГН з антитілами до цитоплазми нейтрофілів (ANCA) без імунних депозитів (при гранулематозі Вегенера, вузелковому періартеріїт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еребіг ГН може бут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циклічним - проходити всі стадії послідовно (при гострому Г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рецидивуючим - зі спонтанними чи медикаментозно обумовленими ремісіями різної тривалості (рідко рецидивуючий - до 2 рецидивів за 6 місяців від початку терапії, часто рецидивуючий - більше 2 рецидивів),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торпідним - з високою активністю патологічного процесу, що тривало утримуєтьс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рогресуючим - з розвитком хронічної ниркової недостатност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ідрізняють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ервинний ГН (самостійні, первинні пошкодження клубочків) та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ГН, обумовлений великою групою вроджених, спадкових чи набутих захворювань (дифузними захворюваннями сполучної тканини, системними васкулітами, нирковим дизембріогенезом, хворобами обміну речовин, інфекційними захворюваннями, тромбозом ниркових вен тощо).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Морфологічно ГН може бути представлено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хворобою мінімальних змі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фокально-сегментарним гломерулосклерозом,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мембранозною нефропатією,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мезангіопроліферативним Г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мембранозно-проліферативним (мезангіокапілярним) Г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екстракапілярним Г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фібропластичним Г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 залежності від реакції на терапію глюкокортикоїдами (ГК), які призначаються при певних умовах, відрізняють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гормоночутливі варіанти - досягнення клініко-лабораторної ремісії на 2 - 4 тижні лікування максимальними дозам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частково гормоночутливі (пізня гормоночутливість) - досягнення часткової ремісії після 8 тижнів лікування на підтримуючій дозі ГК,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гормонорезистентні - відсутність ремісії на фоні лікування і після його закінченн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гормононегативні - погіршення клініко-лабораторних показників на фоні лікування. </w:t>
      </w:r>
    </w:p>
    <w:p>
      <w:pPr>
        <w:pStyle w:val="Normal"/>
        <w:spacing w:before="280" w:after="280"/>
        <w:jc w:val="both"/>
        <w:rPr>
          <w:rFonts w:ascii="Times New Roman" w:hAnsi="Times New Roman" w:cs="Times New Roman"/>
          <w:sz w:val="24"/>
          <w:szCs w:val="24"/>
        </w:rPr>
      </w:pPr>
      <w:r>
        <w:rPr>
          <w:rFonts w:cs="Times New Roman" w:ascii="Times New Roman" w:hAnsi="Times New Roman"/>
          <w:i/>
          <w:iCs/>
          <w:sz w:val="24"/>
          <w:szCs w:val="24"/>
        </w:rPr>
        <w:t xml:space="preserve">Приклад формування клінічного діагнозу: </w:t>
      </w:r>
    </w:p>
    <w:p>
      <w:pPr>
        <w:pStyle w:val="Normal"/>
        <w:spacing w:before="280" w:after="280"/>
        <w:jc w:val="both"/>
        <w:rPr>
          <w:rFonts w:ascii="Times New Roman" w:hAnsi="Times New Roman" w:cs="Times New Roman"/>
          <w:sz w:val="24"/>
          <w:szCs w:val="24"/>
        </w:rPr>
      </w:pPr>
      <w:r>
        <w:rPr>
          <w:rFonts w:cs="Times New Roman" w:ascii="Times New Roman" w:hAnsi="Times New Roman"/>
          <w:i/>
          <w:iCs/>
          <w:sz w:val="24"/>
          <w:szCs w:val="24"/>
        </w:rPr>
        <w:t xml:space="preserve">гострий гломерулонефрит, нефритичний синдром, період розгорнутих клінічних проявів, з порушенням функції нирок; </w:t>
      </w:r>
    </w:p>
    <w:p>
      <w:pPr>
        <w:pStyle w:val="Normal"/>
        <w:spacing w:before="280" w:after="280"/>
        <w:jc w:val="both"/>
        <w:rPr>
          <w:rFonts w:ascii="Times New Roman" w:hAnsi="Times New Roman" w:cs="Times New Roman"/>
          <w:sz w:val="24"/>
          <w:szCs w:val="24"/>
        </w:rPr>
      </w:pPr>
      <w:r>
        <w:rPr>
          <w:rFonts w:cs="Times New Roman" w:ascii="Times New Roman" w:hAnsi="Times New Roman"/>
          <w:i/>
          <w:iCs/>
          <w:sz w:val="24"/>
          <w:szCs w:val="24"/>
        </w:rPr>
        <w:t xml:space="preserve">хронічний гломерулонефрит, гематурична форма, часткова клініко-лабораторна ремісія, без порушення функції нирок. </w:t>
      </w:r>
    </w:p>
    <w:p>
      <w:pPr>
        <w:pStyle w:val="Normal"/>
        <w:spacing w:before="280" w:after="280"/>
        <w:jc w:val="both"/>
        <w:rPr>
          <w:rFonts w:ascii="Times New Roman" w:hAnsi="Times New Roman" w:cs="Times New Roman"/>
          <w:sz w:val="24"/>
          <w:szCs w:val="24"/>
        </w:rPr>
      </w:pPr>
      <w:r>
        <w:rPr>
          <w:rFonts w:cs="Times New Roman" w:ascii="Times New Roman" w:hAnsi="Times New Roman"/>
          <w:i/>
          <w:iCs/>
          <w:sz w:val="24"/>
          <w:szCs w:val="24"/>
        </w:rPr>
        <w:t xml:space="preserve">Окрім того, в заключному діагнозі уточнюється: </w:t>
      </w:r>
    </w:p>
    <w:p>
      <w:pPr>
        <w:pStyle w:val="Normal"/>
        <w:spacing w:before="280" w:after="280"/>
        <w:jc w:val="both"/>
        <w:rPr>
          <w:rFonts w:ascii="Times New Roman" w:hAnsi="Times New Roman" w:cs="Times New Roman"/>
          <w:sz w:val="24"/>
          <w:szCs w:val="24"/>
        </w:rPr>
      </w:pPr>
      <w:r>
        <w:rPr>
          <w:rFonts w:cs="Times New Roman" w:ascii="Times New Roman" w:hAnsi="Times New Roman"/>
          <w:i/>
          <w:iCs/>
          <w:sz w:val="24"/>
          <w:szCs w:val="24"/>
        </w:rPr>
        <w:t xml:space="preserve">при визначеному етіологічному чинникові захворювання - первинність процесу, </w:t>
      </w:r>
    </w:p>
    <w:p>
      <w:pPr>
        <w:pStyle w:val="Normal"/>
        <w:spacing w:before="280" w:after="280"/>
        <w:jc w:val="both"/>
        <w:rPr>
          <w:rFonts w:ascii="Times New Roman" w:hAnsi="Times New Roman" w:cs="Times New Roman"/>
          <w:sz w:val="24"/>
          <w:szCs w:val="24"/>
        </w:rPr>
      </w:pPr>
      <w:r>
        <w:rPr>
          <w:rFonts w:cs="Times New Roman" w:ascii="Times New Roman" w:hAnsi="Times New Roman"/>
          <w:i/>
          <w:iCs/>
          <w:sz w:val="24"/>
          <w:szCs w:val="24"/>
        </w:rPr>
        <w:t xml:space="preserve">у разі дослідження антитіл до базальної мембрани чи ANCA - їх наявність, морфологічний діагноз при проведенні морфобіопсії, </w:t>
      </w:r>
    </w:p>
    <w:p>
      <w:pPr>
        <w:pStyle w:val="Normal"/>
        <w:spacing w:before="280" w:after="280"/>
        <w:jc w:val="both"/>
        <w:rPr>
          <w:rFonts w:ascii="Times New Roman" w:hAnsi="Times New Roman" w:cs="Times New Roman"/>
          <w:sz w:val="24"/>
          <w:szCs w:val="24"/>
        </w:rPr>
      </w:pPr>
      <w:r>
        <w:rPr>
          <w:rFonts w:cs="Times New Roman" w:ascii="Times New Roman" w:hAnsi="Times New Roman"/>
          <w:i/>
          <w:iCs/>
          <w:sz w:val="24"/>
          <w:szCs w:val="24"/>
        </w:rPr>
        <w:t xml:space="preserve">у випадку лікування глюкокортикоїдами - чутливість до терапії. </w:t>
      </w:r>
    </w:p>
    <w:p>
      <w:pPr>
        <w:pStyle w:val="Normal"/>
        <w:numPr>
          <w:ilvl w:val="0"/>
          <w:numId w:val="0"/>
        </w:numPr>
        <w:spacing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 xml:space="preserve">3. ДІАГНОСТИЧНІ КРИТЕРІЇ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3.1. Клінічні критер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крогематурія чи гемоглобінурі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теріальна гіпертензі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бряки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3.2. Параклінічні критер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іпергаммаглобулінемі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кскреція білка &gt;0,2 - 1,0 г/доба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3.3. Основні можливі клінічні прояв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очаток - поступовий з наростанням симптомів або за 7 - 21 день до появи перших ознак - причинний фактор (інфекція, сенсибілізація, вакцинація, введення білкових препаратів, переохолодження, стрес тощо)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симптоми інтоксикац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олігурі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абдомінальний синдром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біль в поперек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інтестінальний синдром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гіпертермі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орушення сечопуск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артралг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висипка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3.4. Можливі лабораторні ознаки </w:t>
      </w:r>
    </w:p>
    <w:p>
      <w:pPr>
        <w:pStyle w:val="Normal"/>
        <w:spacing w:before="280" w:after="280"/>
        <w:jc w:val="both"/>
        <w:rPr/>
      </w:pPr>
      <w:r>
        <w:rPr>
          <w:rFonts w:cs="Times New Roman" w:ascii="Times New Roman" w:hAnsi="Times New Roman"/>
          <w:b/>
          <w:bCs/>
          <w:sz w:val="24"/>
          <w:szCs w:val="24"/>
        </w:rPr>
        <w:t>-</w:t>
      </w:r>
      <w:r>
        <w:rPr>
          <w:rFonts w:cs="Times New Roman" w:ascii="Times New Roman" w:hAnsi="Times New Roman"/>
          <w:sz w:val="24"/>
          <w:szCs w:val="24"/>
        </w:rPr>
        <w:t xml:space="preserve"> аналіз кров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клінічний (збільшення ШЗЕ, лейкоцитоз зрушення лейкоцитарної формули вліво)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біохімічний (диспротеїнемія, гіперкоагуляція, азотемі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імунологічний (зменшення С3-фракції комплемента, зростання Ig G, M, кріоглобулінемія, виявлення антистрептококових антитіл, позитивний стрептозімний тест)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аналіз сеч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еритроцитурія (макрогематурія, мікрогематурія; значна - &gt;100 еритроцитів в полі зору, помірна - 25 - 100 еритроцитів в полі зору, незначна - &lt;15 - 20 еритроцитів в полі зору), гемоглобінурі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абактеріальна лейкоцитурі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зміна питомої ваги (гіперстенурія при значній протеїнурії чи макрогематурії, гіпостенурія при порушенні функції нирок)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циліндрурія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Стандарти пара клінічних досліджень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Лабораторні дослідження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А. Обов'язков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аналіз крові клінічний з визначенням тромбоцитів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аналіз крові біохімічний з протеїнограмою, визначенням рівня холестерину, креатиніну, сечовин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загальний аналіз сеч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изначення добової екскреції білка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аналіз сечі за Нечипоренком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аналіз сечі за Зимницьким </w:t>
      </w:r>
    </w:p>
    <w:p>
      <w:pPr>
        <w:pStyle w:val="Normal"/>
        <w:spacing w:before="280" w:after="280"/>
        <w:jc w:val="both"/>
        <w:rPr/>
      </w:pPr>
      <w:r>
        <w:rPr>
          <w:rFonts w:cs="Times New Roman" w:ascii="Times New Roman" w:hAnsi="Times New Roman"/>
          <w:sz w:val="24"/>
          <w:szCs w:val="24"/>
        </w:rPr>
        <w:t xml:space="preserve">імунологічні дослідження крові з визначенням АСЛ-О, IgG, M, A, комплементу (C3-фракція), циркулюючих імунних комплексів (по можливості).  </w:t>
      </w:r>
    </w:p>
    <w:p>
      <w:pPr>
        <w:pStyle w:val="Normal"/>
        <w:spacing w:before="280" w:after="280"/>
        <w:jc w:val="both"/>
        <w:rPr/>
      </w:pPr>
      <w:r>
        <w:rPr>
          <w:rFonts w:cs="Times New Roman" w:ascii="Times New Roman" w:hAnsi="Times New Roman"/>
          <w:b/>
          <w:bCs/>
          <w:sz w:val="24"/>
          <w:szCs w:val="24"/>
        </w:rPr>
        <w:t>Б. Уточнюючі</w:t>
      </w:r>
      <w:r>
        <w:rPr>
          <w:rFonts w:cs="Times New Roman" w:ascii="Times New Roman" w:hAnsi="Times New Roman"/>
          <w:sz w:val="24"/>
          <w:szCs w:val="24"/>
        </w:rPr>
        <w:t xml:space="preserve"> (за потребою): </w:t>
      </w:r>
    </w:p>
    <w:tbl>
      <w:tblPr>
        <w:tblW w:w="5000" w:type="pct"/>
        <w:jc w:val="left"/>
        <w:tblInd w:w="-119" w:type="dxa"/>
        <w:tblLayout w:type="fixed"/>
        <w:tblCellMar>
          <w:top w:w="30" w:type="dxa"/>
          <w:left w:w="30" w:type="dxa"/>
          <w:bottom w:w="30" w:type="dxa"/>
          <w:right w:w="30" w:type="dxa"/>
        </w:tblCellMar>
      </w:tblPr>
      <w:tblGrid>
        <w:gridCol w:w="1769"/>
        <w:gridCol w:w="1747"/>
        <w:gridCol w:w="1749"/>
        <w:gridCol w:w="1748"/>
        <w:gridCol w:w="2624"/>
      </w:tblGrid>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еріод розгорнутих клінічних проявів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еріод зворотного розвитку симптомів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еріод ремісії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 інтеркурентних захворюваннях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мітки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лінічний аналіз крові з визначенням лейкоцитарної формули, тромбоциті </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7 - 10 днів*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2 - 3 тижні*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3 - 6 місяців*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астіше при пригніченні гемопоезу, імуносупресивній терапії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ематокріт </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3 дні чи частіше*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діуретичній терапії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ас згортання </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3 дні чи частіше*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тромбоемболічних ускладненнях, кровотечі, ДВС-синдромі, при терапії антикоагулянтами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значення загального білка крові, холестерину, протеїнограма </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12 - 14 днів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2 - 3 тижні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3 - 6 місяців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появі протеїнурії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значення креатиніну, сечовини крові </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2 - 3 тижні*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1 - 2 місяця*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3 - 6 місяців*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астіше при азотемії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значення електролітів крові (калій, натрій, хлор) </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2 - 3 тижні*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1 - 2 місяця*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астіше при форсованому діурезі, азотемії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ечінкові проби (АлТ, АсТ, білірубін і його фракції) </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місяць*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2 - 3 місяця*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3 - 6 місяців*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астіше при гепатиті, HbsAg-емії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значення рівня глюкози крові </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3 - 6 місяців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агулограма </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2 тижні*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тромбоемболічних ускладненнях, кровотечі, ДВС-синдромі, при терапії антикоагулянтами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Імунологічні дослідження крові з визначенням АСЛ-О, IgG, M, A, комплементу (C3-фракція), ЦІК </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значення групи крові та резус-фактора </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видкість клубочкової фільтрації (за кліренсом ендогенного креатиніну) </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6 - 12 місяців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необхідності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значення діурезу </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щоденно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появі чи збільшенні набряків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гальний аналіз сечі </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3 дні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6 - 7 днів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місяць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тиждень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значення добової протеїнурії </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6 - 7 днів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2 тижні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появі білка в загальному аналізі сечі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наліз сечі за Нечипоренком </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6 - 7 днів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 раз на 2 тижні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появі гематурії та/чи лейкоцитурії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ртостатична проба </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необхідності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наліз сечі за Зимницьким </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місяць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3 місяці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3 - 6 місяців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наліз сечі на цукор </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3 - 6 місяців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ролейкограма </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лейкоцитурії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актеріологічне дослідження сечі </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sz w:val="24"/>
                <w:szCs w:val="24"/>
              </w:rPr>
              <w:t>*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лейкоцитурії, бактеріурії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слідження транспорту солей </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необхідності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наліз калу на дисбіоз </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необхідності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В. Допоміжн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Кров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изначення антистрептокіназ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изначення антитіл до базальної мембрани клубочків та цитоплазми нейтрофілів (ANCA)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кислотно-лужний ста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изначення рівня лужної фосфатази, амілаз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ліпідограма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изначення продуктів деградації сполучної тканини (C-реактивний білок), білково-осадових проб (тимолова, Вельтмана), ревматоїдного фактора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изначення продуктів деградації фібрину, протамінсульфатний та етаноловий тест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ірусологічні дослідження для виявлення маркерів гепатитів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обстеження на TORCH-інфекцію </w:t>
      </w:r>
    </w:p>
    <w:p>
      <w:pPr>
        <w:pStyle w:val="Normal"/>
        <w:spacing w:before="280" w:after="280"/>
        <w:jc w:val="both"/>
        <w:rPr/>
      </w:pPr>
      <w:r>
        <w:rPr>
          <w:rFonts w:cs="Times New Roman" w:ascii="Times New Roman" w:hAnsi="Times New Roman"/>
          <w:sz w:val="24"/>
          <w:szCs w:val="24"/>
        </w:rPr>
        <w:t>визначення антитіл у складі Ig</w:t>
      </w:r>
      <w:r>
        <w:rPr>
          <w:rFonts w:cs="Times New Roman" w:ascii="Times New Roman" w:hAnsi="Times New Roman"/>
          <w:b/>
          <w:bCs/>
          <w:sz w:val="24"/>
          <w:szCs w:val="24"/>
        </w:rPr>
        <w:t xml:space="preserve"> </w:t>
      </w:r>
      <w:r>
        <w:rPr>
          <w:rFonts w:cs="Times New Roman" w:ascii="Times New Roman" w:hAnsi="Times New Roman"/>
          <w:sz w:val="24"/>
          <w:szCs w:val="24"/>
        </w:rPr>
        <w:t xml:space="preserve">G, M до вірусів кору, цитомегалії, герпес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иявлення антинуклеарних антитіл, LE-кліти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HLA-типуванн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изначення інтерферонової активност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изначення рівня лізоцим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изначення рівня бета-2-мікроглобулін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дослідження транспорту солей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Сеч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изначення осмоляльност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дослідження транспорту солей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изначення рівня бета-2-мікроглобулін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изначення рівня лізоцим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Зіва: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мікроскопія букального змив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мазок на гемолітичний стрептокок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Кал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копрограма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Інструментальні дослідження </w:t>
      </w:r>
    </w:p>
    <w:p>
      <w:pPr>
        <w:pStyle w:val="Normal"/>
        <w:spacing w:before="280" w:after="280"/>
        <w:jc w:val="both"/>
        <w:rPr/>
      </w:pPr>
      <w:r>
        <w:rPr>
          <w:rFonts w:cs="Times New Roman" w:ascii="Times New Roman" w:hAnsi="Times New Roman"/>
          <w:b/>
          <w:bCs/>
          <w:sz w:val="24"/>
          <w:szCs w:val="24"/>
        </w:rPr>
        <w:t>А. Обов'язкові:</w:t>
      </w:r>
      <w:r>
        <w:rPr>
          <w:rFonts w:cs="Times New Roman" w:ascii="Times New Roman" w:hAnsi="Times New Roman"/>
          <w:sz w:val="24"/>
          <w:szCs w:val="24"/>
        </w:rPr>
        <w:t xml:space="preserve"> </w:t>
      </w:r>
    </w:p>
    <w:tbl>
      <w:tblPr>
        <w:tblW w:w="5000" w:type="pct"/>
        <w:jc w:val="left"/>
        <w:tblInd w:w="-119" w:type="dxa"/>
        <w:tblLayout w:type="fixed"/>
        <w:tblCellMar>
          <w:top w:w="30" w:type="dxa"/>
          <w:left w:w="30" w:type="dxa"/>
          <w:bottom w:w="30" w:type="dxa"/>
          <w:right w:w="30" w:type="dxa"/>
        </w:tblCellMar>
      </w:tblPr>
      <w:tblGrid>
        <w:gridCol w:w="2525"/>
        <w:gridCol w:w="4775"/>
        <w:gridCol w:w="2337"/>
      </w:tblGrid>
      <w:tr>
        <w:trPr/>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 обстеження </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тадія ГН </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астота </w:t>
            </w:r>
          </w:p>
        </w:tc>
      </w:tr>
      <w:tr>
        <w:trPr/>
        <w:tc>
          <w:tcPr>
            <w:tcW w:w="25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роль артеріального тиску </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іод розгорнутих клінічних проявів та при наявності артеріальної гіпертензії в подальшому </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щоденно </w:t>
            </w:r>
          </w:p>
        </w:tc>
      </w:tr>
      <w:tr>
        <w:trPr/>
        <w:tc>
          <w:tcPr>
            <w:tcW w:w="25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іод зворотного розвитку та ремісії </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рази на тиждень </w:t>
            </w:r>
          </w:p>
        </w:tc>
      </w:tr>
      <w:tr>
        <w:trPr/>
        <w:tc>
          <w:tcPr>
            <w:tcW w:w="25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іод ремісії </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необхідності </w:t>
            </w:r>
          </w:p>
        </w:tc>
      </w:tr>
      <w:tr>
        <w:trPr/>
        <w:tc>
          <w:tcPr>
            <w:tcW w:w="25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роль ваги тіла </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набряках </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щоденно </w:t>
            </w:r>
          </w:p>
        </w:tc>
      </w:tr>
      <w:tr>
        <w:trPr/>
        <w:tc>
          <w:tcPr>
            <w:tcW w:w="25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інших випадках </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1 - 2 місяці </w:t>
            </w:r>
          </w:p>
        </w:tc>
      </w:tr>
      <w:tr>
        <w:trPr/>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ба Мак-Клюра </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прихованих набряках </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необхідності </w:t>
            </w:r>
          </w:p>
        </w:tc>
      </w:tr>
      <w:tr>
        <w:trPr/>
        <w:tc>
          <w:tcPr>
            <w:tcW w:w="25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слідження очного дна </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іод розгорнутих клінічних проявів, при лікуванні делагілом </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щомісячно </w:t>
            </w:r>
          </w:p>
        </w:tc>
      </w:tr>
      <w:tr>
        <w:trPr/>
        <w:tc>
          <w:tcPr>
            <w:tcW w:w="25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наявності ангіоспастиної енцефалопатії </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астіше </w:t>
            </w:r>
          </w:p>
        </w:tc>
      </w:tr>
      <w:tr>
        <w:trPr/>
        <w:tc>
          <w:tcPr>
            <w:tcW w:w="25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подальшому </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необхідності </w:t>
            </w:r>
          </w:p>
        </w:tc>
      </w:tr>
      <w:tr>
        <w:trPr/>
        <w:tc>
          <w:tcPr>
            <w:tcW w:w="25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КГ </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іод розгорнутих клінічних проявів </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r>
      <w:tr>
        <w:trPr/>
        <w:tc>
          <w:tcPr>
            <w:tcW w:w="25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подальшому </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необхідності </w:t>
            </w:r>
          </w:p>
        </w:tc>
      </w:tr>
      <w:tr>
        <w:trPr/>
        <w:tc>
          <w:tcPr>
            <w:tcW w:w="25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ЗД сечової системи з імпульсною доплерометрією </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іод розгорнутих клінічних проявів </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r>
      <w:tr>
        <w:trPr/>
        <w:tc>
          <w:tcPr>
            <w:tcW w:w="25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іод зворотного розвитку </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r>
      <w:tr>
        <w:trPr/>
        <w:tc>
          <w:tcPr>
            <w:tcW w:w="25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іод ремісії </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необхідності </w:t>
            </w:r>
          </w:p>
        </w:tc>
      </w:tr>
      <w:tr>
        <w:trPr/>
        <w:tc>
          <w:tcPr>
            <w:tcW w:w="25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ЗД органів черевної порожнини </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іод розгорнутих клінічних проявів </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r>
      <w:tr>
        <w:trPr/>
        <w:tc>
          <w:tcPr>
            <w:tcW w:w="25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подальшому </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необхідності </w:t>
            </w:r>
          </w:p>
        </w:tc>
      </w:tr>
      <w:tr>
        <w:trPr/>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нтгенологічне дослідження кісток, легень </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необхідності </w:t>
            </w:r>
          </w:p>
        </w:tc>
      </w:tr>
      <w:tr>
        <w:trPr/>
        <w:tc>
          <w:tcPr>
            <w:tcW w:w="25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діонуклідні дослідження - при можливості (непряма ренангіографія, динамічна та статична реносцинтіграфія) </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іод розгорнутих клінічних проявів </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вічі </w:t>
            </w:r>
          </w:p>
        </w:tc>
      </w:tr>
      <w:tr>
        <w:trPr/>
        <w:tc>
          <w:tcPr>
            <w:tcW w:w="25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подальшому </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1 - 2 роки </w:t>
            </w:r>
          </w:p>
        </w:tc>
      </w:tr>
      <w:tr>
        <w:trPr/>
        <w:tc>
          <w:tcPr>
            <w:tcW w:w="25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іопсія нирки пункційна (бажана) </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 призначення програмного лікування </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r>
      <w:tr>
        <w:trPr/>
        <w:tc>
          <w:tcPr>
            <w:tcW w:w="25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ісля завершення програмного лікування </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r>
      <w:tr>
        <w:trPr/>
        <w:tc>
          <w:tcPr>
            <w:tcW w:w="25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д зняттям з диспансерного обліку </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Б. Допоміжн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добовий моніторинг артеріального тиск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функціональні дослідження сечового міхура (за необхідност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ЕЕГ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ФКГ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ехокардіографія з оцінкою функціонального стан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УЗД кісток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екскреторна урографія - в період реміс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мікційна цистографія - в період ремісії (за необхідност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гепатобілісцинтіграфі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аудіограма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біопсія сіновіальної оболонки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Консультації спеціалістів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оториноларинголога, окуліста, стоматолога, за необхідності - гастроентеролога, інфекціоніста, кардіолога, гематолога, ендокринолога, уролога, гінеколога, інших.  </w:t>
      </w:r>
    </w:p>
    <w:p>
      <w:pPr>
        <w:pStyle w:val="Normal"/>
        <w:numPr>
          <w:ilvl w:val="0"/>
          <w:numId w:val="0"/>
        </w:numPr>
        <w:spacing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 xml:space="preserve">4. ЗАГАЛЬНІ ПРИНЦИПИ ЛІКУВАНН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 періоді розгорнутих клінічних проявів захворювання та на початку зворотного розвитку лікування здійснюється в умовах стаціонару і включає режим, дієту, диференційоване призначення патогенетичних, симптоматичних засобів в залежності від варіанта ГН, усунення провокуючих факторів. Підтримуюча терапія проводиться амбулаторно тривало (1 - 2,5 роки). Перед призначенням препаратів враховуютьс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можливість спонтанної реміс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необхідність призначення симптоматичної терапії ще до застосування патогенетичних засобів,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можливі ускладнення та побічні ефекти лікуванн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им принципом лікування залишається індивідуальний підхід.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4.1. Режим фізичного навантаженн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еріод розгорнутих клінічних проявів - ліжковий режим протягом не менше 2 тижнів від початку захворювання (чи загостренн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Розширення режиму (кімнатний) - при зменшенні активності патологічного процесу в нирках (зменшенні набряків, артеріальної гіпертензії, макрогематурії). Поступове включення лікувальної фізкультур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еріод ремісії - загальний режим за віком, з обмеженням тривалого ортостатичного навантаження, виключенням переохолодженн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На першому році від початку захворювання відвідання дитячих колективів не рекомендується (для школярів - організація учбового процесу в домашніх умовах).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4.2. Дієтотерапі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 періоді розгорнутих клінічних проявів (або загострення) ГН використовуються раціони N 7 по Певзнер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меження солі проводитьс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в перші 2 тижні гострого процес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ри вираженому набряковому синдромі та/чи гіпертензії надал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меження м'яса проводитьс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в перші тижні гострого процес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ри азотем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 час глюкокортикоїдної терапії необхідно збільшити вміст калію та кальцію в харчуванні (сухофрукти, печена бульба, кефір, молоко, курага, ізюм, поступово сир та петрушка). </w:t>
      </w:r>
    </w:p>
    <w:p>
      <w:pPr>
        <w:pStyle w:val="Normal"/>
        <w:spacing w:before="280" w:after="2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застосуванні сечогінних препаратів - збільшити надходження калію з їжею.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 періоді ремісії - стіл N 5, рекомендовано 1 - 2 вегетаріанські дні на тиждень.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4.3. Вживання рідин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йом рідини обмежується при порушенні функції нирок, значних набряках та гіпертензії. В інших випадках кількість рідини, що надійшла в організм, не лімітується, але контролюється. Об'єм рідинного навантаження (випито + в продуктах харчування + довенно) має відповідати втратам - діурез напередодні + блювота + рідкий стілець +200 - 250 мл (чи 250 мл/кв. м поверхні тіла).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итний режим включає чай, лужну мінеральну воду, чисту воду, компоти (з сухофруктів), молочні продукти.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4.4. Усунення провокуючих ГН факторів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оводиться з урахуванням попереднього захворювання та наявності вогнищ інфекц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Антибактеріальна терапія, як правило, призначається на 2 - 4 тижні (при наявності активних вогнищ інфекції або високих титрів АСЛ-О в динаміці - довше). Використовуються полусинтетичні пеніциліни, макроліди, цефалоспорини II - III покоління (дози коригуються при нирковій недостатності) в поєднанні з антигістамінними препаратами I - II покоління (за показанням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 виявленні TORCH-інфекції призначаються противірусні препарати за прийнятими схемами, при визначенні маркерів гепатиту - інтерферонотерапія, при документованому специфічному процесі - заходи, відповідно до виявленого чинника (протисифілітичні, протималярійні, протитуберкульозні тощо).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4.5. Сечогінні препарат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Застосовуються петльові, тиазидні, калійзберігаючі діуретики (при відсутності азотемії та гіперкаліемії), осмодіуретик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 значному набряковому синдромі перевага надається інфузійній терапії зі швидкістю 20 - 25 крапель на хвилину, в кінці довенно вводиться лазікс.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Застосовуються розчини полюглюкіну, реосорбілакту, реополіглюкіну, реоглюману (10 - 15 мл/кг), декстрану (10 - 40 мл/кг), іноді - 10 - 20 - 50 % розчин альбуміну 0,5 - 1 мг/кг.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 тривалих набряках зазвичай призначаються петльові діуретики в преривчатому режимі (через 1 - 3 дн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 вичерпаних можливостях діуретичної терапії можливе застосування ультрафільтрації, парацентез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икористання фітопрепаратів, як правило, малоефективне, але може бути альтернативою в лікуванні резистентних набряків.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застосуванні сечогінних препаратів слід пам'ятат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добір дози і шляху введення проводиться індивідуально в залежності від стану дитини, відповіді на ініціальну доз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ефект діуретиків зменшується при низькому онкотичному тиску чи набряку інтерстицію нирк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ри відсутності ефекту від препарату збільшувати дозу слід поступово, під контролем діурезу, гематокріту, рівня калію крові, ЕКГ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дробне введення має переваги в зв'язку з більш рівномірним перерозподілом рідини в організм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необхідно узгоджувати початок дії та тривалість ефекту від препарату з режимом дитини (щоб максимум не припадав на со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для молодшої вікової групи характерна значна лабільність водно-електролітного баланс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можливість діуретичного ефекту від глюкокортикоїдів на 7 - 10 день їх застосування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4.6. Гіпотензивні препарат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епаратами вибору є інгібітори ангіотензинперетворюючого ферменту (АПФ), антагоністи ангіотензивних рецепторів (АРА) II, ділтиазем, блокаторн бета-рецепторів, діуретики, їх комбінації. У випадку загрози еклампсії дом'язово вводять допамін, лазікс, при еклампсії - прямі вазоділятатори довенно чи допамін, бета-блокатори, внутрішньо - нітрати. При судомах - лікування у відділенні інтенсивної терапії згідно відповідного протокол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Докладніше гіпотензивну терапію викладено у "Протоколі лікування ренальної гіпертензії".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4.7. Відновлення функції нирок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 порушенні азотовидільної функції нирок проводиться інфузійна терапія сольовими розчинами з форсуванням діурезу, ентеросорбція (ентеросгель, інші), призначаються препарати, що знижують вміст азотистих речовин в крові (кетостерил, леспенефрил тощо).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 неефективності консервативної терапії та наростанні азотемії - екстракорпоральні методи детоксикації.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4.8. Патогенетичне лікуванн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До "агресивних" методів, які грубо порушують гомеостатичні процеси і призначаються на етапі вираженої активності патологічного процесу (в першу чергу при НС, швидко прогресуючому ГН), відносять глюкокортикоїди, цитостатичні і альтернативні препарати, плазмаферез (впливають на імунне запалення) та гепарин (діє на неімунні фактори прогресування). Більш м'яка, "зберігаюча", нефропротекторна дія притаманна препаратам, що впливають на неімунні фактори прогресування ГН - делагілу, інгібіторам АПФ, антиагрегантам, антагоністам кальцію, АРА, нестероїдним протизапальним препаратам, гіполіпідемічним засобам, мембраностабілізаторам. </w:t>
      </w:r>
    </w:p>
    <w:p>
      <w:pPr>
        <w:pStyle w:val="Normal"/>
        <w:spacing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4.8.1. Інгібітори АПФ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На сьогодні являються основним засобом лікування ГН за відсутності НС в зв'язку з вираженою антипротеїнуричною та антисклеротчною дією (при збільшенні дози вдвічі та вище і тривалому - більше 6 місяців - застосуванні під контролем вмісту калію та креатиніну кров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значаються при наявност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артеріальної гіпертенз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сечового синдрому з переважанням протеїнурії в разі відсутності активності ГН за біохімічними показникам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зниження функції нирок.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Ефект посилюється при низькосольовій дієті та одночасному призначенні діуретиків. Найчастіше використовуються еналаприл, лізіноприл, раміприл, в разі підвищення креатиніну - моноприл або моексіприл. </w:t>
      </w:r>
    </w:p>
    <w:p>
      <w:pPr>
        <w:pStyle w:val="Normal"/>
        <w:spacing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4.8.2. Глюкокортикоїди, цитостатики та альтернативні препарат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Глюкокортикоїди (ГК) застосовуються пр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НС,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евних морфологічних субстратах ГН без НС,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швидко прогресуючому Г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значній активності патологічного процесу в нирках та прогресуючому перебігу Г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системних захворюваннях.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ограми лікування ГК викладено в "Протоколах діагностики і лікування нефротичного синдрому". При підозрі на швидко прогресуючий ГН і у окремих хворих з документованою гормонорезистентністю проводиться "пульс" - терапія преднізолоном чи метилпреднізолоном.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Цитостатичні препарати призначаються за тих же умов за програмами, прийнятими для лікування НС. Найчастіше використовуються алкілуючі агенти (хлорбутин, циклофосфан). Азатіоприн, в зв'язку з меншою ефективністю, на сьогодні застосовується рідко. З сучасних селективних імунодепресантів призначення такролімуса знаходиться в стадії розробки, циклоспорин А і мофетил мікофенолат (сел-септ) має ефективність при певних морфологічних варіантах НС (докладніше - в "Протоколах лікування нефротичного синдром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ульс"-терапія циклофосфаном проводиться при </w:t>
      </w:r>
    </w:p>
    <w:p>
      <w:pPr>
        <w:pStyle w:val="Normal"/>
        <w:spacing w:before="280" w:after="280"/>
        <w:jc w:val="both"/>
        <w:rPr/>
      </w:pPr>
      <w:r>
        <w:rPr>
          <w:rFonts w:cs="Times New Roman" w:ascii="Times New Roman" w:hAnsi="Times New Roman"/>
          <w:sz w:val="24"/>
          <w:szCs w:val="24"/>
        </w:rPr>
        <w:t>- швидко прогресуючому</w:t>
      </w:r>
      <w:r>
        <w:rPr>
          <w:rFonts w:cs="Times New Roman" w:ascii="Times New Roman" w:hAnsi="Times New Roman"/>
          <w:b/>
          <w:bCs/>
          <w:sz w:val="24"/>
          <w:szCs w:val="24"/>
        </w:rPr>
        <w:t xml:space="preserve"> </w:t>
      </w:r>
      <w:r>
        <w:rPr>
          <w:rFonts w:cs="Times New Roman" w:ascii="Times New Roman" w:hAnsi="Times New Roman"/>
          <w:sz w:val="24"/>
          <w:szCs w:val="24"/>
        </w:rPr>
        <w:t xml:space="preserve">ГН (ANCA+),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гормонорезистентності чи часто рецидивуючому ГН у окремих хворих як терапія "другого ряду". </w:t>
      </w:r>
    </w:p>
    <w:p>
      <w:pPr>
        <w:pStyle w:val="Normal"/>
        <w:spacing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4.8.3. 4-оксихінолінові препарат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Делагіл (плаквеніл) застосовується як м'яка антисклеротична, стабілізуюча терапія у раз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вираженої еритроцитурії (&gt;30 - 50 в полі зору) в періоді зворотного розвитку гострого Г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часткової ремісії хронічного ГН при наявності постійної еритроцитурії (&gt;50 в полі зор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вичерпаних можливостях інших режимів лікування при прогресуючому перебігу Г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НС за певних умов (докладніше - в "Протоколах лікування нефротичного синдрому"). </w:t>
      </w:r>
    </w:p>
    <w:p>
      <w:pPr>
        <w:pStyle w:val="Normal"/>
        <w:spacing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4.8.4. АРА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Мають нефропротекторний ефект і призначаються протягом не менше 6 - 12 місяців в терапевтичних дозах (з можливим наступним збільшенням дози в 2 - 3 рази). Найчастіше використовуються АРА II - вальсатран, лазартан, ірбезатран. </w:t>
      </w:r>
    </w:p>
    <w:p>
      <w:pPr>
        <w:pStyle w:val="Normal"/>
        <w:spacing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4.8.5. Антагоністи кальцію (блокатори кальцієвих каналів)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Нефропротекторний ефект, поряд з гіпотензивним, при тривалому застосуванні (більше 3 - 6 місяців) має ділтиазем. </w:t>
      </w:r>
    </w:p>
    <w:p>
      <w:pPr>
        <w:pStyle w:val="Normal"/>
        <w:spacing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4.8.6. Дезагреганти та ангіопротектор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Для покращення ниркового кровотоку і попередження тромбоутворення використовуються діпіридамол (курантіл), пентоксифілін, тиклопедин, клопідогрель протягом 1 - 6 місяців. </w:t>
      </w:r>
    </w:p>
    <w:p>
      <w:pPr>
        <w:pStyle w:val="Normal"/>
        <w:spacing w:before="280" w:after="280"/>
        <w:jc w:val="both"/>
        <w:rPr>
          <w:rFonts w:ascii="Times New Roman" w:hAnsi="Times New Roman" w:cs="Times New Roman"/>
          <w:sz w:val="24"/>
          <w:szCs w:val="24"/>
        </w:rPr>
      </w:pPr>
      <w:r>
        <w:rPr>
          <w:rFonts w:cs="Times New Roman" w:ascii="Times New Roman" w:hAnsi="Times New Roman"/>
          <w:b/>
          <w:bCs/>
          <w:i/>
          <w:iCs/>
          <w:sz w:val="24"/>
          <w:szCs w:val="24"/>
        </w:rPr>
        <w:t>4.8.</w:t>
      </w:r>
      <w:r>
        <w:rPr>
          <w:rFonts w:cs="Times New Roman" w:ascii="Times New Roman" w:hAnsi="Times New Roman"/>
          <w:b/>
          <w:bCs/>
          <w:sz w:val="24"/>
          <w:szCs w:val="24"/>
        </w:rPr>
        <w:t xml:space="preserve">7. </w:t>
      </w:r>
      <w:r>
        <w:rPr>
          <w:rFonts w:cs="Times New Roman" w:ascii="Times New Roman" w:hAnsi="Times New Roman"/>
          <w:b/>
          <w:bCs/>
          <w:i/>
          <w:iCs/>
          <w:sz w:val="24"/>
          <w:szCs w:val="24"/>
        </w:rPr>
        <w:t xml:space="preserve">Антикоагулянт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Рекомендуються пр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високому ризику тромбоутворення (НС чи змішаний варіант ГН, швидкопрогресуючий Г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гострій нирковій недостатност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затяжному перебіг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Застосовуються препарат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рямої дії, що впливають на фактори згортання безпосередньо в крові (гепарин, тиклопідин (тиклід), гепарини з низькою молекулярною вагою),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непрямої дії, що пригнічують синтез факторів згортання. </w:t>
      </w:r>
    </w:p>
    <w:p>
      <w:pPr>
        <w:pStyle w:val="Normal"/>
        <w:spacing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4.8.8. Гіполіпідемічна терапі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оряд з гіпохолестериновою дієтою, збагаченою поліненасиченими жирними кислотами класу омега-3 (морська риба) і омега-6 (олія), при ГН (в тому числі без гіпер- та дисліпідемії), використовують фібрати, статини (флювастатин, ловастатин), іонообмінні смоли, пробукол, нікотінову кислоту. Препарати призначаються тривало (6 і більше місяців). </w:t>
      </w:r>
    </w:p>
    <w:p>
      <w:pPr>
        <w:pStyle w:val="Normal"/>
        <w:spacing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4.8.9. Нестероїдні протизапальні препарат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Селективні інгібітори ЦОГ-2 призначаються в період розгорнутих клінічних проявів на 2 - 4 тижні. </w:t>
      </w:r>
    </w:p>
    <w:p>
      <w:pPr>
        <w:pStyle w:val="Normal"/>
        <w:spacing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4.8.10. Мембраностабілізатор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Застосовуються як підтримуюча терапія після завершення програмного лікування чи в періоді розгорнутих клінічних проявів ГН при приєднанні порушення цитомембран в інших органах (токсичний гепатит, вторинна кардіопатія тощо). Найчастіше використовуються вітаміни A і E, дімефосфон, рибоксин, фосфаден, есенціале, лілостабіл строками по 2 тижні - 2 місяці за загальноприйнятими схемами. </w:t>
      </w:r>
    </w:p>
    <w:p>
      <w:pPr>
        <w:pStyle w:val="Normal"/>
        <w:spacing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4.8.11. Плазмаферез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 гормонорезистентних та гормононегативних варіантах НС, швидко прогресуючому ГН застосовується щоденно 3 дні підряд чи 3 рази через день, в подальшому можливо продовження сеансів 1 раз на тиждень.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4.9. Інші заход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Корекція дисбіозу (пробіотики, мультипробіотики типу сімбітера).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Ентеросорбція (ентеросгель, інші). </w:t>
      </w:r>
    </w:p>
    <w:p>
      <w:pPr>
        <w:pStyle w:val="Normal"/>
        <w:numPr>
          <w:ilvl w:val="0"/>
          <w:numId w:val="0"/>
        </w:numPr>
        <w:spacing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 xml:space="preserve">5. МЕДИКАМЕНТОЗНЕ ЛІКУВАННЯ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5.1. Програмне лікування основного захворювання </w:t>
      </w:r>
    </w:p>
    <w:p>
      <w:pPr>
        <w:pStyle w:val="Normal"/>
        <w:spacing w:before="280" w:after="280"/>
        <w:jc w:val="both"/>
        <w:rPr>
          <w:rFonts w:ascii="Times New Roman" w:hAnsi="Times New Roman" w:cs="Times New Roman"/>
          <w:sz w:val="24"/>
          <w:szCs w:val="24"/>
        </w:rPr>
      </w:pPr>
      <w:r>
        <w:rPr>
          <w:rFonts w:cs="Times New Roman" w:ascii="Times New Roman" w:hAnsi="Times New Roman"/>
          <w:b/>
          <w:bCs/>
          <w:i/>
          <w:iCs/>
          <w:sz w:val="24"/>
          <w:szCs w:val="24"/>
        </w:rPr>
        <w:t>5.1.1.</w:t>
      </w:r>
      <w:r>
        <w:rPr>
          <w:rFonts w:cs="Times New Roman" w:ascii="Times New Roman" w:hAnsi="Times New Roman"/>
          <w:b/>
          <w:bCs/>
          <w:sz w:val="24"/>
          <w:szCs w:val="24"/>
        </w:rPr>
        <w:t xml:space="preserve"> </w:t>
      </w:r>
      <w:r>
        <w:rPr>
          <w:rFonts w:cs="Times New Roman" w:ascii="Times New Roman" w:hAnsi="Times New Roman"/>
          <w:b/>
          <w:bCs/>
          <w:i/>
          <w:iCs/>
          <w:sz w:val="24"/>
          <w:szCs w:val="24"/>
        </w:rPr>
        <w:t xml:space="preserve">Гострий ГН з підтвердженою стрептококовою етіологією: </w:t>
      </w:r>
    </w:p>
    <w:p>
      <w:pPr>
        <w:pStyle w:val="Normal"/>
        <w:spacing w:before="280" w:after="280"/>
        <w:jc w:val="both"/>
        <w:rPr/>
      </w:pPr>
      <w:r>
        <w:rPr>
          <w:rFonts w:cs="Times New Roman" w:ascii="Times New Roman" w:hAnsi="Times New Roman"/>
          <w:i/>
          <w:iCs/>
          <w:sz w:val="24"/>
          <w:szCs w:val="24"/>
        </w:rPr>
        <w:t>-</w:t>
      </w:r>
      <w:r>
        <w:rPr>
          <w:rFonts w:cs="Times New Roman" w:ascii="Times New Roman" w:hAnsi="Times New Roman"/>
          <w:sz w:val="24"/>
          <w:szCs w:val="24"/>
        </w:rPr>
        <w:t xml:space="preserve"> антибактеріальна терапія 2 - 4 тижня, при збереженні надалі титру АСЛ-О &gt; 600 ОД - біцілінотерапія протягом 6 місяців,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нестероїдні протизапальні препарати 2 тижн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симптоматична терапія 4 - 6 тижнів,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інгібітори АПФ. </w:t>
      </w:r>
    </w:p>
    <w:p>
      <w:pPr>
        <w:pStyle w:val="Normal"/>
        <w:spacing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5.1.2. Гострий гломерулонефрит з ізольованим сечовим та нефритичним синдромом: </w:t>
      </w:r>
    </w:p>
    <w:p>
      <w:pPr>
        <w:pStyle w:val="Normal"/>
        <w:spacing w:before="280" w:after="280"/>
        <w:jc w:val="both"/>
        <w:rPr/>
      </w:pPr>
      <w:r>
        <w:rPr>
          <w:rFonts w:cs="Times New Roman" w:ascii="Times New Roman" w:hAnsi="Times New Roman"/>
          <w:i/>
          <w:iCs/>
          <w:sz w:val="24"/>
          <w:szCs w:val="24"/>
        </w:rPr>
        <w:t>-</w:t>
      </w:r>
      <w:r>
        <w:rPr>
          <w:rFonts w:cs="Times New Roman" w:ascii="Times New Roman" w:hAnsi="Times New Roman"/>
          <w:sz w:val="24"/>
          <w:szCs w:val="24"/>
        </w:rPr>
        <w:t xml:space="preserve"> терапія, спрямована на провокуючий фактор - 2 - 4 тижн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симптоматична терапія 4 - 6 тижнів,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атогенетична терапія </w:t>
      </w:r>
    </w:p>
    <w:tbl>
      <w:tblPr>
        <w:tblW w:w="5000" w:type="pct"/>
        <w:jc w:val="left"/>
        <w:tblInd w:w="-119" w:type="dxa"/>
        <w:tblLayout w:type="fixed"/>
        <w:tblCellMar>
          <w:top w:w="30" w:type="dxa"/>
          <w:left w:w="30" w:type="dxa"/>
          <w:bottom w:w="30" w:type="dxa"/>
          <w:right w:w="30" w:type="dxa"/>
        </w:tblCellMar>
      </w:tblPr>
      <w:tblGrid>
        <w:gridCol w:w="3660"/>
        <w:gridCol w:w="2789"/>
        <w:gridCol w:w="3188"/>
      </w:tblGrid>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епарат </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ривалість </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мітки </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стероїдні протизапальні препарати </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тижня </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цільно призначати при протеїнурії &gt;0,5 г/доба,</w:t>
              <w:br/>
              <w:t>обмежено - при захворюваннях шлунково-кишкового тракту, гіпертензії </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нтикоагулянти прямої дії, або тиклопедін (клопідогрель), чи антиагреганти </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 6 тижнів </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високій активності процесу </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Інгібітори АПФ або ділтиазем, чи АРА </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 - 12 місяців </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сечовому синдромі з наявністю протеїнурії (&lt;1 г/доба) </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Інгібітори АПФ + ділтиазем чи АРА </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 - 12 місяців </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сечовому синдромі з переважанням протеїнурії (&gt;1 г/доба) </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лагіл </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 - 18 місяців </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Times New Roman" w:ascii="Times New Roman" w:hAnsi="Times New Roman"/>
                <w:sz w:val="24"/>
                <w:szCs w:val="24"/>
              </w:rPr>
              <w:t>при еритроцитурії &gt;40 - 60 х 10</w:t>
            </w:r>
            <w:r>
              <w:rPr>
                <w:rFonts w:cs="Times New Roman" w:ascii="Times New Roman" w:hAnsi="Times New Roman"/>
                <w:sz w:val="24"/>
                <w:szCs w:val="24"/>
                <w:vertAlign w:val="superscript"/>
              </w:rPr>
              <w:t xml:space="preserve"> 3</w:t>
            </w:r>
            <w:r>
              <w:rPr>
                <w:rFonts w:cs="Times New Roman" w:ascii="Times New Roman" w:hAnsi="Times New Roman"/>
                <w:sz w:val="24"/>
                <w:szCs w:val="24"/>
              </w:rPr>
              <w:t xml:space="preserve"> мл </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люкокортикоїди </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 тижні в терапевтичній дозі (див. "Протоколи лікування нефротичного синдрому") без переходу на підтримуючу терапію </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протеїнурії &gt;1,5 г/доба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5.1.3. Гострий гломерулонефрит з НС, НС з гематурією та/чи гіпертензією: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Згідно "Протоколів діагностики і лікування нефротичного синдрому". </w:t>
      </w:r>
    </w:p>
    <w:p>
      <w:pPr>
        <w:pStyle w:val="Normal"/>
        <w:spacing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5.1.4. Хронічний гломерулонефрит, гематурична форма: </w:t>
      </w:r>
    </w:p>
    <w:p>
      <w:pPr>
        <w:pStyle w:val="Normal"/>
        <w:spacing w:before="280" w:after="280"/>
        <w:jc w:val="both"/>
        <w:rPr/>
      </w:pPr>
      <w:r>
        <w:rPr>
          <w:rFonts w:cs="Times New Roman" w:ascii="Times New Roman" w:hAnsi="Times New Roman"/>
          <w:b/>
          <w:bCs/>
          <w:i/>
          <w:iCs/>
          <w:sz w:val="24"/>
          <w:szCs w:val="24"/>
        </w:rPr>
        <w:t>5.1.5.</w:t>
      </w:r>
      <w:r>
        <w:rPr>
          <w:rFonts w:cs="Times New Roman" w:ascii="Times New Roman" w:hAnsi="Times New Roman"/>
          <w:sz w:val="24"/>
          <w:szCs w:val="24"/>
        </w:rPr>
        <w:t xml:space="preserve"> </w:t>
      </w:r>
    </w:p>
    <w:tbl>
      <w:tblPr>
        <w:tblW w:w="5000" w:type="pct"/>
        <w:jc w:val="left"/>
        <w:tblInd w:w="-119" w:type="dxa"/>
        <w:tblLayout w:type="fixed"/>
        <w:tblCellMar>
          <w:top w:w="30" w:type="dxa"/>
          <w:left w:w="30" w:type="dxa"/>
          <w:bottom w:w="30" w:type="dxa"/>
          <w:right w:w="30" w:type="dxa"/>
        </w:tblCellMar>
      </w:tblPr>
      <w:tblGrid>
        <w:gridCol w:w="3566"/>
        <w:gridCol w:w="2883"/>
        <w:gridCol w:w="3188"/>
      </w:tblGrid>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епарат </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ривалість </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мітки </w:t>
            </w:r>
          </w:p>
        </w:tc>
      </w:tr>
      <w:tr>
        <w:trPr/>
        <w:tc>
          <w:tcPr>
            <w:tcW w:w="96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еріод загострення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люкокортикоїди в поєднанні з цитостатичними препаратами </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 - 6 тижнів в терапевтичній дозі та 4 - 8 тижнів підтримуючої терапії (див. "Протоколи лікування нефротичного синдрому") </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протеїнурії &gt; 2,0 г/доба та масивній еритроцитурії </w:t>
            </w:r>
          </w:p>
        </w:tc>
      </w:tr>
      <w:tr>
        <w:trPr/>
        <w:tc>
          <w:tcPr>
            <w:tcW w:w="96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еріод ремісії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Інгібітори АПФ, ділтиазем, АРА в монотерапії чи комбінації </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ід 6 - 12 місяців </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сечовому синдромі з протеїнурією &gt;1 г/доба, гіпертензії або зниженні функції нирок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тиліпідна терапія </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ивало (при можливості постійно) </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високому індексі атерогенності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лагіл </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 - 18 місяців </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Times New Roman" w:ascii="Times New Roman" w:hAnsi="Times New Roman"/>
                <w:sz w:val="24"/>
                <w:szCs w:val="24"/>
              </w:rPr>
              <w:t>при еритроцитурії &gt;40 - 60 х 10</w:t>
            </w:r>
            <w:r>
              <w:rPr>
                <w:rFonts w:cs="Times New Roman" w:ascii="Times New Roman" w:hAnsi="Times New Roman"/>
                <w:sz w:val="24"/>
                <w:szCs w:val="24"/>
                <w:vertAlign w:val="superscript"/>
              </w:rPr>
              <w:t xml:space="preserve"> 3</w:t>
            </w:r>
            <w:r>
              <w:rPr>
                <w:rFonts w:cs="Times New Roman" w:ascii="Times New Roman" w:hAnsi="Times New Roman"/>
                <w:sz w:val="24"/>
                <w:szCs w:val="24"/>
              </w:rPr>
              <w:t xml:space="preserve"> мл </w:t>
            </w:r>
          </w:p>
        </w:tc>
      </w:tr>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мбраностабілізатори </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тижні - 2 місяці </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5.1.6. Хронічний гломерулонефрит, нефротична та змішана форм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Згідно "Протоколів діагностики і лікування нефротичного синдрому". </w:t>
      </w:r>
    </w:p>
    <w:p>
      <w:pPr>
        <w:pStyle w:val="Normal"/>
        <w:spacing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5.1.7. Швидкопрогресуючий Г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икористовуються протоколи, прийняті для дорослих хворих. </w:t>
      </w:r>
    </w:p>
    <w:tbl>
      <w:tblPr>
        <w:tblW w:w="5000" w:type="pct"/>
        <w:jc w:val="left"/>
        <w:tblInd w:w="-119" w:type="dxa"/>
        <w:tblLayout w:type="fixed"/>
        <w:tblCellMar>
          <w:top w:w="30" w:type="dxa"/>
          <w:left w:w="30" w:type="dxa"/>
          <w:bottom w:w="30" w:type="dxa"/>
          <w:right w:w="30" w:type="dxa"/>
        </w:tblCellMar>
      </w:tblPr>
      <w:tblGrid>
        <w:gridCol w:w="6529"/>
        <w:gridCol w:w="3108"/>
      </w:tblGrid>
      <w:tr>
        <w:trPr/>
        <w:tc>
          <w:tcPr>
            <w:tcW w:w="6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токол </w:t>
            </w:r>
          </w:p>
        </w:tc>
        <w:tc>
          <w:tcPr>
            <w:tcW w:w="3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мітки </w:t>
            </w:r>
          </w:p>
        </w:tc>
      </w:tr>
      <w:tr>
        <w:trPr/>
        <w:tc>
          <w:tcPr>
            <w:tcW w:w="6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х компонентна схема (P. Kincaid-Smith): </w:t>
              <w:br/>
              <w:t>преднізолон 1 мг/кг/доба щоденно чи через день 6 місяців + хлорбутин 0,2 - 0,25 мг/кг/доба 6 тижнів, потім 0,1 - 0,125 мг/кг/доба 6 місяців + гепарин 150 - 250 ОД/кг/доба 4 - 6 тижнів + курантил 2 - 5 мг/кг/доба 1 - 3 місяців </w:t>
            </w:r>
          </w:p>
        </w:tc>
        <w:tc>
          <w:tcPr>
            <w:tcW w:w="3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значається при відсутності технічних умов для проведення "пульс"-терапії чи в ініціальній терапії </w:t>
            </w:r>
          </w:p>
        </w:tc>
      </w:tr>
      <w:tr>
        <w:trPr/>
        <w:tc>
          <w:tcPr>
            <w:tcW w:w="6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ульс"-терапія метилпреднізолоном з наступним лікуванням преднізолоном та цитостатиком за протоколам прийнятими для ПС, при можливості </w:t>
            </w:r>
          </w:p>
        </w:tc>
        <w:tc>
          <w:tcPr>
            <w:tcW w:w="3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проведення плазмаферезу </w:t>
            </w:r>
          </w:p>
        </w:tc>
        <w:tc>
          <w:tcPr>
            <w:tcW w:w="3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инхронна терапія: "пульс"-терапія метипредом і циклофосфаном на фоні звичайних доз преднізолону, при можливості - проведення плазмаферезу </w:t>
            </w:r>
          </w:p>
        </w:tc>
        <w:tc>
          <w:tcPr>
            <w:tcW w:w="3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Times New Roman" w:ascii="Times New Roman" w:hAnsi="Times New Roman"/>
                <w:sz w:val="24"/>
                <w:szCs w:val="24"/>
              </w:rPr>
              <w:t xml:space="preserve">Преднізолон 60 мг/доба до покращення стану з наступним зниженням протягом 12 тижнів чи "пульс"-терапія метипредом по 1 г/доба 3 - 5 днів з переходом на звичайні дози ГК + циклофосфан 2 - 3 мг/кг/доба протягом 10 тижнів + </w:t>
            </w:r>
            <w:r>
              <w:rPr>
                <w:rFonts w:cs="Times New Roman" w:ascii="Times New Roman" w:hAnsi="Times New Roman"/>
                <w:b/>
                <w:bCs/>
                <w:sz w:val="24"/>
                <w:szCs w:val="24"/>
              </w:rPr>
              <w:t>плазмаферез</w:t>
            </w:r>
            <w:r>
              <w:rPr>
                <w:rFonts w:cs="Times New Roman" w:ascii="Times New Roman" w:hAnsi="Times New Roman"/>
                <w:sz w:val="24"/>
                <w:szCs w:val="24"/>
              </w:rPr>
              <w:t xml:space="preserve"> щоденно N 10 - 14, при стабілізації процесу - інгібітори АПФ тривало </w:t>
            </w:r>
          </w:p>
        </w:tc>
        <w:tc>
          <w:tcPr>
            <w:tcW w:w="3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1 типі ШПГН (з антитілами до базальної мембрани), в разі креатинінемії &gt;0,6 мкмоль/л імуносупресія малоефективна, показано проведення гемодіалізу </w:t>
            </w:r>
          </w:p>
        </w:tc>
      </w:tr>
      <w:tr>
        <w:trPr/>
        <w:tc>
          <w:tcPr>
            <w:tcW w:w="6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ульс"-терапія метипредом по 1 г/доба 3 - 5 днів, потім преднізолон 60 мг/доба до покращення стану з наступним зниженням протягом 12 тижнів + при системному червоному вовчаку та кріоглобулінемії - циклофосфан 2 - 3 мг/кг/доба протягом 10 тижнів чи "пульс"-терапія в дозі 400 - 600 мг довенно один раз на 2 - 4 тижні + плазмаферез при кріоглобулінемії - альфа-інтерферон при HCV </w:t>
            </w:r>
          </w:p>
        </w:tc>
        <w:tc>
          <w:tcPr>
            <w:tcW w:w="3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2 типі ШПГН (імунокомплексному) </w:t>
            </w:r>
          </w:p>
        </w:tc>
      </w:tr>
      <w:tr>
        <w:trPr/>
        <w:tc>
          <w:tcPr>
            <w:tcW w:w="6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Times New Roman" w:ascii="Times New Roman" w:hAnsi="Times New Roman"/>
                <w:sz w:val="24"/>
                <w:szCs w:val="24"/>
              </w:rPr>
              <w:t xml:space="preserve">Преднізолон 60 мг/доба до покращення стану, потім зниження протягом 12 тижнів чи "пульс"-терапія + </w:t>
            </w:r>
            <w:r>
              <w:rPr>
                <w:rFonts w:cs="Times New Roman" w:ascii="Times New Roman" w:hAnsi="Times New Roman"/>
                <w:b/>
                <w:bCs/>
                <w:sz w:val="24"/>
                <w:szCs w:val="24"/>
              </w:rPr>
              <w:t>циклофосфан</w:t>
            </w:r>
            <w:r>
              <w:rPr>
                <w:rFonts w:cs="Times New Roman" w:ascii="Times New Roman" w:hAnsi="Times New Roman"/>
                <w:sz w:val="24"/>
                <w:szCs w:val="24"/>
              </w:rPr>
              <w:t xml:space="preserve"> 2 - 3 мг/кг/доба протягом 10 тижнів з переходом на підтримуючу терапію циклофосфаном або 400 - 600 мг один раз довенно в 2 - 4 тижні не менше 3 місяців, потім - 1 раз на 2 - 3 місяці протягом 6 - 18 місяців + плазмаферез N 7 - 10 за 2 тижні при швидкому розвитку ниркової недостатності </w:t>
            </w:r>
          </w:p>
        </w:tc>
        <w:tc>
          <w:tcPr>
            <w:tcW w:w="3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3 типі ШПГН (ANCA+)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5.1.8. Особливості лікування в залежності від морфологічного типу Г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А. При відсутності НС: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Застосовуються схеми, викладені в пунктах 5.1.2, 5.1.4 (згідно клінічного варіанта).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 мезангіокапілярному ГП і мембранозній нефропатії на фоні набутих захворювань (дифузних захворюваннях сполучної тканини, системних васкулітах, хворобах обміну речовин) патогенетичне лікування не проводиться, доцільна терапія основної патології. При первинному ГН, представленому прогностично несприятливими морфологічними субстратами (мезангіокапілярний ГН, мембранозна нефропатія), можливо проведення активної тривалої імуносупресивної терапії ГК та алкілуючими агентами за протоколами, прийнятими для НС.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 екстракапілярному ГН показана "пульс" терапія преднізолоном та/чи циклофосфаном.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 фібропластичному ГН чи наявності ознак склерозування - обмежене застосування глюкокортикоїдів, призначення терапевтичних доз цитостатиків на цикловій дачі преднізолону (без попереднього чи паралельного лікування високими дозами ГК), подовження тривалості цитостатичної терап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Б. При наявності НС: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лікування згідно протоколу, прийнятого для НС.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 частому рецидуванні чи гормонорезистентності, при ускладненні від терапії алкілуючими агентами, особливо при хворобі мінімальних змін і фокальносегментарному гломерулосклерозі, застосовується циклоспорін А (чи інші селективні імунодепресант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ульс"-терапію преднізолоном та/чи циклофосфаном рекомендовано проводити при наявності фокальносегментарного гломерулосклерозу, мезангіокапілярному ГН, мембранозній нефропат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 вичерпаних можливостях ГК та цитостатичній терапії застосовуються схеми, викладені в пункті 5.1.4. </w:t>
      </w:r>
    </w:p>
    <w:p>
      <w:pPr>
        <w:pStyle w:val="Normal"/>
        <w:spacing w:before="280" w:after="280"/>
        <w:jc w:val="both"/>
        <w:rPr/>
      </w:pPr>
      <w:r>
        <w:rPr>
          <w:rFonts w:cs="Times New Roman" w:ascii="Times New Roman" w:hAnsi="Times New Roman"/>
          <w:b/>
          <w:bCs/>
          <w:sz w:val="24"/>
          <w:szCs w:val="24"/>
        </w:rPr>
        <w:t>5.2. Лікування ускладнень основного захворювання</w:t>
      </w:r>
      <w:r>
        <w:rPr>
          <w:rFonts w:cs="Times New Roman" w:ascii="Times New Roman" w:hAnsi="Times New Roman"/>
          <w:sz w:val="24"/>
          <w:szCs w:val="24"/>
        </w:rPr>
        <w:t xml:space="preserve"> </w:t>
      </w:r>
    </w:p>
    <w:tbl>
      <w:tblPr>
        <w:tblW w:w="5000" w:type="pct"/>
        <w:jc w:val="left"/>
        <w:tblInd w:w="-119" w:type="dxa"/>
        <w:tblLayout w:type="fixed"/>
        <w:tblCellMar>
          <w:top w:w="30" w:type="dxa"/>
          <w:left w:w="30" w:type="dxa"/>
          <w:bottom w:w="30" w:type="dxa"/>
          <w:right w:w="30" w:type="dxa"/>
        </w:tblCellMar>
      </w:tblPr>
      <w:tblGrid>
        <w:gridCol w:w="2430"/>
        <w:gridCol w:w="2693"/>
        <w:gridCol w:w="4514"/>
      </w:tblGrid>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складнення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нтроль стану </w:t>
            </w:r>
          </w:p>
        </w:tc>
        <w:tc>
          <w:tcPr>
            <w:tcW w:w="4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сновні лікувальні заходи </w:t>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іповолемічний шок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роль артеріального тиску, пульсу, частоти дихання, годинного діурезу, температури тіла, аналізу крові загального, тромбоцитів, часу згортання, гематокриту, кислотно-лужного стану, електролітів, сечовини, креатиніну крові, коагулограми, ЕКГ, консультація реаніматолога </w:t>
            </w:r>
          </w:p>
        </w:tc>
        <w:tc>
          <w:tcPr>
            <w:tcW w:w="4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Інфузійна терапія (реополіглюкін, поліглюкін на глюкозі, альбумін 10 - 20 % з розрахунку 10 - 15 мл/кг швидко, в кінці - струйно лазікс 3 - 5 мг/кг), довенно гідрокортизон чи метилпреднізолон 5 - 7 мг/кг і більше, корекція метаболічного ацидозу (4 % розчин бікарбонату натрію), свіжозаморожена плазма, антикоагулянти </w:t>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ВС-синдром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роль артеріального тиску, пульсу, аналізу крові загального, тромбоцитів, часу згортання, гематокриту, кислотно-лужного стану, електролітів, коагулограми, продуктів деградації фібрину, консультація гематолога </w:t>
            </w:r>
          </w:p>
        </w:tc>
        <w:tc>
          <w:tcPr>
            <w:tcW w:w="4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Times New Roman" w:ascii="Times New Roman" w:hAnsi="Times New Roman"/>
                <w:sz w:val="24"/>
                <w:szCs w:val="24"/>
              </w:rPr>
              <w:t>Лікування відповідно до стадії </w:t>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остра ниркова недостатність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гідно протоколу діагностики і лікування </w:t>
            </w:r>
          </w:p>
        </w:tc>
        <w:tc>
          <w:tcPr>
            <w:tcW w:w="4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гідно протоколу лікування </w:t>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ерцева недостатність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гідно протоколів, прийнятих для діагностики і лікування невідкладних станів, консультація реаніматолога </w:t>
            </w:r>
          </w:p>
        </w:tc>
        <w:tc>
          <w:tcPr>
            <w:tcW w:w="4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гідно протоколу лікування </w:t>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омботичні ускладнення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інічний нагляд, аналіз крові загальний, тромбоцити, гематокрит, коагулограма, визначення продуктів деградації фібрину, протамінсульфатний та етаноловий тести, УЗД-доплерогрдфія, консультація гематолога </w:t>
            </w:r>
          </w:p>
        </w:tc>
        <w:tc>
          <w:tcPr>
            <w:tcW w:w="4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дне навантаження, руховий режим, тромболітики довенно (стрептокіназа, урокіназа), свіжезаморожена плазма, антикоагулянти, антиагреганти, вазоділятатори, місцево - гепаринова мазь </w:t>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нгіоспастична енцефалопатія (ниркова еклампсія)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роль артеріального тиску, спостереження окуліста, консультація невролога </w:t>
            </w:r>
          </w:p>
        </w:tc>
        <w:tc>
          <w:tcPr>
            <w:tcW w:w="4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венно допамін, у важких випадках - нітропруссід натрію 0,5 - 0,8 мкг/кг в хвилину, еуфілін, лазікс, седуксен 0,3 - 0,5 мг/кг, натрію оксибутірат 100 - 150 мг/кг, 25 % розчин сульфату магнію, гепаринотерапія, киснетерапія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5.3. Побічні дії та ускладнення при застосуванні препаратів, що використовуються при програмній терапії, їх корекці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обічні дії та ускладнення залежать від дози та характеру препарату, індивідуальних особливостей дитини (стану рецепторів до ГК, нейроендокринної регуляції, обміну речовин тощо), характеру захворювання. Побічні дії та ускладнення ГК та ЦС терапії викладено в "Протоколах діагностики та лікування нефротичного синдром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обічні дії та ускладнення терапії делагілом. </w:t>
      </w:r>
    </w:p>
    <w:tbl>
      <w:tblPr>
        <w:tblW w:w="5000" w:type="pct"/>
        <w:jc w:val="left"/>
        <w:tblInd w:w="-119" w:type="dxa"/>
        <w:tblLayout w:type="fixed"/>
        <w:tblCellMar>
          <w:top w:w="30" w:type="dxa"/>
          <w:left w:w="30" w:type="dxa"/>
          <w:bottom w:w="30" w:type="dxa"/>
          <w:right w:w="30" w:type="dxa"/>
        </w:tblCellMar>
      </w:tblPr>
      <w:tblGrid>
        <w:gridCol w:w="2052"/>
        <w:gridCol w:w="3167"/>
        <w:gridCol w:w="4418"/>
      </w:tblGrid>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бічний ефект, ускладнення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 діагностики та контролю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філактика та корекція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ниження гостроти зору, ретинопатія, катаракта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постереження у окуліста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ікування у окуліста, зменшення дози чи відміна препарату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оксичний гепатит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наліз крові загальний, печінкові проби, білково-осадові проби, визначення лужної фосфатази, амілази крові, вірусологічні дослідження маркерів гепатитів, УЗД органів черевної порожнини, консультація гастроентеролога, інфекціоніста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зинтоксикація, мембраностабілізатори, гепатопротектори, антиоксиданти, поліпшення мікрогемо- та лімфоциркуляції, в разі необхідності - відміна делагілу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испепсичні явища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програма, аналіз калу на дисбіоз, ендоскопія, консультація гастроентеролога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екція дози препарату, детоксикація, антациди, спазмолітики, корекція дисбіозу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міна кольору волосся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інічний огляд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є тимчасовий характер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обічні дії та ускладнення терапії інгібіторами АПФ </w:t>
      </w:r>
    </w:p>
    <w:tbl>
      <w:tblPr>
        <w:tblW w:w="5000" w:type="pct"/>
        <w:jc w:val="left"/>
        <w:tblInd w:w="-119" w:type="dxa"/>
        <w:tblLayout w:type="fixed"/>
        <w:tblCellMar>
          <w:top w:w="30" w:type="dxa"/>
          <w:left w:w="30" w:type="dxa"/>
          <w:bottom w:w="30" w:type="dxa"/>
          <w:right w:w="30" w:type="dxa"/>
        </w:tblCellMar>
      </w:tblPr>
      <w:tblGrid>
        <w:gridCol w:w="2052"/>
        <w:gridCol w:w="3167"/>
        <w:gridCol w:w="4418"/>
      </w:tblGrid>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бічний ефект, ускладнення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 діагностики та контролю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філактика та корекція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ухий кашлюк (частіше - при застосування каптоприлу)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інічний огляд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значення препаратів заліза, в разі необхідності - зміна чи відміна препарату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іпотоніяі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роль артеріального тиску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екція дози препарату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нгіоневротичний набряк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інічний огляд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ідміна препарату, десенсибілізуюча, детоксикаційна терапія, діуретики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іперкаліемія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інічний огляд, ЕКГ, контроль електролітного стану крові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лужуючі заходи, водне навантаження + лазікс, довенно інсулін, кальцій, бікарбонат натрію, у важких випадках - гемодіаліз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ростання вмісту азотистих речовин крові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роль вмісту креатиніну та сечовини крові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ережне призначення у хворих з ознаками ниркової недостатності, зменшення дози чи заміна препарату, детоксикація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ейкопенія (частіше - при застосуванні каптоприлу)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інічний аналіз крові, консультація гематолога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міна препарату, стимуляторі лейкопоезу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испепсичні явища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програма, аналіз калу на дисбіоз, ендоскопія, консультація гастроентеролога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екція дози препарату, детоксикація, антациди, спазмолітики, корекція дисбіозу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лергічні реакції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інічний огляд, консультація алерголога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сенсибілізуюча терапія, дезінтоксикація, водне навантаження, зміна чи відміна препарату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оксичний гепатит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наліз крові загальний, печінкові проби, білково-осадові проби, визначення лужної фосфатази, амілази крові, вірусологічні дослідження маркерів гепатитів, УЗД органів черевної порожнини, консультація гастроентеролога, інфекціоніста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зінтоксикація, мембраностабілізатори, гепатопротектори, антиоксиданти, поліпшення мікрогемо- та лімфоциркуляції, зміна чи відміна препарату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обічні дії та ускладнення терапії АРА </w:t>
      </w:r>
    </w:p>
    <w:tbl>
      <w:tblPr>
        <w:tblW w:w="5000" w:type="pct"/>
        <w:jc w:val="left"/>
        <w:tblInd w:w="-119" w:type="dxa"/>
        <w:tblLayout w:type="fixed"/>
        <w:tblCellMar>
          <w:top w:w="30" w:type="dxa"/>
          <w:left w:w="30" w:type="dxa"/>
          <w:bottom w:w="30" w:type="dxa"/>
          <w:right w:w="30" w:type="dxa"/>
        </w:tblCellMar>
      </w:tblPr>
      <w:tblGrid>
        <w:gridCol w:w="2052"/>
        <w:gridCol w:w="3167"/>
        <w:gridCol w:w="4418"/>
      </w:tblGrid>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бічний ефект, ускладнення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 діагностики та контролю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філактика та корекція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іпотонія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роль артеріального тиску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екція дози препарату</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икозурія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інічний аналіз сечі, дослідження транспорту солей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дне навантаження, дієта, ензимотерапія, фітотерапія, в разі необхідності - зміна препарату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рушення, серцевого ритму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інічний огляд, ЕКГ, контроль електролітів крові, консультація кардіолога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протоколами, прийнятими в кардіології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немія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наліз крові загальний, консультація гематолога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ідміна чи зменшення дози, стимулятори еритропоезу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омбоцитопенія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наліз крові загальний з визначенням тромбоцитів, консультація гематолога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ідміна чи зменшення дози, стимулятори тромбопоезу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обічні дії та ускладнення терапії блокаторами кальцієвих каналів </w:t>
      </w:r>
    </w:p>
    <w:tbl>
      <w:tblPr>
        <w:tblW w:w="5000" w:type="pct"/>
        <w:jc w:val="left"/>
        <w:tblInd w:w="-119" w:type="dxa"/>
        <w:tblLayout w:type="fixed"/>
        <w:tblCellMar>
          <w:top w:w="30" w:type="dxa"/>
          <w:left w:w="30" w:type="dxa"/>
          <w:bottom w:w="30" w:type="dxa"/>
          <w:right w:w="30" w:type="dxa"/>
        </w:tblCellMar>
      </w:tblPr>
      <w:tblGrid>
        <w:gridCol w:w="2052"/>
        <w:gridCol w:w="3167"/>
        <w:gridCol w:w="4418"/>
      </w:tblGrid>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бічний ефект, ускладнення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 діагностики та контролю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філактика та корекція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гіршення залишкової функції нирок при хронічній нирковій недостатності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роль вмісту креатиніну та сечовини крові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ережне призначення у хворих з ознаками ниркової недостатності, детоксикація, зменшення дози чи заміна на препарат дігідропропирідинового ряду, комбінація з АРА чи інгібіторами АПФ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обічні дії та ускладнення терапії гіполіпідемічними засобами </w:t>
      </w:r>
    </w:p>
    <w:tbl>
      <w:tblPr>
        <w:tblW w:w="5000" w:type="pct"/>
        <w:jc w:val="left"/>
        <w:tblInd w:w="-119" w:type="dxa"/>
        <w:tblLayout w:type="fixed"/>
        <w:tblCellMar>
          <w:top w:w="30" w:type="dxa"/>
          <w:left w:w="30" w:type="dxa"/>
          <w:bottom w:w="30" w:type="dxa"/>
          <w:right w:w="30" w:type="dxa"/>
        </w:tblCellMar>
      </w:tblPr>
      <w:tblGrid>
        <w:gridCol w:w="2052"/>
        <w:gridCol w:w="3167"/>
        <w:gridCol w:w="4418"/>
      </w:tblGrid>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бічний ефект, ускладнення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 діагностики та контролю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філактика та корекція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удинні реакції (нікотинова кислота)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інічний огляді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є тимчасовий характер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испепсичні явища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програма, аналіз калу на дисбіоз, ендоскопія, консультація гастроентеролога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екція дози препарату, детоксикація, антациди, спазмолітики, корекція дисбіозу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ростання рівня АлТ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роль печінкових проб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є тимчасовий характер, детоксикація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оксичний гепатит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наліз крові загальний, печінкові проби, білково-осадові проби, визначення лужної фосфатази, амілази крові, вірусологічні дослідження маркерів гепатитів, УЗД органів черевної порожнини, консультація гастроентеролога, інфекціоніста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зінтоксикація, мембраностабілізатори, гепатопротектори, антиоксиданти, поліпшення мікрогемо- та лімфоциркуляції, в разі необхідності - відміна терапії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обічні дії та ускладнення терапії антиагрегантами, антикоагулянтами </w:t>
      </w:r>
    </w:p>
    <w:tbl>
      <w:tblPr>
        <w:tblW w:w="5000" w:type="pct"/>
        <w:jc w:val="left"/>
        <w:tblInd w:w="-119" w:type="dxa"/>
        <w:tblLayout w:type="fixed"/>
        <w:tblCellMar>
          <w:top w:w="30" w:type="dxa"/>
          <w:left w:w="30" w:type="dxa"/>
          <w:bottom w:w="30" w:type="dxa"/>
          <w:right w:w="30" w:type="dxa"/>
        </w:tblCellMar>
      </w:tblPr>
      <w:tblGrid>
        <w:gridCol w:w="2273"/>
        <w:gridCol w:w="3056"/>
        <w:gridCol w:w="4308"/>
      </w:tblGrid>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бічний ефект, ускладнення </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 діагностики та контролю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філактика та корекція </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ровотеча, геморагічні ускладнення </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роль часу згортання крові, протромбінового індексу, коагулограми, консультація гематолога, в разі необхідності - хірурга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емостаз згідно протоколів, прийнятих в гематології, призначення гепаринів з низькою молекулярною вагою </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омбоцитопенія </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наліз крові загальний з визначенням тромбоцитів, консультація гематолога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ідміна чи зменшення дози, стимулятори тромбопоезу </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червоніння обличчя </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інічний огляд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є тимчасовий характер </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елективний гіперальдостеронизм з гіперкаліемією </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інічний огляд, ЕКГ, контроль електролітного стану крові, консультація ендокринолога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лужуючі заходи, водне навантаження + лазікс, довенно інсулін, кальцій, бікарбонат натрію </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теопороз </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нтгенологічне дослідження, УЗД кісток, визначення екскреції кальцію з сечею, визначення електролітів крові, лужної фосфатази, денситометрія, консультація ортопеда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екція дози ГК, призначення препаратів кальцію, вітаміну Д, анаболічних препаратів (в стадії ремісії), ортопедичні заходи, лікувальна фізкультура </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лергічні реакції (гіпертермія, міалгія, висипка) </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інічний огляд, консультація алерголога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сенсибілізуюча терапія, дезінтоксикація, водне навантаження, зміна чи відміна препарату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обічні дії та ускладнення терапії діуретиками </w:t>
      </w:r>
    </w:p>
    <w:tbl>
      <w:tblPr>
        <w:tblW w:w="5000" w:type="pct"/>
        <w:jc w:val="left"/>
        <w:tblInd w:w="-119" w:type="dxa"/>
        <w:tblLayout w:type="fixed"/>
        <w:tblCellMar>
          <w:top w:w="30" w:type="dxa"/>
          <w:left w:w="30" w:type="dxa"/>
          <w:bottom w:w="30" w:type="dxa"/>
          <w:right w:w="30" w:type="dxa"/>
        </w:tblCellMar>
      </w:tblPr>
      <w:tblGrid>
        <w:gridCol w:w="4841"/>
        <w:gridCol w:w="2832"/>
        <w:gridCol w:w="1964"/>
      </w:tblGrid>
      <w:tr>
        <w:trPr/>
        <w:tc>
          <w:tcPr>
            <w:tcW w:w="4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бічний ефект, ускладнення </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 діагностики та контролю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філактика та корекція </w:t>
            </w:r>
          </w:p>
        </w:tc>
      </w:tr>
      <w:tr>
        <w:trPr/>
        <w:tc>
          <w:tcPr>
            <w:tcW w:w="4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іповолемія, гіпотонія </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роль артеріального тиску, пульсу, годинного діурезу, аналізу крові загального, гематокриту, кислотно-лужного стану, електролітів, ЕКГ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гідратація, довенко ГК, харчова сіль та калій per os, корекція дози препаратів </w:t>
            </w:r>
          </w:p>
        </w:tc>
      </w:tr>
      <w:tr>
        <w:trPr/>
        <w:tc>
          <w:tcPr>
            <w:tcW w:w="4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ілокаліемія, метаболічний алкалоз </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роль годинного діурезу, аналізу крові загального, гематокриту, кислотно-лужного стану, електролітів, ЕКГ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 % розчин бікарбонату натрію довенно чи per os, регідратація, харчова сіль та калій per os, корекція дози препаратів </w:t>
            </w:r>
          </w:p>
        </w:tc>
      </w:tr>
      <w:tr>
        <w:trPr/>
        <w:tc>
          <w:tcPr>
            <w:tcW w:w="4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рушення толерантності до глюкози </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значення рівня глікемії, глюкозурічний профіль, консультація ендокринолога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ієта, корекція дози чи зміна препарату, ліпотропні препарати </w:t>
            </w:r>
          </w:p>
        </w:tc>
      </w:tr>
      <w:tr>
        <w:trPr/>
        <w:tc>
          <w:tcPr>
            <w:tcW w:w="4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ростання вмісту азотистих речовин крові </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роль вмісту креатиніну та сечовини крові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ережне призначення у хворих з ознаками ниркової недостатності, зменшення дози чи заміна препарату, детоксикація </w:t>
            </w:r>
          </w:p>
        </w:tc>
      </w:tr>
      <w:tr>
        <w:trPr/>
        <w:tc>
          <w:tcPr>
            <w:tcW w:w="4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лергічні реакції, фотосенсибілізація </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інічний огляд, консультація алерголога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сенсибілізуюча терапія, дезінтоксикація, водне навантаження, зміна чи відміна препарату </w:t>
            </w:r>
          </w:p>
        </w:tc>
      </w:tr>
      <w:tr>
        <w:trPr/>
        <w:tc>
          <w:tcPr>
            <w:tcW w:w="4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острий тубулоінтерстиційний нефрит </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гідно протоколів діагностики інтерстиційного нефриту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гідно протоколів лікування інтерстиційного нефриту </w:t>
            </w:r>
          </w:p>
        </w:tc>
      </w:tr>
      <w:tr>
        <w:trPr/>
        <w:tc>
          <w:tcPr>
            <w:tcW w:w="4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испепсичні явища </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програма, аналіз калу на дисбіоз, ендоскопія, консультація гастроентеролога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екція дози препарату, детоксикація, антациди, спазмолітики, корекція дисбіозу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обічні дії та ускладнення терапії нестероїдними протизапальними препаратами </w:t>
      </w:r>
    </w:p>
    <w:tbl>
      <w:tblPr>
        <w:tblW w:w="5000" w:type="pct"/>
        <w:jc w:val="left"/>
        <w:tblInd w:w="-119" w:type="dxa"/>
        <w:tblLayout w:type="fixed"/>
        <w:tblCellMar>
          <w:top w:w="30" w:type="dxa"/>
          <w:left w:w="30" w:type="dxa"/>
          <w:bottom w:w="30" w:type="dxa"/>
          <w:right w:w="30" w:type="dxa"/>
        </w:tblCellMar>
      </w:tblPr>
      <w:tblGrid>
        <w:gridCol w:w="2052"/>
        <w:gridCol w:w="3167"/>
        <w:gridCol w:w="4418"/>
      </w:tblGrid>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бічний ефект, ускладнення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 діагностики та контролю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філактика та корекція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Шлунково-кишкова кровотеча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інічний нагляд, аналіз калу на приховану кров, ендоскопічне дослідження, аналіз крові загальний, коагулограма, консультація гастроентеролога, хірурга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йом препаратів після їжі, дієта, відміна препарату, гемостаз за протоколами лікування шлунково-кишкової кровотечі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оматит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інічний огляд, консультація стоматолога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ісцеві заходи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аскуліт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інічний огляд, аналізи крові загальний та біохімічні для виключення системного процесу, консультація алерголога, гематолога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ідміна препарату, десенсибілізуюча та дезінтоксикаційна терапія, мембраностабілізатори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йтрофілопенія, тромбоцитопенія, гемолітична анемія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наліз крові загальний з лейкоцитарною формулою, тромбоцитами, ретикулоцитами, консультація гематолога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меншення дози чи відміна препарату, лікування за протоколами гематологічної клініки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іперкаліемія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інічний огляд, ЕКГ, контроль електролітів крові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лужуючі заходи, водне навантаження + лазікс, довенно інсулін, кальцій, бікарбонат натріяю, у важких випадках - гемодіаліз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ниження клубочкової фільтрації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роль вмісту креатиніну та сечовини крові, кліренсова проба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ережне призначення у хворих з ознаками ниркової недостатності, зменшення дози чи відміна препарату, детоксикація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лергічні реакції </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інічний огляд, консультація алерголога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сенсибілізуюча терапія, дезінтоксикація, водне навантаження, зміна чи відміна препарату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5.4. Невідкладна допомога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оказання до переведення у відділення інтенсивної терап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екстракорпоральна детоксикація при вичерпаних можливостях консервативної терапії, </w:t>
      </w:r>
    </w:p>
    <w:p>
      <w:pPr>
        <w:pStyle w:val="Normal"/>
        <w:spacing w:before="280" w:after="280"/>
        <w:jc w:val="both"/>
        <w:rPr/>
      </w:pPr>
      <w:r>
        <w:rPr>
          <w:rFonts w:cs="Times New Roman" w:ascii="Times New Roman" w:hAnsi="Times New Roman"/>
          <w:sz w:val="24"/>
          <w:szCs w:val="24"/>
        </w:rPr>
        <w:t xml:space="preserve">- ультрафільтрація при вичерпаних можливостях традиційної терапії діуретикам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лазмаферез при синхронній терап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гостра ниркова недостатність,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ускладнення захворювання - гіповолемічний шок, ДВС-синдром, ангіоспастична енцефалопатія тощо. </w:t>
      </w:r>
    </w:p>
    <w:p>
      <w:pPr>
        <w:pStyle w:val="Normal"/>
        <w:numPr>
          <w:ilvl w:val="0"/>
          <w:numId w:val="0"/>
        </w:numPr>
        <w:spacing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 xml:space="preserve">6. КРИТЕРІЇ ЕФЕКТИВНОСТІ ЛІКУВАНН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Безпосередній ефект лікування оцінюється на 3 місяці від початку терапії як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овна клініко-лабораторна ремісія (повна нормалізація показників),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часткова клініко-лабораторна ремісія (відсутність набряків, відновлення функції нирок, зменшення протеїнурії, гематур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відсутність позитивної динамік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ерехід в інший клінічний варіант Г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Найближчий результат терапії оцінюється на кінець 1 року від початку ГН як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відсутність переходу в хронічна форму (стійка повна клініко-лабораторна ремісі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ерехід в хронічний ГН з: </w:t>
      </w:r>
    </w:p>
    <w:tbl>
      <w:tblPr>
        <w:tblW w:w="4750" w:type="pct"/>
        <w:jc w:val="right"/>
        <w:tblInd w:w="0" w:type="dxa"/>
        <w:tblLayout w:type="fixed"/>
        <w:tblCellMar>
          <w:top w:w="15" w:type="dxa"/>
          <w:left w:w="15" w:type="dxa"/>
          <w:bottom w:w="15" w:type="dxa"/>
          <w:right w:w="15" w:type="dxa"/>
        </w:tblCellMar>
      </w:tblPr>
      <w:tblGrid>
        <w:gridCol w:w="9155"/>
      </w:tblGrid>
      <w:tr>
        <w:trPr/>
        <w:tc>
          <w:tcPr>
            <w:tcW w:w="9155" w:type="dxa"/>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частковою ремісією і відсутністю прогресування захворювання; </w:t>
            </w:r>
          </w:p>
        </w:tc>
      </w:tr>
      <w:tr>
        <w:trPr/>
        <w:tc>
          <w:tcPr>
            <w:tcW w:w="9155" w:type="dxa"/>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торпідним плином, розвитком хронічної ниркової недостатності, </w:t>
            </w:r>
          </w:p>
        </w:tc>
      </w:tr>
      <w:tr>
        <w:trPr/>
        <w:tc>
          <w:tcPr>
            <w:tcW w:w="9155" w:type="dxa"/>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ерехід в інший клінічний варіант ГН.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У віддаленому періоді документуєтьс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умовне видужання (збереження повної ремісії понад 5 років),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трансформація вихідних варіантів ГН в ізольований сечовий синдром,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торпідний перебіг Г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хронічна ниркова недостатність.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Критерії ефективності лікуванн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ивалість реміс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ількість рецидивів, </w:t>
      </w:r>
    </w:p>
    <w:p>
      <w:pPr>
        <w:pStyle w:val="Normal"/>
        <w:spacing w:before="280" w:after="280"/>
        <w:jc w:val="both"/>
        <w:rPr/>
      </w:pPr>
      <w:r>
        <w:rPr>
          <w:rFonts w:cs="Times New Roman" w:ascii="Times New Roman" w:hAnsi="Times New Roman"/>
          <w:sz w:val="24"/>
          <w:szCs w:val="24"/>
        </w:rPr>
        <w:t xml:space="preserve">• </w:t>
      </w:r>
      <w:r>
        <w:rPr>
          <w:rFonts w:cs="Times New Roman" w:ascii="Times New Roman" w:hAnsi="Times New Roman"/>
          <w:sz w:val="24"/>
          <w:szCs w:val="24"/>
        </w:rPr>
        <w:t>перехід</w:t>
      </w:r>
      <w:r>
        <w:rPr>
          <w:rFonts w:cs="Times New Roman" w:ascii="Times New Roman" w:hAnsi="Times New Roman"/>
          <w:b/>
          <w:bCs/>
          <w:sz w:val="24"/>
          <w:szCs w:val="24"/>
        </w:rPr>
        <w:t xml:space="preserve"> </w:t>
      </w:r>
      <w:r>
        <w:rPr>
          <w:rFonts w:cs="Times New Roman" w:ascii="Times New Roman" w:hAnsi="Times New Roman"/>
          <w:sz w:val="24"/>
          <w:szCs w:val="24"/>
        </w:rPr>
        <w:t xml:space="preserve">гострого ГН в хронічний, </w:t>
      </w:r>
    </w:p>
    <w:p>
      <w:pPr>
        <w:pStyle w:val="Normal"/>
        <w:spacing w:before="280" w:after="280"/>
        <w:jc w:val="both"/>
        <w:rPr/>
      </w:pPr>
      <w:r>
        <w:rPr>
          <w:rFonts w:cs="Times New Roman" w:ascii="Times New Roman" w:hAnsi="Times New Roman"/>
          <w:sz w:val="24"/>
          <w:szCs w:val="24"/>
        </w:rPr>
        <w:t xml:space="preserve">• </w:t>
      </w:r>
      <w:r>
        <w:rPr>
          <w:rFonts w:cs="Times New Roman" w:ascii="Times New Roman" w:hAnsi="Times New Roman"/>
          <w:sz w:val="24"/>
          <w:szCs w:val="24"/>
        </w:rPr>
        <w:t>трансформація клінічних варіантів</w:t>
      </w:r>
      <w:r>
        <w:rPr>
          <w:rFonts w:cs="Times New Roman" w:ascii="Times New Roman" w:hAnsi="Times New Roman"/>
          <w:b/>
          <w:bCs/>
          <w:sz w:val="24"/>
          <w:szCs w:val="24"/>
        </w:rPr>
        <w:t xml:space="preserve"> </w:t>
      </w:r>
      <w:r>
        <w:rPr>
          <w:rFonts w:cs="Times New Roman" w:ascii="Times New Roman" w:hAnsi="Times New Roman"/>
          <w:sz w:val="24"/>
          <w:szCs w:val="24"/>
        </w:rPr>
        <w:t xml:space="preserve">Г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видкість прогресування ГН до розвитку хронічної ниркової недостатност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видкість наростання порушення функції нирок,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ивалість житт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кість життя. </w:t>
      </w:r>
    </w:p>
    <w:p>
      <w:pPr>
        <w:pStyle w:val="Normal"/>
        <w:numPr>
          <w:ilvl w:val="0"/>
          <w:numId w:val="0"/>
        </w:numPr>
        <w:spacing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 xml:space="preserve">7. РЕАБІЛІТАЦІЙНІ ЗАХОДИ, ДИСПАНСЕРИЗАЦІЯ </w:t>
      </w:r>
    </w:p>
    <w:p>
      <w:pPr>
        <w:pStyle w:val="Normal"/>
        <w:spacing w:before="280" w:after="280"/>
        <w:jc w:val="both"/>
        <w:rPr/>
      </w:pPr>
      <w:r>
        <w:rPr>
          <w:rFonts w:cs="Times New Roman" w:ascii="Times New Roman" w:hAnsi="Times New Roman"/>
          <w:sz w:val="24"/>
          <w:szCs w:val="24"/>
        </w:rPr>
        <w:t xml:space="preserve">Диспансерний нагляд дітей з ГН проводиться нефрологом та/чи педіатром протягом 5 років після нормалізації клініко-лабораторних показників, після цього строку з диспансерного обліку не знімаються пацієнти з нефротичним синдромом чи змішаною формою ГН. Хворим оформляється інвалідність згідно </w:t>
      </w:r>
      <w:r>
        <w:rPr>
          <w:rFonts w:cs="Times New Roman" w:ascii="Times New Roman" w:hAnsi="Times New Roman"/>
          <w:color w:val="0000FF"/>
          <w:sz w:val="24"/>
          <w:szCs w:val="24"/>
        </w:rPr>
        <w:t>наказу МОЗ України N 454/471/516 (розділ 5, пункт 2) від 8 листопада 2001 року</w:t>
      </w:r>
      <w:r>
        <w:rPr>
          <w:rFonts w:cs="Times New Roman" w:ascii="Times New Roman" w:hAnsi="Times New Roman"/>
          <w:sz w:val="24"/>
          <w:szCs w:val="24"/>
        </w:rPr>
        <w:t xml:space="preserve">.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ісля завершення лікування в умовах стаціонару хворий переходить під амбулаторно-поліклінічній нагляд. Протягом 1-го року від початку захворювання проводиться щоквартально обстеження в умовах нефрологічного стаціонару, амбулаторно дитина оглядається педіатром 1 - 2 рази на тиждень (при можливості - нефрологом 1 - 2 рази на місяць). В наступному рекомендується стаціонарне обстеження 1 - 2 рази на рік, огляд педіатра щомісячно, нефролога - 1 раз на 3 - 6 місяці. Під час огляду звертається увага на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регулярність обстеження у окуліста, ЛОР, стоматолога (1 раз на 6 місяців)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дотримання рекомендацій стаціонар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загальний стан та фізичний розвиток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адекватність діурез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артеріальний тиск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наявність сечового синдром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функціональний стан нирок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виникнення побічних ефектів та ускладнень терап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усунення чинників, що провокують погіршення стану (хронічні вогнища інфекції, інсоляції, ГРВІ, стреси, вакцинац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рофілактику прогресування ГН (інгібітори АПФ)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вакцинацію проти респіраторних інфекцій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сихологічну реабілітацію, профорієнтацію підлітків. </w:t>
      </w:r>
    </w:p>
    <w:p>
      <w:pPr>
        <w:pStyle w:val="Normal"/>
        <w:spacing w:before="280" w:after="280"/>
        <w:jc w:val="both"/>
        <w:rPr/>
      </w:pPr>
      <w:r>
        <w:rPr>
          <w:rFonts w:cs="Times New Roman" w:ascii="Times New Roman" w:hAnsi="Times New Roman"/>
          <w:sz w:val="24"/>
          <w:szCs w:val="24"/>
        </w:rPr>
        <w:t xml:space="preserve">Після завершення лікування режим розширюється - дозволяється відвідання інколи в міжепідемічний період та при сприятливій метеообстановці зі звільненням від фізкультури або обмеженням занять на снарядах, на вулиці в холодну пору року. Дошкільнятам не рекомендується постійне відвідання дитячих колективів в зв'язку з ризиком приєднання інфекцій, здатних спровокувати рецидив Г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Обсяг та частоту лабораторних та інструментальних обстежень представлено в п. 3 ("Стандарти параклінічних досліджень").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Можливо лікування в умовах місцевих нефрологічних санаторіїв в період ремісії (загальноукріплюючий ефект).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 необхідності лікування інтеркурентних інфекцій, соматичної патології слід пам'ятати про нефротоксичність препаратів і обмежуватися необхідним мінімумом медикаментів.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акцінація під час імуносупресивної терапії проводиться тільки по епідеміологічних показаннях, а після завершення - за індивідуальним графіком, з обов'язковим попереднім обстеженням (аналіз крові клінічний та біохімічний, аналіз сечі), на фоні гіпоалергенної дієти та антигістамінних препаратів (7 - 10 днів напередодні і після вакцинац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оведення реакції Манту - за графіком.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96540" cy="739140"/>
                <wp:effectExtent l="0" t="0" r="0" b="0"/>
                <wp:wrapSquare wrapText="bothSides"/>
                <wp:docPr id="2" name="Frame2"/>
                <a:graphic xmlns:a="http://schemas.openxmlformats.org/drawingml/2006/main">
                  <a:graphicData uri="http://schemas.microsoft.com/office/word/2010/wordprocessingShape">
                    <wps:wsp>
                      <wps:cNvSpPr txBox="1"/>
                      <wps:spPr>
                        <a:xfrm>
                          <a:off x="0" y="0"/>
                          <a:ext cx="2796540" cy="7391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ом Міністерства охорони здоров'я України</w:t>
                                    <w:br/>
                                    <w:t>від 31 серпня 2004 р. N 436 </w:t>
                                  </w:r>
                                </w:p>
                              </w:tc>
                            </w:tr>
                          </w:tbl>
                        </w:txbxContent>
                      </wps:txbx>
                      <wps:bodyPr anchor="t" lIns="0" tIns="0" rIns="0" bIns="0">
                        <a:noAutofit/>
                      </wps:bodyPr>
                    </wps:wsp>
                  </a:graphicData>
                </a:graphic>
              </wp:anchor>
            </w:drawing>
          </mc:Choice>
          <mc:Fallback>
            <w:pict>
              <v:rect fillcolor="#FFFFFF" style="position:absolute;rotation:-0;width:220.2pt;height:58.2pt;mso-wrap-distance-left:2.25pt;mso-wrap-distance-right:0pt;mso-wrap-distance-top:0pt;mso-wrap-distance-bottom:0pt;margin-top:-15.3pt;mso-position-vertical:center;mso-position-vertical-relative:text;margin-left:261.6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ом Міністерства охорони здоров'я України</w:t>
                              <w:br/>
                              <w:t>від 31 серпня 2004 р. N 436 </w:t>
                            </w:r>
                          </w:p>
                        </w:tc>
                      </w:tr>
                    </w:tbl>
                  </w:txbxContent>
                </v:textbox>
                <w10:wrap type="square"/>
              </v:rect>
            </w:pict>
          </mc:Fallback>
        </mc:AlternateContent>
      </w:r>
    </w:p>
    <w:p>
      <w:pPr>
        <w:pStyle w:val="Normal"/>
        <w:numPr>
          <w:ilvl w:val="0"/>
          <w:numId w:val="0"/>
        </w:numPr>
        <w:spacing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 xml:space="preserve">ПРОТОКОЛ </w:t>
        <w:br/>
        <w:t xml:space="preserve">ЛІКУВАННЯ ДІТЕЙ З НЕФРОТИЧНИМ СИНДРОМОМ </w:t>
      </w:r>
    </w:p>
    <w:p>
      <w:pPr>
        <w:pStyle w:val="Normal"/>
        <w:rPr>
          <w:rFonts w:ascii="Times New Roman" w:hAnsi="Times New Roman" w:cs="Times New Roman"/>
          <w:sz w:val="24"/>
          <w:szCs w:val="24"/>
        </w:rPr>
      </w:pPr>
      <w:r>
        <w:rPr>
          <w:rFonts w:cs="Times New Roman" w:ascii="Times New Roman" w:hAnsi="Times New Roman"/>
          <w:sz w:val="24"/>
          <w:szCs w:val="24"/>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3751580" cy="502920"/>
                <wp:effectExtent l="0" t="0" r="0" b="0"/>
                <wp:wrapSquare wrapText="bothSides"/>
                <wp:docPr id="3" name="Frame3"/>
                <a:graphic xmlns:a="http://schemas.openxmlformats.org/drawingml/2006/main">
                  <a:graphicData uri="http://schemas.microsoft.com/office/word/2010/wordprocessingShape">
                    <wps:wsp>
                      <wps:cNvSpPr txBox="1"/>
                      <wps:spPr>
                        <a:xfrm>
                          <a:off x="0" y="0"/>
                          <a:ext cx="3751580" cy="502920"/>
                        </a:xfrm>
                        <a:prstGeom prst="rect"/>
                        <a:solidFill>
                          <a:srgbClr val="FFFFFF">
                            <a:alpha val="0"/>
                          </a:srgbClr>
                        </a:solidFill>
                      </wps:spPr>
                      <wps:txbx>
                        <w:txbxContent>
                          <w:tbl>
                            <w:tblPr>
                              <w:tblW w:w="5908" w:type="dxa"/>
                              <w:jc w:val="left"/>
                              <w:tblInd w:w="0" w:type="dxa"/>
                              <w:tblLayout w:type="fixed"/>
                              <w:tblCellMar>
                                <w:top w:w="60" w:type="dxa"/>
                                <w:left w:w="60" w:type="dxa"/>
                                <w:bottom w:w="60" w:type="dxa"/>
                                <w:right w:w="60" w:type="dxa"/>
                              </w:tblCellMar>
                            </w:tblPr>
                            <w:tblGrid>
                              <w:gridCol w:w="5908"/>
                            </w:tblGrid>
                            <w:tr>
                              <w:trPr/>
                              <w:tc>
                                <w:tcPr>
                                  <w:tcW w:w="5908"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Шифр МКХ-10: </w:t>
                                  </w:r>
                                </w:p>
                              </w:tc>
                            </w:tr>
                            <w:tr>
                              <w:trPr/>
                              <w:tc>
                                <w:tcPr>
                                  <w:tcW w:w="5908"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04 нефротичний синдром </w:t>
                                  </w:r>
                                </w:p>
                              </w:tc>
                            </w:tr>
                          </w:tbl>
                        </w:txbxContent>
                      </wps:txbx>
                      <wps:bodyPr anchor="t" lIns="0" tIns="0" rIns="0" bIns="0">
                        <a:noAutofit/>
                      </wps:bodyPr>
                    </wps:wsp>
                  </a:graphicData>
                </a:graphic>
              </wp:anchor>
            </w:drawing>
          </mc:Choice>
          <mc:Fallback>
            <w:pict>
              <v:rect fillcolor="#FFFFFF" style="position:absolute;rotation:-0;width:295.4pt;height:39.6pt;mso-wrap-distance-left:2.25pt;mso-wrap-distance-right:0pt;mso-wrap-distance-top:0pt;mso-wrap-distance-bottom:0pt;margin-top:-6pt;mso-position-vertical:center;mso-position-vertical-relative:text;margin-left:186.45pt;mso-position-horizontal:right;mso-position-horizontal-relative:text">
                <v:fill opacity="0f"/>
                <v:textbox inset="0in,0in,0in,0in">
                  <w:txbxContent>
                    <w:tbl>
                      <w:tblPr>
                        <w:tblW w:w="5908" w:type="dxa"/>
                        <w:jc w:val="left"/>
                        <w:tblInd w:w="0" w:type="dxa"/>
                        <w:tblLayout w:type="fixed"/>
                        <w:tblCellMar>
                          <w:top w:w="60" w:type="dxa"/>
                          <w:left w:w="60" w:type="dxa"/>
                          <w:bottom w:w="60" w:type="dxa"/>
                          <w:right w:w="60" w:type="dxa"/>
                        </w:tblCellMar>
                      </w:tblPr>
                      <w:tblGrid>
                        <w:gridCol w:w="5908"/>
                      </w:tblGrid>
                      <w:tr>
                        <w:trPr/>
                        <w:tc>
                          <w:tcPr>
                            <w:tcW w:w="5908"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Шифр МКХ-10: </w:t>
                            </w:r>
                          </w:p>
                        </w:tc>
                      </w:tr>
                      <w:tr>
                        <w:trPr/>
                        <w:tc>
                          <w:tcPr>
                            <w:tcW w:w="5908"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04 нефротичний синдром </w:t>
                            </w:r>
                          </w:p>
                        </w:tc>
                      </w:tr>
                    </w:tbl>
                  </w:txbxContent>
                </v:textbox>
                <w10:wrap type="square"/>
              </v:rect>
            </w:pict>
          </mc:Fallback>
        </mc:AlternateContent>
      </w:r>
    </w:p>
    <w:p>
      <w:pPr>
        <w:pStyle w:val="Normal"/>
        <w:numPr>
          <w:ilvl w:val="0"/>
          <w:numId w:val="0"/>
        </w:numPr>
        <w:spacing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 xml:space="preserve">1. ТЕРМІНОЛОГІЯ </w:t>
      </w:r>
    </w:p>
    <w:p>
      <w:pPr>
        <w:pStyle w:val="Normal"/>
        <w:spacing w:before="280" w:after="280"/>
        <w:jc w:val="both"/>
        <w:rPr/>
      </w:pPr>
      <w:r>
        <w:rPr>
          <w:rFonts w:cs="Times New Roman" w:ascii="Times New Roman" w:hAnsi="Times New Roman"/>
          <w:b/>
          <w:bCs/>
          <w:i/>
          <w:iCs/>
          <w:sz w:val="24"/>
          <w:szCs w:val="24"/>
        </w:rPr>
        <w:t>Нефротичний синдром (НС)</w:t>
      </w:r>
      <w:r>
        <w:rPr>
          <w:rFonts w:cs="Times New Roman" w:ascii="Times New Roman" w:hAnsi="Times New Roman"/>
          <w:i/>
          <w:iCs/>
          <w:sz w:val="24"/>
          <w:szCs w:val="24"/>
        </w:rPr>
        <w:t xml:space="preserve"> -</w:t>
      </w:r>
      <w:r>
        <w:rPr>
          <w:rFonts w:cs="Times New Roman" w:ascii="Times New Roman" w:hAnsi="Times New Roman"/>
          <w:sz w:val="24"/>
          <w:szCs w:val="24"/>
        </w:rPr>
        <w:t xml:space="preserve"> клініко-лабораторний симтомокомплекс, що характеризується протеїнурією більше 1 г/кв. м на добу (2 - 3 г/доба), гіпопротеїнемією з гіпоальбумінемією &lt;25 г/л, гіпер-альфа-2-глобулінемією, гіперліпопротеїнемією, ліпідурією, набряками.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Нефротичний синдром як окреме захворювання з 1968 року включено в номенклатуру хвороб, травм і причин смерті ВООЗ. </w:t>
      </w:r>
    </w:p>
    <w:p>
      <w:pPr>
        <w:pStyle w:val="Normal"/>
        <w:spacing w:before="280" w:after="280"/>
        <w:jc w:val="both"/>
        <w:rPr/>
      </w:pPr>
      <w:r>
        <w:rPr>
          <w:rFonts w:cs="Times New Roman" w:ascii="Times New Roman" w:hAnsi="Times New Roman"/>
          <w:b/>
          <w:bCs/>
          <w:i/>
          <w:iCs/>
          <w:sz w:val="24"/>
          <w:szCs w:val="24"/>
        </w:rPr>
        <w:t>Гломерулонефрит (ГН)</w:t>
      </w:r>
      <w:r>
        <w:rPr>
          <w:rFonts w:cs="Times New Roman" w:ascii="Times New Roman" w:hAnsi="Times New Roman"/>
          <w:i/>
          <w:iCs/>
          <w:sz w:val="24"/>
          <w:szCs w:val="24"/>
        </w:rPr>
        <w:t xml:space="preserve"> -</w:t>
      </w:r>
      <w:r>
        <w:rPr>
          <w:rFonts w:cs="Times New Roman" w:ascii="Times New Roman" w:hAnsi="Times New Roman"/>
          <w:sz w:val="24"/>
          <w:szCs w:val="24"/>
        </w:rPr>
        <w:t xml:space="preserve"> гетерогенна група імуно-запальних захворювань переважно клубочкового апарату нирок з різною клініко-морфологічною картиною, перебігом та наслідками. На сьогодні замість ГН частіше використовують термін </w:t>
      </w:r>
      <w:r>
        <w:rPr>
          <w:rFonts w:cs="Times New Roman" w:ascii="Times New Roman" w:hAnsi="Times New Roman"/>
          <w:b/>
          <w:bCs/>
          <w:i/>
          <w:iCs/>
          <w:sz w:val="24"/>
          <w:szCs w:val="24"/>
        </w:rPr>
        <w:t>гломерулопатії</w:t>
      </w:r>
      <w:r>
        <w:rPr>
          <w:rFonts w:cs="Times New Roman" w:ascii="Times New Roman" w:hAnsi="Times New Roman"/>
          <w:sz w:val="24"/>
          <w:szCs w:val="24"/>
        </w:rPr>
        <w:t xml:space="preserve"> для позначення сукупності різних морфологічних варіантів ГН і мембранозних нефропатій. </w:t>
      </w:r>
    </w:p>
    <w:p>
      <w:pPr>
        <w:pStyle w:val="Normal"/>
        <w:numPr>
          <w:ilvl w:val="0"/>
          <w:numId w:val="0"/>
        </w:numPr>
        <w:spacing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 xml:space="preserve">2. КЛАСИФІКАЦІ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Основою робочої клінічної класифікації НС у дітей в Україні є прийнята в 1976 р. у Вінниці класифікація первинного ГН. </w:t>
      </w:r>
    </w:p>
    <w:tbl>
      <w:tblPr>
        <w:tblW w:w="5000" w:type="pct"/>
        <w:jc w:val="left"/>
        <w:tblInd w:w="-119" w:type="dxa"/>
        <w:tblLayout w:type="fixed"/>
        <w:tblCellMar>
          <w:top w:w="30" w:type="dxa"/>
          <w:left w:w="30" w:type="dxa"/>
          <w:bottom w:w="30" w:type="dxa"/>
          <w:right w:w="30" w:type="dxa"/>
        </w:tblCellMar>
      </w:tblPr>
      <w:tblGrid>
        <w:gridCol w:w="3187"/>
        <w:gridCol w:w="3262"/>
        <w:gridCol w:w="3188"/>
      </w:tblGrid>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орма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ктивність ниркового процесу </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тан ниркових функцій </w:t>
            </w:r>
          </w:p>
        </w:tc>
      </w:tr>
      <w:tr>
        <w:trPr/>
        <w:tc>
          <w:tcPr>
            <w:tcW w:w="31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острий ГН </w:t>
              <w:br/>
              <w:t xml:space="preserve">- з нефротичним синдромом </w:t>
              <w:br/>
              <w:t>- з нефротичним синдромом, гематурією та/чи гіпертензією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 Період початкових проявів </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без порушення функції нирок </w:t>
            </w:r>
          </w:p>
        </w:tc>
      </w:tr>
      <w:tr>
        <w:trPr/>
        <w:tc>
          <w:tcPr>
            <w:tcW w:w="31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 Період зворотного розвитку </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з порушенням функції нирок </w:t>
            </w:r>
          </w:p>
        </w:tc>
      </w:tr>
      <w:tr>
        <w:trPr/>
        <w:tc>
          <w:tcPr>
            <w:tcW w:w="31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 Перехід у хронічний ГН </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гостра ниркова недостатність </w:t>
            </w:r>
          </w:p>
        </w:tc>
      </w:tr>
      <w:tr>
        <w:trPr/>
        <w:tc>
          <w:tcPr>
            <w:tcW w:w="31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Хронічний ГН </w:t>
              <w:br/>
              <w:t xml:space="preserve">- нефротична форма </w:t>
              <w:br/>
              <w:t>- змішана форма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 Період загострення </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без порушення функції нирок </w:t>
            </w:r>
          </w:p>
        </w:tc>
      </w:tr>
      <w:tr>
        <w:trPr/>
        <w:tc>
          <w:tcPr>
            <w:tcW w:w="31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 Період часткової ремісії </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з порушенням функції нирок </w:t>
            </w:r>
          </w:p>
        </w:tc>
      </w:tr>
      <w:tr>
        <w:trPr/>
        <w:tc>
          <w:tcPr>
            <w:tcW w:w="31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 Період повної клініко-лабораторної ремісії </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хронічна ниркова недостатність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pPr>
      <w:r>
        <w:rPr>
          <w:rFonts w:cs="Times New Roman" w:ascii="Times New Roman" w:hAnsi="Times New Roman"/>
          <w:sz w:val="24"/>
          <w:szCs w:val="24"/>
        </w:rPr>
        <w:t>Гострий ГН</w:t>
      </w:r>
      <w:r>
        <w:rPr>
          <w:rFonts w:cs="Times New Roman" w:ascii="Times New Roman" w:hAnsi="Times New Roman"/>
          <w:i/>
          <w:iCs/>
          <w:sz w:val="24"/>
          <w:szCs w:val="24"/>
        </w:rPr>
        <w:t xml:space="preserve"> -</w:t>
      </w:r>
      <w:r>
        <w:rPr>
          <w:rFonts w:cs="Times New Roman" w:ascii="Times New Roman" w:hAnsi="Times New Roman"/>
          <w:sz w:val="24"/>
          <w:szCs w:val="24"/>
        </w:rPr>
        <w:t xml:space="preserve"> це гостре пошкодження нирок, що виникає після бактеріального, вірусного, паразитарного захворювання через певний проміжок часу (2 - 6 тижні) і має, зазвичай, циклічний перебіг. Тривалість гострого ГН обмежується 1 роком від початку захворювання, при давності процесу більше 3-х місяців говорять про тенденцію до затяжного перебігу, більше 6-ти місяців - про затяжний перебіг гострого ГН, більше 1 року - про перехід у хронічний Г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Клінічно розрізняють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овний і неповний НС (відсутність 1 - 2 ознак),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чистий і змішаний (з гематурією і/чи гіпертензією).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еребіг ГН може бут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циклічним (зміна всіх стадій послідовно - при гострому Г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рецидивуючим (зі спонтанними чи медикаментозно обумовленими ремісіями різної тривалост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рідко рецидивуючий - &lt;2 рецидивів за 6 місяців від початку первинної терап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часто рецидивуючий - &gt;2 рецидивів за 6 місяців від початку програмної терап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торпідним (з повільним прогресуванням процес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рогресуючим (з розвитком хронічної ниркової недостатності протягом 2 - 5 років).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Морфологічно НС може бути представлено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хворобою мінімальних змі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фокально-сегментарним гломерулосклерозом,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мембранозною нефропатією, </w:t>
      </w:r>
    </w:p>
    <w:p>
      <w:pPr>
        <w:pStyle w:val="Normal"/>
        <w:spacing w:before="280" w:after="280"/>
        <w:jc w:val="both"/>
        <w:rPr/>
      </w:pPr>
      <w:r>
        <w:rPr>
          <w:rFonts w:cs="Times New Roman" w:ascii="Times New Roman" w:hAnsi="Times New Roman"/>
          <w:sz w:val="24"/>
          <w:szCs w:val="24"/>
        </w:rPr>
        <w:t>- мезангіопроліферативним</w:t>
      </w:r>
      <w:r>
        <w:rPr>
          <w:rFonts w:cs="Times New Roman" w:ascii="Times New Roman" w:hAnsi="Times New Roman"/>
          <w:b/>
          <w:bCs/>
          <w:sz w:val="24"/>
          <w:szCs w:val="24"/>
        </w:rPr>
        <w:t xml:space="preserve"> </w:t>
      </w:r>
      <w:r>
        <w:rPr>
          <w:rFonts w:cs="Times New Roman" w:ascii="Times New Roman" w:hAnsi="Times New Roman"/>
          <w:sz w:val="24"/>
          <w:szCs w:val="24"/>
        </w:rPr>
        <w:t xml:space="preserve">Г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фібропластичним Г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мембранозно-проліферативним Г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мезангіокапілярним Г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екстракапілярним Г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тощо.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ідрізняють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ервинний НС (самостійні, первинні пошкодження клубочків, становить 65 - 70 % всіх випадків) та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НС, обумовлений великою групою вроджених, спадкових чи набутих захворювань - дифузними захворюваннями сполучної тканини, системними васкулітами, нирковим дизембріогенезом, хворобами обміну речовин, інфекційними захворюваннями, амілоїдозом, тромбозом ниркових вен тощо. </w:t>
      </w:r>
    </w:p>
    <w:p>
      <w:pPr>
        <w:pStyle w:val="Normal"/>
        <w:spacing w:before="280" w:after="280"/>
        <w:jc w:val="both"/>
        <w:rPr/>
      </w:pPr>
      <w:r>
        <w:rPr>
          <w:rFonts w:cs="Times New Roman" w:ascii="Times New Roman" w:hAnsi="Times New Roman"/>
          <w:sz w:val="24"/>
          <w:szCs w:val="24"/>
        </w:rPr>
        <w:t>В залежності від реакції на глюкокортикоїди (ГК), що використовуються в програмній терапії</w:t>
      </w:r>
      <w:r>
        <w:rPr>
          <w:rFonts w:cs="Times New Roman" w:ascii="Times New Roman" w:hAnsi="Times New Roman"/>
          <w:b/>
          <w:bCs/>
          <w:sz w:val="24"/>
          <w:szCs w:val="24"/>
        </w:rPr>
        <w:t xml:space="preserve"> </w:t>
      </w:r>
      <w:r>
        <w:rPr>
          <w:rFonts w:cs="Times New Roman" w:ascii="Times New Roman" w:hAnsi="Times New Roman"/>
          <w:sz w:val="24"/>
          <w:szCs w:val="24"/>
        </w:rPr>
        <w:t xml:space="preserve">НС, визначають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гормоночутливий варіант - досягнення клініко-лабораторної ремісії на 2 - 4 тижні лікування максимальними дозам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частково гормоночутливий (пізня гормоночутливість) - досягнення часткової ремісії після 8 тижнів лікування на підтримуючих дозах препаратів,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гормонорезистентний - відсутність ремісії на фоні лікування і після його закінченн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гормононегативний - погіршення клініко-лабораторних показників на фоні лікуванн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гормонозалежний - рецидив на фоні лікування чи після його завершення. </w:t>
      </w:r>
    </w:p>
    <w:p>
      <w:pPr>
        <w:pStyle w:val="Normal"/>
        <w:spacing w:before="280" w:after="280"/>
        <w:jc w:val="both"/>
        <w:rPr>
          <w:rFonts w:ascii="Times New Roman" w:hAnsi="Times New Roman" w:cs="Times New Roman"/>
          <w:sz w:val="24"/>
          <w:szCs w:val="24"/>
        </w:rPr>
      </w:pPr>
      <w:r>
        <w:rPr>
          <w:rFonts w:cs="Times New Roman" w:ascii="Times New Roman" w:hAnsi="Times New Roman"/>
          <w:i/>
          <w:iCs/>
          <w:sz w:val="24"/>
          <w:szCs w:val="24"/>
        </w:rPr>
        <w:t xml:space="preserve">Приклад формування клінічного діагнозу: </w:t>
      </w:r>
    </w:p>
    <w:p>
      <w:pPr>
        <w:pStyle w:val="Normal"/>
        <w:spacing w:before="280" w:after="280"/>
        <w:jc w:val="both"/>
        <w:rPr>
          <w:rFonts w:ascii="Times New Roman" w:hAnsi="Times New Roman" w:cs="Times New Roman"/>
          <w:sz w:val="24"/>
          <w:szCs w:val="24"/>
        </w:rPr>
      </w:pPr>
      <w:r>
        <w:rPr>
          <w:rFonts w:cs="Times New Roman" w:ascii="Times New Roman" w:hAnsi="Times New Roman"/>
          <w:i/>
          <w:iCs/>
          <w:sz w:val="24"/>
          <w:szCs w:val="24"/>
        </w:rPr>
        <w:t xml:space="preserve">гострий гломерулонефрит, нефротичний синдром з гематурією, період розгорнутих клінічних проявів, з порушенням функції нирок; </w:t>
      </w:r>
    </w:p>
    <w:p>
      <w:pPr>
        <w:pStyle w:val="Normal"/>
        <w:spacing w:before="280" w:after="280"/>
        <w:jc w:val="both"/>
        <w:rPr>
          <w:rFonts w:ascii="Times New Roman" w:hAnsi="Times New Roman" w:cs="Times New Roman"/>
          <w:sz w:val="24"/>
          <w:szCs w:val="24"/>
        </w:rPr>
      </w:pPr>
      <w:r>
        <w:rPr>
          <w:rFonts w:cs="Times New Roman" w:ascii="Times New Roman" w:hAnsi="Times New Roman"/>
          <w:i/>
          <w:iCs/>
          <w:sz w:val="24"/>
          <w:szCs w:val="24"/>
        </w:rPr>
        <w:t xml:space="preserve">хронічний гломерулонефрит, змішана форма, торпідний перебіг, без порушення функції нирок. </w:t>
      </w:r>
    </w:p>
    <w:p>
      <w:pPr>
        <w:pStyle w:val="Normal"/>
        <w:spacing w:before="280" w:after="280"/>
        <w:jc w:val="both"/>
        <w:rPr>
          <w:rFonts w:ascii="Times New Roman" w:hAnsi="Times New Roman" w:cs="Times New Roman"/>
          <w:sz w:val="24"/>
          <w:szCs w:val="24"/>
        </w:rPr>
      </w:pPr>
      <w:r>
        <w:rPr>
          <w:rFonts w:cs="Times New Roman" w:ascii="Times New Roman" w:hAnsi="Times New Roman"/>
          <w:i/>
          <w:iCs/>
          <w:sz w:val="24"/>
          <w:szCs w:val="24"/>
        </w:rPr>
        <w:t xml:space="preserve">При формуванні заключного діагнозу обов'язково уточнюється </w:t>
      </w:r>
    </w:p>
    <w:p>
      <w:pPr>
        <w:pStyle w:val="Normal"/>
        <w:spacing w:before="280" w:after="280"/>
        <w:jc w:val="both"/>
        <w:rPr>
          <w:rFonts w:ascii="Times New Roman" w:hAnsi="Times New Roman" w:cs="Times New Roman"/>
          <w:sz w:val="24"/>
          <w:szCs w:val="24"/>
        </w:rPr>
      </w:pPr>
      <w:r>
        <w:rPr>
          <w:rFonts w:cs="Times New Roman" w:ascii="Times New Roman" w:hAnsi="Times New Roman"/>
          <w:i/>
          <w:iCs/>
          <w:sz w:val="24"/>
          <w:szCs w:val="24"/>
        </w:rPr>
        <w:t xml:space="preserve">чутливість до глюкокортикоїдної терапії, </w:t>
      </w:r>
    </w:p>
    <w:p>
      <w:pPr>
        <w:pStyle w:val="Normal"/>
        <w:spacing w:before="280" w:after="280"/>
        <w:jc w:val="both"/>
        <w:rPr>
          <w:rFonts w:ascii="Times New Roman" w:hAnsi="Times New Roman" w:cs="Times New Roman"/>
          <w:sz w:val="24"/>
          <w:szCs w:val="24"/>
        </w:rPr>
      </w:pPr>
      <w:r>
        <w:rPr>
          <w:rFonts w:cs="Times New Roman" w:ascii="Times New Roman" w:hAnsi="Times New Roman"/>
          <w:i/>
          <w:iCs/>
          <w:sz w:val="24"/>
          <w:szCs w:val="24"/>
        </w:rPr>
        <w:t xml:space="preserve">первинність процесу, </w:t>
      </w:r>
    </w:p>
    <w:p>
      <w:pPr>
        <w:pStyle w:val="Normal"/>
        <w:spacing w:before="280" w:after="280"/>
        <w:jc w:val="both"/>
        <w:rPr>
          <w:rFonts w:ascii="Times New Roman" w:hAnsi="Times New Roman" w:cs="Times New Roman"/>
          <w:sz w:val="24"/>
          <w:szCs w:val="24"/>
        </w:rPr>
      </w:pPr>
      <w:r>
        <w:rPr>
          <w:rFonts w:cs="Times New Roman" w:ascii="Times New Roman" w:hAnsi="Times New Roman"/>
          <w:i/>
          <w:iCs/>
          <w:sz w:val="24"/>
          <w:szCs w:val="24"/>
        </w:rPr>
        <w:t xml:space="preserve">морфологічний діагноз (за наявності морфобіопсії). </w:t>
      </w:r>
    </w:p>
    <w:p>
      <w:pPr>
        <w:pStyle w:val="Normal"/>
        <w:numPr>
          <w:ilvl w:val="0"/>
          <w:numId w:val="0"/>
        </w:numPr>
        <w:spacing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 xml:space="preserve">3. ДІАГНОСТИЧНІ КРИТЕРІЇ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3.1. Клінічні критер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бряки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3.2. Параклінічні критер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іподиспротеїнемі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гіпопротеїнемі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гіпоальбумінемія &lt;25 г/л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гіпер-альфа-2-глобулінемі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іперхолестеринемі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більшення рівня загальних ліпідів кров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бова екскреція білка із сечею &gt;2 - 5 г або 50 мг/кг, або 1 г/кв. м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3.3. Основні можливі клінічні прояв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очаток - поступовий з наростанням симптомів або за 7 - 21 день до появи перших симптомів - причинний фактор (інфекція, вакцинація, введення білкових препаратів, масивна сенсибілізація, переохолодження тощо)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симптоми інтоксикац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олігурі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артеріальна гіпертензі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абдомінальний синдром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біль у поперек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інтестінальний синдром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гіпертермі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орушення сечопуск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арталг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висипка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3.4. Можливі лабораторні ознак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аналіз кров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5575300" cy="1905000"/>
                <wp:effectExtent l="0" t="0" r="0" b="0"/>
                <wp:wrapSquare wrapText="bothSides"/>
                <wp:docPr id="4" name="Frame4"/>
                <a:graphic xmlns:a="http://schemas.openxmlformats.org/drawingml/2006/main">
                  <a:graphicData uri="http://schemas.microsoft.com/office/word/2010/wordprocessingShape">
                    <wps:wsp>
                      <wps:cNvSpPr txBox="1"/>
                      <wps:spPr>
                        <a:xfrm>
                          <a:off x="0" y="0"/>
                          <a:ext cx="5575300" cy="1905000"/>
                        </a:xfrm>
                        <a:prstGeom prst="rect"/>
                        <a:solidFill>
                          <a:srgbClr val="FFFFFF">
                            <a:alpha val="0"/>
                          </a:srgbClr>
                        </a:solidFill>
                      </wps:spPr>
                      <wps:txbx>
                        <w:txbxContent>
                          <w:tbl>
                            <w:tblPr>
                              <w:tblW w:w="8780" w:type="dxa"/>
                              <w:jc w:val="left"/>
                              <w:tblInd w:w="0" w:type="dxa"/>
                              <w:tblLayout w:type="fixed"/>
                              <w:tblCellMar>
                                <w:top w:w="15" w:type="dxa"/>
                                <w:left w:w="15" w:type="dxa"/>
                                <w:bottom w:w="15" w:type="dxa"/>
                                <w:right w:w="15" w:type="dxa"/>
                              </w:tblCellMar>
                            </w:tblPr>
                            <w:tblGrid>
                              <w:gridCol w:w="8780"/>
                            </w:tblGrid>
                            <w:tr>
                              <w:trPr/>
                              <w:tc>
                                <w:tcPr>
                                  <w:tcW w:w="8780" w:type="dxa"/>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клінічний (збільшення ШЗЕ, помірний лейкоцитоз, зрушення лейкоцитарної формули вліво) </w:t>
                                  </w:r>
                                </w:p>
                              </w:tc>
                            </w:tr>
                            <w:tr>
                              <w:trPr/>
                              <w:tc>
                                <w:tcPr>
                                  <w:tcW w:w="8780" w:type="dxa"/>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біохімічний (гіпогаммаглобулінемія, збільшення B-ліпопротеїдів, гіперкоагуляція) </w:t>
                                  </w:r>
                                </w:p>
                              </w:tc>
                            </w:tr>
                            <w:tr>
                              <w:trPr/>
                              <w:tc>
                                <w:tcPr>
                                  <w:tcW w:w="8780" w:type="dxa"/>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імунологічний (зменшення C3-фракції комплемента) </w:t>
                                  </w:r>
                                </w:p>
                              </w:tc>
                            </w:tr>
                            <w:tr>
                              <w:trPr/>
                              <w:tc>
                                <w:tcPr>
                                  <w:tcW w:w="8780" w:type="dxa"/>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аналіз сечі </w:t>
                                  </w:r>
                                </w:p>
                              </w:tc>
                            </w:tr>
                            <w:tr>
                              <w:trPr/>
                              <w:tc>
                                <w:tcPr>
                                  <w:tcW w:w="8780" w:type="dxa"/>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зміна питомої ваги сечі (гіперсгенурія при значній протеїнурії, гіпостенурія при порушенні функції нирок) </w:t>
                                  </w:r>
                                </w:p>
                              </w:tc>
                            </w:tr>
                            <w:tr>
                              <w:trPr/>
                              <w:tc>
                                <w:tcPr>
                                  <w:tcW w:w="8780" w:type="dxa"/>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ціліндрурія </w:t>
                                  </w:r>
                                </w:p>
                              </w:tc>
                            </w:tr>
                            <w:tr>
                              <w:trPr/>
                              <w:tc>
                                <w:tcPr>
                                  <w:tcW w:w="8780" w:type="dxa"/>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абактеріальна лейкоцитурія </w:t>
                                  </w:r>
                                </w:p>
                              </w:tc>
                            </w:tr>
                            <w:tr>
                              <w:trPr/>
                              <w:tc>
                                <w:tcPr>
                                  <w:tcW w:w="8780" w:type="dxa"/>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еритроцитурія </w:t>
                                  </w:r>
                                </w:p>
                              </w:tc>
                            </w:tr>
                          </w:tbl>
                        </w:txbxContent>
                      </wps:txbx>
                      <wps:bodyPr anchor="t" lIns="0" tIns="0" rIns="0" bIns="0">
                        <a:noAutofit/>
                      </wps:bodyPr>
                    </wps:wsp>
                  </a:graphicData>
                </a:graphic>
              </wp:anchor>
            </w:drawing>
          </mc:Choice>
          <mc:Fallback>
            <w:pict>
              <v:rect fillcolor="#FFFFFF" style="position:absolute;rotation:-0;width:439pt;height:150pt;mso-wrap-distance-left:2.25pt;mso-wrap-distance-right:0pt;mso-wrap-distance-top:0pt;mso-wrap-distance-bottom:0pt;margin-top:-28.35pt;mso-position-vertical:center;mso-position-vertical-relative:text;margin-left:42.85pt;mso-position-horizontal:right;mso-position-horizontal-relative:text">
                <v:fill opacity="0f"/>
                <v:textbox inset="0in,0in,0in,0in">
                  <w:txbxContent>
                    <w:tbl>
                      <w:tblPr>
                        <w:tblW w:w="8780" w:type="dxa"/>
                        <w:jc w:val="left"/>
                        <w:tblInd w:w="0" w:type="dxa"/>
                        <w:tblLayout w:type="fixed"/>
                        <w:tblCellMar>
                          <w:top w:w="15" w:type="dxa"/>
                          <w:left w:w="15" w:type="dxa"/>
                          <w:bottom w:w="15" w:type="dxa"/>
                          <w:right w:w="15" w:type="dxa"/>
                        </w:tblCellMar>
                      </w:tblPr>
                      <w:tblGrid>
                        <w:gridCol w:w="8780"/>
                      </w:tblGrid>
                      <w:tr>
                        <w:trPr/>
                        <w:tc>
                          <w:tcPr>
                            <w:tcW w:w="8780" w:type="dxa"/>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клінічний (збільшення ШЗЕ, помірний лейкоцитоз, зрушення лейкоцитарної формули вліво) </w:t>
                            </w:r>
                          </w:p>
                        </w:tc>
                      </w:tr>
                      <w:tr>
                        <w:trPr/>
                        <w:tc>
                          <w:tcPr>
                            <w:tcW w:w="8780" w:type="dxa"/>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біохімічний (гіпогаммаглобулінемія, збільшення B-ліпопротеїдів, гіперкоагуляція) </w:t>
                            </w:r>
                          </w:p>
                        </w:tc>
                      </w:tr>
                      <w:tr>
                        <w:trPr/>
                        <w:tc>
                          <w:tcPr>
                            <w:tcW w:w="8780" w:type="dxa"/>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імунологічний (зменшення C3-фракції комплемента) </w:t>
                            </w:r>
                          </w:p>
                        </w:tc>
                      </w:tr>
                      <w:tr>
                        <w:trPr/>
                        <w:tc>
                          <w:tcPr>
                            <w:tcW w:w="8780" w:type="dxa"/>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аналіз сечі </w:t>
                            </w:r>
                          </w:p>
                        </w:tc>
                      </w:tr>
                      <w:tr>
                        <w:trPr/>
                        <w:tc>
                          <w:tcPr>
                            <w:tcW w:w="8780" w:type="dxa"/>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зміна питомої ваги сечі (гіперсгенурія при значній протеїнурії, гіпостенурія при порушенні функції нирок) </w:t>
                            </w:r>
                          </w:p>
                        </w:tc>
                      </w:tr>
                      <w:tr>
                        <w:trPr/>
                        <w:tc>
                          <w:tcPr>
                            <w:tcW w:w="8780" w:type="dxa"/>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ціліндрурія </w:t>
                            </w:r>
                          </w:p>
                        </w:tc>
                      </w:tr>
                      <w:tr>
                        <w:trPr/>
                        <w:tc>
                          <w:tcPr>
                            <w:tcW w:w="8780" w:type="dxa"/>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абактеріальна лейкоцитурія </w:t>
                            </w:r>
                          </w:p>
                        </w:tc>
                      </w:tr>
                      <w:tr>
                        <w:trPr/>
                        <w:tc>
                          <w:tcPr>
                            <w:tcW w:w="8780" w:type="dxa"/>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еритроцитурія </w:t>
                            </w:r>
                          </w:p>
                        </w:tc>
                      </w:tr>
                    </w:tbl>
                  </w:txbxContent>
                </v:textbox>
                <w10:wrap type="square"/>
              </v:rect>
            </w:pict>
          </mc:Fallback>
        </mc:AlternateConten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Стандарти параклінічних досліджень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Лабораторні</w:t>
      </w:r>
      <w:r>
        <w:rPr>
          <w:rFonts w:cs="Times New Roman" w:ascii="Times New Roman" w:hAnsi="Times New Roman"/>
          <w:sz w:val="24"/>
          <w:szCs w:val="24"/>
        </w:rPr>
        <w:t xml:space="preserve"> </w:t>
      </w:r>
      <w:r>
        <w:rPr>
          <w:rFonts w:cs="Times New Roman" w:ascii="Times New Roman" w:hAnsi="Times New Roman"/>
          <w:b/>
          <w:bCs/>
          <w:sz w:val="24"/>
          <w:szCs w:val="24"/>
        </w:rPr>
        <w:t xml:space="preserve">дослідження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А.</w:t>
      </w:r>
      <w:r>
        <w:rPr>
          <w:rFonts w:cs="Times New Roman" w:ascii="Times New Roman" w:hAnsi="Times New Roman"/>
          <w:sz w:val="24"/>
          <w:szCs w:val="24"/>
        </w:rPr>
        <w:t xml:space="preserve"> </w:t>
      </w:r>
      <w:r>
        <w:rPr>
          <w:rFonts w:cs="Times New Roman" w:ascii="Times New Roman" w:hAnsi="Times New Roman"/>
          <w:b/>
          <w:bCs/>
          <w:sz w:val="24"/>
          <w:szCs w:val="24"/>
        </w:rPr>
        <w:t xml:space="preserve">Обов'язков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аналіз крові клінічний з визначенням тромбоцитів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аналіз крові біохімічний з протеїнограмою, визначенням рівня холестерину, креатиніну, сечовин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загальний аналіз сеч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изначення добової екскреції білка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аналіз сечі за Нечипоренком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аналіз сечі за Зимницьким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імунологічні дослідження крові з визначенням АСЛ-О, IgG, M, A, комплементу (C3-фракція), циркулюючі імунні комплекси (по можливості). </w:t>
      </w:r>
    </w:p>
    <w:p>
      <w:pPr>
        <w:pStyle w:val="Normal"/>
        <w:spacing w:before="280" w:after="280"/>
        <w:jc w:val="both"/>
        <w:rPr/>
      </w:pPr>
      <w:r>
        <w:rPr>
          <w:rFonts w:cs="Times New Roman" w:ascii="Times New Roman" w:hAnsi="Times New Roman"/>
          <w:b/>
          <w:bCs/>
          <w:sz w:val="24"/>
          <w:szCs w:val="24"/>
        </w:rPr>
        <w:t>Б. Уточнюючі</w:t>
      </w:r>
      <w:r>
        <w:rPr>
          <w:rFonts w:cs="Times New Roman" w:ascii="Times New Roman" w:hAnsi="Times New Roman"/>
          <w:sz w:val="24"/>
          <w:szCs w:val="24"/>
        </w:rPr>
        <w:t xml:space="preserve"> </w:t>
      </w:r>
    </w:p>
    <w:tbl>
      <w:tblPr>
        <w:tblW w:w="5000" w:type="pct"/>
        <w:jc w:val="left"/>
        <w:tblInd w:w="-119" w:type="dxa"/>
        <w:tblLayout w:type="fixed"/>
        <w:tblCellMar>
          <w:top w:w="30" w:type="dxa"/>
          <w:left w:w="30" w:type="dxa"/>
          <w:bottom w:w="30" w:type="dxa"/>
          <w:right w:w="30" w:type="dxa"/>
        </w:tblCellMar>
      </w:tblPr>
      <w:tblGrid>
        <w:gridCol w:w="1636"/>
        <w:gridCol w:w="1616"/>
        <w:gridCol w:w="1616"/>
        <w:gridCol w:w="1724"/>
        <w:gridCol w:w="3045"/>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еріод розгорнутих клінічних проявів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еріод зворотного розвитку симптомів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еріод ремісії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 інтеркурентних захворюваннях </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мітки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лінічний аналіз крові з визначенням лейкоцитарної формули, тромбоцитів </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7 - 10 днів*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2 - 3 тижні*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3 - 6 місяців*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дноразово </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частіше при пригніченні гемопоезу, нефротичному кризі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ематокрит </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3 дні чи частіше*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діуретичній терапії чи діуретичному ефектові ГК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значення загального білка крові, холестерину, протеїнограма </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12 - 14 днів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2 - 3 тижні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3 - 6 місяців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дноразово </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появі протеїнурії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значення креатиніну, сечовини крові </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2 - 3 тижні*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1 - 2 місяця*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3 - 6 місяців*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астіше при азотемії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значення електролітів крові (калій, натрій, хлор) </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2 - 3 тижні*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1 - 2 місяця*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астіше при форсованому діурезі, нефротичному кризі, азотемії, терапії ГК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ечінкові проби (АлТ, АсТ, білірубін і його фракції) </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місяць*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2 - 3 місяця*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3 - 6 місяців*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астіше при цитостатичній терапії, гепатиті, HbsAg-емії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значення рівня глюкози крові </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2 - 3 тижні*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1 - 2 місяця*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3 - 6 місяців*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астіше при терапії ГК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агулограма </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2 тижні*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тромбоемболічних ускладненнях, кровотечі, ДВС-синдромі, при терапії антикоагулянтами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ас згортання </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3 дні чи частіше*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тромбоемболічних ускладненнях, кровотечі, ДВС-синдромі, при терапії антикоагулянтами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Імунологічні дослідження крові з визначенням АСЛ-О, IgG, M, A, комплементу (C3-фракція), ЦІК </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значення групи крові та резус-фактора </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гальний аналіз сечі </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3 дні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6 - 7 днів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місяць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тиждень </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значення добової протеїнурії </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6 - 7 днів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2 тижні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появі білка в загальному аналізі сечі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наліз сечі за Нечипоренком </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3 дні*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6 - 7 днів*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Times New Roman" w:ascii="Times New Roman" w:hAnsi="Times New Roman"/>
                <w:sz w:val="24"/>
                <w:szCs w:val="24"/>
              </w:rPr>
              <w:t>1 раз на</w:t>
            </w:r>
            <w:r>
              <w:rPr>
                <w:rFonts w:cs="Times New Roman" w:ascii="Times New Roman" w:hAnsi="Times New Roman"/>
                <w:i/>
                <w:iCs/>
                <w:sz w:val="24"/>
                <w:szCs w:val="24"/>
              </w:rPr>
              <w:t xml:space="preserve"> </w:t>
            </w:r>
            <w:r>
              <w:rPr>
                <w:rFonts w:cs="Times New Roman" w:ascii="Times New Roman" w:hAnsi="Times New Roman"/>
                <w:sz w:val="24"/>
                <w:szCs w:val="24"/>
              </w:rPr>
              <w:t>місяць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ідше при відсутності гематурії та/чи лейкоцитурії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ліренс ендогенного креатиніну </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6 - 12 місяців*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частіше при порушенні функції нирок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значення діурезу </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щоденно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появі чи збільшенні набряків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ртостатична проба </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необхідності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наліз сечі за Зимницьким </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місяць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3 місяці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3 - 6 місяців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наліз сечі на цукор </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тиждень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2 тижні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ролейкограма </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i/>
                <w:iCs/>
                <w:sz w:val="24"/>
                <w:szCs w:val="24"/>
              </w:rPr>
              <w:t>*</w:t>
            </w:r>
            <w:r>
              <w:rPr>
                <w:rFonts w:cs="Times New Roman" w:ascii="Times New Roman" w:hAnsi="Times New Roman"/>
                <w:sz w:val="24"/>
                <w:szCs w:val="24"/>
              </w:rPr>
              <w:t>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лейкоцитурії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актеріологічне дослідження сечі </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i/>
                <w:iCs/>
                <w:sz w:val="24"/>
                <w:szCs w:val="24"/>
              </w:rPr>
              <w:t>*</w:t>
            </w:r>
            <w:r>
              <w:rPr>
                <w:rFonts w:cs="Times New Roman" w:ascii="Times New Roman" w:hAnsi="Times New Roman"/>
                <w:sz w:val="24"/>
                <w:szCs w:val="24"/>
              </w:rPr>
              <w:t>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i/>
                <w:iCs/>
                <w:sz w:val="24"/>
                <w:szCs w:val="24"/>
              </w:rPr>
              <w:t>*</w:t>
            </w:r>
            <w:r>
              <w:rPr>
                <w:rFonts w:cs="Times New Roman" w:ascii="Times New Roman" w:hAnsi="Times New Roman"/>
                <w:sz w:val="24"/>
                <w:szCs w:val="24"/>
              </w:rPr>
              <w:t>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лейкоцитурії, бактеріурії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слідження транспорту солей </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необхідності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наліз кала на приховану кров </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3 дні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наліз калу на дисбіоз </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i/>
                <w:iCs/>
                <w:sz w:val="24"/>
                <w:szCs w:val="24"/>
              </w:rPr>
              <w:t>*</w:t>
            </w:r>
            <w:r>
              <w:rPr>
                <w:rFonts w:cs="Times New Roman" w:ascii="Times New Roman" w:hAnsi="Times New Roman"/>
                <w:sz w:val="24"/>
                <w:szCs w:val="24"/>
              </w:rPr>
              <w:t>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необхідності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В. Допоміжн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изначення антитіл до базальної мембрани клубочків та цитоплазми нейтрофілів (ANCA)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ліпідограма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кислотно-лужний ста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изначення лужної фосфатази, амілази кров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изначення продуктів деградації сполучної тканини (C-реактивний білок), білково-осадових проб (тимолова, Вельтмана)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изначення продуктів деградації фібрину в сироватці крові, протамінсульфатний та етаноловий тест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ірусологічні дослідження для виявлення маркерів гепатитів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обстеження на TORCH-інфекцію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серологічні дослідження для визначення антитіл у складі Ig G, M до вірусів кору, цитомегалії, герпесу тощо)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изначення антинуклеарних антитіл, LE-кліти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HLA-типуванн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изначення експресії ГК рецепторів на лімфоцитах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інтерферонова активність сироватки кров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изначення рівня лізоциму в крові та сеч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мікроскопія букального змив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дослідження гормонального профілю (стан наднирників, щитовидної і паращитовидних залоз)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изначення рівня бета-2-мікроглобуліну в крові та сеч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изначення осмоляльності сеч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дослідження транспорту солей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изначення екскреції кальцію з сечею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изначення рівня 17-ОКС і 17-КС в сеч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копрограма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Інструментальні дослідження </w:t>
      </w:r>
    </w:p>
    <w:p>
      <w:pPr>
        <w:pStyle w:val="Normal"/>
        <w:spacing w:before="280" w:after="280"/>
        <w:jc w:val="both"/>
        <w:rPr/>
      </w:pPr>
      <w:r>
        <w:rPr>
          <w:rFonts w:cs="Times New Roman" w:ascii="Times New Roman" w:hAnsi="Times New Roman"/>
          <w:b/>
          <w:bCs/>
          <w:sz w:val="24"/>
          <w:szCs w:val="24"/>
        </w:rPr>
        <w:t>А. Обов'язкові дослідження</w:t>
      </w:r>
      <w:r>
        <w:rPr>
          <w:rFonts w:cs="Times New Roman" w:ascii="Times New Roman" w:hAnsi="Times New Roman"/>
          <w:sz w:val="24"/>
          <w:szCs w:val="24"/>
        </w:rPr>
        <w:t xml:space="preserve"> </w:t>
      </w:r>
    </w:p>
    <w:tbl>
      <w:tblPr>
        <w:tblW w:w="5000" w:type="pct"/>
        <w:jc w:val="left"/>
        <w:tblInd w:w="-119" w:type="dxa"/>
        <w:tblLayout w:type="fixed"/>
        <w:tblCellMar>
          <w:top w:w="30" w:type="dxa"/>
          <w:left w:w="30" w:type="dxa"/>
          <w:bottom w:w="30" w:type="dxa"/>
          <w:right w:w="30" w:type="dxa"/>
        </w:tblCellMar>
      </w:tblPr>
      <w:tblGrid>
        <w:gridCol w:w="2525"/>
        <w:gridCol w:w="4681"/>
        <w:gridCol w:w="2431"/>
      </w:tblGrid>
      <w:tr>
        <w:trPr/>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 обстеження </w:t>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тадія ГН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астота </w:t>
            </w:r>
          </w:p>
        </w:tc>
      </w:tr>
      <w:tr>
        <w:trPr/>
        <w:tc>
          <w:tcPr>
            <w:tcW w:w="25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роль артеріального тиску </w:t>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іод розгорнутих клінічних проявів та при наявності артеріальної гіпертензії в подальшому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щоденно </w:t>
            </w:r>
          </w:p>
        </w:tc>
      </w:tr>
      <w:tr>
        <w:trPr/>
        <w:tc>
          <w:tcPr>
            <w:tcW w:w="25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іод зворотного розвитку та ремісії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рази на тиждень </w:t>
            </w:r>
          </w:p>
        </w:tc>
      </w:tr>
      <w:tr>
        <w:trPr/>
        <w:tc>
          <w:tcPr>
            <w:tcW w:w="25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іод ремісії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необхідності </w:t>
            </w:r>
          </w:p>
        </w:tc>
      </w:tr>
      <w:tr>
        <w:trPr/>
        <w:tc>
          <w:tcPr>
            <w:tcW w:w="25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роль ваги тіла </w:t>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набряках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щоденно </w:t>
            </w:r>
          </w:p>
        </w:tc>
      </w:tr>
      <w:tr>
        <w:trPr/>
        <w:tc>
          <w:tcPr>
            <w:tcW w:w="25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інших випадках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1 - 2 місяці </w:t>
            </w:r>
          </w:p>
        </w:tc>
      </w:tr>
      <w:tr>
        <w:trPr/>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ба Мак-Клюра </w:t>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прихованих набряках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необхідності </w:t>
            </w:r>
          </w:p>
        </w:tc>
      </w:tr>
      <w:tr>
        <w:trPr/>
        <w:tc>
          <w:tcPr>
            <w:tcW w:w="25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слідження очного дна </w:t>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іод розгорнутих клінічних проявів, при лікуванні делагілом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щомісячно </w:t>
            </w:r>
          </w:p>
        </w:tc>
      </w:tr>
      <w:tr>
        <w:trPr/>
        <w:tc>
          <w:tcPr>
            <w:tcW w:w="25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наявності ангіоспастичної енцефалопатії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астіше </w:t>
            </w:r>
          </w:p>
        </w:tc>
      </w:tr>
      <w:tr>
        <w:trPr/>
        <w:tc>
          <w:tcPr>
            <w:tcW w:w="25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подальшому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необхідності </w:t>
            </w:r>
          </w:p>
        </w:tc>
      </w:tr>
      <w:tr>
        <w:trPr/>
        <w:tc>
          <w:tcPr>
            <w:tcW w:w="25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КГ </w:t>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іод розгорнутих клінічних проявів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r>
      <w:tr>
        <w:trPr/>
        <w:tc>
          <w:tcPr>
            <w:tcW w:w="25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подальшому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необхідності </w:t>
            </w:r>
          </w:p>
        </w:tc>
      </w:tr>
      <w:tr>
        <w:trPr/>
        <w:tc>
          <w:tcPr>
            <w:tcW w:w="25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ЗД сечової системи з імпульсною доплерометрією </w:t>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іод розгорнутих клінічних проявів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r>
      <w:tr>
        <w:trPr/>
        <w:tc>
          <w:tcPr>
            <w:tcW w:w="25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іод зворотного розвитку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r>
      <w:tr>
        <w:trPr/>
        <w:tc>
          <w:tcPr>
            <w:tcW w:w="25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іод ремісії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необхідності </w:t>
            </w:r>
          </w:p>
        </w:tc>
      </w:tr>
      <w:tr>
        <w:trPr/>
        <w:tc>
          <w:tcPr>
            <w:tcW w:w="25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ЗД органів черевної порожнини </w:t>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іод розгорнутих клінічних проявів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r>
      <w:tr>
        <w:trPr/>
        <w:tc>
          <w:tcPr>
            <w:tcW w:w="25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подальшому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необхідності </w:t>
            </w:r>
          </w:p>
        </w:tc>
      </w:tr>
      <w:tr>
        <w:trPr/>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нтгенологічне дослідження кісток, легень </w:t>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необхідності </w:t>
            </w:r>
          </w:p>
        </w:tc>
      </w:tr>
      <w:tr>
        <w:trPr/>
        <w:tc>
          <w:tcPr>
            <w:tcW w:w="25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діонуклідні дослідження при можливості (непряма ренангіографія, динамічна та статична реносцинтіграфія) </w:t>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іод розгорнутих клінічних проявів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вічі </w:t>
            </w:r>
          </w:p>
        </w:tc>
      </w:tr>
      <w:tr>
        <w:trPr/>
        <w:tc>
          <w:tcPr>
            <w:tcW w:w="25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подальшому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раз на 1 - 2 роки </w:t>
            </w:r>
          </w:p>
        </w:tc>
      </w:tr>
      <w:tr>
        <w:trPr/>
        <w:tc>
          <w:tcPr>
            <w:tcW w:w="25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іопсія нирки пункційна (бажано) </w:t>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 призначення програмного лікування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r>
      <w:tr>
        <w:trPr/>
        <w:tc>
          <w:tcPr>
            <w:tcW w:w="25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ісля завершення програмного лікування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r>
      <w:tr>
        <w:trPr/>
        <w:tc>
          <w:tcPr>
            <w:tcW w:w="25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д зняттям з диспансерного обліку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разово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Б. Допоміжні дослідженн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добовий моніторинг артеріального тиск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функціональні дослідження сечового міхура (за необхідност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ЕЕГ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ФКТ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ехокардіографія з оцінкою функціонального стан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УЗД кісток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екскреторна урографія - в період реміс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мікційна цистографія - в період ремісії (за необхідност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гепатобілісцинтіграфія (бажано)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Консультації спеціалістів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оториноларинголога, окуліста, стоматолога, за необхідності - гастроентеролога, інфекціоніста, кардіолога, гематолога, ендокринолога, уролога, гінеколога, інших. </w:t>
      </w:r>
    </w:p>
    <w:p>
      <w:pPr>
        <w:pStyle w:val="Normal"/>
        <w:numPr>
          <w:ilvl w:val="0"/>
          <w:numId w:val="0"/>
        </w:numPr>
        <w:spacing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 xml:space="preserve">4. ЗАГАЛЬНІ ПРИНЦИПИ ЛІКУВАНН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 періоді розгорнутих клінічних проявів захворювання та на початку зворотного розвитку лікування здійснюється в умовах стаціонару і включає режим, дієту, диференційоване призначення патогенетичних, симптоматичних засобів в залежності від варіанта ГН, вплив на провокуючий фактор. Патогенетичне лікування призначається після уточнення діагнозу на фоні симптоматичної терап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ідтримуюча терапія проводиться за прийнятими протоколами тривало (1 - 2,5 роки). </w:t>
      </w:r>
    </w:p>
    <w:p>
      <w:pPr>
        <w:pStyle w:val="Normal"/>
        <w:spacing w:before="280" w:after="280"/>
        <w:jc w:val="both"/>
        <w:rPr/>
      </w:pPr>
      <w:r>
        <w:rPr>
          <w:rFonts w:cs="Times New Roman" w:ascii="Times New Roman" w:hAnsi="Times New Roman"/>
          <w:sz w:val="24"/>
          <w:szCs w:val="24"/>
        </w:rPr>
        <w:t>Обсяг терапії залежить від чутливості до прийнятих протоколів, її ускладнень, частоти рецидивів</w:t>
      </w:r>
      <w:r>
        <w:rPr>
          <w:rFonts w:cs="Times New Roman" w:ascii="Times New Roman" w:hAnsi="Times New Roman"/>
          <w:b/>
          <w:bCs/>
          <w:sz w:val="24"/>
          <w:szCs w:val="24"/>
        </w:rPr>
        <w:t xml:space="preserve"> </w:t>
      </w:r>
      <w:r>
        <w:rPr>
          <w:rFonts w:cs="Times New Roman" w:ascii="Times New Roman" w:hAnsi="Times New Roman"/>
          <w:sz w:val="24"/>
          <w:szCs w:val="24"/>
        </w:rPr>
        <w:t xml:space="preserve">НС.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еред призначенням препаратів враховуютьс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можливість спонтанної реміс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необхідність призначення симптоматичної терапії ще до застосування патогенетичних засобів,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можливі ускладнення та побічні ефекти лікуванн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им принципом лікування залишається індивідуальний підхід.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5.2. Режим фізичного навантаженн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еріод розгорнутих клінічних проявів - ліжковий режим протягом не менше 2 тижнів від початку захворювання (чи загостренн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Розширення режиму (кімнатний) - при зменшенні активності патологічного процесу в нирках (зменшенні набряків, артеріальної гіпертензії, макрогематерії). Поступове включення лікувальної фізкультур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еріод ремісії - загальний режим за віком, з обмеженням тривалого ортостатичного навантаження, виключенням переохолодженн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На фоні підтримуючої патогенетичної терапії відвідання дитячих колективів не рекомендується (для школярів - організація учбового процесу в домашніх умовах).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5.3. Дієтотерапі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 періоді розгорнутих клінічних проявів (або загострення) НС використовуються раціони N 7 по Певзнер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 періоді ремісії - стіл N 5, рекомендовано 1 - 2 вегетаріанські дні на тиждень.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меження солі проводитьс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в перші 2 тижні гострого процес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ри вираженому набряковому синдромі надал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ри значній артеріальної гіпертенз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меження м'яса проводитьс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в перші тижні гострого процес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ри азотемії, що зберігаєтьс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 час глюкокортикоїдної терапії необхідно збільшити вміст калію та кальцію в раціоні (сухофрукти, печена бульба, кефір, молоко, курага, ізюм, поступово сир та петрушка).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застосуванні сечогінних препаратів - збільшити надходження калію з їжею.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5.4. Вживання рідин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йом рідини обмежується при порушенні функції нирок, значних набряках та гіпертензії. В інших випадках кількість рідини, що надійшла в організм, не лімітується, але контролюється. Об'єм рідинного навантаження (випито + в продуктах харчування + довенно) має відповідати втратам - діурез напередодні + блювота + рідкий стілець + 200 - 250 мл (чи 250 мл/кв. м поверхні тіла).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итний режим включає чай, лужну мінеральну воду, чисту воду, компоти (з сухофруктів), молочні продукти.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5.5. Усунення провокуючого чинника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оводиться з урахуванням терапії попереднього захворювання та вогнищ інфекції. Антибактеріальна терапія призначається на початку маніфестації НС строком на 2 - 4 тижні, при наявності активних вогнищ інфекції або високих титрів АСЛ-О в динаміці - довше. Використовуються полусинтетичні пеніциліни, макроліди, цефалоспорини II - III покоління (дози коригуються при нирковій недостатності)*. </w:t>
      </w:r>
    </w:p>
    <w:p>
      <w:pPr>
        <w:pStyle w:val="Normal"/>
        <w:spacing w:before="280" w:after="280"/>
        <w:jc w:val="both"/>
        <w:rPr>
          <w:rFonts w:ascii="Times New Roman" w:hAnsi="Times New Roman" w:cs="Times New Roman"/>
        </w:rPr>
      </w:pPr>
      <w:r>
        <w:rPr>
          <w:rFonts w:cs="Times New Roman" w:ascii="Times New Roman" w:hAnsi="Times New Roman"/>
          <w:sz w:val="24"/>
          <w:szCs w:val="24"/>
        </w:rPr>
        <w:t>____________</w:t>
        <w:br/>
      </w:r>
      <w:r>
        <w:rPr>
          <w:rFonts w:cs="Times New Roman" w:ascii="Times New Roman" w:hAnsi="Times New Roman"/>
          <w:i/>
          <w:iCs/>
          <w:sz w:val="24"/>
          <w:szCs w:val="24"/>
        </w:rPr>
        <w:t xml:space="preserve">* </w:t>
      </w:r>
      <w:r>
        <w:rPr>
          <w:rFonts w:cs="Times New Roman" w:ascii="Times New Roman" w:hAnsi="Times New Roman"/>
          <w:i/>
          <w:iCs/>
        </w:rPr>
        <w:t xml:space="preserve">В разі призначення антибіотиків до початку глюкокортикоїдної терапії - обов'язкове паралельне застосування антигістамінних препаратів I - II поколінн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 виявленні TORCH-інфекції - противірусні препарати за прийнятими схемами, при визначенні маркерів гепатиту - інтерферонотерапія.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5.6. Сечогінні препарат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икористовуються петльові, тиазидні, калійзберігаючі діуретики (при відсутності азотемії та гіперкаліемії), осмодіуретик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 значному набряковому синдромі перевага надається інфузійній терапії зі швидкістю 20 - 25 крапель на хвилину, в кінці довенно вводиться лазікс. Застосовуються розчини полюглюкіну, реосорбілакту, реополіглюкіну, реоглюману (10 - 15 мл/кг), декстрану (10 - 40 мл/кг), іноді - 10 - 20 - 50 % розчин альбуміну 0,5 - 1 мг/кг.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 тривалих набряках зазвичай призначаються петльові діуретики в преривчатому режимі (через 1 - 3 дн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 вичерпаних можливостях діуретиків можливе застосування ультрафільтрації, парацентез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икористання фітопрепаратів, як правило, малоефективне, але може бути альтернативою в лікуванні резистентних набряків.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застосуванні сечогінних препаратів слід пам'ятат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добір дози і шляху введення проводиться індивідуально в залежності від стану дитини, відповіді на ініціальну доз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ефект діуретиків зменшується при низькому онкотичному тиску чи набряку інтерстицію нирк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ри відсутності ефекту від препарату збільшувати дозу слід поступово, під контролем діурезу, гематокриту, рівня калію крові, ЕКГ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дробне введення має переваги в зв'язку з більш рівномірним перерозподілом рідини в організм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необхідно узгоджувати початок дії та тривалість ефекту від препарату з режимом дитини (щоб максимум не припадав на со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для молодшої вікової групи характерна значна лабільність водно-електролітного баланс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можливість діуретичного ефекту від глюкокортикоїдів на 7 - 10 день їх застосування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5.7. Гіпотензивні препарат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епаратами вибору є інгібітори ангіотензинперетворюючого ферменту (АПФ), антагоністи ангіотензивних рецепторів (АРА) II, ділтиазем, блокатори бета-рецепторів, діуретики, їх комбінації. У випадку загрози еклампсії дом'язово вводять допамін, лазікс, при еклампсії - прямі вазоділятатори довенно чи допамін, бета-блокатори, внутрішньо - нітрати. При судомах - лікування у відділенні інтерсивної терапії згідно відповідного протокол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Докладніше гіпотензивну терапію викладено у "Протоколі лікування ренальної гіпертензії".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5.8. Відновлення функції нирок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 порушенні азотовидільної функції нирок проводиться інфузійна терапія сольовими розчинами з форсуванням діурезу, ентеросорбція (ентеросгель, інші), призначаються препарати, що знижують вміст азотистих речовин в крові (кетостерил, леспенефрил тощо).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 неспроможності консервативної терапії, наростанні азотемії - екстракорпоральні методи детоксикації.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5.9. Патогенетичне програмне лікуванн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НС являється абсолютним показанням до застосування "агресивних" методів патогенетичної терапії, що включають призначення глюкокортикоїдів, цитостатиків чи альтернативних препаратів, в ряді випадків - гепарину (діє на неімунні фактори прогресування), плазмаферез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Зберігаючими" патогенетичними засобами з нефропротекторною дією являються антиагреганти, хінолінові препарати, інгібітори АПФ, антагоністи кальцію, АРА, мембраностабілізатори. </w:t>
      </w:r>
    </w:p>
    <w:p>
      <w:pPr>
        <w:pStyle w:val="Normal"/>
        <w:spacing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4.8.1. Глюкокортикоїди, цитостатики та альтернативні препарат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Глюкокортикоїди (ГК) - один з основних засобів патогенетичної терапії, що застосовуються в стартовому лікуванні НС. Призначається тривало в максимальній дозі, потім переходять на підтримуючу терапію (докладніше - в наступному розділі). У окремих хворих застосовується "пульс"-терапія преднізолоном чи метилпреднізолоном, після завершення якої проводиться стандартне лікування ГК за зазначеним вище протоколом.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оведення "пульс"-терапії ГК рекомендується пр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ідозрі на швидкопрогресуючий Г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системному захворюванн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гормонозалежності (часто рецидивуючому НС) чи гормонорезистентності у окремих хворих.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Цитостатичні препарати застосовуються в раз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установленої гормонорезистентності (повної чи часткової) в послідовному режимі (одночасно з початком зниження максимальної дози преднізолону після 6 тижнів лікуванн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ервинної терапії НС одночасно з початком лікування ГК при прогнозованій гормонорезистентност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ервинної терапії у підлітків,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рецидиву НС.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Найчастіше використовуються алкілуючі агенти (хлорбутин, циклофосфа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 повторному лікуванні, при значному набряковому синдромі та у підлітків перевага надається парентеральним формам препаратів.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З сучасних селективних імунодепресантів застосування такролімуса знаходиться в стадії розробки, а циклоспорін А має найбільшу ефективність при хворобі мінімальних змін та фокально-сегментарному гломерулосклерозі, мофетил мікофенолат (сел-септу) - при проліферативних варіантах ГН з НС.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епарати призначаються тривало в максимальній дозі, потім переходять на підтримуючу терапію (докладніше - в наступному розділ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ульс"-терапія циклофосфаном проводиться пр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швидко прогресуючому ГН ANCA +,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гормонорезистентності чи гормонозалежності у окремих хворих. </w:t>
      </w:r>
    </w:p>
    <w:p>
      <w:pPr>
        <w:pStyle w:val="Normal"/>
        <w:spacing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4.8.2. 4-оксихінолінові препарат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Делагіл (плаквеніл) застосовується як м'яка антисклеротична, стабілізуюча терапія у раз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ершого епізоду гормоночутливого НС (після максимальних доз ГК),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ри вичерпаних можливостях інших режимів лікування при прогресуючому перебігу ГН. </w:t>
      </w:r>
    </w:p>
    <w:p>
      <w:pPr>
        <w:pStyle w:val="Normal"/>
        <w:spacing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4.8.3. Інгібітори АПФ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Мають антипротеїнуричну та антисклеротичну дію при збільшенні дози вдвічі та вище і тривалому (&gt;6 місяців) застосуванні під контролем вмісту калію та креатиніну кров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значаються пр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артеріальній гіпертенз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сечовому синдромі з переважанням протеїнурії в разі відсутності активності ГН за біохімічними показникам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орушенні функції нирок.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Ефект посилюється при додержанні низькосольової дієти та призначенні діуретиків. Найчастіше використовуються еналаприл, лізіноприл, раміприл, в разі підвищення креатиніну - моноприл або моексіприл. </w:t>
      </w:r>
    </w:p>
    <w:p>
      <w:pPr>
        <w:pStyle w:val="Normal"/>
        <w:spacing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4.8.4. АРА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Мають нефропротекторний ефект і призначаються протягом 3 - 6 місяців в терапевтичних дозах (з можливим підвищенням вдвічі до появи гіпотензивного ефекту). Найчастіше використовуються АРА-II - вальсатран, лазартан, ірбезатран. </w:t>
      </w:r>
    </w:p>
    <w:p>
      <w:pPr>
        <w:pStyle w:val="Normal"/>
        <w:spacing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4.8.5. Антагоністи кальцію (блокатори кальцієвих каналів)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Найбільший нефропротекторний ефект, поряд з гіпотензивним, при тривалому застосуванні (&gt;3 - 6 місяців) має ділтиазем. </w:t>
      </w:r>
    </w:p>
    <w:p>
      <w:pPr>
        <w:pStyle w:val="Normal"/>
        <w:spacing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4.8.6. Дезагреганти та ангіопротектор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Для покращення ниркового кровотоку і попередження тромбоутворення використовуються діпіридамол (курантил), пентоксифілін, тиклопедин, клопідогрель протягом 1 - 6 місяців. </w:t>
      </w:r>
    </w:p>
    <w:p>
      <w:pPr>
        <w:pStyle w:val="Normal"/>
        <w:spacing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4.8.7. Антикоагулянт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Застосовуються препарат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рямої дії, що впливають на фактори згортання безпосередньо в крові (гепарин, тиклопідин (тиклід), гепарини з низькою молекулярною вагою),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непрямої дії, що пригнічують синтез факторів згортання, </w:t>
      </w:r>
    </w:p>
    <w:p>
      <w:pPr>
        <w:pStyle w:val="Normal"/>
        <w:spacing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4.8.8. Гіполіпідемічна терапі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оряд з гіпохолестериновою дієтою, збагаченою поліненасиченими жирними кислотами класу омега-3 (морська риба) і омега-6 (олія), при НС використовують фібрати, статини (флювастатин, ловастатин), іонообмінні смоли, пробукол, нікотинову кислоту, що призначаються тривало (6 і більше місяців). </w:t>
      </w:r>
    </w:p>
    <w:p>
      <w:pPr>
        <w:pStyle w:val="Normal"/>
        <w:spacing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4.8.9. Мембраностабілізатор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Застосовуються як підтримуюча терапія після завершення програмного лікування чи в періоді розгорнутих клінічних проявів ГН при приєднанні порушення цитомембран в інших органах (токсичний гепатит, вторинна кардіопатія тощо). Найчастіше використовуються вітаміни A і E, дімефосфон, рібоксин, фосфаден, есенціале, ліпостабіл строками по 2 тижні - 2 місяці за загальноприйнятими схемами. </w:t>
      </w:r>
    </w:p>
    <w:p>
      <w:pPr>
        <w:pStyle w:val="Normal"/>
        <w:spacing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4.8.11. Плазмаферез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 гормонорезистентних та гормононегативних варіантах НС, швидко прогресуючому ГН застосовується щоденно 3 дні підряд чи 3 рази через день, в подальшому можливо продовження сеансів 1 раз на тиждень.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5.10. Інші заход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Корекція дисбіозу (пробіотики, мультипробіотики типу сімбітера).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Еатеросорбція (ентеросгель, інші). </w:t>
      </w:r>
    </w:p>
    <w:p>
      <w:pPr>
        <w:pStyle w:val="Normal"/>
        <w:numPr>
          <w:ilvl w:val="0"/>
          <w:numId w:val="0"/>
        </w:numPr>
        <w:spacing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 xml:space="preserve">5. МЕДИКАМЕНТОЗНЕ ЛІКУВАННЯ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5.1. Патогенетичне програмне лікування основного захворювання </w:t>
      </w:r>
    </w:p>
    <w:p>
      <w:pPr>
        <w:pStyle w:val="Normal"/>
        <w:spacing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5.1.1. Глюкокортикоїди (ГК)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Найчастіше застосовується преднізолон або метипред (еквівалентні дози інших ГК системної дії представлено в додатку). Препарат призначають з урахуванням циркадного ритму роботи наднирників в першу половину дня, під час їжі, запивають молоком. </w:t>
      </w:r>
    </w:p>
    <w:tbl>
      <w:tblPr>
        <w:tblW w:w="5000" w:type="pct"/>
        <w:jc w:val="left"/>
        <w:tblInd w:w="-119" w:type="dxa"/>
        <w:tblLayout w:type="fixed"/>
        <w:tblCellMar>
          <w:top w:w="30" w:type="dxa"/>
          <w:left w:w="30" w:type="dxa"/>
          <w:bottom w:w="30" w:type="dxa"/>
          <w:right w:w="30" w:type="dxa"/>
        </w:tblCellMar>
      </w:tblPr>
      <w:tblGrid>
        <w:gridCol w:w="2138"/>
        <w:gridCol w:w="2021"/>
        <w:gridCol w:w="1645"/>
        <w:gridCol w:w="3833"/>
      </w:tblGrid>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лях введення </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зподіл дози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ба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мітки </w:t>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нутрішньо </w:t>
            </w:r>
          </w:p>
        </w:tc>
        <w:tc>
          <w:tcPr>
            <w:tcW w:w="20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9.00 - 50 % </w:t>
              <w:br/>
              <w:t xml:space="preserve">12.00 - 30 % </w:t>
              <w:br/>
              <w:t>15.00 - 20 % </w:t>
            </w:r>
          </w:p>
        </w:tc>
        <w:tc>
          <w:tcPr>
            <w:tcW w:w="16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мг/кг/доба 3 дні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вичайний режим </w:t>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арентерально </w:t>
            </w:r>
          </w:p>
        </w:tc>
        <w:tc>
          <w:tcPr>
            <w:tcW w:w="20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значному набряковому синдромі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Лікування максимальною дозою (за преднізолоном) </w:t>
      </w:r>
    </w:p>
    <w:tbl>
      <w:tblPr>
        <w:tblW w:w="5000" w:type="pct"/>
        <w:jc w:val="left"/>
        <w:tblInd w:w="-119" w:type="dxa"/>
        <w:tblLayout w:type="fixed"/>
        <w:tblCellMar>
          <w:top w:w="30" w:type="dxa"/>
          <w:left w:w="30" w:type="dxa"/>
          <w:bottom w:w="30" w:type="dxa"/>
          <w:right w:w="30" w:type="dxa"/>
        </w:tblCellMar>
      </w:tblPr>
      <w:tblGrid>
        <w:gridCol w:w="2824"/>
        <w:gridCol w:w="1661"/>
        <w:gridCol w:w="1661"/>
        <w:gridCol w:w="3491"/>
      </w:tblGrid>
      <w:tr>
        <w:trPr/>
        <w:tc>
          <w:tcPr>
            <w:tcW w:w="2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зрахунок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ривалість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ниження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мітки </w:t>
            </w:r>
          </w:p>
        </w:tc>
      </w:tr>
      <w:tr>
        <w:trPr/>
        <w:tc>
          <w:tcPr>
            <w:tcW w:w="28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 - 2 мг/кг/доба (до 50 мг) або 3 - 4 мг/кг/доба при парентеральному введенні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 тижнів </w:t>
            </w:r>
          </w:p>
        </w:tc>
        <w:tc>
          <w:tcPr>
            <w:tcW w:w="16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мг/доба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гормоночутливості </w:t>
            </w:r>
          </w:p>
        </w:tc>
      </w:tr>
      <w:tr>
        <w:trPr/>
        <w:tc>
          <w:tcPr>
            <w:tcW w:w="28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 тижнів </w:t>
            </w:r>
          </w:p>
        </w:tc>
        <w:tc>
          <w:tcPr>
            <w:tcW w:w="16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гормонорезистентності (частковій чи повній) </w:t>
            </w:r>
          </w:p>
        </w:tc>
      </w:tr>
      <w:tr>
        <w:trPr/>
        <w:tc>
          <w:tcPr>
            <w:tcW w:w="28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тижня </w:t>
            </w:r>
          </w:p>
        </w:tc>
        <w:tc>
          <w:tcPr>
            <w:tcW w:w="16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гормононегативності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Лікування підтримуючою дозою (за преднізолоном)* </w:t>
      </w:r>
    </w:p>
    <w:tbl>
      <w:tblPr>
        <w:tblW w:w="5000" w:type="pct"/>
        <w:jc w:val="left"/>
        <w:tblInd w:w="-119" w:type="dxa"/>
        <w:tblLayout w:type="fixed"/>
        <w:tblCellMar>
          <w:top w:w="30" w:type="dxa"/>
          <w:left w:w="30" w:type="dxa"/>
          <w:bottom w:w="30" w:type="dxa"/>
          <w:right w:w="30" w:type="dxa"/>
        </w:tblCellMar>
      </w:tblPr>
      <w:tblGrid>
        <w:gridCol w:w="1599"/>
        <w:gridCol w:w="2146"/>
        <w:gridCol w:w="1293"/>
        <w:gridCol w:w="1389"/>
        <w:gridCol w:w="3210"/>
      </w:tblGrid>
      <w:tr>
        <w:trPr/>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зрахунок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жим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ривалість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ниження </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мітки </w:t>
            </w:r>
          </w:p>
        </w:tc>
      </w:tr>
      <w:tr>
        <w:trPr/>
        <w:tc>
          <w:tcPr>
            <w:tcW w:w="1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 - 50 % від </w:t>
              <w:br/>
              <w:t>максимальної </w:t>
              <w:br/>
              <w:t>дози </w:t>
            </w:r>
          </w:p>
        </w:tc>
        <w:tc>
          <w:tcPr>
            <w:tcW w:w="21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інтермітуючий (прийом 3 дні на тиждень - 4 дні перерва) </w:t>
            </w:r>
          </w:p>
        </w:tc>
        <w:tc>
          <w:tcPr>
            <w:tcW w:w="12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 - 8 місяців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 мг раз в 8 тижнів до 2,5 - 5 мг </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вичайний режим </w:t>
            </w:r>
          </w:p>
        </w:tc>
      </w:tr>
      <w:tr>
        <w:trPr/>
        <w:tc>
          <w:tcPr>
            <w:tcW w:w="1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 мг раз в 4 - 6 тижні до 2,5 - 5 мг </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гормонорезистентності, гормононегативності, проградієнтному перебігу </w:t>
            </w:r>
          </w:p>
        </w:tc>
      </w:tr>
      <w:tr>
        <w:trPr/>
        <w:tc>
          <w:tcPr>
            <w:tcW w:w="1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льтернуючий (через день) </w:t>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 мг раз в 6 - 8 тижнів до 2,5 - 5 мг </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лабільному водно-електролітному балансі, у молодшій віковій групі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rFonts w:ascii="Times New Roman" w:hAnsi="Times New Roman" w:cs="Times New Roman"/>
        </w:rPr>
      </w:pPr>
      <w:r>
        <w:rPr>
          <w:rFonts w:cs="Times New Roman" w:ascii="Times New Roman" w:hAnsi="Times New Roman"/>
          <w:sz w:val="24"/>
          <w:szCs w:val="24"/>
        </w:rPr>
        <w:t>____________</w:t>
        <w:br/>
      </w:r>
      <w:r>
        <w:rPr>
          <w:rFonts w:cs="Times New Roman" w:ascii="Times New Roman" w:hAnsi="Times New Roman"/>
          <w:i/>
          <w:iCs/>
          <w:sz w:val="24"/>
          <w:szCs w:val="24"/>
        </w:rPr>
        <w:t xml:space="preserve">* </w:t>
      </w:r>
      <w:r>
        <w:rPr>
          <w:rFonts w:cs="Times New Roman" w:ascii="Times New Roman" w:hAnsi="Times New Roman"/>
          <w:i/>
          <w:iCs/>
        </w:rPr>
        <w:t xml:space="preserve">При приєднанні інтеркурентних інфекцій гормоночутливих хворих преднізолон призначається в дозі 12,5 - 20 мг/доба безперервно 10 - 15 днів з одномоментним поверненням до вихідної підтримуючої доз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ульс"-терапія ГК </w:t>
      </w:r>
    </w:p>
    <w:tbl>
      <w:tblPr>
        <w:tblW w:w="5000" w:type="pct"/>
        <w:jc w:val="left"/>
        <w:tblInd w:w="-119" w:type="dxa"/>
        <w:tblLayout w:type="fixed"/>
        <w:tblCellMar>
          <w:top w:w="30" w:type="dxa"/>
          <w:left w:w="30" w:type="dxa"/>
          <w:bottom w:w="30" w:type="dxa"/>
          <w:right w:w="30" w:type="dxa"/>
        </w:tblCellMar>
      </w:tblPr>
      <w:tblGrid>
        <w:gridCol w:w="2105"/>
        <w:gridCol w:w="841"/>
        <w:gridCol w:w="1260"/>
        <w:gridCol w:w="1180"/>
        <w:gridCol w:w="1293"/>
        <w:gridCol w:w="2958"/>
      </w:tblGrid>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епарат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за разова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лях введення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ратність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ривалість </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мітка </w:t>
            </w:r>
          </w:p>
        </w:tc>
      </w:tr>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нізолон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 - 20 мг/кг (не більше 1000 г) </w:t>
            </w:r>
          </w:p>
        </w:tc>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венно крапельно протягом 30 - 40 хвилин </w:t>
            </w:r>
          </w:p>
        </w:tc>
        <w:tc>
          <w:tcPr>
            <w:tcW w:w="11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дин раз на день </w:t>
            </w:r>
          </w:p>
        </w:tc>
        <w:tc>
          <w:tcPr>
            <w:tcW w:w="12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дні </w:t>
            </w:r>
          </w:p>
        </w:tc>
        <w:tc>
          <w:tcPr>
            <w:tcW w:w="29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подальшому на фоні звичайних доз ГК терапія може повторюватися 1 раз на тиждень, або в іншому режимі в залежності від ефекту та стану дитини </w:t>
            </w:r>
          </w:p>
        </w:tc>
      </w:tr>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тилпреднізолон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 - 30 мг/кг </w:t>
            </w:r>
          </w:p>
        </w:tc>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pPr>
      <w:r>
        <w:rPr>
          <w:rFonts w:cs="Times New Roman" w:ascii="Times New Roman" w:hAnsi="Times New Roman"/>
          <w:b/>
          <w:bCs/>
          <w:i/>
          <w:iCs/>
          <w:sz w:val="24"/>
          <w:szCs w:val="24"/>
        </w:rPr>
        <w:t>5.1.2. Цитостатики</w:t>
      </w:r>
      <w:r>
        <w:rPr>
          <w:rFonts w:cs="Times New Roman" w:ascii="Times New Roman" w:hAnsi="Times New Roman"/>
          <w:sz w:val="24"/>
          <w:szCs w:val="24"/>
        </w:rPr>
        <w:t xml:space="preserve"> </w:t>
      </w:r>
    </w:p>
    <w:tbl>
      <w:tblPr>
        <w:tblW w:w="5000" w:type="pct"/>
        <w:jc w:val="left"/>
        <w:tblInd w:w="-119" w:type="dxa"/>
        <w:tblLayout w:type="fixed"/>
        <w:tblCellMar>
          <w:top w:w="30" w:type="dxa"/>
          <w:left w:w="30" w:type="dxa"/>
          <w:bottom w:w="30" w:type="dxa"/>
          <w:right w:w="30" w:type="dxa"/>
        </w:tblCellMar>
      </w:tblPr>
      <w:tblGrid>
        <w:gridCol w:w="1753"/>
        <w:gridCol w:w="1731"/>
        <w:gridCol w:w="2293"/>
        <w:gridCol w:w="1638"/>
        <w:gridCol w:w="2222"/>
      </w:tblGrid>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епарат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лях введення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зподіл дози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ба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мітки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ейкеран (хлорбутин)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нутрішньо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9.00 - 50 % </w:t>
              <w:br/>
              <w:t>17.00 - 50 % або</w:t>
              <w:br/>
              <w:t xml:space="preserve">9.00 - 35 % </w:t>
              <w:br/>
              <w:t xml:space="preserve">13.00 - 30 % </w:t>
              <w:br/>
              <w:t>17.00 - 35 %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 мг/кг/доба 3 дні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вичайний режим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иклофосфан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м'язово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13.00 - 300 % 1 раз на 3 дні або </w:t>
              <w:br/>
              <w:t>100 % - щоденно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мг/кг одноразово - 3 дні перерва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значному набряковому синдромі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Лікування максимальною дозою </w:t>
      </w:r>
    </w:p>
    <w:tbl>
      <w:tblPr>
        <w:tblW w:w="5000" w:type="pct"/>
        <w:jc w:val="left"/>
        <w:tblInd w:w="-119" w:type="dxa"/>
        <w:tblLayout w:type="fixed"/>
        <w:tblCellMar>
          <w:top w:w="30" w:type="dxa"/>
          <w:left w:w="30" w:type="dxa"/>
          <w:bottom w:w="30" w:type="dxa"/>
          <w:right w:w="30" w:type="dxa"/>
        </w:tblCellMar>
      </w:tblPr>
      <w:tblGrid>
        <w:gridCol w:w="2062"/>
        <w:gridCol w:w="1851"/>
        <w:gridCol w:w="1662"/>
        <w:gridCol w:w="4062"/>
      </w:tblGrid>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епарат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зрахунок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ривалість </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мітки </w:t>
            </w:r>
          </w:p>
        </w:tc>
      </w:tr>
      <w:tr>
        <w:trPr/>
        <w:tc>
          <w:tcPr>
            <w:tcW w:w="20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ейкеран (хлорбутин) </w:t>
            </w:r>
          </w:p>
        </w:tc>
        <w:tc>
          <w:tcPr>
            <w:tcW w:w="18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5 - 0,2 мг/кг/доба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 тижнів </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гормоночутливості </w:t>
            </w:r>
          </w:p>
        </w:tc>
      </w:tr>
      <w:tr>
        <w:trPr/>
        <w:tc>
          <w:tcPr>
            <w:tcW w:w="20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 - 12 тижнів </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гормонорезистентності, торпідному та проградієнтному перебігу, у підлітків </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иклофосфан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 3 мг/кг/доба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 - 12 тижнів </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гормонорезистентності, гормононегативності, торпідному та проградієнтному перебігу, у підлітків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Лікування підтримуючою дозою (застосовується лейкеран чи хлорбутин) </w:t>
      </w:r>
    </w:p>
    <w:tbl>
      <w:tblPr>
        <w:tblW w:w="5000" w:type="pct"/>
        <w:jc w:val="left"/>
        <w:tblInd w:w="-119" w:type="dxa"/>
        <w:tblLayout w:type="fixed"/>
        <w:tblCellMar>
          <w:top w:w="30" w:type="dxa"/>
          <w:left w:w="30" w:type="dxa"/>
          <w:bottom w:w="30" w:type="dxa"/>
          <w:right w:w="30" w:type="dxa"/>
        </w:tblCellMar>
      </w:tblPr>
      <w:tblGrid>
        <w:gridCol w:w="1433"/>
        <w:gridCol w:w="1519"/>
        <w:gridCol w:w="1085"/>
        <w:gridCol w:w="1292"/>
        <w:gridCol w:w="1519"/>
        <w:gridCol w:w="2789"/>
      </w:tblGrid>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епарат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зрахунок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жим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ривалість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ниження </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мітки </w:t>
            </w:r>
          </w:p>
        </w:tc>
      </w:tr>
      <w:tr>
        <w:trPr/>
        <w:tc>
          <w:tcPr>
            <w:tcW w:w="14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ейкеран (хлорбутин) </w:t>
            </w:r>
          </w:p>
        </w:tc>
        <w:tc>
          <w:tcPr>
            <w:tcW w:w="15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 % від максимальної дози </w:t>
            </w:r>
          </w:p>
        </w:tc>
        <w:tc>
          <w:tcPr>
            <w:tcW w:w="10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щоденно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 - 10 місяців </w:t>
            </w:r>
          </w:p>
        </w:tc>
        <w:tc>
          <w:tcPr>
            <w:tcW w:w="15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 30 - 25 % від максимальної дози </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гормоночутливості </w:t>
            </w:r>
          </w:p>
        </w:tc>
      </w:tr>
      <w:tr>
        <w:trPr/>
        <w:tc>
          <w:tcPr>
            <w:tcW w:w="14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 - 12 місяців </w:t>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частковій гормонорезистентності </w:t>
            </w:r>
          </w:p>
        </w:tc>
      </w:tr>
      <w:tr>
        <w:trPr/>
        <w:tc>
          <w:tcPr>
            <w:tcW w:w="14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 - 14 місяців </w:t>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гормонорезистентності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ульс"-терапія циклофосфаном  </w:t>
      </w:r>
    </w:p>
    <w:tbl>
      <w:tblPr>
        <w:tblW w:w="5000" w:type="pct"/>
        <w:jc w:val="left"/>
        <w:tblInd w:w="-119" w:type="dxa"/>
        <w:tblLayout w:type="fixed"/>
        <w:tblCellMar>
          <w:top w:w="30" w:type="dxa"/>
          <w:left w:w="30" w:type="dxa"/>
          <w:bottom w:w="30" w:type="dxa"/>
          <w:right w:w="30" w:type="dxa"/>
        </w:tblCellMar>
      </w:tblPr>
      <w:tblGrid>
        <w:gridCol w:w="1616"/>
        <w:gridCol w:w="1127"/>
        <w:gridCol w:w="1601"/>
        <w:gridCol w:w="1180"/>
        <w:gridCol w:w="1293"/>
        <w:gridCol w:w="2820"/>
      </w:tblGrid>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епарат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за разова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лях введення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ратність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ривалість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мітка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иклофосфан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 - 12 мг/кг (курсова доза 200 мг/кг)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венно крапельно в 100 - 150 мл фізіологічного розчину протягом 30 - 40 хвилин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раз на тиждень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рази </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подальшому на фоні звичайних доз преднізолону "пульс"-терапія може повторюватися 1 раз на місяць, або в іншому режимі в залежності від ефекту та стану дитини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pPr>
      <w:r>
        <w:rPr>
          <w:rFonts w:cs="Times New Roman" w:ascii="Times New Roman" w:hAnsi="Times New Roman"/>
          <w:b/>
          <w:bCs/>
          <w:i/>
          <w:iCs/>
          <w:sz w:val="24"/>
          <w:szCs w:val="24"/>
        </w:rPr>
        <w:t>5.1.3. 4-оксихінолінові препарати (делагіл)</w:t>
      </w:r>
      <w:r>
        <w:rPr>
          <w:rFonts w:cs="Times New Roman" w:ascii="Times New Roman" w:hAnsi="Times New Roman"/>
          <w:sz w:val="24"/>
          <w:szCs w:val="24"/>
        </w:rPr>
        <w:t xml:space="preserve"> </w:t>
      </w:r>
    </w:p>
    <w:tbl>
      <w:tblPr>
        <w:tblW w:w="5000" w:type="pct"/>
        <w:jc w:val="left"/>
        <w:tblInd w:w="-119" w:type="dxa"/>
        <w:tblLayout w:type="fixed"/>
        <w:tblCellMar>
          <w:top w:w="30" w:type="dxa"/>
          <w:left w:w="30" w:type="dxa"/>
          <w:bottom w:w="30" w:type="dxa"/>
          <w:right w:w="30" w:type="dxa"/>
        </w:tblCellMar>
      </w:tblPr>
      <w:tblGrid>
        <w:gridCol w:w="2147"/>
        <w:gridCol w:w="1652"/>
        <w:gridCol w:w="5838"/>
      </w:tblGrid>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зрахунок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ривалість </w:t>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мітки </w:t>
            </w:r>
          </w:p>
        </w:tc>
      </w:tr>
      <w:tr>
        <w:trPr/>
        <w:tc>
          <w:tcPr>
            <w:tcW w:w="96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ксимальна доза </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 8 мг/кг/доба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 місяців </w:t>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ймається ентерально ввечері 1 раз на день, проба - прийом 50 % дози протягом 2 - 3 днів </w:t>
            </w:r>
          </w:p>
        </w:tc>
      </w:tr>
      <w:tr>
        <w:trPr/>
        <w:tc>
          <w:tcPr>
            <w:tcW w:w="96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ідтримуюча доза </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мг/кг/доба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 місяців </w:t>
            </w:r>
          </w:p>
        </w:tc>
        <w:tc>
          <w:tcPr>
            <w:tcW w:w="5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необхідності курс продовжується до 12 - 18 місяців в дозі 25 % від максимальної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pPr>
      <w:r>
        <w:rPr>
          <w:rFonts w:cs="Times New Roman" w:ascii="Times New Roman" w:hAnsi="Times New Roman"/>
          <w:b/>
          <w:bCs/>
          <w:i/>
          <w:iCs/>
          <w:sz w:val="24"/>
          <w:szCs w:val="24"/>
        </w:rPr>
        <w:t>5.1.4. Антиагреганти і антикоагулянти</w:t>
      </w:r>
      <w:r>
        <w:rPr>
          <w:rFonts w:cs="Times New Roman" w:ascii="Times New Roman" w:hAnsi="Times New Roman"/>
          <w:sz w:val="24"/>
          <w:szCs w:val="24"/>
        </w:rPr>
        <w:t xml:space="preserve"> </w:t>
      </w:r>
    </w:p>
    <w:tbl>
      <w:tblPr>
        <w:tblW w:w="5000" w:type="pct"/>
        <w:jc w:val="left"/>
        <w:tblInd w:w="-119" w:type="dxa"/>
        <w:tblLayout w:type="fixed"/>
        <w:tblCellMar>
          <w:top w:w="30" w:type="dxa"/>
          <w:left w:w="30" w:type="dxa"/>
          <w:bottom w:w="30" w:type="dxa"/>
          <w:right w:w="30" w:type="dxa"/>
        </w:tblCellMar>
      </w:tblPr>
      <w:tblGrid>
        <w:gridCol w:w="1768"/>
        <w:gridCol w:w="6195"/>
        <w:gridCol w:w="1674"/>
      </w:tblGrid>
      <w:tr>
        <w:trPr/>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епарат </w:t>
            </w:r>
          </w:p>
        </w:tc>
        <w:tc>
          <w:tcPr>
            <w:tcW w:w="6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за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ривалість </w:t>
            </w:r>
          </w:p>
        </w:tc>
      </w:tr>
      <w:tr>
        <w:trPr/>
        <w:tc>
          <w:tcPr>
            <w:tcW w:w="96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нтиагреганти </w:t>
            </w:r>
          </w:p>
        </w:tc>
      </w:tr>
      <w:tr>
        <w:trPr/>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іпіридамол (курантил) </w:t>
            </w:r>
          </w:p>
        </w:tc>
        <w:tc>
          <w:tcPr>
            <w:tcW w:w="6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 - 15 мг/кг/доба (проба - 3 - 5 мг/кг/доба перші 3 дні, в наступному добова доза не перевищує 200 - 400 мг)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 3 місяців </w:t>
            </w:r>
          </w:p>
        </w:tc>
      </w:tr>
      <w:tr>
        <w:trPr/>
        <w:tc>
          <w:tcPr>
            <w:tcW w:w="96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нтикоагулянти </w:t>
            </w:r>
          </w:p>
        </w:tc>
      </w:tr>
      <w:tr>
        <w:trPr/>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епарин </w:t>
            </w:r>
          </w:p>
        </w:tc>
        <w:tc>
          <w:tcPr>
            <w:tcW w:w="6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ідшкірно 100 - 300 ОД/кг/доба в 4 рази - до подовження часу згортання в 2 рази через 6 - 8 годин після ін'єкції, призначення та відміна препарату - поступово, зі зміною дози на 15 - 25 % за добу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 6 тижнів </w:t>
            </w:r>
          </w:p>
        </w:tc>
      </w:tr>
      <w:tr>
        <w:trPr/>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иклопідин </w:t>
            </w:r>
          </w:p>
        </w:tc>
        <w:tc>
          <w:tcPr>
            <w:tcW w:w="6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 8 - 10 мг/кг/доба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 8 тижнів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5.2. Лікування рецидиву НС </w:t>
      </w:r>
    </w:p>
    <w:p>
      <w:pPr>
        <w:pStyle w:val="Normal"/>
        <w:spacing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5.2.1. Глюкокортикоїд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Лікування максимальною дозою (за преднізолоном) </w:t>
      </w:r>
    </w:p>
    <w:tbl>
      <w:tblPr>
        <w:tblW w:w="5000" w:type="pct"/>
        <w:jc w:val="left"/>
        <w:tblInd w:w="-119" w:type="dxa"/>
        <w:tblLayout w:type="fixed"/>
        <w:tblCellMar>
          <w:top w:w="30" w:type="dxa"/>
          <w:left w:w="30" w:type="dxa"/>
          <w:bottom w:w="30" w:type="dxa"/>
          <w:right w:w="30" w:type="dxa"/>
        </w:tblCellMar>
      </w:tblPr>
      <w:tblGrid>
        <w:gridCol w:w="2325"/>
        <w:gridCol w:w="1551"/>
        <w:gridCol w:w="2398"/>
        <w:gridCol w:w="3363"/>
      </w:tblGrid>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зрахунок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ривалість </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ниження </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мітки </w:t>
            </w:r>
          </w:p>
        </w:tc>
      </w:tr>
      <w:tr>
        <w:trPr/>
        <w:tc>
          <w:tcPr>
            <w:tcW w:w="23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 - 2 мг/кг/доба (до 60 мг), або 3 - 4 мг/кг/доба при парентеральному введенні </w:t>
            </w:r>
          </w:p>
        </w:tc>
        <w:tc>
          <w:tcPr>
            <w:tcW w:w="15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 тижнів </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мг/доба </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вичайний режим </w:t>
            </w:r>
          </w:p>
        </w:tc>
      </w:tr>
      <w:tr>
        <w:trPr/>
        <w:tc>
          <w:tcPr>
            <w:tcW w:w="23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мг/доба до підтримуючої дози </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гормонозалежності </w:t>
            </w:r>
          </w:p>
        </w:tc>
      </w:tr>
      <w:tr>
        <w:trPr/>
        <w:tc>
          <w:tcPr>
            <w:tcW w:w="23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 тижнів </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 саме </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високій гормоночутливості </w:t>
            </w:r>
          </w:p>
        </w:tc>
      </w:tr>
      <w:tr>
        <w:trPr/>
        <w:tc>
          <w:tcPr>
            <w:tcW w:w="23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 4 тижня </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 саме </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гормононегативності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Ліклвашія підтримуючою дозою (за преднізолоном) </w:t>
      </w:r>
    </w:p>
    <w:tbl>
      <w:tblPr>
        <w:tblW w:w="5000" w:type="pct"/>
        <w:jc w:val="left"/>
        <w:tblInd w:w="-119" w:type="dxa"/>
        <w:tblLayout w:type="fixed"/>
        <w:tblCellMar>
          <w:top w:w="30" w:type="dxa"/>
          <w:left w:w="30" w:type="dxa"/>
          <w:bottom w:w="30" w:type="dxa"/>
          <w:right w:w="30" w:type="dxa"/>
        </w:tblCellMar>
      </w:tblPr>
      <w:tblGrid>
        <w:gridCol w:w="1748"/>
        <w:gridCol w:w="1589"/>
        <w:gridCol w:w="1293"/>
        <w:gridCol w:w="2110"/>
        <w:gridCol w:w="2897"/>
      </w:tblGrid>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зрахунок </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жим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ривалість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ниження </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мітки </w:t>
            </w:r>
          </w:p>
        </w:tc>
      </w:tr>
      <w:tr>
        <w:trPr/>
        <w:tc>
          <w:tcPr>
            <w:tcW w:w="17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 - 50 % від максимального </w:t>
            </w:r>
          </w:p>
        </w:tc>
        <w:tc>
          <w:tcPr>
            <w:tcW w:w="15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інтермпуючий (прийом 3 дні на день) </w:t>
            </w:r>
          </w:p>
        </w:tc>
        <w:tc>
          <w:tcPr>
            <w:tcW w:w="12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 - 10 місяців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 мг раз в 4 - 6 тижнів до 2,5 - 5 мг </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вичайний режим </w:t>
            </w:r>
          </w:p>
        </w:tc>
      </w:tr>
      <w:tr>
        <w:trPr/>
        <w:tc>
          <w:tcPr>
            <w:tcW w:w="17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 мг раз в 2 - 4 тижні до 2,5 - 5 мг </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гормонорезистентності, гормононегативності, проградієнтному перебігу </w:t>
            </w:r>
          </w:p>
        </w:tc>
      </w:tr>
      <w:tr>
        <w:trPr/>
        <w:tc>
          <w:tcPr>
            <w:tcW w:w="17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 мг раз в 10 - 12 тижнів до 5 мг </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гормонозалежності </w:t>
            </w:r>
          </w:p>
        </w:tc>
      </w:tr>
      <w:tr>
        <w:trPr/>
        <w:tc>
          <w:tcPr>
            <w:tcW w:w="17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льтернуючий (через день) </w:t>
            </w:r>
          </w:p>
        </w:tc>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 мг раз в 4 - 6 тижнів до 2,5 - 5 мг </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гормонозалежності, при лабільному водно-електролітному балансі, у молодшій віковій групі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5.2.2. Цитостатик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Лікування максимальною дозою </w:t>
      </w:r>
    </w:p>
    <w:tbl>
      <w:tblPr>
        <w:tblW w:w="5000" w:type="pct"/>
        <w:jc w:val="left"/>
        <w:tblInd w:w="-119" w:type="dxa"/>
        <w:tblLayout w:type="fixed"/>
        <w:tblCellMar>
          <w:top w:w="30" w:type="dxa"/>
          <w:left w:w="30" w:type="dxa"/>
          <w:bottom w:w="30" w:type="dxa"/>
          <w:right w:w="30" w:type="dxa"/>
        </w:tblCellMar>
      </w:tblPr>
      <w:tblGrid>
        <w:gridCol w:w="1616"/>
        <w:gridCol w:w="2782"/>
        <w:gridCol w:w="1293"/>
        <w:gridCol w:w="3946"/>
      </w:tblGrid>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епарат </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зрахунок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ривалість </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мітки </w:t>
            </w:r>
          </w:p>
        </w:tc>
      </w:tr>
      <w:tr>
        <w:trPr/>
        <w:tc>
          <w:tcPr>
            <w:tcW w:w="16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ейкеран (хлорбутин) </w:t>
            </w:r>
          </w:p>
        </w:tc>
        <w:tc>
          <w:tcPr>
            <w:tcW w:w="27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15 - 0,2 мг/кг/доба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 тижнів </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гормоночутливості, перший рецидив </w:t>
            </w:r>
          </w:p>
        </w:tc>
      </w:tr>
      <w:tr>
        <w:trPr/>
        <w:tc>
          <w:tcPr>
            <w:tcW w:w="16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 тижнів </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вичайний режим </w:t>
            </w:r>
          </w:p>
        </w:tc>
      </w:tr>
      <w:tr>
        <w:trPr/>
        <w:tc>
          <w:tcPr>
            <w:tcW w:w="16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 - 12 тижнів </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гормонорезистентності, торпідному та проградієнтному перебігу, у підлітків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иклофосфан </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 3 мг/кг/доба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 - 12 тижнів </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гормонорезистентності, гормононегативності, торпідному та профадієнтному перебігу, у підлітків </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иклоспорин A </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 - 5 мг/кг/доба (внутрішньо, під контролем вмісту препарату в крові - 90 - 120 - 200 нг/мл цільної крові)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 - 12 місяців </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хворобі мінімальних змін та фокально-сегментарному гломерулосклерозі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Лікування підтримуючою дозою хлорбутину та "пульс"-терапія циклофосфаном проводиться за протоколом 5.1.2. </w:t>
      </w:r>
    </w:p>
    <w:p>
      <w:pPr>
        <w:pStyle w:val="Normal"/>
        <w:spacing w:before="280" w:after="280"/>
        <w:jc w:val="both"/>
        <w:rPr/>
      </w:pPr>
      <w:r>
        <w:rPr>
          <w:rFonts w:cs="Times New Roman" w:ascii="Times New Roman" w:hAnsi="Times New Roman"/>
          <w:b/>
          <w:bCs/>
          <w:sz w:val="24"/>
          <w:szCs w:val="24"/>
        </w:rPr>
        <w:t>5.3. Режим лікування</w:t>
      </w:r>
      <w:r>
        <w:rPr>
          <w:rFonts w:cs="Times New Roman" w:ascii="Times New Roman" w:hAnsi="Times New Roman"/>
          <w:sz w:val="24"/>
          <w:szCs w:val="24"/>
        </w:rPr>
        <w:t xml:space="preserve"> </w:t>
      </w:r>
    </w:p>
    <w:tbl>
      <w:tblPr>
        <w:tblW w:w="5000" w:type="pct"/>
        <w:jc w:val="left"/>
        <w:tblInd w:w="-119" w:type="dxa"/>
        <w:tblLayout w:type="fixed"/>
        <w:tblCellMar>
          <w:top w:w="30" w:type="dxa"/>
          <w:left w:w="30" w:type="dxa"/>
          <w:bottom w:w="30" w:type="dxa"/>
          <w:right w:w="30" w:type="dxa"/>
        </w:tblCellMar>
      </w:tblPr>
      <w:tblGrid>
        <w:gridCol w:w="2052"/>
        <w:gridCol w:w="2031"/>
        <w:gridCol w:w="5554"/>
      </w:tblGrid>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Ініціальна терапія </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слідовне призначення </w:t>
            </w:r>
          </w:p>
        </w:tc>
        <w:tc>
          <w:tcPr>
            <w:tcW w:w="5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стосування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нізолон </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лагіл </w:t>
            </w:r>
          </w:p>
        </w:tc>
        <w:tc>
          <w:tcPr>
            <w:tcW w:w="5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винна терапія гормоночутливого НС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нізолон </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итостатик </w:t>
            </w:r>
          </w:p>
        </w:tc>
        <w:tc>
          <w:tcPr>
            <w:tcW w:w="5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ерапія рецидиву гормончутливого НС </w:t>
              <w:br/>
              <w:t xml:space="preserve">первинна терапія при повній чи частковій гормонорезистентності </w:t>
              <w:br/>
              <w:t xml:space="preserve">первинна терапія при гормононегативності </w:t>
              <w:br/>
              <w:t>первинна терапія при проградієнтному перебігу ГН</w:t>
              <w:br/>
              <w:t>первинна терапія у підлітків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нізолон + цитостатик </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ерапія першого рецидиву гормончутливого НС у дітей молодшого віку </w:t>
              <w:br/>
              <w:t>повторна терапія при гормонорезистентності у підлітків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нізолон (підтримуюча доза) </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итостатик </w:t>
            </w:r>
          </w:p>
        </w:tc>
        <w:tc>
          <w:tcPr>
            <w:tcW w:w="5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гормононегативності, повторна терапія при гормонорезистентності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лагіл </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черпані можливості ГК та цитостатичної терапії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їреднізолон + цитостатик + антикоагулянт + антиагрегант </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гормонорезистентності (повній чи частковій), при гормононегативності, при проградієнтному перебігу, при змішаному варіанті ГН, у підлітків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Інгібітори АПФ, АРА, блокатори кальцієвих каналів - комбінація чи монотерапія </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аралельно з іншими режимами, ізольовано при сечовому синдромі з переважанням протеїнурії в разі відсутності активності ГН за біохімічними показниками </w:t>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іполіпідемічна терапія </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можливості - постійно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5.4. Особливості лікування змішаного варіанта Г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застосування більш "агресивних" режимів в зв'язку з вірогідно несприятливим перебігом,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ризначення антикоагулянтів та антиагрегантів.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5.5. Особливості лікування в залежності від морфологічного типу НС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корекція терапії згідно міжнародних стандартів (докладніше в "Протоколах діагностики і лікування гломерулонефриту"). </w:t>
      </w:r>
    </w:p>
    <w:p>
      <w:pPr>
        <w:pStyle w:val="Normal"/>
        <w:spacing w:before="280" w:after="280"/>
        <w:jc w:val="both"/>
        <w:rPr/>
      </w:pPr>
      <w:r>
        <w:rPr>
          <w:rFonts w:cs="Times New Roman" w:ascii="Times New Roman" w:hAnsi="Times New Roman"/>
          <w:b/>
          <w:bCs/>
          <w:sz w:val="24"/>
          <w:szCs w:val="24"/>
        </w:rPr>
        <w:t>5.6. Лікування ускладнень основного захворювання</w:t>
      </w:r>
      <w:r>
        <w:rPr>
          <w:rFonts w:cs="Times New Roman" w:ascii="Times New Roman" w:hAnsi="Times New Roman"/>
          <w:sz w:val="24"/>
          <w:szCs w:val="24"/>
        </w:rPr>
        <w:t xml:space="preserve"> </w:t>
      </w:r>
    </w:p>
    <w:tbl>
      <w:tblPr>
        <w:tblW w:w="5000" w:type="pct"/>
        <w:jc w:val="left"/>
        <w:tblInd w:w="-119" w:type="dxa"/>
        <w:tblLayout w:type="fixed"/>
        <w:tblCellMar>
          <w:top w:w="30" w:type="dxa"/>
          <w:left w:w="30" w:type="dxa"/>
          <w:bottom w:w="30" w:type="dxa"/>
          <w:right w:w="30" w:type="dxa"/>
        </w:tblCellMar>
      </w:tblPr>
      <w:tblGrid>
        <w:gridCol w:w="2430"/>
        <w:gridCol w:w="3735"/>
        <w:gridCol w:w="3472"/>
      </w:tblGrid>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складнення </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нтроль стану </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сновні лікувальні заходи </w:t>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фротичний криз (гостре погіршення стану у хворих з важким HC, проявляється абдомінальним синдромом, мігруючими бешихоподібними еритемами, при прогресуванні - гіповолемінним шоком) </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гляд хірурга для виключення перитоніту, аналіз крові загальний, біохімічний (електроліти, протеїнограма), гематокріт, визначення кислотно-лужного стану, можлива діагностична лапаротомія, консультація хірурга </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Інфузійна терапія (реополіглюкін, поліглюкін на глюкозі, альбумін 10 - 20 % з розрахунку 10 - 15 мл/кг, в кінці - струйно лазікс 1 - 2 мг/кг), аптикоагулянти, збільшення дози ГК парентерально, при необхідності - антибіотикотерапія, місцево - гепаринова мазь </w:t>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іповолемічний шок </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роль артеріального тиску, пульсу, частоти дихання, годинного діурезу, температури тіла, аналізу крові загального, тромбоцитів, часу згортання, гематокриту, кислотно-лужного стану, електролітів, сечовини, креатиніну крові, коагулограми, ЕКГ, консультація реаніматолога </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протоколами лікування у відділенні реанімації і інтенсивної терапії </w:t>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ВС-синдром </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роль артеріального тиску, пульсу, аналізу крові загального, тромбоцитів, часу згортання, гематокриту, кислотно-лужного стану, електролітів, коагулограми, продуктів деградації фібрину, консультація гематолога </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ікування відповідно до стадії за протоколами лікування гематологічних хворих </w:t>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остра ниркова недостатність </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гідно протоколу лікування, консультація реаніматолога </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гідно протоколу лікування </w:t>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омботичні ускладнення </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інічний нагляд, аналіз крові загальний, тромбоцити, гематокрит, коагулограма, визначення продуктів деградації фібрину, протамінсульфатний та етаноловий тести, УЗД, доплерографія, консультація гематолога </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дне навантаження, руховий режим, тромболітики довенно, свіжезаморожена плазма, антикоагуляти, антиагреганти, вазоділятатори, місцево - гепаринова мазь </w:t>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нгіоспастична енцефалопатія (ниркова еклампсія) </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роль артеріального тиску, спостереження окуліста, консультація невролога </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венно допамін, у важких випадках - нітропрусід натрію 0,5 - 0,8 мг/кг кг в хвилину, еуфілін, лазікс, седуксен 0,3 - 0,5 мг/кг, натрію оксибутират 100 - 150 мг/кг, 25 % розчин сульфату магнію, гепаринотерапія, киснетерапія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pPr>
      <w:r>
        <w:rPr>
          <w:rFonts w:cs="Times New Roman" w:ascii="Times New Roman" w:hAnsi="Times New Roman"/>
          <w:b/>
          <w:bCs/>
          <w:sz w:val="24"/>
          <w:szCs w:val="24"/>
        </w:rPr>
        <w:t>5.7. Побічні дії та ускладнення при застосуванні препаратів, що в теорії використовуються при програмній терапії, їх корекція </w:t>
      </w:r>
      <w:r>
        <w:rPr>
          <w:rFonts w:cs="Times New Roman" w:ascii="Times New Roman" w:hAnsi="Times New Roman"/>
          <w:sz w:val="24"/>
          <w:szCs w:val="24"/>
        </w:rPr>
        <w:t xml:space="preserve">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обічні дії та ускладнення залежать від дози та характеру препарату, індивідуальних особливостей дитини (стану рецепторів до ГК, нейроендокринної регуляції, обміну речовин тощо), характеру захворюванн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обічні дії та ускладнення ГК терапії </w:t>
      </w:r>
    </w:p>
    <w:tbl>
      <w:tblPr>
        <w:tblW w:w="5000" w:type="pct"/>
        <w:jc w:val="left"/>
        <w:tblInd w:w="-119" w:type="dxa"/>
        <w:tblLayout w:type="fixed"/>
        <w:tblCellMar>
          <w:top w:w="30" w:type="dxa"/>
          <w:left w:w="30" w:type="dxa"/>
          <w:bottom w:w="30" w:type="dxa"/>
          <w:right w:w="30" w:type="dxa"/>
        </w:tblCellMar>
      </w:tblPr>
      <w:tblGrid>
        <w:gridCol w:w="2075"/>
        <w:gridCol w:w="3154"/>
        <w:gridCol w:w="4408"/>
      </w:tblGrid>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бічний ефект, ускладнення </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 діагностики та контролю </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філактика та корекція </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іпофункція наднирників </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мір артеріального тиску, дослідження електролітів крові, визначення 17-ОКС і 17-КС сечі, консультація ендокринолога </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ернення до попередньої дози ГК, при зменшенні дози ГК - призначення гліцираму, поступова відміна ГК, врахування циркадного ритму наднирників, при необхідності - інфузійна терапія </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ептичні ускладнення </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інічний огляд, аналіз крові, рентгенологічне дослідження, визначення вогнищ інфекції, консультація хірурга </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анація вогнищ хронічної інфекції, дезінтоксикація (водне навантаження, інфузійна терапія), екстракорпоральні методи детоксикації, призначення лізоциму, інтерферону, імуномодуляторів, антибіотиків при необхідності, хірургічна корекція </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ідвищення артеріального тиску </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мір артеріального тиску, дослідження очного дна, консультація окуліста </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екція режиму застосування ГК, обмеження солі, заспокійливі та гіпотензивні препарати </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омбоемболічні ускладнення </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слідження тромбоцитів, гематокриту, гемоглобіну, коагулограми, визначення продуктів деградації фібрину, протамінсульфатний та етаноловий тести, консультація гематолога </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статнє водне навантаження, руховий режим, антикоагулянти, антиагреганти, вазоділятатори </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теопороз, остеонекроз (асептичний некроз), затримка росту </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нтгенологічне дослідження, УЗД кісток, визначення екскреції кальцію з сечею, визначення електролітів крові, лужної фосфатази, денсітометрія, консультація ортопеда </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екція дози ГК, призначення препаратів кальцію, вітаміну Д, анаболічних препаратів (в стадії ремісії), ортопедичні заходи, лікувальна фізкультура </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разкова хвороба </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інічний нагляд, аналіз калу на приховану кров, ендоскопічне дослідження, аналіз крові при виникненні кровотечі, консультація гастроентеролога, хірурга </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йом препаратів після їжі, дієта, корекція дози ГК, антациди та інші засоби </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іабетогенний ефект </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значення рівня глікемії, глюкозурічний профіль, консультація ендокринолога </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ієта, корекція дози ГК, ліпотропні препарати </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таракта </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ляд окуліста </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екція дози ГК, лікування у окуліста </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сихоневрологічні ускладнення </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інічний нагляд, консультація психоневролога </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хоронний режим, седативні препарати </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іопатія, м'язова атрофія </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роль м'язової сили, консультація невролога </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ікувальна фізкультура, анаболічні препарати - карнітін, оротат калію (в стадії ремісії) </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іпокаліемія </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значення рівня калію крові, контроль артеріального тиску, ЕКГ </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ієта, призначення препаратів калію, корекція діуретиків </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тримка натрію </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значення рівня натрію крові, контроль набрякового синдрому </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ієта, корекція дози ГК, сечогінні препарати </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яви екзогенного гіперкортицизму </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інічний огляд, контроль ваги тіла, консультація ендокринолога </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екція режиму ГК, зміна препарату </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ритроцитоз, лейкоцитоз, тромбоцитоз </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роль аналізу крові, гематокриту, консультація гематолога </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дне навантаження </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цидивуючі інтеркурентні захворювання </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інічний огляд, огляд ЛОР </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Імуномодулятори, при необхідності - антибіотикотерапія, противірусні препарати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обічні дії та ускладнення цитостатичної терапії </w:t>
      </w:r>
    </w:p>
    <w:tbl>
      <w:tblPr>
        <w:tblW w:w="5000" w:type="pct"/>
        <w:jc w:val="left"/>
        <w:tblInd w:w="-119" w:type="dxa"/>
        <w:tblLayout w:type="fixed"/>
        <w:tblCellMar>
          <w:top w:w="30" w:type="dxa"/>
          <w:left w:w="30" w:type="dxa"/>
          <w:bottom w:w="30" w:type="dxa"/>
          <w:right w:w="30" w:type="dxa"/>
        </w:tblCellMar>
      </w:tblPr>
      <w:tblGrid>
        <w:gridCol w:w="1982"/>
        <w:gridCol w:w="3242"/>
        <w:gridCol w:w="4413"/>
      </w:tblGrid>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бічний ефект, ускладнення </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 діагностики та контролю </w:t>
            </w:r>
          </w:p>
        </w:tc>
        <w:tc>
          <w:tcPr>
            <w:tcW w:w="4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філактика та корекція </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ейкопенія </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наліз крові загальний з лейкоцитарною формулою, консультація гематолога </w:t>
            </w:r>
          </w:p>
        </w:tc>
        <w:tc>
          <w:tcPr>
            <w:tcW w:w="4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Times New Roman" w:ascii="Times New Roman" w:hAnsi="Times New Roman"/>
                <w:sz w:val="24"/>
                <w:szCs w:val="24"/>
              </w:rPr>
              <w:t>При зменшенні рівня лейкоцитів до 1 х 10</w:t>
            </w:r>
            <w:r>
              <w:rPr>
                <w:rFonts w:cs="Times New Roman" w:ascii="Times New Roman" w:hAnsi="Times New Roman"/>
                <w:sz w:val="24"/>
                <w:szCs w:val="24"/>
                <w:vertAlign w:val="superscript"/>
              </w:rPr>
              <w:t xml:space="preserve"> 9</w:t>
            </w:r>
            <w:r>
              <w:rPr>
                <w:rFonts w:cs="Times New Roman" w:ascii="Times New Roman" w:hAnsi="Times New Roman"/>
                <w:sz w:val="24"/>
                <w:szCs w:val="24"/>
              </w:rPr>
              <w:t>/л і лімфоцитів менш ніж 3 х 10</w:t>
            </w:r>
            <w:r>
              <w:rPr>
                <w:rFonts w:cs="Times New Roman" w:ascii="Times New Roman" w:hAnsi="Times New Roman"/>
                <w:sz w:val="24"/>
                <w:szCs w:val="24"/>
                <w:vertAlign w:val="superscript"/>
              </w:rPr>
              <w:t xml:space="preserve"> 9</w:t>
            </w:r>
            <w:r>
              <w:rPr>
                <w:rFonts w:cs="Times New Roman" w:ascii="Times New Roman" w:hAnsi="Times New Roman"/>
                <w:sz w:val="24"/>
                <w:szCs w:val="24"/>
              </w:rPr>
              <w:t>/л, відміна цитостатика, стимулятори лейкопоезу, збільшення дози ГК </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омбоцитопенія </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наліз крові загальний з визначенням тромбоцитів, консультація гематолога </w:t>
            </w:r>
          </w:p>
        </w:tc>
        <w:tc>
          <w:tcPr>
            <w:tcW w:w="4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ідміна чи зменшення дози цитостатика, стимулятори тромбопоезу </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немія </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наліз крові загальний, консультація гематолога </w:t>
            </w:r>
          </w:p>
        </w:tc>
        <w:tc>
          <w:tcPr>
            <w:tcW w:w="4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ідміна чи зменшення дози цитостатика, стимулятори еритропоезу </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ептичні ускладнення </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інічний огляд, аналіз крові, рентгенологічне дослідження, визначення вогнищ інфекції, консультація хірурга </w:t>
            </w:r>
          </w:p>
        </w:tc>
        <w:tc>
          <w:tcPr>
            <w:tcW w:w="4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анація вогнищ хронічної інфекції, дезінтоксикація (водне навантаження, інфузійна терапія), екстракорпоральні методи детоксикації, призначення лізоциму, інтерферону, імуномодуляторів, антибіотиків при необхідності, хірургічна корекція </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еморагічний цистит </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наліз крові загальний, визначення часу згортання крові, коагулограма, аналіз сечі загальний, за Нечипоренком, уролейкограма, цистоскопія, консультація уролога </w:t>
            </w:r>
          </w:p>
        </w:tc>
        <w:tc>
          <w:tcPr>
            <w:tcW w:w="4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значення цитостатиків в ранішні часи, відміна чи зниження дози препарату, МЕСНА, гемостатична терапія </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оксичний гепатит </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наліз крові загальний, печінкові проби, білково-осадові проби, визначення лужної фосфатази, амілази крові, визначення маркерів гепатитів, УЗД органів черевної порожнини, консультація гастроентеролога, інфекціоніста </w:t>
            </w:r>
          </w:p>
        </w:tc>
        <w:tc>
          <w:tcPr>
            <w:tcW w:w="4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зінтоксикація, мембраностабілізатори, гепатопротектори, антиоксиданти, поліпшення мікрогемо- та лімфоциркуляції, в разі необхідності - відміна цитостатика </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лергічні реакції </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інічний огляд, консультація алерголога </w:t>
            </w:r>
          </w:p>
        </w:tc>
        <w:tc>
          <w:tcPr>
            <w:tcW w:w="4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сенсибілізуюча терапія, дезінтоксикація, водне навантаження, зміна чи відміна препарату </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испепсичні явища </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програма, аналіз калу на дисбіоз, ендоскопія, консультація гастроентеролога </w:t>
            </w:r>
          </w:p>
        </w:tc>
        <w:tc>
          <w:tcPr>
            <w:tcW w:w="4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токсикація, антициди, спазмолітики, корекція дисбіозу </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цидивуючі інтеркурентні захворювання </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інічний огляд, огляд ЛОР </w:t>
            </w:r>
          </w:p>
        </w:tc>
        <w:tc>
          <w:tcPr>
            <w:tcW w:w="4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Імуномодулятори, при необхідності - антибіотикотерапія, противірусні препарати </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ікоз </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ікроскопія нативного матеріалу, виділення культури, гістологічне дослідження, імунологічні дослідження </w:t>
            </w:r>
          </w:p>
        </w:tc>
        <w:tc>
          <w:tcPr>
            <w:tcW w:w="4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ідміна цитостатика, призначення антимікозної терапії, імуномодулятори </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рідіння волосся, алопеція </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інічний огляд, консультація дерматолога </w:t>
            </w:r>
          </w:p>
        </w:tc>
        <w:tc>
          <w:tcPr>
            <w:tcW w:w="4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гальноукріплююча терапія, вітамінотерапія, місцево - подразнююча терапія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обічні дії та ускладнення терапії делагілом </w:t>
      </w:r>
    </w:p>
    <w:tbl>
      <w:tblPr>
        <w:tblW w:w="5000" w:type="pct"/>
        <w:jc w:val="left"/>
        <w:tblInd w:w="-119" w:type="dxa"/>
        <w:tblLayout w:type="fixed"/>
        <w:tblCellMar>
          <w:top w:w="30" w:type="dxa"/>
          <w:left w:w="30" w:type="dxa"/>
          <w:bottom w:w="30" w:type="dxa"/>
          <w:right w:w="30" w:type="dxa"/>
        </w:tblCellMar>
      </w:tblPr>
      <w:tblGrid>
        <w:gridCol w:w="1957"/>
        <w:gridCol w:w="3262"/>
        <w:gridCol w:w="4418"/>
      </w:tblGrid>
      <w:tr>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бічний ефект, ускладнення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 діагностики та контролю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філактика та корекція </w:t>
            </w:r>
          </w:p>
        </w:tc>
      </w:tr>
      <w:tr>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ниження гостроти зору, ретинопатія, катаракта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постереження у окуліста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ікування у окуліста, зменшення дози чи відміна препарату </w:t>
            </w:r>
          </w:p>
        </w:tc>
      </w:tr>
      <w:tr>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оксичний гепатит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наліз крові загальний, печінкові проби, білково-осадові проби, визначення лужної фосфатази, амілази крові, визначення маркерів гепатитів, УЗД органів черевної порожнини, консультація гастроентеролога, інфекціоніста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зінтоксикація, мембраностабілізатори, гепатопротектори, антиоксиданти, поліпшення мікрогемо- та лімфоциркуляції, в разі необхідності - відміна делагілу </w:t>
            </w:r>
          </w:p>
        </w:tc>
      </w:tr>
      <w:tr>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испепсичні явища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програма, аналіз кала на дисбіоз, ендоскопія, консультація гастроентеролога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екція дози препарату, детоксикація, антациди, спазмолітики, корекція дисбіозу </w:t>
            </w:r>
          </w:p>
        </w:tc>
      </w:tr>
      <w:tr>
        <w:trPr/>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міна кольору волосся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інічний огляд </w:t>
            </w:r>
          </w:p>
        </w:tc>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є тимчасовий характер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before="280" w:after="280"/>
        <w:jc w:val="both"/>
        <w:rPr/>
      </w:pPr>
      <w:r>
        <w:rPr>
          <w:rFonts w:cs="Times New Roman" w:ascii="Times New Roman" w:hAnsi="Times New Roman"/>
          <w:sz w:val="24"/>
          <w:szCs w:val="24"/>
        </w:rPr>
        <w:t>Побічні дії та ускладнення при лікуванні інгібіторами</w:t>
      </w:r>
      <w:r>
        <w:rPr>
          <w:rFonts w:cs="Times New Roman" w:ascii="Times New Roman" w:hAnsi="Times New Roman"/>
          <w:b/>
          <w:bCs/>
          <w:sz w:val="24"/>
          <w:szCs w:val="24"/>
        </w:rPr>
        <w:t xml:space="preserve"> </w:t>
      </w:r>
      <w:r>
        <w:rPr>
          <w:rFonts w:cs="Times New Roman" w:ascii="Times New Roman" w:hAnsi="Times New Roman"/>
          <w:sz w:val="24"/>
          <w:szCs w:val="24"/>
        </w:rPr>
        <w:t xml:space="preserve">АПФ, АРА, блокаторами кальцієвих каналів, антикоагулянтами, антиагрегантами, гіполіпідемічними засобами, діуретиками - за протоколами діагностики і лікування гломерулонефрит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обічні дії та ускладнення при проведенні терапії плазмаферезу - за протоколами відділення реанімації. </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5.8. Невідкладна допомога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оказання до переведення у відділення інтенсивної терап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екстракорпоральна детоксикація при вичерпаних можливостях консервативної терап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ультрафільтрація при вичерпаних можливостях традиційної терапії діуретикам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лазмаферез при синхронній терап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гостра ниркова недостатність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ускладнення захворювання - гіповолемічний шок, ДВС-синдром, ангіоспастична енцефалопатія </w:t>
      </w:r>
    </w:p>
    <w:p>
      <w:pPr>
        <w:pStyle w:val="Normal"/>
        <w:numPr>
          <w:ilvl w:val="0"/>
          <w:numId w:val="0"/>
        </w:numPr>
        <w:spacing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 xml:space="preserve">8. КРИТЕРІЇ ЕФЕКТИВНОСТІ ЛІКУВАНН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Безпосередній ефект лікування оцінюється в кінці застосування максимальних доз ГК та цитостатиків як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овна клініко-лабораторна ремісія (повна нормалізація показників),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часткова клініко-лабораторна ремісія (відсутність набряків, нормалізація рівня холестерину крові, тенденція до відновлення показників протеїнограми і зменшення протеїнур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відсутність позитивної динаміки. </w:t>
      </w:r>
    </w:p>
    <w:p>
      <w:pPr>
        <w:pStyle w:val="Normal"/>
        <w:spacing w:before="280" w:after="280"/>
        <w:jc w:val="both"/>
        <w:rPr/>
      </w:pPr>
      <w:r>
        <w:rPr>
          <w:rFonts w:cs="Times New Roman" w:ascii="Times New Roman" w:hAnsi="Times New Roman"/>
          <w:sz w:val="24"/>
          <w:szCs w:val="24"/>
        </w:rPr>
        <w:t>Найближчий результат терапії оцінюється на підтримуючих дозах препаратів на 6 - 9 місяці лікува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як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добрий (стійка повна клініко-лабораторна ремісі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задовільний (часткова ремісія, відсутність прогресування захворюванн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незадовільний (торпідний плин, розвиток хронічної ниркової недостатност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У віддаленому періоді, після завершення програмного лікування документуєтьс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умовне видужання (збереження повної ремісії більше 5 років),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трансформація НС в ізольований сечовий синдром,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торпідний перебіг Г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хронічна ниркова недостатність.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Критерії ефективності застосованої програмної терап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ивалість реміс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ількість рецидивів </w:t>
      </w:r>
    </w:p>
    <w:p>
      <w:pPr>
        <w:pStyle w:val="Normal"/>
        <w:spacing w:before="280" w:after="280"/>
        <w:jc w:val="both"/>
        <w:rPr/>
      </w:pPr>
      <w:r>
        <w:rPr>
          <w:rFonts w:cs="Times New Roman" w:ascii="Times New Roman" w:hAnsi="Times New Roman"/>
          <w:sz w:val="24"/>
          <w:szCs w:val="24"/>
        </w:rPr>
        <w:t xml:space="preserve">• </w:t>
      </w:r>
      <w:r>
        <w:rPr>
          <w:rFonts w:cs="Times New Roman" w:ascii="Times New Roman" w:hAnsi="Times New Roman"/>
          <w:sz w:val="24"/>
          <w:szCs w:val="24"/>
        </w:rPr>
        <w:t>перехід гострого</w:t>
      </w:r>
      <w:r>
        <w:rPr>
          <w:rFonts w:cs="Times New Roman" w:ascii="Times New Roman" w:hAnsi="Times New Roman"/>
          <w:b/>
          <w:bCs/>
          <w:sz w:val="24"/>
          <w:szCs w:val="24"/>
        </w:rPr>
        <w:t xml:space="preserve"> </w:t>
      </w:r>
      <w:r>
        <w:rPr>
          <w:rFonts w:cs="Times New Roman" w:ascii="Times New Roman" w:hAnsi="Times New Roman"/>
          <w:sz w:val="24"/>
          <w:szCs w:val="24"/>
        </w:rPr>
        <w:t xml:space="preserve">ГН в хронічний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видкість прогресування ГН до розвитку хронічної ниркової недостатност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видкість наростання порушення функції нирок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ивалість житт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кість життя </w:t>
      </w:r>
    </w:p>
    <w:p>
      <w:pPr>
        <w:pStyle w:val="Normal"/>
        <w:numPr>
          <w:ilvl w:val="0"/>
          <w:numId w:val="0"/>
        </w:numPr>
        <w:spacing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 xml:space="preserve">9. РЕАБІЛІТАЦІЙНІ ЗАХОДИ, ДИСПАНСЕРИЗАЦІЯ </w:t>
      </w:r>
    </w:p>
    <w:p>
      <w:pPr>
        <w:pStyle w:val="Normal"/>
        <w:spacing w:before="280" w:after="280"/>
        <w:jc w:val="both"/>
        <w:rPr/>
      </w:pPr>
      <w:r>
        <w:rPr>
          <w:rFonts w:cs="Times New Roman" w:ascii="Times New Roman" w:hAnsi="Times New Roman"/>
          <w:sz w:val="24"/>
          <w:szCs w:val="24"/>
        </w:rPr>
        <w:t xml:space="preserve">Диспансерний нагляд дітей з НС проводиться нефрологом та/чи педіатром протягом 5 років після нормалізації клініко-лабораторних показників, але і після цього строку з диспансерного обліку знімати не рекомендується в зв'язку з можливістю як рецидиву НС, так і прихованого прогресування захворювання з розвитком хронічної ниркової недостатності. Діти, хворі на НС, являються інвалідами дитинства згідно </w:t>
      </w:r>
      <w:r>
        <w:rPr>
          <w:rFonts w:cs="Times New Roman" w:ascii="Times New Roman" w:hAnsi="Times New Roman"/>
          <w:color w:val="0000FF"/>
          <w:sz w:val="24"/>
          <w:szCs w:val="24"/>
        </w:rPr>
        <w:t>наказу МОЗ України N 454/471/516 (розділ 5, пункт 2) від 8 листопада 2001 року</w:t>
      </w:r>
      <w:r>
        <w:rPr>
          <w:rFonts w:cs="Times New Roman" w:ascii="Times New Roman" w:hAnsi="Times New Roman"/>
          <w:sz w:val="24"/>
          <w:szCs w:val="24"/>
        </w:rPr>
        <w:t xml:space="preserve">.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ісля завершення лікування максимальними дозами препаратів хворий переходить під нагляд в амбулаторно-поліклінічній службі. На підтримуючій програмній терапії проводиться щоквартальне обстеження в умовах нефрологічного стаціонару, амбулаторно дитина оглядається педіатром 1 - 2 рази на тиждень (при можливості - нефрологом 1 - 2 рази на місяць). Після завершення лікування ГК та цитостатиками рекомендується стаціонарне обстеження двічі на рік протягом першого року та щорічно в наступному, огляд педіатра щомісячно, нефролога - 1 раз на 3 - 6 місяці. Під час огляду звертається увага на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регулярність обстеження у окуліста, ЛОР, стоматолога (1 раз на 6 місяців)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дотримання рекомендацій стаціонар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загальний стан та фізичний розвиток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адекватність діурез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артеріальний тиск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наявність сечового синдром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функціональний стан нирок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виникнення побічних ефектів та ускладнень терап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усунення чинників, що провокують погіршення стану (хронічні вогнища інфекції, інсоляції, ГРВІ, стреси, вакцинац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рофілактику прогресування ГН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сихологічну реабілітацію, профорієнтацію підлітків.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ісля завершення програми лікування розширюється режим - дозволяється відвідання школи в міжепідемічний період та при сприятливій метеообстановці зі звільненням від фізкультури або обмеженням занять на снарядах, на вулиці в холодну пору року. Дошкільнятам не рекомендується постійне відвідання дитячих колективів в зв'язку з ризиком приєднання інфекцій і наступним рецидивом НС.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Обсяг та частоту лабораторних та інструментальних обстежень представлено в п. 3 ("Стандарти параклінічних досліджень").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Можливо лікування в умовах місцевих нефрологічних санаторіїв в період ремісії (загальноукріплюючий ефект).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 необхідності лікування інтеркурентних інфекцій, соматичної патології слід пам'ятати про нефротоксичність препаратів і обмежуватися необхідним мінімумом медикаментів.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акцинація під час програмної терапії проводиться тільки по епідеміологічних показаннях, а після завершення - за індивідуальним графіком, з обов'язковим попереднім обмеженням (аналіз крові клінічний та біохімічний, аналіз сечі), на фоні гіпоалергічної дієти та антигістамінних препаратів (7 - 10 днів напередодні і після вакцинації).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оведення реакції Манту - за графіком.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96540" cy="213360"/>
                <wp:effectExtent l="0" t="0" r="0" b="0"/>
                <wp:wrapSquare wrapText="bothSides"/>
                <wp:docPr id="5" name="Frame5"/>
                <a:graphic xmlns:a="http://schemas.openxmlformats.org/drawingml/2006/main">
                  <a:graphicData uri="http://schemas.microsoft.com/office/word/2010/wordprocessingShape">
                    <wps:wsp>
                      <wps:cNvSpPr txBox="1"/>
                      <wps:spPr>
                        <a:xfrm>
                          <a:off x="0" y="0"/>
                          <a:ext cx="2796540" cy="2133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даток </w:t>
                                  </w:r>
                                </w:p>
                              </w:tc>
                            </w:tr>
                          </w:tbl>
                        </w:txbxContent>
                      </wps:txbx>
                      <wps:bodyPr anchor="t" lIns="0" tIns="0" rIns="0" bIns="0">
                        <a:noAutofit/>
                      </wps:bodyPr>
                    </wps:wsp>
                  </a:graphicData>
                </a:graphic>
              </wp:anchor>
            </w:drawing>
          </mc:Choice>
          <mc:Fallback>
            <w:pict>
              <v:rect fillcolor="#FFFFFF" style="position:absolute;rotation:-0;width:220.2pt;height:16.8pt;mso-wrap-distance-left:2.25pt;mso-wrap-distance-right:0pt;mso-wrap-distance-top:0pt;mso-wrap-distance-bottom:0pt;margin-top:5.4pt;mso-position-vertical:center;mso-position-vertical-relative:text;margin-left:261.6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даток </w:t>
                            </w:r>
                          </w:p>
                        </w:tc>
                      </w:tr>
                    </w:tbl>
                  </w:txbxContent>
                </v:textbox>
                <w10:wrap type="square"/>
              </v:rect>
            </w:pict>
          </mc:Fallback>
        </mc:AlternateContent>
      </w:r>
    </w:p>
    <w:p>
      <w:pPr>
        <w:pStyle w:val="Normal"/>
        <w:numPr>
          <w:ilvl w:val="0"/>
          <w:numId w:val="0"/>
        </w:numPr>
        <w:spacing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 xml:space="preserve">Еквівалентна доза ГК системної дії </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xml:space="preserve">(за Н. А. Юдаєвим (1962), М. Д. Машковським (1998), Д. Р. Лоуренсом, П. Н. Беннітом (1993)) </w:t>
      </w:r>
    </w:p>
    <w:tbl>
      <w:tblPr>
        <w:tblW w:w="5000" w:type="pct"/>
        <w:jc w:val="center"/>
        <w:tblInd w:w="0" w:type="dxa"/>
        <w:tblLayout w:type="fixed"/>
        <w:tblCellMar>
          <w:top w:w="30" w:type="dxa"/>
          <w:left w:w="30" w:type="dxa"/>
          <w:bottom w:w="30" w:type="dxa"/>
          <w:right w:w="30" w:type="dxa"/>
        </w:tblCellMar>
      </w:tblPr>
      <w:tblGrid>
        <w:gridCol w:w="3079"/>
        <w:gridCol w:w="2022"/>
        <w:gridCol w:w="2021"/>
        <w:gridCol w:w="2515"/>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епарат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квівалентна доза (мг) </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ктивність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ас піввиведення (год.) </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тизон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 </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ідрокортизон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 </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нізолон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нізон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тилпреднізолон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іамцинолон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ксаметазон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5 - 0,5 </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аметазон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 </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5000" w:type="pct"/>
        <w:jc w:val="left"/>
        <w:tblInd w:w="-45" w:type="dxa"/>
        <w:tblLayout w:type="fixed"/>
        <w:tblCellMar>
          <w:top w:w="15" w:type="dxa"/>
          <w:left w:w="15" w:type="dxa"/>
          <w:bottom w:w="15" w:type="dxa"/>
          <w:right w:w="15" w:type="dxa"/>
        </w:tblCellMar>
      </w:tblPr>
      <w:tblGrid>
        <w:gridCol w:w="8477"/>
        <w:gridCol w:w="1160"/>
      </w:tblGrid>
      <w:tr>
        <w:trPr/>
        <w:tc>
          <w:tcPr>
            <w:tcW w:w="8477"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ТОВ "Інформаційно-аналітичний центр "ЛІГА", 2014</w:t>
              <w:br/>
              <w:t>© ТОВ "ЛІГА ЗАКОН", 2014</w:t>
            </w:r>
          </w:p>
        </w:tc>
        <w:tc>
          <w:tcPr>
            <w:tcW w:w="116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695325" cy="3143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2" t="-115" r="-52" b="-115"/>
                          <a:stretch>
                            <a:fillRect/>
                          </a:stretch>
                        </pic:blipFill>
                        <pic:spPr bwMode="auto">
                          <a:xfrm>
                            <a:off x="0" y="0"/>
                            <a:ext cx="695325" cy="314325"/>
                          </a:xfrm>
                          <a:prstGeom prst="rect">
                            <a:avLst/>
                          </a:prstGeom>
                        </pic:spPr>
                      </pic:pic>
                    </a:graphicData>
                  </a:graphic>
                </wp:inline>
              </w:drawing>
            </w:r>
          </w:p>
        </w:tc>
      </w:tr>
    </w:tbl>
    <w:p>
      <w:pPr>
        <w:pStyle w:val="Normal"/>
        <w:rPr/>
      </w:pPr>
      <w:r>
        <w:rPr/>
      </w:r>
    </w:p>
    <w:sectPr>
      <w:footerReference w:type="default" r:id="rId3"/>
      <w:footerReference w:type="first" r:id="rId4"/>
      <w:type w:val="nextPage"/>
      <w:pgSz w:w="11906" w:h="16838"/>
      <w:pgMar w:left="1418"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0" cy="173355"/>
              <wp:effectExtent l="0" t="0" r="0" b="0"/>
              <wp:wrapSquare wrapText="largest"/>
              <wp:docPr id="7"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lang w:val="ru-RU"/>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32"/>
    </w:rPr>
  </w:style>
  <w:style w:type="paragraph" w:styleId="Heading6">
    <w:name w:val="Heading 6"/>
    <w:basedOn w:val="Normal"/>
    <w:next w:val="Normal"/>
    <w:qFormat/>
    <w:pPr>
      <w:keepNext w:val="true"/>
      <w:numPr>
        <w:ilvl w:val="5"/>
        <w:numId w:val="1"/>
      </w:numPr>
      <w:ind w:left="360"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ind w:firstLine="708"/>
      <w:outlineLvl w:val="7"/>
    </w:pPr>
    <w:rPr>
      <w:rFonts w:ascii="Times New Roman" w:hAnsi="Times New Roman" w:cs="Times New Roman"/>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4">
    <w:name w:val="WW8Num1z4"/>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4">
    <w:name w:val="WW8Num13z4"/>
    <w:qFormat/>
    <w:rPr/>
  </w:style>
  <w:style w:type="character" w:styleId="WW8Num14z0">
    <w:name w:val="WW8Num14z0"/>
    <w:qFormat/>
    <w:rPr>
      <w:rFonts w:ascii="Symbol" w:hAnsi="Symbol" w:cs="Symbol"/>
      <w:b w:val="false"/>
      <w:i w:val="false"/>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4">
    <w:name w:val="WW8Num37z4"/>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MS Mincho;ＭＳ 明朝"/>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4">
    <w:name w:val="WW8Num47z4"/>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style>
  <w:style w:type="character" w:styleId="WW8Num69z0">
    <w:name w:val="WW8Num69z0"/>
    <w:qFormat/>
    <w:rPr/>
  </w:style>
  <w:style w:type="character" w:styleId="WW8Num70z0">
    <w:name w:val="WW8Num70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both"/>
    </w:pPr>
    <w:rPr>
      <w:rFonts w:ascii="Times New Roman" w:hAnsi="Times New Roman" w:cs="Times New Roman"/>
      <w:sz w:val="28"/>
      <w:lang w:val="ru-RU"/>
    </w:rPr>
  </w:style>
  <w:style w:type="paragraph" w:styleId="TextBodyIndent">
    <w:name w:val="Body Text Indent"/>
    <w:basedOn w:val="Normal"/>
    <w:pPr>
      <w:ind w:firstLine="708"/>
      <w:jc w:val="both"/>
    </w:pPr>
    <w:rPr>
      <w:rFonts w:ascii="Times New Roman" w:hAnsi="Times New Roman" w:cs="Times New Roman"/>
      <w:b/>
      <w:sz w:val="28"/>
    </w:rPr>
  </w:style>
  <w:style w:type="paragraph" w:styleId="2">
    <w:name w:val="Основной текст с отступом 2"/>
    <w:basedOn w:val="Normal"/>
    <w:qFormat/>
    <w:pPr>
      <w:ind w:firstLine="708"/>
    </w:pPr>
    <w:rPr>
      <w:rFonts w:ascii="Times New Roman" w:hAnsi="Times New Roman" w:cs="Times New Roman"/>
      <w:sz w:val="28"/>
    </w:rPr>
  </w:style>
  <w:style w:type="paragraph" w:styleId="3">
    <w:name w:val="Основной текст 3"/>
    <w:basedOn w:val="Normal"/>
    <w:qFormat/>
    <w:pPr>
      <w:jc w:val="both"/>
    </w:pPr>
    <w:rPr>
      <w:rFonts w:ascii="Times New Roman" w:hAnsi="Times New Roman" w:cs="Times New Roman"/>
      <w:sz w:val="32"/>
    </w:rPr>
  </w:style>
  <w:style w:type="paragraph" w:styleId="21">
    <w:name w:val="Основной текст 2"/>
    <w:basedOn w:val="Normal"/>
    <w:qFormat/>
    <w:pPr/>
    <w:rPr>
      <w:rFonts w:ascii="Times New Roman" w:hAnsi="Times New Roman" w:cs="Times New Roman"/>
      <w:sz w:val="28"/>
    </w:rPr>
  </w:style>
  <w:style w:type="paragraph" w:styleId="Style8">
    <w:name w:val="Обычный (веб)"/>
    <w:basedOn w:val="Normal"/>
    <w:qFormat/>
    <w:pPr>
      <w:spacing w:before="280" w:after="280"/>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38:00Z</dcterms:created>
  <dc:creator>user</dc:creator>
  <dc:description/>
  <cp:keywords>Діти</cp:keywords>
  <dc:language>en-US</dc:language>
  <cp:lastModifiedBy>Хачатурян Валерія Олександрівна</cp:lastModifiedBy>
  <dcterms:modified xsi:type="dcterms:W3CDTF">2020-02-25T09:38:00Z</dcterms:modified>
  <cp:revision>2</cp:revision>
  <dc:subject/>
  <dc:title>Затверджено</dc:title>
</cp:coreProperties>
</file>