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Клінічний протокол з акушерської допомоги </w:t>
        <w:br/>
        <w:t xml:space="preserve">"Переношена вагітність" </w:t>
      </w:r>
    </w:p>
    <w:p>
      <w:pPr>
        <w:pStyle w:val="Style13"/>
        <w:jc w:val="both"/>
        <w:rPr>
          <w:lang w:val="uk-UA"/>
        </w:rPr>
      </w:pPr>
      <w:r>
        <w:rPr>
          <w:b/>
          <w:bCs/>
          <w:lang w:val="uk-UA"/>
        </w:rPr>
        <w:t xml:space="preserve">Шифр МКБ 10 О48 - вагітність, що переношується </w:t>
      </w:r>
    </w:p>
    <w:p>
      <w:pPr>
        <w:pStyle w:val="Style13"/>
        <w:jc w:val="both"/>
        <w:rPr/>
      </w:pPr>
      <w:r>
        <w:rPr>
          <w:b/>
          <w:bCs/>
          <w:lang w:val="uk-UA"/>
        </w:rPr>
        <w:t>Вагітністю, що переношується</w:t>
      </w:r>
      <w:r>
        <w:rPr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слід вважати вагітність, яка продовжується більше 42 повних тижнів (294 доби або більше) від першого дня останнього нормального менструального циклу. Частота переношування вагітності коливається від 4 до 14 %. Розподіл на переношену та пролонговану вагітність не здійснюєтьс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ологи, що відбулися після 42 повних тижнів вагітності (на 294 добу або пізніше) називаються запізнілими пологам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агітність, що переношується, супроводжується високим рівнем перинатальної захворюваності і смертності, великою кількістю ускладнень в пологах і післяпологовому періоді у матері і новонародженого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1. Загальні положення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Переношений новонароджений - дитина, яка народилася після 42 повних тижнів вагітності (294 доби, або пізніше), має такі ознаки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ідвищена щільність кісток череп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вуження швів і тім'ячків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ізке зменшення або відсутність первородної змазк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меншення підшкірно-жирового шар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иження тургору шкір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ущення шкіри, "кінцівки пралі", "банні ступні"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льшення довжини нігтів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ільні хрящі вушних раковин і нос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Характерні зміни посліду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ілянки петрифікатів і жирового переродженн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більшення мас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меншення товщин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клеротичні та дистрофічні змін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огнища некрозу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онка пуповина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2. Діагностика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1. У разі переношування вагітності спостерігаються: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відсутність зростання маси тіла вагітної або зменшення більш ніж на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1 кг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меншення окружності живота на 5 - 10 см, що пов'язано зі зменшенням кількості навколоплідних вод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ловодд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явність меконію в навколоплідних водах при розриві плодових оболонок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ділення молока, а не молозива з молочних залоз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стрес плод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зрілість або недостатня зрілість шийки матк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2. Характерними ознаками вагітності, що переношується, за даними УЗД є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аловодд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збільшення біпариєтального розміру голівки плода в динаміц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дсутність збільшення динаміки росту плод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тоншення плацент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III ступінь зрілості плаценти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3. Тактика ведення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1. Госпіталізацію вагітних, що переношують, бажано проводити до стаціонарів III рівня надання акушерсько-гінекологічної і неонатологічної допомог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Для попередження переношування вагітності доцільна госпіталізація в терміні 41 тиждень, що надає можливість своєчасно визначити об'єм необхідних заходів щодо підготовки родових шляхів до полог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2. У пологовому відділені проводять уточнення терміну вагітності, стан вагітної та плода, оцінюють результати клінічних, лабораторних і інструментальних методів дослідже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2.1. при задовільному стані плода і відсутності ознак вагітності, що переношується, рекомендована очікувальна тактик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2.2. за наявності перших ознак вагітності, що переношується, показана підготовка родових шляхів з подальшою індукцією пологової діяльності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3. Підготовка родових шляхів або/та індукція пологів проводиться після оцінки стану шийки матки за шкалою Бішопа. </w:t>
      </w:r>
    </w:p>
    <w:p>
      <w:pPr>
        <w:pStyle w:val="Style13"/>
        <w:jc w:val="center"/>
        <w:rPr/>
      </w:pPr>
      <w:r>
        <w:rPr>
          <w:b/>
          <w:bCs/>
          <w:lang w:val="uk-UA"/>
        </w:rPr>
        <w:t>Оцінка ступеня "зрілості шийки матки" за Бішопом (B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9"/>
        <w:gridCol w:w="1842"/>
        <w:gridCol w:w="2141"/>
        <w:gridCol w:w="2263"/>
      </w:tblGrid>
      <w:tr>
        <w:trPr/>
        <w:tc>
          <w:tcPr>
            <w:tcW w:w="3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lang w:val="uk-UA"/>
              </w:rPr>
              <w:t>Параметри</w:t>
            </w:r>
            <w:r>
              <w:rPr>
                <w:lang w:val="uk-UA"/>
              </w:rPr>
              <w:t> </w:t>
            </w:r>
          </w:p>
        </w:tc>
        <w:tc>
          <w:tcPr>
            <w:tcW w:w="62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али </w:t>
            </w:r>
          </w:p>
        </w:tc>
      </w:tr>
      <w:tr>
        <w:trPr/>
        <w:tc>
          <w:tcPr>
            <w:tcW w:w="3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 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</w:tr>
      <w:tr>
        <w:trPr/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ложення шийки матки щодо провідної осі тазу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міщена до крижів 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ж крижами і провідною віссю тазу 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 вісі тазу </w:t>
            </w:r>
          </w:p>
        </w:tc>
      </w:tr>
      <w:tr>
        <w:trPr/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жина шийки матки (см)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gt;2 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- 2 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та &lt; </w:t>
            </w:r>
          </w:p>
        </w:tc>
      </w:tr>
      <w:tr>
        <w:trPr/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систенція шийки матки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Щільна 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м'якшена 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'яка </w:t>
            </w:r>
          </w:p>
        </w:tc>
      </w:tr>
      <w:tr>
        <w:trPr/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криття зовнішнього вічка (см)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ритий 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&gt;2 </w:t>
            </w:r>
          </w:p>
        </w:tc>
      </w:tr>
      <w:tr>
        <w:trPr/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ісце знаходження передлеглої частини плоду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ухома над входом у малий таз 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тиснута до входу у малий таз 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тиснута або фіксована у вході у малий таз 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3"/>
        <w:jc w:val="both"/>
        <w:rPr/>
      </w:pPr>
      <w:r>
        <w:rPr>
          <w:b/>
          <w:bCs/>
          <w:lang w:val="uk-UA"/>
        </w:rPr>
        <w:t xml:space="preserve">Примітка: </w:t>
      </w:r>
      <w:r>
        <w:rPr>
          <w:lang w:val="uk-UA"/>
        </w:rPr>
        <w:t xml:space="preserve">0 - 2 бали - шийка "незріла"; 3 - 5 балів - "недостатньо зріла"; &gt;6 балів - шийка "зріла"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4. Підготовка шийки матки до індукції за незрілою шийкою матки в терміні після 41 тижня проводять одним з наступних методів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4.1. медикаментозний </w:t>
      </w:r>
    </w:p>
    <w:p>
      <w:pPr>
        <w:pStyle w:val="Style13"/>
        <w:jc w:val="both"/>
        <w:rPr/>
      </w:pPr>
      <w:r>
        <w:rPr>
          <w:lang w:val="uk-UA"/>
        </w:rPr>
        <w:t xml:space="preserve">• </w:t>
      </w:r>
      <w:r>
        <w:rPr>
          <w:lang w:val="uk-UA"/>
        </w:rPr>
        <w:t>простагландини E</w:t>
      </w:r>
      <w:r>
        <w:rPr>
          <w:vertAlign w:val="subscript"/>
          <w:lang w:val="uk-UA"/>
        </w:rPr>
        <w:t xml:space="preserve"> 1</w:t>
      </w:r>
      <w:r>
        <w:rPr>
          <w:lang w:val="uk-UA"/>
        </w:rPr>
        <w:t xml:space="preserve"> та E</w:t>
      </w:r>
      <w:r>
        <w:rPr>
          <w:vertAlign w:val="subscript"/>
          <w:lang w:val="uk-UA"/>
        </w:rPr>
        <w:t xml:space="preserve"> 2</w:t>
      </w:r>
      <w:r>
        <w:rPr>
          <w:lang w:val="uk-UA"/>
        </w:rPr>
        <w:t xml:space="preserve">, які застосовуються за наявності обов'язкової реєстрації цих засобів для використання в акушерській практиц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4.2. немедикаментозний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амінарії, які використовуються при оцінці ступеня зрілості шийки матки за шкалою Бішопа менш ніж 5 балів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 цервикальний канал вводиться від 1 до 5 ламінарій на 24 години з подальшою оцінкою стану шийки матки. За необхідності процедуру можна повторити. </w:t>
      </w:r>
    </w:p>
    <w:p>
      <w:pPr>
        <w:pStyle w:val="Style13"/>
        <w:jc w:val="center"/>
        <w:rPr>
          <w:lang w:val="uk-UA"/>
        </w:rPr>
      </w:pPr>
      <w:r>
        <w:rPr>
          <w:i/>
          <w:iCs/>
          <w:lang w:val="uk-UA"/>
        </w:rPr>
        <w:t xml:space="preserve">Заборонено використовувати естрогени та простагландин F2a з метою підготовки пологових шляхів до розродження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5. Показання та умови до індукції пологової діяльності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термін вагітності 41 тижні і більш; </w:t>
      </w:r>
    </w:p>
    <w:p>
      <w:pPr>
        <w:pStyle w:val="Style13"/>
        <w:jc w:val="right"/>
        <w:rPr>
          <w:lang w:val="uk-UA"/>
        </w:rPr>
      </w:pPr>
      <w:r>
        <w:rPr>
          <w:lang w:val="uk-UA"/>
        </w:rPr>
        <w:t>(абзац третій пункту 3.5 із змінами, внесеними згідно з наказом</w:t>
        <w:br/>
        <w:t xml:space="preserve"> Міністерства охорони здоров'я України від 15.07.2011 р. N 417)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стан плода за біофізичним профілем 7 - 8 балів та більше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зрілість шийки матки не менш ніж 6 балів за шкалою Бішоп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ідповідність розмірів плода і тазу матері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- відсутність плідного міхура (амніотомія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6. Протипоказання до індукції пологів такі ж як і для термінових пологів. </w:t>
      </w:r>
    </w:p>
    <w:p>
      <w:pPr>
        <w:pStyle w:val="Style13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 xml:space="preserve">Індукція пологів проводиться лише за наявності інформованої згоди жінк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7. Методи індукції пологів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альцеве відшарування нижнього полюса плодового міхур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мніотомі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рапильне внутрішньовенне введення розчину окситоцин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7.1. Методом вибору індукції пологів при зрілій шийці матки є амніотомія з наступним краплинним внутрішньовенним введенням розчину окситоцин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7.1.1. Рекомендації до проведення індукції пологів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очинати слід з 6 до 8 години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мніотомія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якості і кількості навколоплідних вод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едення партограми з моменту проведення амніотомії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чікувальна тактика біля 2 - 3 годин, вільна поведінка пацієнтки, психопрофілактика;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 відсутності пологової діяльності після 2 - 3 годин безводного періоду - окситоцин в/венно крапельно за схемо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7.1.2. Схема введення окситоцину: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З метою внутрішньовенної інфузії 1 мл окситоцину (5 ОД) розчиняють у 500 мл ізотонічного розчину натрію хлориду. Обов'язкове проведення катетеризації ліктьової вени для забезпечення активної поведінки роділлі. Починається введення зі швидкістю 6 - 8 крапель/хв. (0,5 - 1,0 мОД/хв.). При досягненні ефекту через 30 хвилин швидкість введення залишається попередньою. У разі відсутності ефекту швидкість введення збільшують кожних 30 хвилин на 6 крапель (0,5 мОД/хв.). Максимальна швидкість введення не має перевищувати 40 крапель у одну хвилин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Критерієм досягнення регулярної адекватної пологової діяльності без гіперстимуляції матки вважається наявність 4 - 5 маткових скорочень за 10 хвилин при тривалості скорочень 40 - 50 сек. Родопосилення проводиться зі спостереженням за станом плода. За відсутності ефекту протягом 6 годин - слід переоцінити план ведення та завершити пологи операцією кесаревого розтину. </w:t>
      </w:r>
    </w:p>
    <w:p>
      <w:pPr>
        <w:pStyle w:val="Style13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 xml:space="preserve">Застосування окситоцину пов'язано з можливим дистресом плода та підвищенням базального тонусу матки. </w:t>
      </w:r>
    </w:p>
    <w:p>
      <w:pPr>
        <w:pStyle w:val="Style13"/>
        <w:jc w:val="center"/>
        <w:rPr>
          <w:lang w:val="uk-UA"/>
        </w:rPr>
      </w:pPr>
      <w:r>
        <w:rPr>
          <w:i/>
          <w:iCs/>
          <w:lang w:val="uk-UA"/>
        </w:rPr>
        <w:t xml:space="preserve">Ефективність застосовуваної дози окситоцину залежить від конкретної акушерської ситуації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8. Загальні зауваження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остереження за жінкою, якій проводиться індукція, має бути безперервною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намічне спостереження за перебігом пологів, станом матері та плода здійснюється з веденням партограми [A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неболювання пологів здійснюється за показаннями та поінформованої згоди жінки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ркотичні анальгетики не використовуються [A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Бажана підтримка членів родини [A]. </w:t>
      </w:r>
    </w:p>
    <w:p>
      <w:pPr>
        <w:pStyle w:val="Style13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 xml:space="preserve">Недоцільно використовувати в/венні форми простагландинів для індукції пологів [A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9. Ведення III періоду пологів </w:t>
      </w:r>
    </w:p>
    <w:p>
      <w:pPr>
        <w:pStyle w:val="Style13"/>
        <w:jc w:val="both"/>
        <w:rPr/>
      </w:pPr>
      <w:r>
        <w:rPr>
          <w:lang w:val="uk-UA"/>
        </w:rPr>
        <w:t>З метою профілактики кровотечі пропонується активне ведення III періоду пологів згідно протоколу нормальних пологів (</w:t>
      </w:r>
      <w:r>
        <w:rPr>
          <w:color w:val="0000FF"/>
          <w:lang w:val="uk-UA"/>
        </w:rPr>
        <w:t>наказ МОЗ України N 620</w:t>
      </w:r>
      <w:r>
        <w:rPr>
          <w:lang w:val="uk-UA"/>
        </w:rPr>
        <w:t xml:space="preserve"> (A))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Ранній післяпологовий період потребує ретельного спостереження за станом породіллі та новонародженого. </w:t>
      </w:r>
    </w:p>
    <w:p>
      <w:pPr>
        <w:pStyle w:val="Style13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 xml:space="preserve">Використання міхура з льодом на низ живота у ранньому післяпологовому періоді не застосовується [A]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10. При встановленому діагнозі вагітності в терміні 42 та більше тижнів, неефективності попередніх заходів з підготовки шийки матки до розродження та незадовільному стану плода показано оперативне розродження шляхом операції кесаревого розтину. </w:t>
      </w:r>
    </w:p>
    <w:p>
      <w:pPr>
        <w:pStyle w:val="Style13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Начальник відділу охорони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здоров'я матерів та дітей</w:t>
            </w:r>
            <w:r>
              <w:rPr>
                <w:lang w:val="uk-UA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Н. Я. Жилк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3"/>
        <w:jc w:val="both"/>
        <w:rPr/>
      </w:pPr>
      <w:r>
        <w:rPr>
          <w:lang w:val="uk-UA"/>
        </w:rPr>
        <w:br w:type="textWrapping" w:clear="all"/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5"/>
        <w:gridCol w:w="1160"/>
      </w:tblGrid>
      <w:tr>
        <w:trPr/>
        <w:tc>
          <w:tcPr>
            <w:tcW w:w="904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32:00Z</dcterms:created>
  <dc:creator>Igor</dc:creator>
  <dc:description/>
  <cp:keywords>ДітиДорослі</cp:keywords>
  <dc:language>en-US</dc:language>
  <cp:lastModifiedBy>Хачатурян Валерія Олександрівна</cp:lastModifiedBy>
  <dcterms:modified xsi:type="dcterms:W3CDTF">2020-02-25T09:32:00Z</dcterms:modified>
  <cp:revision>2</cp:revision>
  <dc:subject/>
  <dc:title>МІНІСТЕРСТВО ОХОРОНИ ЗДОРОВ'Я УКРАЇНИ</dc:title>
</cp:coreProperties>
</file>