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РОСЛИНАМИ, ЩО МІСТЯТЬ ОТРУТИ ПЕРЕВАЖНО ГАСТРО-ЕНТЕРОТРОПНОЇ ДІЇ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Екстракорпоральні методи детоксикації: </w:t>
            </w: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РОСЛИНАМИ, ЩО МІСТЯТЬ ОТРУТИ ПЕРЕВАЖНО КАРДІОТРОПНОЇ ДІЇ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й внутрішнього застосування: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гоксин-специфічні антитіла (FAB-фрагменти, Дігібайнд)*:</w:t>
            </w:r>
          </w:p>
          <w:p>
            <w:pPr>
              <w:pStyle w:val="Normal"/>
              <w:widowControl w:val="false"/>
              <w:numPr>
                <w:ilvl w:val="1"/>
                <w:numId w:val="7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казання : 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луночкові дизритмії (тахікардія, фібриляція);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нусова брадіаритмія (при ЧСС менше 40 у хв.), рефрактерна до дії атропіну;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AV-блокада 2-3 ступеня;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каліємія більше 5,5 ммоль/л;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рдіогенний шок;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аркт кишечнику;</w:t>
            </w:r>
          </w:p>
          <w:p>
            <w:pPr>
              <w:pStyle w:val="Normal"/>
              <w:widowControl w:val="false"/>
              <w:numPr>
                <w:ilvl w:val="2"/>
                <w:numId w:val="7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ушення гемодинаміки при брадикардії менше 60/хв..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  <w:tab w:val="left" w:pos="1354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нітіол (Дімавал, DPMS)*  5 % розчин - в/в, в/м, інгаляційно в дозі: 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  <w:tab w:val="left" w:pos="1406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 мл/кг;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  <w:tab w:val="left" w:pos="1406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05 г на 10 кг маси тіла;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15 мл на 1 склянку води (0.3 % розчин) </w:t>
            </w:r>
          </w:p>
          <w:p>
            <w:pPr>
              <w:pStyle w:val="Normal"/>
              <w:widowControl w:val="false"/>
              <w:numPr>
                <w:ilvl w:val="4"/>
                <w:numId w:val="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піну сульфат  0.1 % розчин (Чемериця Лобеля) у дозі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848" w:hanging="5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01  % розчин) 0.02 мг/кг, в/м,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1  % розчин) 1-2 крап., p/os, 3 рази на день.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Дигоксином - Кислота едетова (Дінатрієва сіль етилендіамінтетраоцтової кислоти)* 5 % розчин  у дозі:</w:t>
            </w:r>
          </w:p>
          <w:p>
            <w:pPr>
              <w:pStyle w:val="Normal"/>
              <w:widowControl w:val="false"/>
              <w:numPr>
                <w:ilvl w:val="2"/>
                <w:numId w:val="10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 і дітям старше 10 років - 10 мл 5 % розчину ЕДТА на 200 мл ізотонічного розчину NaCl або 5 % розчину глюкози (швидкість введення 8-12 крап. у хв.);</w:t>
            </w:r>
          </w:p>
          <w:p>
            <w:pPr>
              <w:pStyle w:val="Normal"/>
              <w:widowControl w:val="false"/>
              <w:numPr>
                <w:ilvl w:val="2"/>
                <w:numId w:val="10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848" w:hanging="5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 до 10 років - 5 мл 5 % розчину ЕДТА на 100 мл ізотонічного розчину NaCl або 5 % розчину глюкози (швидкість введення 8-12 крап. у хв.)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  <w:tab w:val="left" w:pos="1354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ітіол (Дімавал, DPMS)*  5 % розчин (15 мл на 1 склянку води - 0.3 % розчин) 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  <w:tab w:val="left" w:pos="1354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  <w:tab w:val="left" w:pos="1354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  <w:r>
              <w:rPr>
                <w:i/>
                <w:sz w:val="16"/>
                <w:szCs w:val="16"/>
                <w:lang w:val="uk-UA"/>
              </w:rPr>
              <w:t>Дигоксин-специфічні антитіла (FAB-фрагменти, Дігібайнд)* в Україні не виробляються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ітіол (Дімавал, DPMS)*  5 % розчин (15 мл на 1 склянку води - 0.3 % розчин) 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РОСЛИНАМИ, ЩО МІСТЯТЬ ОТРУТИ ПЕРЕВАЖНО ГЕПАТОТРОПНОЇ ДІЇ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В.П.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РОСЛИНАМИ, ЩО МІСТЯТЬ ОТРУТИ ЗАГАЛЬТОКСИЧНОЇ ДІЇ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ерація заміщення крові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льтрафільтра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емофільтрація; 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фільтра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, ЩО СПРИЧИНЯЮТЬСЯ ВИНИКНЕННЯ ФАЛОЇДНОГО СИНДРОМУ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й внутрішнього застосування: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тентний період отруєння: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іцилін у дозі 1 млн\кг на доб., в 4-6 прийомів.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илібінін, Силімарин (Легалон, Сілібор, Карсил) у дозі </w:t>
            </w:r>
            <w:r>
              <w:rPr>
                <w:sz w:val="16"/>
                <w:lang w:val="uk-UA"/>
              </w:rPr>
              <w:t>20 - 50 мг за добу (добова доза розділяється на 3 прийоми) після їжі. Тривалість прийому 10 – 12 діб.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(табл. або ін'єкційна форма) у дозі 10-15 мг\кг на доб.</w:t>
            </w:r>
          </w:p>
          <w:p>
            <w:pPr>
              <w:pStyle w:val="Normal"/>
              <w:widowControl w:val="false"/>
              <w:numPr>
                <w:ilvl w:val="3"/>
                <w:numId w:val="9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строінтестінальний період отруєння: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іцилін у дозі 1 млн\кг на доб., в 4-6 прийомів. З 4-го доби від моменту прийому грибів доза пеніциліну знижується до терапевтичної.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илібінін, Силімарин (Легалон, Сілібор) у дозі </w:t>
            </w:r>
            <w:r>
              <w:rPr>
                <w:sz w:val="16"/>
                <w:lang w:val="uk-UA"/>
              </w:rPr>
              <w:t>як і при латентному періоді отруєння.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(табл. або ін'єкційна форма) у дозі 15-30 мг\кг на доб.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 фалоїдного гепатиту: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іцилін у дозі 1 млн\кг на доб., в 4-6 прийомів. З 4-го доби від моменту прийому грибів доза пеніциліну знижується до терапевтичної дози.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илібінін, Силімарин (Легалон, Сілібор) у дозі </w:t>
            </w:r>
            <w:r>
              <w:rPr>
                <w:sz w:val="16"/>
                <w:lang w:val="uk-UA"/>
              </w:rPr>
              <w:t>як і при латентному періоді отруєння.</w:t>
            </w:r>
          </w:p>
          <w:p>
            <w:pPr>
              <w:pStyle w:val="Normal"/>
              <w:widowControl w:val="false"/>
              <w:numPr>
                <w:ilvl w:val="1"/>
                <w:numId w:val="9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(табл. або ін'єкційна форма) у дозі 30-60 мг\кг на до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sz w:val="16"/>
                <w:lang w:val="uk-UA"/>
              </w:rPr>
              <w:t>при відсутності проносу – сорбіт у дозі 0,5 – 1,0 г/кг/маси тіла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  <w:tab w:val="left" w:pos="27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 (з обміном на заморожену плазму до 2-х ОЦП у дитини, або 10 мл/кг у дорослого хворого)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 в щоденному режимі (до 8 ОЦК)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Ентеросорбція протягом усього гострого періоду захворюванн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, ЩО СПРИЧИНЯЮТЬСЯ ВИНИКНЕННЯ ГИРОМІТРОВОГО СИНДРОМУ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6" w:hanging="22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ридоксину гідрохлориду (Піридоксин) 2.5 % розчин, в/в, в/м, у дозі: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700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мг/кг;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700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г, кожні 6 год., до усунення ацидозу;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700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-100 мг/кг на доб., в/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/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емофільтрація; 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фільтра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, ЩО СПРИЧИНЯЮТЬСЯ ВИНИКНЕННЯ ГЕМОЛІЗУ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6" w:hanging="22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ридоксину гідрохлориду (Піридоксин) 2.5 % розчин, в/в, в/м, у дозі: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мг/кг;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г, кожні 6 год., до усунення ацидозу;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-100 мг/кг на доб., в/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емофільтрація; 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фільтра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/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, ЩО СПРИЧИНЯЮТЬСЯ ВИНИКНЕННЯ ОРЕЛАНІНОВОГО СИНДРОМУ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6" w:hanging="22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іридоксину гідрохлориду (Піридоксин) 2.5 % розчин, в/в, в/м, у дозі: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мг/кг;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г, кожні 6 год., до усунення ацидозу; </w:t>
            </w:r>
          </w:p>
          <w:p>
            <w:pPr>
              <w:pStyle w:val="Normal"/>
              <w:widowControl w:val="false"/>
              <w:numPr>
                <w:ilvl w:val="1"/>
                <w:numId w:val="1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-100 мг/кг на доб., в/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емофільтрація; 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фільтра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, ЩО СПРИЧИНЯЮТЬСЯ ВИНИКНЕННЯ КОПРІНОВОГО СИНДРОМУ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емофільтрація; 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фільтра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8"/>
                <w:tab w:val="left" w:pos="299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, ЩО СПРИЧИНЯЮТЬСЯ ВИНИКНЕННЯ РЕЗИНОЇДНОГО СИНДРОМУ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/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/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299" w:leader="none"/>
                <w:tab w:val="left" w:pos="732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ТРУТАМИ ГРИБІВ З НЕЙРОТОКСИЧНОЮ ДІЄЮ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ри переважанні мускарину: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піну сульфат  0.1 % розчин (1-2 доби):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умовах проведення хірургічних методів детоксикації дози антидота збільшити на 25-30 % ;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сичення - в/в болюсно по 0.01-0.05 мг/кг через кожні 5-15 хв. до появи ознак легкої атропінізації (зниження гіперсалівації, бронхореї, сухість шкіри);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тримуюча доза: в/в, крап., 0.02-0.08 мг/кг у годину  (підтримуючі дози атропіну протягом 1 - 2 дні залежно від важкості отруєння з наступним переходом на в/м введення);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тосування атропіну показане після промивання шлунка.</w:t>
            </w:r>
          </w:p>
          <w:p>
            <w:pPr>
              <w:pStyle w:val="32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377" w:leader="none"/>
              </w:tabs>
              <w:ind w:left="308" w:hanging="308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Діазепам 0.5 % розчин, в/в, в/м, у дозі:</w:t>
            </w:r>
          </w:p>
          <w:p>
            <w:pPr>
              <w:pStyle w:val="Normal"/>
              <w:widowControl w:val="false"/>
              <w:numPr>
                <w:ilvl w:val="1"/>
                <w:numId w:val="145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/в, в 2-4 введення;  </w:t>
            </w:r>
          </w:p>
          <w:p>
            <w:pPr>
              <w:pStyle w:val="Normal"/>
              <w:widowControl w:val="false"/>
              <w:numPr>
                <w:ilvl w:val="1"/>
                <w:numId w:val="145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, в/в;</w:t>
            </w:r>
          </w:p>
          <w:p>
            <w:pPr>
              <w:pStyle w:val="Normal"/>
              <w:widowControl w:val="false"/>
              <w:numPr>
                <w:ilvl w:val="1"/>
                <w:numId w:val="145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.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08" w:hanging="30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рапаміл 0.25 % розчин у дозі 0.1-0.2 мг/кг, в/в.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активатори холінестерази (тільки протягом першої доби) : 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умовах проведення хірургічних методів детоксикації дози антидота збільшити на 25-30 % ;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5 % розчин Тримедоксиму бромід (Діпіроксим)*  (1-3 мг/кг, в/в, в/м, повторно через 1-2 годину за показаннями - до припинення фасцикуляцій); 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діетиксиму* (1-3 мл п/ш, в/г; повторно - 2-3 рази з інтервалом в 3-4 годину);.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0 % розчин ізонітрозину* (10-20 мг/кг, в/м, повторно - через 30-40 хв. за показаннями - до припинення фасцикуляцій); 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66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лідоксим* (25 мг/кг повторно через 1 годину при збереженні фасцикуляцій, м'язової гіпотонії в/в, повільно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ри переважанні мускаридпну, мусцимолу, іботенової кислот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0" w:hanging="425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uk-UA"/>
              </w:rPr>
              <w:t></w:t>
            </w:r>
            <w:r>
              <w:rPr>
                <w:rFonts w:cs="Calibri"/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</w:rPr>
              <w:t>Фізостигмін</w:t>
            </w:r>
            <w:r>
              <w:rPr>
                <w:sz w:val="16"/>
                <w:szCs w:val="16"/>
                <w:lang w:val="uk-UA"/>
              </w:rPr>
              <w:t>*</w:t>
            </w:r>
            <w:r>
              <w:rPr>
                <w:sz w:val="16"/>
                <w:szCs w:val="16"/>
              </w:rPr>
              <w:t xml:space="preserve"> (Antilirium)</w:t>
            </w:r>
            <w:r>
              <w:rPr>
                <w:sz w:val="16"/>
                <w:szCs w:val="16"/>
                <w:lang w:val="uk-UA"/>
              </w:rPr>
              <w:t>: 0,5–2 мг, в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 xml:space="preserve">в, повільно; </w:t>
            </w:r>
          </w:p>
          <w:p>
            <w:pPr>
              <w:pStyle w:val="Style22"/>
              <w:widowControl w:val="false"/>
              <w:numPr>
                <w:ilvl w:val="0"/>
                <w:numId w:val="121"/>
              </w:numPr>
              <w:ind w:left="700" w:hanging="425"/>
              <w:jc w:val="both"/>
              <w:rPr/>
            </w:pPr>
            <w:r>
              <w:rPr>
                <w:sz w:val="16"/>
                <w:szCs w:val="16"/>
                <w:lang w:val="uk-UA"/>
              </w:rPr>
              <w:t>Аміностигмін*: 0,01 мг/кг, в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 xml:space="preserve">м, через кожні 7-8 годин; </w:t>
            </w:r>
          </w:p>
          <w:p>
            <w:pPr>
              <w:pStyle w:val="Style22"/>
              <w:widowControl w:val="false"/>
              <w:numPr>
                <w:ilvl w:val="0"/>
                <w:numId w:val="121"/>
              </w:numPr>
              <w:ind w:left="700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алантамін (Нівалін):  0,5 - 0,75 мг/кг/добу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8"/>
                <w:tab w:val="left" w:pos="37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ді сульфат у дозі 0.1-0.2 г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944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944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944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077" w:hanging="22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077" w:hanging="22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077" w:hanging="22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58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941" w:leader="none"/>
              </w:tabs>
              <w:spacing w:lineRule="auto" w:line="240" w:before="0" w:after="0"/>
              <w:ind w:left="941" w:hanging="26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941" w:leader="none"/>
              </w:tabs>
              <w:spacing w:lineRule="auto" w:line="240" w:before="0" w:after="0"/>
              <w:ind w:left="941" w:hanging="26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4"/>
                <w:numId w:val="140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326" w:hanging="32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ГАЗАМИ, ДИМАМИ Й ВИПАРАМИ (МКХ 10: Т59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Оксигенотерапія </w:t>
            </w:r>
            <w:r>
              <w:rPr>
                <w:sz w:val="16"/>
                <w:szCs w:val="16"/>
                <w:lang w:val="uk-UA"/>
              </w:rPr>
              <w:t>100 % киснем, починаючи з до шпитального етапу (у процесі транспортування в ЛПЗ бригадою ШМ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іпербарична оксигенація:</w:t>
            </w:r>
          </w:p>
          <w:p>
            <w:pPr>
              <w:pStyle w:val="Normal"/>
              <w:widowControl w:val="false"/>
              <w:numPr>
                <w:ilvl w:val="1"/>
                <w:numId w:val="5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ання: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сть клінічних ознак отруєння при змісті СоHb у крові в потерпілих більше 60 %;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свідомий стан потерпілих, що перебували в задимлених зонах;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Г-ознаки ішемії міокарда;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орожний синдром на тлі підвищеного змісту СоHb у крові;</w:t>
            </w:r>
          </w:p>
          <w:p>
            <w:pPr>
              <w:pStyle w:val="Normal"/>
              <w:widowControl w:val="false"/>
              <w:numPr>
                <w:ilvl w:val="2"/>
                <w:numId w:val="5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ростання ознак дихальної недостатності на тлі оксигенотерапії.</w:t>
            </w:r>
          </w:p>
          <w:p>
            <w:pPr>
              <w:pStyle w:val="Normal"/>
              <w:widowControl w:val="false"/>
              <w:numPr>
                <w:ilvl w:val="1"/>
                <w:numId w:val="5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д сеансом ГБО: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5  % розчин цитохрому С (50-100 мг, в/в);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2  % розчин ціанокобаламіну (30-100 мкг, в/м).</w:t>
            </w:r>
          </w:p>
          <w:p>
            <w:pPr>
              <w:pStyle w:val="Normal"/>
              <w:widowControl w:val="false"/>
              <w:numPr>
                <w:ilvl w:val="1"/>
                <w:numId w:val="5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етодика ГБО: 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.5 атм (отруєння середнього ступеня важкості); 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5 атм (важке отруєння) протягом 90 хв., тривалість компресії й декомпресії по 10-15 хв. зі швидкістю 0.1 атм у хв. ;</w:t>
            </w:r>
          </w:p>
          <w:p>
            <w:pPr>
              <w:pStyle w:val="Normal"/>
              <w:widowControl w:val="false"/>
              <w:numPr>
                <w:ilvl w:val="1"/>
                <w:numId w:val="5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ривалість оксигенотерапії - до зниження рівня СоHb у крові менше 10 %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гальне УФО</w:t>
            </w:r>
            <w:r>
              <w:rPr>
                <w:sz w:val="16"/>
                <w:szCs w:val="16"/>
                <w:lang w:val="uk-UA"/>
              </w:rPr>
              <w:t xml:space="preserve"> - 2 рази/день протягом 10 хв. .</w:t>
            </w:r>
          </w:p>
          <w:p>
            <w:pPr>
              <w:pStyle w:val="Style22"/>
              <w:widowControl w:val="false"/>
              <w:numPr>
                <w:ilvl w:val="0"/>
                <w:numId w:val="58"/>
              </w:numPr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ях:</w:t>
            </w:r>
          </w:p>
          <w:p>
            <w:pPr>
              <w:pStyle w:val="Style22"/>
              <w:widowControl w:val="false"/>
              <w:numPr>
                <w:ilvl w:val="0"/>
                <w:numId w:val="126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исом вуглецю – оксигенотерапія, ГБО;</w:t>
            </w:r>
          </w:p>
          <w:p>
            <w:pPr>
              <w:pStyle w:val="Style22"/>
              <w:widowControl w:val="false"/>
              <w:numPr>
                <w:ilvl w:val="0"/>
                <w:numId w:val="126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анистоводневою кислотою – нітрит натрію*, діметиламінофенол, тіосульфат натрію, оксигенотерапія;</w:t>
            </w:r>
          </w:p>
          <w:p>
            <w:pPr>
              <w:pStyle w:val="Style22"/>
              <w:widowControl w:val="false"/>
              <w:numPr>
                <w:ilvl w:val="0"/>
                <w:numId w:val="126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онітрилом – тіосульфат натрію;</w:t>
            </w:r>
          </w:p>
          <w:p>
            <w:pPr>
              <w:pStyle w:val="Style22"/>
              <w:widowControl w:val="false"/>
              <w:numPr>
                <w:ilvl w:val="0"/>
                <w:numId w:val="126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рководнем  - нітрити, ГБО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КИСЛОТАМИ (МКХ 10: Т54)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внутрішнього застосування: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275" w:leader="none"/>
                <w:tab w:val="left" w:pos="21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нію оксид: після промивання шлунка - усередину у вигляді 0.2-0.5 % розчину (2-5 г/л води) по 1 ложці з інтервалом в 15 хв. ;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275" w:leader="none"/>
                <w:tab w:val="left" w:pos="732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солями синильної кислот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989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иленовий синій (Метиленова синь)  (при наявності метгемоглобіну в крові) 1 % розчин, у дозі 1-2 мг/кг або 0.1-0.15 мл/кг, в/в; при необхідності ін'єкції повторюють кожні 4 години. У грудних дітей добова доза не повинна перевищувати 4 мг/кг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629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нітрит* у дозі: для дорослих: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842" w:hanging="142"/>
              <w:jc w:val="both"/>
              <w:rPr/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10-20 мл 1-2% розчину, в/в (для дорослих).  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0 мл 3 % розчину, в/в, протягом 3-5 хв. При відсутності реакції (максимальне підвищення рівня метгемоглобіну в крові протягом 30 хв. після введення) - повторне введення  препарату в половинній дозі)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0.15-0.33 мл/кг (але не більше 10 мл 3 % розчину) - для дітей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89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ілнітрит*: інгаляційно, шляхом нанесення розчину на марлеву маску й вдихання повітря через маску. Дози розчину: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разова доза для дорослих - 2-3 краплі розчину на маску (для вдихання)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ксимальна разова доза для дорослих - 0.1 мл розчину (6 крап.) на маску (для вдихання)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ксимальна добова доза для дорослих - 0.5 мл розчину (30 крап.) на маску (для вдихання)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 старше 5 років - 1-2 крап. на маску (для вдихання)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Ціанідами, можна застосувати повторн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кислотами: 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нію окис (2 % розчин);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кові розчини;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єчні білки;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ко;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слинне масло.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синильною кислотою і її солями: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іосульфат натрію в дозі 0.5 - 2 г у вигляді 5-10 % розчину;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5 - 0.1  % розчин нітрату кобaльтa;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4  % розчин пермaнгaнaту калію;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.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щавлевою або фтористою кислотами: 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700" w:leader="none"/>
                <w:tab w:val="left" w:pos="346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5  % розчин хлориду, глюконату або лaктaту кальцію; 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700" w:leader="none"/>
                <w:tab w:val="left" w:pos="346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олоко; 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700" w:leader="none"/>
                <w:tab w:val="left" w:pos="346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на уражених ділянках шкір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хромовою кислотою - 5 % розчин гіпосульфіту натрі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фтористоводневою кислотою - 5 % розчин вуглекислого алюмінію; пов'язка із сумішшю гліцерину й окису магні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карболовою кислотою - пов'язки із гліцерином або вапняним молок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и опіках мінеральними кислотами (HCL H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SO</w:t>
            </w:r>
            <w:r>
              <w:rPr>
                <w:sz w:val="16"/>
                <w:szCs w:val="16"/>
                <w:vertAlign w:val="subscript"/>
                <w:lang w:val="uk-UA"/>
              </w:rPr>
              <w:t>4</w:t>
            </w:r>
            <w:r>
              <w:rPr>
                <w:sz w:val="16"/>
                <w:szCs w:val="16"/>
                <w:lang w:val="uk-UA"/>
              </w:rPr>
              <w:t xml:space="preserve"> HNO</w:t>
            </w:r>
            <w:r>
              <w:rPr>
                <w:sz w:val="16"/>
                <w:szCs w:val="16"/>
                <w:vertAlign w:val="subscript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 xml:space="preserve"> й ін.) - 5 % розчин бікарбонату натрію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28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24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24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неболювання на до шпитальному етапі (до промивання шлунка й перед транспортуванням у ЛПЗ)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Тримеперидину в дозі 0.1 мл на 1 рік життя (у сполученні з 0.1 % розчином атропіну сульфату в дозі 0.05-0.1 мл на 1 рік життя, 0.01мг/кг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умовах транспортування потерпілого в ЛПЗ бригадою ШМД - знеболювання закисно-кисневою сумішшю;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24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24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24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лодна кип'ячена вода (спазм судин слизової оболонки шлунка знижує абсорбцію токсикантів)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9  % розчин NaCl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% розчин магнію оксиду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иті яєчні білки (4-12 білків на 1 л води)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ко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кислотами: 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2" w:hanging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нію окис (2 % розчин);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2" w:hanging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кові розчини;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2" w:hanging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єчні білки;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2" w:hanging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ко;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2" w:hanging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слинне масло.</w:t>
            </w:r>
          </w:p>
          <w:p>
            <w:pPr>
              <w:pStyle w:val="Normal"/>
              <w:numPr>
                <w:ilvl w:val="2"/>
                <w:numId w:val="100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синильною кислотою і її солями: 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732" w:hanging="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іосульфат натрію в дозі 5-10 % розчин; 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732" w:hanging="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5 - 0.1  % розчин нітрату кобaльтa;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732" w:hanging="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4  % розчин пермaнгaнaту калію;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732" w:hanging="3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.</w:t>
            </w:r>
          </w:p>
          <w:p>
            <w:pPr>
              <w:pStyle w:val="Normal"/>
              <w:widowControl w:val="false"/>
              <w:numPr>
                <w:ilvl w:val="1"/>
                <w:numId w:val="124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щавлевою або фтористою кислотами - 0.5 % розчин хлориду, глюконату або лaктaту кальцію, молоко, мед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75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75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</w:p>
          <w:p>
            <w:pPr>
              <w:pStyle w:val="Style22"/>
              <w:widowControl w:val="false"/>
              <w:numPr>
                <w:ilvl w:val="0"/>
                <w:numId w:val="106"/>
              </w:numPr>
              <w:ind w:left="1267" w:hanging="284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иявлення крові в промивних водах не є протипоказанням до проведення промивання шлунка;</w:t>
            </w:r>
          </w:p>
          <w:p>
            <w:pPr>
              <w:pStyle w:val="Style22"/>
              <w:widowControl w:val="false"/>
              <w:numPr>
                <w:ilvl w:val="0"/>
                <w:numId w:val="106"/>
              </w:numPr>
              <w:ind w:left="1267" w:hanging="284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застосування проносних засобів протипоказано при прийомі усередину отрут припікальної дії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0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24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983" w:leader="none"/>
                <w:tab w:val="left" w:pos="2856" w:leader="none"/>
              </w:tabs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енти;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983" w:leader="none"/>
                <w:tab w:val="left" w:pos="2856" w:leader="none"/>
              </w:tabs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ацид (Алюміній + магнію гідроксид + бензокаїн (Алмагель) й ін.);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983" w:leader="none"/>
                <w:tab w:val="left" w:pos="2856" w:leader="none"/>
              </w:tabs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лодне некип'ячене молоко (до 500 мл);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983" w:leader="none"/>
                <w:tab w:val="left" w:pos="2856" w:leader="none"/>
              </w:tabs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водна емульсія рослинного масла 200 мл з 2 г анестезину:  по 2.5-20 мл препарату кожні 2 години, протягом доби;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983" w:leader="none"/>
                <w:tab w:val="left" w:pos="2856" w:leader="none"/>
              </w:tabs>
              <w:spacing w:lineRule="auto" w:line="240" w:before="0" w:after="0"/>
              <w:ind w:left="96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у магнію оксиду (5-10 мл 6-8 разів у день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бробка шкірних покривів: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мивання уражених ділянок шкіри проточною водою; 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ь гідрокортизонова (Гідрокортизон)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ль Лідокаїновий (Лідокаїн)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ь із антибіоти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Обробка очей: 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75" w:leader="none"/>
                <w:tab w:val="left" w:pos="31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мивання 0.9 % розчином NaCl;  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75" w:leader="none"/>
                <w:tab w:val="left" w:pos="31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точною водою; 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75" w:leader="none"/>
                <w:tab w:val="left" w:pos="3106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акапати в очі Тетракаїн* .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188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ЛУГАМИ (МКХ 10: Т54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/>
            </w:pPr>
            <w:r>
              <w:rPr>
                <w:sz w:val="16"/>
                <w:szCs w:val="16"/>
                <w:lang w:val="uk-UA"/>
              </w:rPr>
              <w:t>яєчні білки, молоко (мають буферні властивості, при реакціях взаємодії з розчинами кислот не виділяють СО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слинне масло (луг перетворюється в мило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на уражених ділянках шкіри: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їдкими лугами:</w:t>
            </w:r>
          </w:p>
          <w:p>
            <w:pPr>
              <w:pStyle w:val="Normal"/>
              <w:widowControl w:val="false"/>
              <w:numPr>
                <w:ilvl w:val="1"/>
                <w:numId w:val="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% розчин оцтової кислоти;</w:t>
            </w:r>
          </w:p>
          <w:p>
            <w:pPr>
              <w:pStyle w:val="Normal"/>
              <w:widowControl w:val="false"/>
              <w:numPr>
                <w:ilvl w:val="1"/>
                <w:numId w:val="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% розчин борної кислоти;</w:t>
            </w:r>
          </w:p>
          <w:p>
            <w:pPr>
              <w:pStyle w:val="Normal"/>
              <w:widowControl w:val="false"/>
              <w:numPr>
                <w:ilvl w:val="1"/>
                <w:numId w:val="7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лимонної кислоти.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піку аміаком – омивання керосином, спирто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римітка: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обмивання водою протипоказано, тому що приводить до самозапалювання!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піку аніліном – омивання 5 % розчин оцтової кислоти, після промивання водою з мило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римітка: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не обробляти алкоголем!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275" w:hanging="2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піку фенолами - омивання етиловим спиртом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9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  <w:r>
              <w:rPr>
                <w:i/>
                <w:sz w:val="16"/>
                <w:szCs w:val="16"/>
                <w:lang w:val="uk-UA"/>
              </w:rPr>
              <w:t>при отруєнні лугами промивання шлунку протипоказан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бробка уражених ділянок шкіри: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мивання проточною водою; 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 % розчин оцтової кислоти; 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и  винних, лимонної кислот, глютамінова кислота (запропоновані для промивання шлунка, наступного вживання усередину );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ь гідрокортизонова (Гідрокортизон);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ль Лідокаїновий (Лідокаїн);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ь із антибіоти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Обробка очей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мивання очей 0.9 % розчином NaCl;  </w:t>
            </w:r>
          </w:p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чною водою;</w:t>
            </w:r>
          </w:p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апати в очі Тетракаїн* 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188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ОКИСЛЮВАЧАМИ (МКХ 10: Т54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275" w:leader="none"/>
                <w:tab w:val="left" w:pos="732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окисом вуглецю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иленовий синій (Метиленова синь)  (при наявності метгемоглобіну в крові) 1 % розчин, у дозі 1-2 мг/кг або 0.1-0.15 мл/кг, в/в; при необхідності ін'єкції повторюють кожні 4 години. У грудних дітей добова доза не повинна перевищувати 4 мг/к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на уражених ділянках шкіри: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бороводнями:</w:t>
            </w:r>
          </w:p>
          <w:p>
            <w:pPr>
              <w:pStyle w:val="Normal"/>
              <w:widowControl w:val="false"/>
              <w:numPr>
                <w:ilvl w:val="1"/>
                <w:numId w:val="167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лабкий розчин аміаку; </w:t>
            </w:r>
          </w:p>
          <w:p>
            <w:pPr>
              <w:pStyle w:val="Normal"/>
              <w:widowControl w:val="false"/>
              <w:numPr>
                <w:ilvl w:val="1"/>
                <w:numId w:val="167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етаноламін.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у вапном, окисом селену -  компреси (промивання) з 20 % розчином цукру.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у органічні сполуки алюмінію (триетилалюміній, діетилалюміній гідрат) - 5 % розчин Унітіолу (Дімавал, DPMS)*, 30 % Унітіолова мазь*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3"/>
                <w:numId w:val="184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неболювання на до шпитальному етапі (до промивання шлунка й перед транспортуванням у ЛПЗ): </w:t>
            </w:r>
          </w:p>
          <w:p>
            <w:pPr>
              <w:pStyle w:val="Normal"/>
              <w:widowControl w:val="false"/>
              <w:numPr>
                <w:ilvl w:val="4"/>
                <w:numId w:val="18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Тримеперидину в дозі 0.1 мл на 1 рік життя (у сполученні з 0.1 % розчином атропіну сульфату в дозі 0.05-0.1 мл на 1 рік життя, 0.01мг/кг);</w:t>
            </w:r>
          </w:p>
          <w:p>
            <w:pPr>
              <w:pStyle w:val="Normal"/>
              <w:widowControl w:val="false"/>
              <w:numPr>
                <w:ilvl w:val="4"/>
                <w:numId w:val="18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умовах транспортування потерпілого в ЛПЗ бригадою ШМД - знеболювання закисно-кисневою сумішшю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лодна кип'ячена вода (спазм судин слизової оболонки шлунка знижує абсорбцію токсикантів)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9  % розчин NaCl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иті яєчні білки (4-12 білків на 1 л води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3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</w:p>
          <w:p>
            <w:pPr>
              <w:pStyle w:val="Style22"/>
              <w:widowControl w:val="false"/>
              <w:numPr>
                <w:ilvl w:val="0"/>
                <w:numId w:val="21"/>
              </w:numPr>
              <w:ind w:left="1125" w:hanging="283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иявлення крові в промивних водах не є протипоказанням до проведення промивання шлунка;</w:t>
            </w:r>
          </w:p>
          <w:p>
            <w:pPr>
              <w:pStyle w:val="Style22"/>
              <w:widowControl w:val="false"/>
              <w:numPr>
                <w:ilvl w:val="0"/>
                <w:numId w:val="21"/>
              </w:numPr>
              <w:ind w:left="1125" w:hanging="283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застосування проносних засобів протипоказано при прийомі усередину отрут припікальної дії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8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  <w:tab w:val="left" w:pos="60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700" w:leader="none"/>
                <w:tab w:val="left" w:pos="285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200 мл 10 % водної емульсії рослинного масла;</w:t>
            </w:r>
          </w:p>
          <w:p>
            <w:pPr>
              <w:pStyle w:val="Normal"/>
              <w:widowControl w:val="false"/>
              <w:numPr>
                <w:ilvl w:val="1"/>
                <w:numId w:val="173"/>
              </w:numPr>
              <w:tabs>
                <w:tab w:val="clear" w:pos="708"/>
                <w:tab w:val="left" w:pos="700" w:leader="none"/>
                <w:tab w:val="left" w:pos="285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г анестезину:  по 2.5-20 мл препарату кожні 2 години, протягом доб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чищення інших частин тіла:</w:t>
            </w:r>
          </w:p>
          <w:p>
            <w:pPr>
              <w:pStyle w:val="Normal"/>
              <w:widowControl w:val="false"/>
              <w:numPr>
                <w:ilvl w:val="1"/>
                <w:numId w:val="157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ірні покриви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мивання проточною водою;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ь гідрокортизонова (Гідрокортизон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ль Лідокаїновий (Лідокаїн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ь із антибіотиком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чі: 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мивання очей 0.9 % розчином NaCl;  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точною водою; 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апати в очі Тетракаїн* 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188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МЕТАЛАМИ (МКХ 10: Т56, Т57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й внутрішнього застосування: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іциламін, уводити усередину після промивання шлунка; поєднувати із введенням Піридоксину гідрохлориду (1; 2,5; 5 % розчин):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дорослих усередину 15-40 мг/кг на доб. в 4-6 прийомів;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 дітей у віці до 5 років - 300 мг;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 дітей у віці 5-10 років  - 600 мг;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 дітей у віці старше 10 років - 840 мг  (в 2-4 прийому, усередину, протягом 5-6 днів).</w:t>
            </w:r>
          </w:p>
          <w:p>
            <w:pPr>
              <w:pStyle w:val="Normal"/>
              <w:widowControl w:val="false"/>
              <w:numPr>
                <w:ilvl w:val="2"/>
                <w:numId w:val="14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едетова (Дінатрієва сіль етилендіамінтетраоцтової кислоти)*  (при отруєнні свинцем) - протипоказаний при ГНН (гостра ниркова недостатність), ураженні печінки:</w:t>
            </w:r>
          </w:p>
          <w:p>
            <w:pPr>
              <w:pStyle w:val="Normal"/>
              <w:widowControl w:val="false"/>
              <w:numPr>
                <w:ilvl w:val="3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ередину по 0.5 г 4 рази на день;</w:t>
            </w:r>
          </w:p>
          <w:p>
            <w:pPr>
              <w:pStyle w:val="Normal"/>
              <w:widowControl w:val="false"/>
              <w:numPr>
                <w:ilvl w:val="3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/в, крап. в ізотонічних розчинах глюкози або NaCl у дозі 15-25 мг/кг в 3 прийоми;</w:t>
            </w:r>
          </w:p>
          <w:p>
            <w:pPr>
              <w:pStyle w:val="Normal"/>
              <w:widowControl w:val="false"/>
              <w:numPr>
                <w:ilvl w:val="3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/>
            </w:pPr>
            <w:r>
              <w:rPr>
                <w:sz w:val="16"/>
                <w:szCs w:val="16"/>
                <w:lang w:val="uk-UA"/>
              </w:rPr>
              <w:t>1500 мг/м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, в/в, повільно, безупинно протягом доби (максимальна добова доза 2000 мг), курсом до 5 днів.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нітіол (Дімавал, DPMS)* - в/в, в/м, п/ш, інгаляційно в дозі: 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 мл/кг;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05 г на 10 кг маси тіла; </w:t>
            </w:r>
          </w:p>
          <w:p>
            <w:pPr>
              <w:pStyle w:val="Normal"/>
              <w:widowControl w:val="false"/>
              <w:numPr>
                <w:ilvl w:val="1"/>
                <w:numId w:val="1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15 мл на 1 склянку води (0.3 % розчин).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у дозі: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700" w:leader="none"/>
                <w:tab w:val="left" w:pos="1354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овлята - 10.0 (для промивання шлунка - 16.6 мл 30 % розчину Тіосульфату натрію на 100 мл питної води, або розвести антидот з водою в співвідношенні 1:5, p/os);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700" w:leader="none"/>
                <w:tab w:val="left" w:pos="1354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ший вік - 20.0 (для промивання шлунка - 16.6 мл 30 % розчину Тіосульфату натрію на 100 мл питної води, або розвести антидот з водою в співвідношенні 1:5, p/os);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700" w:leader="none"/>
                <w:tab w:val="left" w:pos="1354" w:leader="none"/>
              </w:tabs>
              <w:spacing w:lineRule="auto" w:line="240" w:before="0" w:after="0"/>
              <w:ind w:left="668" w:hanging="36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ільний вік - 50.0 (для промивання шлунка - 16.6 мл 30 % розчину Тіосульфату натрію на 100 мл питної води, або розвести антидот з водою в співвідношенні 1:5, p/os);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700" w:leader="none"/>
                <w:tab w:val="left" w:pos="1354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мг/кг, в/в, крап.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700" w:leader="none"/>
                <w:tab w:val="left" w:pos="1354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 % розчин, в/в;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8"/>
                <w:tab w:val="left" w:pos="700" w:leader="none"/>
                <w:tab w:val="left" w:pos="1354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% розчин усередину після промивання шлунка по 1 ложці 3 рази на день усередину ;</w:t>
            </w:r>
          </w:p>
          <w:p>
            <w:pPr>
              <w:pStyle w:val="Normal"/>
              <w:widowControl w:val="false"/>
              <w:numPr>
                <w:ilvl w:val="7"/>
                <w:numId w:val="141"/>
              </w:numPr>
              <w:tabs>
                <w:tab w:val="clear" w:pos="708"/>
                <w:tab w:val="left" w:pos="700" w:leader="none"/>
                <w:tab w:val="left" w:pos="572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 % розчин для промивання шлунка, кишечнику.</w:t>
            </w:r>
          </w:p>
          <w:p>
            <w:pPr>
              <w:pStyle w:val="Normal"/>
              <w:widowControl w:val="false"/>
              <w:numPr>
                <w:ilvl w:val="1"/>
                <w:numId w:val="13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нію оксид:</w:t>
            </w:r>
          </w:p>
          <w:p>
            <w:pPr>
              <w:pStyle w:val="Normal"/>
              <w:widowControl w:val="false"/>
              <w:numPr>
                <w:ilvl w:val="2"/>
                <w:numId w:val="13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й наступної дачі усередину у вигляді 0.2-0.5 % розчину (2-5 г/л води) по 1 ложці з інтервалом в 15 хв. ;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меркапрол (при отруєнні свинцем, ртуттю) у дозі: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uto" w:line="240" w:before="0" w:after="0"/>
              <w:ind w:left="747" w:hanging="47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5-4 мг/кг, в/м, кожних 4-6 годин, курсом 1-2 доби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uto" w:line="240" w:before="0" w:after="0"/>
              <w:ind w:left="747" w:hanging="472"/>
              <w:rPr/>
            </w:pPr>
            <w:r>
              <w:rPr>
                <w:sz w:val="16"/>
                <w:szCs w:val="16"/>
                <w:lang w:val="uk-UA"/>
              </w:rPr>
              <w:t>75 мг/м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, в/м, кожні 4 години, до досягнення сумарної денної дози 450 мг/м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(для дітей). 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DMPS (при отруєнні свинцем, ртуттю) у дозі 5 мг/кг на доб., в/в, крапельно, 3 рази на день, курсом 2 дні.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фероксамін (при отруєнні залізом) у дозі:</w:t>
            </w:r>
          </w:p>
          <w:p>
            <w:pPr>
              <w:pStyle w:val="Normal"/>
              <w:widowControl w:val="false"/>
              <w:numPr>
                <w:ilvl w:val="1"/>
                <w:numId w:val="13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 мг/кг (не більше 2 г), в/м, щогодини;</w:t>
            </w:r>
          </w:p>
          <w:p>
            <w:pPr>
              <w:pStyle w:val="Normal"/>
              <w:widowControl w:val="false"/>
              <w:numPr>
                <w:ilvl w:val="1"/>
                <w:numId w:val="13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 мг/кг у годину, але не більше 80-90 мг/кг у перші 8 ч., протягом 1-х доби; в/в, крапельно;</w:t>
            </w:r>
          </w:p>
          <w:p>
            <w:pPr>
              <w:pStyle w:val="Normal"/>
              <w:widowControl w:val="false"/>
              <w:numPr>
                <w:ilvl w:val="1"/>
                <w:numId w:val="13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 мг/кг/год., в/в, крапельно, до досягнення максимальної добової дози 6 г (незалежно від маси тіла пацієнта);</w:t>
            </w:r>
          </w:p>
          <w:p>
            <w:pPr>
              <w:pStyle w:val="Normal"/>
              <w:widowControl w:val="false"/>
              <w:numPr>
                <w:ilvl w:val="1"/>
                <w:numId w:val="13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-8 м, p/os.</w:t>
            </w:r>
          </w:p>
          <w:p>
            <w:pPr>
              <w:pStyle w:val="Normal"/>
              <w:widowControl w:val="false"/>
              <w:numPr>
                <w:ilvl w:val="2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/>
            </w:pPr>
            <w:r>
              <w:rPr>
                <w:sz w:val="16"/>
                <w:szCs w:val="16"/>
                <w:lang w:val="uk-UA"/>
              </w:rPr>
              <w:t>Натрію-кальцію едетат (Тетацин кальцію) (СаNa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ЕДТА 0.5 % розчин) у дозі 1000-1500 мг на 1 м² поверхні тіла, в/в, крапельн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солями барію: </w:t>
            </w:r>
          </w:p>
          <w:p>
            <w:pPr>
              <w:pStyle w:val="Normal"/>
              <w:numPr>
                <w:ilvl w:val="1"/>
                <w:numId w:val="10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сульфат  у дозі 5-7 г;</w:t>
            </w:r>
          </w:p>
          <w:p>
            <w:pPr>
              <w:pStyle w:val="Normal"/>
              <w:numPr>
                <w:ilvl w:val="1"/>
                <w:numId w:val="10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гнію сульфат у дозі 10-15 г.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нітратом срібла - нaтрія хлорид у дозі 10-20 г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ртуттю, миш'яком: 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іциламін, уводити усередину після промивання шлунка; поєднувати із введенням Піридоксину гідрохлориду (1; 2,5; 5 % розчин)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дорослих усередину 15-40 мг/кг на доб. в 4-6 прийомі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 дітей у віці до 5 років - 300 мг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 дітей у віці 5-10 років  - 600 мг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ова доза для  дітей у віці старше 10 років - 840 мг  (в 2-4 прийому, усередину, протягом 5-6 днів)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ітіол (Дімавал, DPMS)* у дозі 0.2-0.3 г;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 0.5 - 2 г у вигляді 10 % розчину.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залізом - Цефуроксамін* у дозі 3-5 г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солями магнію - кальцію хлорид у дозі 3-5 г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металами й рідкоземельні елементами  - Натрію-кальцію едетат (Тетацин кальцію) в дозі 0.5-1 г;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рaдіоaктивними речовинами, цинком, свинцем: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ркaміну гідрохлорид*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ркaміну aскорбінaт*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тaцин* у дозі 0.1-0.2 г на рік житт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  <w:r>
              <w:rPr>
                <w:i/>
                <w:sz w:val="16"/>
                <w:szCs w:val="16"/>
                <w:lang w:val="uk-UA"/>
              </w:rPr>
              <w:t xml:space="preserve">вугілля активоване не сорбує малі іони (літій й ін.), метали (залізо, свинець)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обробки шкіри в місцях опіків:</w:t>
            </w:r>
          </w:p>
          <w:p>
            <w:pPr>
              <w:pStyle w:val="Normal"/>
              <w:widowControl w:val="false"/>
              <w:numPr>
                <w:ilvl w:val="3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миш'як-утримуючими отрутами - 10 % розчин тіосульфату натрію;</w:t>
            </w:r>
          </w:p>
          <w:p>
            <w:pPr>
              <w:pStyle w:val="Normal"/>
              <w:widowControl w:val="false"/>
              <w:numPr>
                <w:ilvl w:val="3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органічними сполуками алюмінію (триетилалюміній, діетилалюміній гідрат):</w:t>
            </w:r>
          </w:p>
          <w:p>
            <w:pPr>
              <w:pStyle w:val="Normal"/>
              <w:widowControl w:val="false"/>
              <w:numPr>
                <w:ilvl w:val="4"/>
                <w:numId w:val="13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 % розчин Унітіолу (Дімавал, DPMS)*; </w:t>
            </w:r>
          </w:p>
          <w:p>
            <w:pPr>
              <w:pStyle w:val="Normal"/>
              <w:widowControl w:val="false"/>
              <w:numPr>
                <w:ilvl w:val="4"/>
                <w:numId w:val="13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 % Унітіолова мазь*.</w:t>
            </w:r>
          </w:p>
          <w:p>
            <w:pPr>
              <w:pStyle w:val="Normal"/>
              <w:widowControl w:val="false"/>
              <w:numPr>
                <w:ilvl w:val="3"/>
                <w:numId w:val="13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піках окисом селену - компреси (промивання) з 20 % розчином цукру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: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ітіол (Дімавал, DPMS)* (15 мл на 1 склянку води)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 % розчин Тіосульфату натрію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5 % розчин магнію оксиду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іш активованого вугілля з водою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відсутності антидотів - збиті яєчні білки (4-12 білків на 1 л води)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барієм (солями барію) - 1-2 % розчин сірчанокислого натрію й магнію.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ртуттю (ртуть-утримуючими речовинами) -  вугілля активоване, 2 % розчин тіосульфату нaтрія.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свинцем (свинець-утримуючими речовинами) -   вугілля активоване, молоко, білкова вода.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фосфором (фосфор-вміщуючими речовинами) - 0.1-0.2 % розчин сірчанокислої міді, 0.2 % розчин пермaнгaнaту калію, вугілля активоване, 2 % розчин двовуглекислої соди.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цинком (цинк-утримуючими речовинами) -  вугілля активоване, 3 % розчин двовуглекислої соди.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отруєнні сріблом (солі срібла) - 2 % розчин хлориду натрію, молоко, білкова вода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5 % розчин магнію оксиду по 1 ложці кожні 15 хв.;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 (16.6 мл 30 % розчину Тіосульфату натрію на 100 мл питної води, або розвести антидот з водою в співвідношенні 1:5, p/os):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овлята - 10.0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ший вік - 20.0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spacing w:lineRule="auto" w:line="240" w:before="0" w:after="0"/>
              <w:ind w:left="848" w:hanging="18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ільний вік - 50.0.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енти (вугілля активоване й ін.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33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</w:p>
          <w:p>
            <w:pPr>
              <w:pStyle w:val="Style22"/>
              <w:widowControl w:val="false"/>
              <w:numPr>
                <w:ilvl w:val="0"/>
                <w:numId w:val="66"/>
              </w:numPr>
              <w:ind w:left="1125" w:hanging="283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иявлення крові в промивних водах не є протипоказанням до проведення промивання шлунка;</w:t>
            </w:r>
          </w:p>
          <w:p>
            <w:pPr>
              <w:pStyle w:val="Style22"/>
              <w:widowControl w:val="false"/>
              <w:numPr>
                <w:ilvl w:val="0"/>
                <w:numId w:val="66"/>
              </w:numPr>
              <w:ind w:left="1125" w:hanging="283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застосування проносних засобів протипоказано при прийомі усередину отрут припікальної дії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008"/>
              <w:jc w:val="both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Повторні санації кишечнику </w:t>
            </w:r>
            <w:r>
              <w:rPr>
                <w:sz w:val="16"/>
                <w:szCs w:val="16"/>
                <w:lang w:val="uk-UA"/>
              </w:rPr>
              <w:t xml:space="preserve"> 0.5 % розчином Тіосульфату натрі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/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1"/>
                <w:numId w:val="190"/>
              </w:numPr>
              <w:tabs>
                <w:tab w:val="clear" w:pos="708"/>
                <w:tab w:val="left" w:pos="299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ПЕСТИЦИДАМИ (ФОСФОРОРГАНІЧНИМИ СПОЛУКАМИ) (МКХ 10: Т60)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Style22"/>
              <w:widowControl w:val="false"/>
              <w:numPr>
                <w:ilvl w:val="0"/>
                <w:numId w:val="58"/>
              </w:numPr>
              <w:ind w:left="275" w:hanging="284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піну сульфат  0.1 % розчин, застосовується протягом часу, необхідного для повної елімінації ФОС (2-4 доби) в наступних дозах та режимах введення: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558" w:leader="none"/>
              </w:tabs>
              <w:ind w:left="558" w:hanging="3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доба -2 разові (2 мл 0,1 % розчину) дози болюсно,  п/ш або в/м;</w:t>
            </w:r>
          </w:p>
          <w:p>
            <w:pPr>
              <w:pStyle w:val="Style22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558" w:leader="none"/>
              </w:tabs>
              <w:ind w:left="558" w:hanging="3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3 доба – болюсно, разова доза, п/ш або в/м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558" w:leader="none"/>
              </w:tabs>
              <w:ind w:left="558" w:hanging="3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доба -2 разові (2 мл 0,1 % розчину) дози болюсно; потім кожні 15-20 хв. протягом декількох годин,  п/ш або в/м;</w:t>
            </w:r>
          </w:p>
          <w:p>
            <w:pPr>
              <w:pStyle w:val="Style22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558" w:leader="none"/>
              </w:tabs>
              <w:ind w:left="558" w:hanging="3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3 доба – болюсно, кожні 3-4 год., разова доза, п/ш або в/м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558" w:leader="none"/>
              </w:tabs>
              <w:ind w:left="558" w:hanging="3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азових доз в/в відразу, а далі кожні 5-8 хв. двократні дози в/м або п/ш до появи ознак переатропінізації (розширення зіниць, сухість та почервоніння шкіри, пригнічення секреції слини, тахікардія) протягом 3-4 діб.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07" w:leader="none"/>
              </w:tabs>
              <w:spacing w:lineRule="auto" w:line="240" w:before="0" w:after="0"/>
              <w:ind w:left="607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умовах проведення хірургічних методів детоксикації дози антидота збільшити на 25-30 %;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07" w:leader="none"/>
              </w:tabs>
              <w:spacing w:lineRule="auto" w:line="240" w:before="0" w:after="0"/>
              <w:ind w:left="607" w:hanging="425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доза насичення - в/в болюсно по 0.01-0.05 мг/кг </w:t>
            </w:r>
            <w:r>
              <w:rPr>
                <w:sz w:val="16"/>
                <w:szCs w:val="16"/>
                <w:shd w:fill="FFFFFF" w:val="clear"/>
                <w:lang w:val="uk-UA"/>
              </w:rPr>
              <w:t>(0,01-0,05 мл/кг або 0,7-3,5 мл/70 кг)</w:t>
            </w:r>
            <w:r>
              <w:rPr>
                <w:sz w:val="16"/>
                <w:szCs w:val="16"/>
                <w:lang w:val="uk-UA"/>
              </w:rPr>
              <w:t xml:space="preserve"> через кожні 5-15 хв. до появи ознак легкої атропінізації (зниження гіперсалівації, бронхореї, сухість шкіри);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07" w:leader="none"/>
              </w:tabs>
              <w:spacing w:lineRule="auto" w:line="240" w:before="0" w:after="0"/>
              <w:ind w:left="607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тримуюча доза - потім, в/в, крап., 0.02-0.08 мг/кг у годину  (підтримуючі дози атропіну протягом 1 - 3 днів залежно від важкості отруєння з наступним переходом на в/м введення);</w:t>
            </w:r>
          </w:p>
          <w:p>
            <w:pPr>
              <w:pStyle w:val="Normal"/>
              <w:widowControl w:val="false"/>
              <w:numPr>
                <w:ilvl w:val="1"/>
                <w:numId w:val="77"/>
              </w:numPr>
              <w:tabs>
                <w:tab w:val="clear" w:pos="708"/>
                <w:tab w:val="left" w:pos="607" w:leader="none"/>
              </w:tabs>
              <w:spacing w:lineRule="auto" w:line="240" w:before="0" w:after="0"/>
              <w:ind w:left="607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стосування атропіну показане після промивання шлунка.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08" w:hanging="30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рапаміл 0.25 % розчин у дозі 0.1-0.2 мг/кг, в/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  <w:r>
              <w:rPr>
                <w:i/>
                <w:sz w:val="16"/>
                <w:szCs w:val="16"/>
                <w:lang w:val="uk-UA"/>
              </w:rPr>
              <w:t>При отруєннях фосфорорганічними сполуками не застосовувати антагоністи кальцію дигідропіридинового ряду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активатори холінестерази (тільки протягом першої доби) на вибір: </w:t>
            </w:r>
          </w:p>
          <w:p>
            <w:pPr>
              <w:pStyle w:val="Style22"/>
              <w:widowControl w:val="false"/>
              <w:numPr>
                <w:ilvl w:val="0"/>
                <w:numId w:val="45"/>
              </w:numPr>
              <w:ind w:left="607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медоксиму бромід (Діпіроксим)*: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91" w:leader="none"/>
              </w:tabs>
              <w:ind w:left="842" w:hanging="14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мл 15 % розчину, в/м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ind w:left="216" w:hanging="14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мл 15 % розчину, в/м, кожні 1-2 год до припинення міофібриляцій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58" w:leader="none"/>
              </w:tabs>
              <w:ind w:left="158" w:hanging="142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мл 15 % розчину, в/в, кожні 1-2 год до відновлення самостійного дихання і свідомості та усунення м’язової слабкості (але не більше 4-7 разових доз на курс).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558" w:leader="none"/>
              </w:tabs>
              <w:spacing w:lineRule="auto" w:line="240" w:before="0" w:after="0"/>
              <w:ind w:left="558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умовах проведення хірургічних методів детоксикації дози антидота збільшити на 25-30 % ;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558" w:leader="none"/>
              </w:tabs>
              <w:spacing w:lineRule="auto" w:line="240" w:before="0" w:after="0"/>
              <w:ind w:left="558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5 % розчин Тримедоксиму бромід (Діпіроксим)*  (1-3 мг/кг, в/в, в/м, повторно через 1-2 годину за показаннями - до припинення фасцикуляцій); 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558" w:leader="none"/>
              </w:tabs>
              <w:spacing w:lineRule="auto" w:line="240" w:before="0" w:after="0"/>
              <w:ind w:left="558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діетиксиму* (1-3 мл п/ш, в/г; повторно - 2-3 рази з інтервалом в 3-4 годину);.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558" w:leader="none"/>
              </w:tabs>
              <w:spacing w:lineRule="auto" w:line="240" w:before="0" w:after="0"/>
              <w:ind w:left="558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0 % розчин ізонітрозину* (10-20 мг/кг, в/м, повторно - через 30-40 хв. за показаннями - до припинення фасцикуляцій); </w:t>
            </w:r>
          </w:p>
          <w:p>
            <w:pPr>
              <w:pStyle w:val="Normal"/>
              <w:widowControl w:val="false"/>
              <w:numPr>
                <w:ilvl w:val="3"/>
                <w:numId w:val="77"/>
              </w:numPr>
              <w:tabs>
                <w:tab w:val="clear" w:pos="708"/>
                <w:tab w:val="left" w:pos="558" w:leader="none"/>
              </w:tabs>
              <w:spacing w:lineRule="auto" w:line="240" w:before="0" w:after="0"/>
              <w:ind w:left="558" w:hanging="42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алідоксим*: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lineRule="auto" w:line="240" w:before="0" w:after="0"/>
              <w:ind w:left="842" w:hanging="17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мг/кг, повторно через 1 годину при збереженні фасцикуляцій, м'язової гіпотонії в/в, повільно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lineRule="auto" w:line="240" w:before="0" w:after="0"/>
              <w:ind w:left="842" w:hanging="17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м, в/в, протягом 30 хв. Надалі - підтримуюча доза 500 мг/год..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75" w:leader="none"/>
              </w:tabs>
              <w:ind w:left="275" w:hanging="284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азепам 0.5 % розчин, в/в, в/м (або табл. p/os) у наступних дозах та режимах введення: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558" w:leader="none"/>
              </w:tabs>
              <w:ind w:left="700" w:hanging="56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застосовується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358" w:leader="none"/>
              </w:tabs>
              <w:ind w:left="358" w:hanging="284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таблетки по 0,005 г, всередину, якщо міофібриляції не вдається усунути за допомогою холінолітика з реактиватором ХЕ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99" w:leader="none"/>
              </w:tabs>
              <w:ind w:left="299" w:hanging="283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дно-( 1 мл)  чи дворазова (2 мл) доза 0,5 % розчину в ампулах по 2 мл, в/в, повільно на 40 % розчині глюкози. 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45"/>
              </w:numPr>
              <w:tabs>
                <w:tab w:val="clear" w:pos="708"/>
                <w:tab w:val="left" w:pos="4669" w:leader="none"/>
              </w:tabs>
              <w:spacing w:lineRule="auto" w:line="240" w:before="0" w:after="0"/>
              <w:ind w:left="668" w:firstLine="37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/в, в 2-4 введення;  </w:t>
            </w:r>
          </w:p>
          <w:p>
            <w:pPr>
              <w:pStyle w:val="Normal"/>
              <w:widowControl w:val="false"/>
              <w:numPr>
                <w:ilvl w:val="1"/>
                <w:numId w:val="145"/>
              </w:numPr>
              <w:tabs>
                <w:tab w:val="clear" w:pos="708"/>
                <w:tab w:val="left" w:pos="4669" w:leader="none"/>
              </w:tabs>
              <w:spacing w:lineRule="auto" w:line="240" w:before="0" w:after="0"/>
              <w:ind w:left="668" w:firstLine="3717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, в/в;</w:t>
            </w:r>
          </w:p>
          <w:p>
            <w:pPr>
              <w:pStyle w:val="Normal"/>
              <w:widowControl w:val="false"/>
              <w:numPr>
                <w:ilvl w:val="1"/>
                <w:numId w:val="145"/>
              </w:numPr>
              <w:tabs>
                <w:tab w:val="clear" w:pos="708"/>
                <w:tab w:val="left" w:pos="4669" w:leader="none"/>
              </w:tabs>
              <w:spacing w:lineRule="auto" w:line="240" w:before="0" w:after="0"/>
              <w:ind w:left="668" w:firstLine="3717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.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58"/>
              </w:numPr>
              <w:ind w:left="275" w:hanging="284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фенгідрамін (для посилення антидотних властивостей, лікування і профілактики ускладнень з боку серцево-судинної системи) у наступних дозах та режимах введення: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8"/>
              </w:numPr>
              <w:ind w:left="558" w:hanging="425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таблетка по 0,03 г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8"/>
              </w:numPr>
              <w:ind w:left="358" w:hanging="284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мл 1 % розчину, в/м (1-2 рази на добу) дорослим та дітям старше 12 років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8"/>
              </w:numPr>
              <w:ind w:left="299" w:hanging="283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мл 1 % розчину у 75-100 мл ізотонічного розчину натрію хлориду , в/в, крапельно, дорослим та дітям старше 12 років.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58"/>
              </w:numPr>
              <w:ind w:left="275" w:hanging="284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Style22"/>
              <w:widowControl w:val="false"/>
              <w:numPr>
                <w:ilvl w:val="0"/>
                <w:numId w:val="127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Style22"/>
              <w:widowControl w:val="false"/>
              <w:numPr>
                <w:ilvl w:val="0"/>
                <w:numId w:val="127"/>
              </w:numPr>
              <w:tabs>
                <w:tab w:val="clear" w:pos="708"/>
                <w:tab w:val="left" w:pos="700" w:leader="none"/>
              </w:tabs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ді сульфат у дозі 0.1-0.2 г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6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п'ячену воду із суспензією активованого вугілля (30-40 г/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6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-0.2 % розчин Танін*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66" w:leader="none"/>
              </w:tabs>
              <w:spacing w:lineRule="auto" w:line="240" w:before="0" w:after="0"/>
              <w:ind w:left="668" w:hanging="362"/>
              <w:jc w:val="both"/>
              <w:rPr/>
            </w:pPr>
            <w:r>
              <w:rPr>
                <w:sz w:val="16"/>
                <w:szCs w:val="16"/>
                <w:lang w:val="uk-UA"/>
              </w:rPr>
              <w:t>2 % розчин NaHCO</w:t>
            </w:r>
            <w:r>
              <w:rPr>
                <w:sz w:val="16"/>
                <w:szCs w:val="16"/>
                <w:vertAlign w:val="subscript"/>
                <w:lang w:val="uk-UA"/>
              </w:rPr>
              <w:t>3.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6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 % розчин двовуглекислої сод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66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ді сульфат у дозі 0.1-0.2 г;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роносні: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(1 г/кг в ? склянки води);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зелінове масло усередину (3-4 мл/кг);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ифонні клізм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астроінтестінальний лаваж повторно на всіх стадіях отрує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8"/>
                <w:tab w:val="left" w:pos="299" w:leader="none"/>
                <w:tab w:val="left" w:pos="144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 (необхідна визначення в крові ФОС, метаболітів ФОС, активності ХЭ):</w:t>
            </w:r>
          </w:p>
          <w:p>
            <w:pPr>
              <w:pStyle w:val="Normal"/>
              <w:widowControl w:val="false"/>
              <w:numPr>
                <w:ilvl w:val="1"/>
                <w:numId w:val="189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725" w:hanging="41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максимально ранніх етапах, у тому числі при транспортуванні в ЛПЗ в умовах гемосорбційно-токсикологічної бригади СМП;</w:t>
            </w:r>
          </w:p>
          <w:p>
            <w:pPr>
              <w:pStyle w:val="Normal"/>
              <w:widowControl w:val="false"/>
              <w:numPr>
                <w:ilvl w:val="1"/>
                <w:numId w:val="189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725" w:hanging="41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шпитальному етапі (усунення метаболітів);</w:t>
            </w:r>
          </w:p>
          <w:p>
            <w:pPr>
              <w:pStyle w:val="Normal"/>
              <w:widowControl w:val="false"/>
              <w:numPr>
                <w:ilvl w:val="1"/>
                <w:numId w:val="191"/>
              </w:numPr>
              <w:tabs>
                <w:tab w:val="clear" w:pos="708"/>
                <w:tab w:val="left" w:pos="299" w:leader="none"/>
                <w:tab w:val="left" w:pos="144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;</w:t>
            </w:r>
          </w:p>
          <w:p>
            <w:pPr>
              <w:pStyle w:val="Normal"/>
              <w:widowControl w:val="false"/>
              <w:numPr>
                <w:ilvl w:val="1"/>
                <w:numId w:val="191"/>
              </w:numPr>
              <w:tabs>
                <w:tab w:val="clear" w:pos="708"/>
                <w:tab w:val="left" w:pos="299" w:leader="none"/>
                <w:tab w:val="left" w:pos="144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1"/>
                <w:numId w:val="191"/>
              </w:numPr>
              <w:tabs>
                <w:tab w:val="clear" w:pos="708"/>
                <w:tab w:val="left" w:pos="299" w:leader="none"/>
                <w:tab w:val="left" w:pos="144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ове замінне переливання крові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ФО крові (2-3 стадія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ПЕРОРАЛЬНИХ ОТРУЄНЬ  БІОТОКСИНАМИ МОЛЮСКІВ Й ІНШИХ МОРЕПРОДУКТІВ (МКХ 10: Т6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1"/>
                <w:numId w:val="192"/>
              </w:numPr>
              <w:tabs>
                <w:tab w:val="clear" w:pos="708"/>
                <w:tab w:val="left" w:pos="299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1"/>
                <w:numId w:val="192"/>
              </w:numPr>
              <w:tabs>
                <w:tab w:val="clear" w:pos="708"/>
                <w:tab w:val="left" w:pos="299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1"/>
                <w:numId w:val="192"/>
              </w:numPr>
              <w:tabs>
                <w:tab w:val="clear" w:pos="708"/>
                <w:tab w:val="left" w:pos="299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ПЕРОРАЛЬНИХ ОТРУЄНЬ  БІОТОКСИНАМИ ОТРУТНОЇ РИБИ (МКХ 10: Т6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  <w:tab w:val="left" w:pos="66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188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188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188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а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В.П.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ПАРЕНТЕРАЛЬНИХ ОТРУЄНЬ БІОТОКСИНАМИ ОТРУТНИХ МОРСЬКИХ ТВАРИН (МКХ 10: Т63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першої допомоги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жаленнях медуз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ейтралізація отрути 3-9 % розчином столового оцту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мивання уражених місць 3-9 % розчином столового оцту протягом 30 сек.;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раженні більше 50 % площі поверхні кінцівки - на зону жалення накласти пов'язку, що давить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ез 5 хв. мертві щупальця видалити сухим рушни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римітка: </w:t>
            </w:r>
            <w:r>
              <w:rPr>
                <w:i/>
                <w:sz w:val="16"/>
                <w:szCs w:val="16"/>
                <w:lang w:val="uk-UA"/>
              </w:rPr>
              <w:t>при опіках медузами не можна робити:</w:t>
            </w:r>
          </w:p>
          <w:p>
            <w:pPr>
              <w:pStyle w:val="Style22"/>
              <w:widowControl w:val="false"/>
              <w:numPr>
                <w:ilvl w:val="0"/>
                <w:numId w:val="56"/>
              </w:numPr>
              <w:ind w:left="1125" w:hanging="283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ерти й скребти уражену ділянку шкіри;</w:t>
            </w:r>
          </w:p>
          <w:p>
            <w:pPr>
              <w:pStyle w:val="Style22"/>
              <w:widowControl w:val="false"/>
              <w:numPr>
                <w:ilvl w:val="0"/>
                <w:numId w:val="56"/>
              </w:numPr>
              <w:ind w:left="1125" w:hanging="283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ромивати уражену ділянку прісною водою;</w:t>
            </w:r>
          </w:p>
          <w:p>
            <w:pPr>
              <w:pStyle w:val="Style22"/>
              <w:widowControl w:val="false"/>
              <w:numPr>
                <w:ilvl w:val="0"/>
                <w:numId w:val="56"/>
              </w:numPr>
              <w:ind w:left="1125" w:hanging="283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икористовувати для обробки ураженої ділянки ізопропіловий спирт;</w:t>
            </w:r>
          </w:p>
          <w:p>
            <w:pPr>
              <w:pStyle w:val="Style22"/>
              <w:widowControl w:val="false"/>
              <w:numPr>
                <w:ilvl w:val="0"/>
                <w:numId w:val="56"/>
              </w:numPr>
              <w:ind w:left="1125" w:hanging="283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астосовувати розчини кислот для знезаражування (при опіках американської сітчастої медуз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08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пораненнях коралами: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ражену ділянку обмити прісною водою й обробити етиловим спиртом або розчином аміаку; 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місця порізів накласти пов'язки із сірчанокислою магнезією. 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 виникненням кон’юнктивіту, промити очі: </w:t>
            </w:r>
          </w:p>
          <w:p>
            <w:pPr>
              <w:pStyle w:val="Normal"/>
              <w:widowControl w:val="false"/>
              <w:numPr>
                <w:ilvl w:val="1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існою водою; </w:t>
            </w:r>
          </w:p>
          <w:p>
            <w:pPr>
              <w:pStyle w:val="Normal"/>
              <w:widowControl w:val="false"/>
              <w:numPr>
                <w:ilvl w:val="1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%  содовим розчином; </w:t>
            </w:r>
          </w:p>
          <w:p>
            <w:pPr>
              <w:pStyle w:val="Normal"/>
              <w:widowControl w:val="false"/>
              <w:numPr>
                <w:ilvl w:val="1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апати 1 % розчин Тетракаїну*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пораненнях багатощетинковими хробаками: </w:t>
            </w:r>
          </w:p>
          <w:p>
            <w:pPr>
              <w:pStyle w:val="Normal"/>
              <w:widowControl w:val="false"/>
              <w:numPr>
                <w:ilvl w:val="2"/>
                <w:numId w:val="15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ламки щетинок видалити за допомогою липкої стрічки (пластиру); </w:t>
            </w:r>
          </w:p>
          <w:p>
            <w:pPr>
              <w:pStyle w:val="Normal"/>
              <w:widowControl w:val="false"/>
              <w:numPr>
                <w:ilvl w:val="2"/>
                <w:numId w:val="15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ражену ділянку шкіри обробити:</w:t>
            </w:r>
          </w:p>
          <w:p>
            <w:pPr>
              <w:pStyle w:val="Normal"/>
              <w:widowControl w:val="false"/>
              <w:numPr>
                <w:ilvl w:val="3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зотонічним розчином NaCl; </w:t>
            </w:r>
          </w:p>
          <w:p>
            <w:pPr>
              <w:pStyle w:val="Normal"/>
              <w:widowControl w:val="false"/>
              <w:numPr>
                <w:ilvl w:val="3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септичним розчином (етиловим спиртом й ін.);</w:t>
            </w:r>
          </w:p>
          <w:p>
            <w:pPr>
              <w:pStyle w:val="Normal"/>
              <w:widowControl w:val="false"/>
              <w:numPr>
                <w:ilvl w:val="3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зчином аміаку; </w:t>
            </w:r>
          </w:p>
          <w:p>
            <w:pPr>
              <w:pStyle w:val="Normal"/>
              <w:widowControl w:val="false"/>
              <w:numPr>
                <w:ilvl w:val="3"/>
                <w:numId w:val="155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озчином соди. </w:t>
            </w:r>
          </w:p>
          <w:p>
            <w:pPr>
              <w:pStyle w:val="Normal"/>
              <w:widowControl w:val="false"/>
              <w:numPr>
                <w:ilvl w:val="2"/>
                <w:numId w:val="15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уражену ділянку шкіри накласти компрес із риб’ячим жиром; іммобілізувати кінцівку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раженні, нанесених молюсками роду Conus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лити уламки шип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ражене місце обробити етиловим спиртом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класти асептичну пов'язку; 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ммобілізувати уражену кінцівку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раженні отрутою голотурій: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ражену ділянку шкіри рясно промити водою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ти з ранок залишки голок або педіцелярій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ражене місце обробити етиловим спиртом; 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класти асептичну пов'язку;  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ммобілізувати уражену кінцівку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пораненнях, нанесених отрутними рибами: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перші хвилини після уколу (5 - 10 хв.) - відсмоктати отруту або  максимально видавити її з місця укусу, масажуючи кінцівку в напрямку до ранки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робити рану антисептичним розчином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класти на рану асептичну пов'язку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колювання рани анестетиком й антибіотико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укусах морських змій: 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разу ж після укусу на уражену кінцівку накласти джгут (не більше ніж на 30 хв.);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моктати отруту з ранки;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класти компреси зі свинцевою водою або 2 % розчином соди;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місцевого охолодження (аплікація ураженої ділянки льодом);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розвитку набряку - циркулярна Прокаїнова блокада кінцівки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1"/>
                <w:numId w:val="193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1"/>
                <w:numId w:val="193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1"/>
                <w:numId w:val="193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ПАРЕНТЕРАЛЬНИХ ОТРУЄНЬ БІОТОКСИНАМИ ОТРУТНИХ ЗЕМНОВОДНИХ, ПЛАЗУЮЧИХ, ЗВІРІВ І ПТАХІВ (МКХ 10: Т63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гюрзи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протеолізу (Апротинін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атка “Антигюрза”* (болюсно, бажано не пізніше доби з моменту укусу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атка полівалентна протизміїна* (болюсно, бажано не пізніше доби з моменту укусу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правцева сирова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гримучої й коралової змії: Антивенін*, в/в, крапельно, повільно, до 10 фл., болюсно. У важких випадках - до 50 фл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кобри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атка “Антикобра”* (болюсно, бажано не пізніше доби з моменту укусу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атка полівалентна протизміїна* (болюсно, бажано не пізніше доби з моменту укусу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правцева сирова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каракурта, скорпіона, сколопендри, інших павукоподібних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каракуртова сироватка* (20-60 мл, п\ш, у міжлопаточну область).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павука “чорної вдови”: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ський імуноглобулін (Ig) - 2-5 мл розвести в 50 мл фізіологічного розчину, в/в, повільно, протягом 30 х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скорпіона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скорпіонова сироватка* (500-2500 ДЦЛ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терологічна сироватка (при відсутності гомологічної сироватки - протикаракуртова, Антикобра*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невідомих отрутних членистоногих, ящірки-ядозуба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атка полівалентна протизміїна* (болюсно, бажано не пізніше доби з моменту укусу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правцева сирова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медоносної бджоли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пінефрину гідрохлорид (використати при важких отруєннях, алергічних реакціях, укусах у слизові оболонки порожнини рота, дихальних шляхів, шию, рефлексогенні зони, судини) - 0.01 мг/кг, в/к, в/м, в/в з наступною в/в крапельною інфузіє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укусах земноводних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нітіол (Дімавал, DPMS)*  5 % розчин - в/в, в/м, інгаляційно в дозі: 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 мл/кг;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5 г на 10 кг маси ті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нітіол (Дімавал, DPMS)*  5 % розчин у дозі  15 мл на 1 склянку води (0.3 % розчин) 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першої допомоги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  <w:tab w:val="left" w:pos="1354" w:leader="none"/>
              </w:tabs>
              <w:spacing w:lineRule="auto" w:line="240"/>
              <w:ind w:left="308" w:hanging="308"/>
              <w:jc w:val="left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uk-UA"/>
              </w:rPr>
              <w:t>Заходи  долікарської допомоги: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ласти потерпілого в горизонтальне положення з опущеним головним кінцем.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дійснити 2 паралельних розрізи шкіри й підшкірно-жирової клітковини довжиною до 2 см через місця укусу змії, за умови:</w:t>
            </w:r>
          </w:p>
          <w:p>
            <w:pPr>
              <w:pStyle w:val="Normal"/>
              <w:widowControl w:val="false"/>
              <w:numPr>
                <w:ilvl w:val="1"/>
                <w:numId w:val="11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льки у випадку тривалого транспортування в лікувальну установу;</w:t>
            </w:r>
          </w:p>
          <w:p>
            <w:pPr>
              <w:pStyle w:val="Normal"/>
              <w:widowControl w:val="false"/>
              <w:numPr>
                <w:ilvl w:val="1"/>
                <w:numId w:val="11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будь-якому іншому випадку від виконання маніпуляції доцільно відмовитися;</w:t>
            </w:r>
          </w:p>
          <w:p>
            <w:pPr>
              <w:pStyle w:val="Normal"/>
              <w:widowControl w:val="false"/>
              <w:numPr>
                <w:ilvl w:val="1"/>
                <w:numId w:val="110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атегорично забороняється робити розрізи хрест-навхрест (небезпека ушкодження нервів, судин)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авити  (місце укусу широко взяти в складку, видавити з ранок краплю рідини) або аспірувати вміст із ранки. Аспірація найбільш ефективна в перші 5-10 хв. Під час аспірації доцільно робити масаж навколишній укус зони навкруги зони укусу, у напрямку рани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робити місце укусу антисептиком (спиртові розчини йоду, брильянтової зелені)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класти тугу, але не сдавлюючу, суху асептичну пов’язку (з маззю Вишневського)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безпечити місцеве охолодження ранки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ммобілізувати уражену кінцівку в піднесеному положенні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безпечити загальне зігрівання потерпілого. 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сти оральну регідратацію (гарячі напої).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портувати потерпілого в лікувально-профілактичну установу на носилках лежачи.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75" w:leader="none"/>
                <w:tab w:val="left" w:pos="1354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ікувальні заходи на до шпитальному етапі: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значити й контролювати площу ураження й її динаміку в процесі транспортування.</w:t>
            </w:r>
          </w:p>
          <w:p>
            <w:pPr>
              <w:pStyle w:val="22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Провести кругову Прокаїнову інфільтраційну блокаду (0.5 % розчин Прокаїну) вище (більш проксимально) місця укусу. </w:t>
            </w:r>
          </w:p>
          <w:p>
            <w:pPr>
              <w:pStyle w:val="22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ровести обколювання місця укусу 0.3-0.5 мл  0.1 % розчин Епінефрину гідрохлориду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горитм лікувальних заходів на шпитальному етапі:</w:t>
            </w:r>
          </w:p>
          <w:p>
            <w:pPr>
              <w:pStyle w:val="Footnote"/>
              <w:widowControl w:val="false"/>
              <w:numPr>
                <w:ilvl w:val="2"/>
                <w:numId w:val="13"/>
              </w:numPr>
              <w:tabs>
                <w:tab w:val="clear" w:pos="708"/>
                <w:tab w:val="left" w:pos="700" w:leader="none"/>
              </w:tabs>
              <w:ind w:left="668" w:hanging="362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Антитоксична імунотерапія: моно- або полівалентна протизміїна сироватка (п/ш у міжлопаточну область від 20 до 80 мл; при важких отруєннях у результаті укусів у голову, шию, судини - в/в, повільно). </w:t>
            </w:r>
          </w:p>
          <w:p>
            <w:pPr>
              <w:pStyle w:val="Footnote"/>
              <w:widowControl w:val="false"/>
              <w:numPr>
                <w:ilvl w:val="3"/>
                <w:numId w:val="13"/>
              </w:numPr>
              <w:tabs>
                <w:tab w:val="clear" w:pos="708"/>
                <w:tab w:val="left" w:pos="842" w:leader="none"/>
                <w:tab w:val="left" w:pos="3588" w:leader="none"/>
              </w:tabs>
              <w:ind w:left="848" w:hanging="180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ри введенні сироваток бути готовим до анафілактичних реакцій;</w:t>
            </w:r>
          </w:p>
          <w:p>
            <w:pPr>
              <w:pStyle w:val="Footnote"/>
              <w:widowControl w:val="false"/>
              <w:numPr>
                <w:ilvl w:val="3"/>
                <w:numId w:val="13"/>
              </w:numPr>
              <w:tabs>
                <w:tab w:val="clear" w:pos="708"/>
                <w:tab w:val="left" w:pos="842" w:leader="none"/>
                <w:tab w:val="left" w:pos="3588" w:leader="none"/>
              </w:tabs>
              <w:ind w:left="848" w:hanging="180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уга пов’язка із кінцівки видаляється тільки після введення сироватки.</w:t>
            </w:r>
          </w:p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токсикаційна терапія.</w:t>
            </w:r>
          </w:p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мптоматична терапія.</w:t>
            </w:r>
          </w:p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робка рани:</w:t>
            </w:r>
          </w:p>
          <w:p>
            <w:pPr>
              <w:pStyle w:val="Normal"/>
              <w:widowControl w:val="false"/>
              <w:numPr>
                <w:ilvl w:val="3"/>
                <w:numId w:val="13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ХО ран;</w:t>
            </w:r>
          </w:p>
          <w:p>
            <w:pPr>
              <w:pStyle w:val="Normal"/>
              <w:widowControl w:val="false"/>
              <w:numPr>
                <w:ilvl w:val="3"/>
                <w:numId w:val="13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зева пов'язк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1"/>
                <w:numId w:val="194"/>
              </w:numPr>
              <w:tabs>
                <w:tab w:val="clear" w:pos="708"/>
                <w:tab w:val="left" w:pos="299" w:leader="none"/>
                <w:tab w:val="left" w:pos="1440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 ;</w:t>
            </w:r>
          </w:p>
          <w:p>
            <w:pPr>
              <w:pStyle w:val="Normal"/>
              <w:widowControl w:val="false"/>
              <w:numPr>
                <w:ilvl w:val="1"/>
                <w:numId w:val="194"/>
              </w:numPr>
              <w:tabs>
                <w:tab w:val="clear" w:pos="708"/>
                <w:tab w:val="left" w:pos="299" w:leader="none"/>
                <w:tab w:val="left" w:pos="1440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1"/>
                <w:numId w:val="194"/>
              </w:numPr>
              <w:tabs>
                <w:tab w:val="clear" w:pos="708"/>
                <w:tab w:val="left" w:pos="299" w:leader="none"/>
                <w:tab w:val="left" w:pos="1440" w:leader="none"/>
                <w:tab w:val="left" w:pos="2880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ліз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9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а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16"/>
          <w:lang w:val="uk-UA"/>
        </w:rPr>
        <w:t>клінічний протокол</w:t>
      </w:r>
      <w:r>
        <w:rPr>
          <w:b/>
          <w:sz w:val="16"/>
          <w:szCs w:val="16"/>
          <w:lang w:val="uk-UA"/>
        </w:rPr>
        <w:t xml:space="preserve"> ІНТЕНСИВНА ТЕРАПІЯ ГОСТРИХ ОТРУЄНЬ РОСЛИНАМИ, ЩО МІСТЯТЬ ОТРУТИ ПЕРЕВАЖНО НЕЙРОТРОПНОЇ ДІЇ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ля парентерального застосування: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отрутами білені: 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антамін (Нівалін), в/м, п/ш, у дозі: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2-0.5 мг;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1-2 мг;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7 років - 3-4 мг;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-10 років - 4-5 мг;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48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0 років - 5-10 мг. </w:t>
            </w:r>
          </w:p>
          <w:p>
            <w:pPr>
              <w:pStyle w:val="Normal"/>
              <w:widowControl w:val="false"/>
              <w:numPr>
                <w:ilvl w:val="1"/>
                <w:numId w:val="10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остигмін, в/в, повільно, у дозі 0.03-0.05 мг/кг (під контролем частоти пульсу).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отруєнні отрутами аконітів, болиголова: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 % розчин Атропіну сульфату - 0.01 мг/кг, в/в (лікування «холіноміметичного» синдрому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каїн у початковій стадії отруєння (гангліолітична дія) у складі глюкозо-прокаїнової суміші (50 мл 2 % розчину Прокаїну й 500 мл 10 % розчину глюкоз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нін* (0.1-0.2 % розчин);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промивання шлунка використовують: 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перосмолярний (5 %) водяний розчин NaCL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чин пермaнгaнaту калію (1:2000)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66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о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ОЗ України                                                                                                                                                 В.П.Печиборщ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каз Міністерства охорони здоров</w:t>
      </w:r>
      <w:r>
        <w:rPr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КЛІНІЧНИЙ ПРОТОКОЛ ІНТЕНСИВНА ТЕРАПІЯ ГОСТРИХ ОТРУЄНЬ ОТРУТАМИ МІКРОМІЦЕТ (МКХ 10: Т6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0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0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0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077" w:hanging="22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077" w:hanging="22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1083" w:leader="none"/>
              </w:tabs>
              <w:spacing w:lineRule="auto" w:line="240" w:before="0" w:after="0"/>
              <w:ind w:left="1077" w:hanging="22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сорбція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итонеальний діаліз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емофільтрація; 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діафільтраці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58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941" w:leader="none"/>
              </w:tabs>
              <w:spacing w:lineRule="auto" w:line="240" w:before="0" w:after="0"/>
              <w:ind w:left="941" w:hanging="26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941" w:leader="none"/>
              </w:tabs>
              <w:spacing w:lineRule="auto" w:line="240" w:before="0" w:after="0"/>
              <w:ind w:left="941" w:hanging="26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 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Наказ Міністерство охорони здоров”я України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КЛІНІЧНИЙ ПРОТОКОЛ ІНТЕНСИВНА ТЕРАПІЯ ГОСТРИХ ОТРУЄНЬ ОТРУТАМИ ВОДОРОСТЕЙ (МКХ 10: Т62)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11"/>
        <w:gridCol w:w="4311"/>
        <w:gridCol w:w="4312"/>
      </w:tblGrid>
      <w:tr>
        <w:trPr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идотна терапі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Для інактивації отрути в шлунку (варіанти вибору та/або поєднання)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трат магнію* 5-10 % розчин;</w:t>
            </w:r>
          </w:p>
          <w:p>
            <w:pPr>
              <w:pStyle w:val="Normal"/>
              <w:widowControl w:val="false"/>
              <w:numPr>
                <w:ilvl w:val="2"/>
                <w:numId w:val="178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льфат магнію 10 % розчин.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не всмокталося</w:t>
            </w:r>
          </w:p>
        </w:tc>
        <w:tc>
          <w:tcPr>
            <w:tcW w:w="1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анація шлунку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є спорожнювання шлунка перед санацією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ідини для разового введення повинен відповідати віку потерпілого (див. додатки)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рний обсяг рідини для промивання шлунка повинен відповідати розрахунку 0.5-1.0 л  на рік життя, але не більше 8-10 л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промивання шлунка використовують гіперосмолярний (5 %)  розчин NaCL;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ромивання, у шлунок необхідно ввести (варіанти вибору та/або поєднання)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ина біл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хмаль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угілля активоване у дозі 1 г/кг.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лизові відвари - рисовий, вівсяний (до 200 мл)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олоко;</w:t>
            </w:r>
          </w:p>
          <w:p>
            <w:pPr>
              <w:pStyle w:val="32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028" w:leader="none"/>
              </w:tabs>
              <w:ind w:left="668" w:hanging="362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яєчні білки (12 білків на 1 л молока)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Цитрат магнію* 5-10 % розчин (p/os, кожних 4-6 годин, до одержання ефекту) у дозі: 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0-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100-150 мл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200-300 мл.</w:t>
            </w:r>
          </w:p>
          <w:p>
            <w:pPr>
              <w:pStyle w:val="Normal"/>
              <w:widowControl w:val="false"/>
              <w:numPr>
                <w:ilvl w:val="1"/>
                <w:numId w:val="97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льфат магнію 10 % розчин (p/os, кожних 4-6 годин, до одержання ефекту) у дозі: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2-5 років - 2-5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2 років - 5-10 г;</w:t>
            </w:r>
          </w:p>
          <w:p>
            <w:pPr>
              <w:pStyle w:val="Normal"/>
              <w:widowControl w:val="false"/>
              <w:numPr>
                <w:ilvl w:val="2"/>
                <w:numId w:val="9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добова доза для дітей - 10-30 г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275" w:hanging="28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торні санації кишечнику гіперосмолярним водним розчином через кожні 8 годин, протягом першої доби від моменту госпіталізації паціє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нтеросорбція протягом усього гострого періоду захворювання (варіанти вибору)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ідрогель метилкремнієвої кисло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угілля активоване в дозі: 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орослих: по 50-100 г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до 1 року: 1 г/кг, кожні 4-6 год.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дітей 1-12 років: 25 г, болюсно, кожні 4-6 год..</w:t>
            </w:r>
          </w:p>
          <w:p>
            <w:pPr>
              <w:pStyle w:val="Normal"/>
              <w:widowControl w:val="false"/>
              <w:numPr>
                <w:ilvl w:val="1"/>
                <w:numId w:val="65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ентеросорбент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оди  щодо видалення отрути, яка всмокталася у кров’яне русл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водне навантаження: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альне зондове водне навантаження, зі швидкістю введення 10-15 мл/кг за годину,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6 годин лікування, обсяг водного навантаження й швидкість введення розчинів визначається індивідуально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 салуретиками у вікових доз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08" w:leader="none"/>
                <w:tab w:val="left" w:pos="96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 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  <w:tab w:val="left" w:pos="1326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983" w:leader="none"/>
              </w:tabs>
              <w:spacing w:lineRule="auto" w:line="240" w:before="0" w:after="0"/>
              <w:ind w:left="102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в дозі по 1 капс., 2-3 рази на доб., p/os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3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0-15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17" w:leader="none"/>
                <w:tab w:val="left" w:pos="96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  <w:tab w:val="left" w:pos="132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1"/>
                <w:numId w:val="6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2"/>
                <w:numId w:val="64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103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сфоліпіди (доцільно застосовувати в соматогенній стадії отруєння та на етапах реабілітації) 10 % розчин у дозі 1-10 мл (залежно від віку)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нсервативні методи детоксикації:</w:t>
            </w:r>
          </w:p>
          <w:p>
            <w:pPr>
              <w:pStyle w:val="Normal"/>
              <w:widowControl w:val="false"/>
              <w:numPr>
                <w:ilvl w:val="2"/>
                <w:numId w:val="14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ентеральне водне навантаження: 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ентеральне водне навантаження зі швидкістю інфузії 15-20 мл/кг за годину протягом перших 6 годин лікування, на тлі форсування діурезу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перших 6 годин лікування, обсяг водного навантаження й швидкість введення розчинів визначають індивідуально.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діурезу: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  <w:tab w:val="left" w:pos="104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мотичні діуретики (сечовина, манітол) - використовувати тільки під контролем рівню осмолярності плазми крові;</w:t>
            </w:r>
          </w:p>
          <w:p>
            <w:pPr>
              <w:pStyle w:val="Normal"/>
              <w:widowControl w:val="false"/>
              <w:numPr>
                <w:ilvl w:val="3"/>
                <w:numId w:val="14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луретики (фуросемі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стракорпоральні методи детоксикації: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змаферез і плазмообмін;</w:t>
            </w:r>
          </w:p>
          <w:p>
            <w:pPr>
              <w:pStyle w:val="Normal"/>
              <w:widowControl w:val="false"/>
              <w:numPr>
                <w:ilvl w:val="3"/>
                <w:numId w:val="24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осорбція, плазмасорбці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имуляція процесів біотрансформації й виведення отрут:</w:t>
            </w:r>
          </w:p>
          <w:p>
            <w:pPr>
              <w:pStyle w:val="Normal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326" w:leader="none"/>
                <w:tab w:val="left" w:pos="96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натори SH-груп: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30 мг/кг на доб., в/в, p/os;</w:t>
            </w:r>
          </w:p>
          <w:p>
            <w:pPr>
              <w:pStyle w:val="Normal"/>
              <w:widowControl w:val="false"/>
              <w:numPr>
                <w:ilvl w:val="1"/>
                <w:numId w:val="16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p/os, 5-10 % розчин, табл., порош., у дозі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40 мг/кг, p/os, 1 доза. Потім по 50-70 мг/кг на 5 % розчині глюкози, кожні 4 години (але не більше 1330 мг за 72 год., у дорослих)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7 мл/кг 20 % розчин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.7 мл/кг 6 разів на доб. протягом 4-5 днів.  </w:t>
            </w:r>
          </w:p>
          <w:p>
            <w:pPr>
              <w:pStyle w:val="Style2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25" w:leader="none"/>
              </w:tabs>
              <w:ind w:left="725" w:hanging="4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в/в, у дозі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 мг/кг протягом 15 хв.. Потім інфузія у дозі 50 мг/кг протягом 4 год.; потім 100 мг/кг протягом 16 год.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ind w:left="866" w:hanging="20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вантаження 140 мг/кг протягом 1 год. Потім 12 доз по 70 мг/кг кожні 4 год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реакцій глюкуронізації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обарбітал у дозі 3-5 мг/кг на доб., в 3 прийом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  <w:tab w:val="left" w:pos="132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від 2 мг/кг на доб. (у тому числі як протисудомний засіб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фампіцин у дозі до 10 мг/кг, в 3 прийоми, усередину .</w:t>
            </w:r>
          </w:p>
          <w:p>
            <w:pPr>
              <w:pStyle w:val="Normal"/>
              <w:widowControl w:val="false"/>
              <w:numPr>
                <w:ilvl w:val="2"/>
                <w:numId w:val="16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протектори: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725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1"/>
                <w:numId w:val="1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3"/>
                <w:numId w:val="14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Фосфоліпіди (доцільно застосовувати в соматогенній стадії отруєння та на етапах реабілітації) в дозі 5-10 мл, в/в, на аутокрові;</w:t>
            </w:r>
          </w:p>
          <w:p>
            <w:pPr>
              <w:pStyle w:val="Normal"/>
              <w:widowControl w:val="false"/>
              <w:numPr>
                <w:ilvl w:val="4"/>
                <w:numId w:val="1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имуляція жовчеутворення й жовчевиділен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Запобігання гастро-інтестіно-гепатичній рециркуляції отрути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теросорбція протягом усього гострого періоду захворювання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материн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тинства та санаторного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С.І.Осташ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партаменту розви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чної допомог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ОЗ України                                                                                                                                                 В.П. Печиборщ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каз Міністерства охорони здоров</w:t>
      </w:r>
      <w:r>
        <w:rPr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Україн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№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lang w:val="uk-UA"/>
        </w:rPr>
        <w:t>Додатки до клінічних протоколів надання медичної допомоги при гострих отруєнн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lang w:val="uk-UA"/>
        </w:rPr>
        <w:t>ІДЕНТИФІКАЦІЯ ФУНКЦІОНАЛЬНОГО СТАНУ СИСТЕМ ЖИТТЄЗАБЕЗПЕЧЕННЯ 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АЖКОСТІ ОТРУЄ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КРИТЕРІЇ ОЦІНКИ СТУПЕНЯ ВАЖКОСТІ КЛІНІЧНИХ ПРОЯВІВ СИСТЕМНО-ОРГАННОЇ ТОКСИЧНОСТІ ОТРУТ.</w:t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4376"/>
        <w:gridCol w:w="4325"/>
        <w:gridCol w:w="4681"/>
      </w:tblGrid>
      <w:tr>
        <w:trPr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оксичні ефекти</w:t>
            </w:r>
          </w:p>
        </w:tc>
        <w:tc>
          <w:tcPr>
            <w:tcW w:w="1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упінь важкості токсичних реакцій</w:t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Токсичні системні реакції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і прояви  токсикозу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лабість, нездужанн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лабість, нездужання на тлі проявів токсичних системно-органних реакцій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лабість, нездужання на тлі проявів токсичних системно-органних реакцій і виникнення вторинних життєвонебезпечних ускладнень.</w:t>
            </w:r>
          </w:p>
        </w:tc>
      </w:tr>
      <w:tr>
        <w:trPr/>
        <w:tc>
          <w:tcPr>
            <w:tcW w:w="1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Токсичні системно-органні реакції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йр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явність свідомості (запаморочення, сомнолентність)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ушення свідомості (сопор, психопатія, легка кома)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сутність свідомості  (середня і важка кома, судоми)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іратор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рмо- тахіпное, везикулярний подих у легенях, звичайні кольори шкірних покривів, відсутність патологічних типів подиху, фізіологічний (відповідному віку) тип дихання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хіпное, участь допоміжної мускулатури, тахіаритмія, порушений подих з наявністю екс- або інспіраторного компоненту, цианотичний відтінок шкірних покривів, відсутність патологічних типів подиху, наявність поодиноких провідних та/або легеневих хрипів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ерхневий подих, брадипное, апное, токсичний набряк легень, патологічні типи подиху, наявність екс- або інспіраторного компоненту, акроцианоз, множинні провідні та/або легеневі хрипи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рді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-гіпертензія (за рахунок систолічного), нормо- або тахікардія (пульс - норма або помірна тахікардія до 180 скорочень за 1 хв.)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-гіпертензія (за рахунок діастолічного), тахікардія, тахіаритмія (пульс – тахікардія до 220 скорочень за 1 хв.)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-гіпер- або гіпотензія, брадикардія, брадиаритмія, кардіогенний набряк легень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т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ищення рівня АЛТ й АСТ крові в 2 рази вище за нормальних величин у здорової людини, нормальний рівень загального білка сироватки крові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ищення рівня АЛТ й АСТ крові в 5 разів вище за нормальних величин у здорової людини, рівень загального білка сироватки крові не менше 55 г/л, іктеричність шкірних покривів і слизових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ищення рівня АЛТ й АСТ крові в 10 разів вище за нормальних величин у здорової людини, , рівень загального білка сироватки крові менше 55 г/л, іктеричність шкірних покривів і слизових оболонок, геморагічний синдром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фр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рмальний (відповідному віку) обсяг діурезу, рівню креатиніну й сечовини в крові, помірна протеїнурія (&lt;1 г/л), лейкоцитрурія й еритроцитурія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лігурія (&lt;20 мл/кг на добу, або 0,5-0,3  мл/кг/год. за добу) на тлі нормального рівня креатиніну й сечовини в крові, помірної протеїнурії (&lt;1 г/л), лейкоцитрурії й еритроцитурії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урія (&lt;5 мл/кг на добу, або &lt;0,3 мл/кг/год. за добу) на тлі азотемії, уремії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мат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тактні слизові оболонки, вхідні й вихідні фізіологічні отвори на тлі зміни пігментації дерми, контактної або системної гіперемії, висипки й інших проявів на шкірі (можливо – нормальний колір або гіперемія; рідше блідість із ціанозом нігтьових лож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тактні слизові, тканини вхідних і вихідних фізіологічних отворів на тлі зміни пігментації дерми, контактної або системної гіперемії (можливо - блідість із «мармуровим» малюнком, ціаноз слизових оболонок і нігтьових лож), висипки з тенденцією до злиття елементів, міхурів з окремими ділянками епідермоліза й інших проявів на шкірі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ява висипки, порушення еластичності, фарбування (можливо - сіро-цианотична, «мармурність», симптом «білої плями»; холодні пастозні кінцівки, може бути геморагічний висип, гіпостази на нижніх поверхнях тіла), на слизових, вхідних і вихідних фізіологічних отворах на тлі зміни пігментації дерми, контактної або системної гіперемії, висипки що зливається, з утворенням міхурів з дифузійним масивним епідермолізом й іншими проявами на шкірі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строентер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мптоми гастриту, гастроентериту на тлі помірно виражених проявів ексикозу (дефіцит ваги менше 5 % маси тіла)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мптоми гастриту, гастроентериту на тлі виражених проявів ексикозу (дефіцит ваги 5-10 % маси тіла)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мптоми гастриту, гастроентериту на тлі різко виражених проявів ексикозу (дефіцит ваги більше 10 % маси тіла)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матотропн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/>
            </w:pPr>
            <w:r>
              <w:rPr>
                <w:sz w:val="16"/>
                <w:szCs w:val="16"/>
                <w:lang w:val="uk-UA"/>
              </w:rPr>
              <w:t>Лабораторна ідентифікація анемії, гемолізу, карбокси-, метгемоглобінемії й інших гематотоксичних ефектів на тлі відсутності клінічних проявів (зміна кольори шкірних покривів, сечі, відсутність геморагічної висипки на шкірі й слизових та ін.) і  SaО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на рівні 95-100%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/>
            </w:pPr>
            <w:r>
              <w:rPr>
                <w:sz w:val="16"/>
                <w:szCs w:val="16"/>
                <w:lang w:val="uk-UA"/>
              </w:rPr>
              <w:t>Лабораторна ідентифікація анемії, гемолізу, карбокси-, метгемоглобінемії й інших гематотоксичних ефектів на тлі наявності клінічних проявів (зміна кольору шкірних покривів, сечі, відсутність геморагічної висипки? на шкірі й слизових та ін.) і  SaО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на рівні 95%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22"/>
              <w:jc w:val="both"/>
              <w:rPr/>
            </w:pPr>
            <w:r>
              <w:rPr>
                <w:sz w:val="16"/>
                <w:szCs w:val="16"/>
                <w:lang w:val="uk-UA"/>
              </w:rPr>
              <w:t>Лабораторна ідентифікація анемії, гемолізу, карбокси-, метгемоглобінемії й інших гематотоксичних ефектів на тлі наявності клінічних проявів (зміна кольору шкірних покривів, сечі, відсутність геморагічної висипки?  на шкірі й слизових та ін.) і  SaО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на рівні менше 95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ХОДИ З ДІАГНОСТИКИ СТАНУ ЖИТТЄВО ВАЖЛИВИХ ФУНКЦІЙ ОРГАНІЗМУ НА ШПИТАЛЬНОМУ ЕТАП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14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4"/>
        <w:gridCol w:w="4944"/>
      </w:tblGrid>
      <w:tr>
        <w:trPr/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Заходи  клініко-лабораторного й інструментального обстеження </w:t>
            </w:r>
            <w:r>
              <w:rPr>
                <w:sz w:val="16"/>
                <w:szCs w:val="16"/>
                <w:lang w:val="uk-UA"/>
              </w:rPr>
              <w:t>(наказ МОЗ України від 31.08.2004 №437 “Про затвердження клінічних Протоколів надання медичної допомоги при невідкладних станах у дітей на шпитальному і до шпитальному етапах”):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функцій серцево-судинної системи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3" w:hanging="35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мір АТ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мір частоти серцевих скорочень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ускультація серц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кардіограма (за наявністю показань).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функцій респіраторної системи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ускультація  та перкусія легені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мір частоти подиху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нічні ознаки гіпоксії (кольори шкірних покривів, частота подиху, тип подиху й ін.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нтгенологічне дослідження легенів (за наявністю показань)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функцій центральної нервової системи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значення рівня свідомості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за шкалою ком Глазго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наявності патологічних симптомі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наявності дифузійної й вогнищевої неврологічної симптоматик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слідження очного дна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слідження мозкового кровообігу: доплерографія (за наявністю показань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п'ютерна томографія (за наявністю показань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льтразвукове дослідження голови (за наявністю показань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нтгенологічне дослідження черепа у 2-х проекціях (за наявністю показань)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енцефалографія (за наявністю показань)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даткові дослідження: 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ий аналіз крові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ий аналіз сечі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охімічний аналіз крові (електроліти, загальний білок і його фракції, глюкоза, білірубін, сечовина, креатинін, а-амілаза, АЛТ, АСТ)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ивалість кровотечі та коагулограма (за наявністю показань)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Р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мпература тіла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стану мікроциркуляції (час заповнення капілярів нігтьового ложа, обсяг погодинного діурезу й ін.)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стану шлунково-кишкового тракту (наявність парезу кишечнику, проявів ентероінвазивної діареї, ШКТ-кровотечі, визначення розмірів печінки, патологічних утворень у черевній порожнині й ін.);</w:t>
            </w:r>
          </w:p>
          <w:p>
            <w:pPr>
              <w:pStyle w:val="Normal"/>
              <w:widowControl w:val="false"/>
              <w:numPr>
                <w:ilvl w:val="1"/>
                <w:numId w:val="72"/>
              </w:numPr>
              <w:tabs>
                <w:tab w:val="clear" w:pos="708"/>
                <w:tab w:val="left" w:pos="732" w:leader="none"/>
              </w:tabs>
              <w:spacing w:lineRule="auto" w:line="240" w:before="0" w:after="0"/>
              <w:ind w:left="668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ка стану шкірних покривів (колір, висипки, тургор, еластичність, ушкодження й ін.)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ХОДИ  ПЕРШОЇ МЕДИЧНОЇ ДОПОМОГИ НА ШПИТАЛЬНОМУ ЕТАП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  <w:gridCol w:w="4915"/>
      </w:tblGrid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адекватної функції зовнішнього дихання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вільної прохідності дихальних шляхів (аспірація з верхніх дихальних шляхів слизу, блювотних мас, видалення сторонніх предметів й ін.)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спіраторна терапія (оксигенотерапія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функції серцево-судинної системи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адекватного венозного доступу до периферичних судин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08" w:leader="none"/>
                <w:tab w:val="left" w:pos="1686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тримка ефективного рівня артеріального тиску для забезпечення адекватного кровообі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функції ЦНС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судомна терап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далення токсичної речовини з місць її надходження до організму постраждалого (дерма, слизові оболонки, гастро-інтестінальний тракт та ін.):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дерми (за умов наявних або потенційно можливих ознак перебування на її поверхні токсичної речовини  та/або інформації про інтрадерм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слизових оболонок ротової порожнини (за умов наявних або потенційно можливих ознак перебування на їх поверхнях токсичної речовини  та/або інформації про перор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слизових оболонок очей (за умов наявних або потенційно можливих ознак перебування на слизових оболонках очей токсичної речовини  та/або інформації про інтракон’юнктив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анація шлунку (за умов наявних або потенційно можливих ознак перебування у верхніх відділах ШКТ токсичної речовини  та/або інформації про пероральне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анація кишечника (за умов наявних або потенційно можливих ознак перебування у нижніх відділах ШКТ токсичної речовини та/або інформації про інтестінальний шлях надходження отрути до організму)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адекватної функції зовнішнього подиху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  <w:tab w:val="left" w:pos="3136" w:leader="none"/>
                <w:tab w:val="left" w:pos="403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вільної прохідності дихальних шляхів (аспірація з верхніх дихальних шляхів слизу, блювотних мас, видалення сторонніх предметів й ін.)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  <w:tab w:val="left" w:pos="3136" w:leader="none"/>
                <w:tab w:val="left" w:pos="403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важ трахеобронхіального дерева за загальноприйнятими показаннями;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  <w:tab w:val="left" w:pos="3136" w:leader="none"/>
                <w:tab w:val="left" w:pos="403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спіраторна терапія (оксигенотерапія, спеціальні режими спонтанної вентиляції (СДППТ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функції серцево-судинної системи: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  <w:tab w:val="left" w:pos="1686" w:leader="none"/>
                <w:tab w:val="left" w:pos="3136" w:leader="none"/>
                <w:tab w:val="left" w:pos="403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адекватного венозного доступу до периферичних та/або центральних судин;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  <w:tab w:val="left" w:pos="168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необхідного ОЦК з метою ліквідації гіповолемії; попередження й лікування синдрому малого серцевого викиду шляхом ліквідації декомпенсованих серцевих аритмій;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  <w:tab w:val="left" w:pos="1686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тримка ефективного рівня артеріального тиску для забезпечення адекватного кровообі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функції ЦНС: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судомна терапія;</w:t>
            </w:r>
          </w:p>
          <w:p>
            <w:pPr>
              <w:pStyle w:val="Normal"/>
              <w:widowControl w:val="false"/>
              <w:numPr>
                <w:ilvl w:val="1"/>
                <w:numId w:val="4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далення токсичної речовини з місць її надходження до організму постраждалого (дерма, слизові оболонки, гастро-інтестінальний тракт та ін.):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дерми (за умов наявних або потенційно можливих ознак перебування на її поверхні токсичної речовини  та/або інформації про інтрадерм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слизових оболонок ротової порожнини (за умов наявних або потенційно можливих ознак перебування на їх поверхнях токсичної речовини  та/або інформації про перор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слизових оболонок очей (за умов наявних або потенційно можливих ознак перебування на слизових оболонках очей токсичної речовини  та/або інформації про інтракон’юнктив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анація шлунку (за умов наявних або потенційно можливих ознак перебування у верхніх відділах ШКТ токсичної речовини  та/або інформації про пероральне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eastAsia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анація кишечника (за умов наявних або потенційно можливих ознак перебування у нижніх відділах ШКТ токсичної речовини та/або інформації про інтестінальний шлях надходження отрути до організму)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адекватної функції зовнішнього подиху (аж до його протезування з використанням ШВЛ):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вільної прохідності дихальних шляхів (аспірація з верхніх дихальних шляхів слизу, блювотних мас, видалення сторонніх предметів й ін.)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тубація трахеї в потерпілих, що перебувають у коматозному стані (у тому числі перед зануренням зонда в шлунок для промивання)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ікотомія або трахеотомія при механічній асфіксії, набряку гортані за загальноприйнятими показаннями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важ трахеобронхіального дерева за загальноприйнятими показаннями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/>
            </w:pPr>
            <w:r>
              <w:rPr>
                <w:sz w:val="16"/>
                <w:szCs w:val="16"/>
                <w:lang w:val="uk-UA"/>
              </w:rPr>
              <w:t>респіраторна терапія (оксигенотерапія 100 % киснем протягом 1 години; потім FiО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повинне бути не більше 50 %. ШВЛ у режимі ПДКВ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функції серцево-судинної системи: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анімаційні заходи (згідно з наказом МОЗ України від 31.08.2004 №437 “Про затвердження клінічних Протоколів надання медичної допомоги при невідкладних станах у дітей на шпитальному й до шпитальному етапах”)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адекватного венозного доступу до центральних судин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ОЦК з метою ліквідації гіповолемії; попередження й лікування синдрому малого серцевого викиду шляхом ліквідації декомпенсованих серцевих аритмій;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тримка ефективного рівня артеріального тиску для забезпечення адекватного кровообігу (лікування екзотоксичного шоку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ідтримка й відновлення функції ЦНС: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326" w:leader="none"/>
                <w:tab w:val="left" w:pos="732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судомна терапія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326" w:leader="none"/>
                <w:tab w:val="left" w:pos="732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326" w:leader="none"/>
                <w:tab w:val="left" w:pos="732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несене положення верхньої половини тулуба під кутом 30 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далення токсичної речовини з місць її надходження до організму постраждалого (дерма, слизові оболонки, гастро-інтестінальний тракт та ін.):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дерми (за умов наявних або потенційно можливих ознак перебування на її поверхні токсичної речовини  та/або інформації про інтрадерм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слизових оболонок ротової порожнини (за умов наявних або потенційно можливих ознак перебування на їх поверхнях токсичної речовини  та/або інформації про перор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обробка слизових оболонок очей (за умов наявних або потенційно можливих ознак перебування на слизових оболонках очей токсичної речовини  та/або інформації про інтракон’юнктивальний шлях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анація шлунку (за умов наявних або потенційно можливих ознак перебування у верхніх відділах ШКТ токсичної речовини  та/або інформації про пероральне надходження отрути до організму);</w:t>
            </w:r>
          </w:p>
          <w:p>
            <w:pPr>
              <w:pStyle w:val="Style22"/>
              <w:numPr>
                <w:ilvl w:val="0"/>
                <w:numId w:val="36"/>
              </w:numPr>
              <w:ind w:left="263" w:hanging="263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анація кишечника (за умов наявних або потенційно можливих ознак перебування у нижніх відділах ШКТ токсичної речовини та/або інформації про інтестінальний шлях надходження отрути до організм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24"/>
        <w:spacing w:before="0" w:after="0"/>
        <w:jc w:val="center"/>
        <w:rPr>
          <w:rFonts w:ascii="Calibri" w:hAnsi="Calibri" w:cs="Arial"/>
          <w:b/>
          <w:b/>
          <w:bCs/>
          <w:sz w:val="16"/>
          <w:szCs w:val="16"/>
          <w:lang w:val="uk-UA"/>
        </w:rPr>
      </w:pPr>
      <w:r>
        <w:rPr>
          <w:rFonts w:cs="Arial" w:ascii="Calibri" w:hAnsi="Calibri"/>
          <w:b/>
          <w:bCs/>
          <w:sz w:val="16"/>
          <w:szCs w:val="16"/>
          <w:lang w:val="uk-UA"/>
        </w:rPr>
      </w:r>
    </w:p>
    <w:p>
      <w:pPr>
        <w:pStyle w:val="Style24"/>
        <w:spacing w:before="0" w:after="0"/>
        <w:rPr>
          <w:bCs/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ХОДИ  ПОСИНДРОМНОЇ ТЕРАПІЇ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223"/>
        <w:gridCol w:w="4783"/>
        <w:gridCol w:w="4823"/>
      </w:tblGrid>
      <w:tr>
        <w:trPr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зділ терапії</w:t>
            </w:r>
          </w:p>
        </w:tc>
        <w:tc>
          <w:tcPr>
            <w:tcW w:w="1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омпонент терапії / ступінь важкості отруєння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Лег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жк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туаційна та корегуваль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апі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ОПРИЙНЯТІ КОМПОНЕН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оль і підтримка вітальних функці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ведення Токоферолу в дозі 2 мг\кг на доб., p\o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ндромна терапі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енцефалопатії (оглушення, сомнолентність)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: в/м (у вікових дозах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удомний синдром: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337" w:leader="none"/>
                <w:tab w:val="left" w:pos="732" w:leader="none"/>
              </w:tabs>
              <w:spacing w:lineRule="auto" w:line="240" w:before="0" w:after="0"/>
              <w:ind w:left="308" w:hanging="308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Хлоралгідрат*, per rectum, у дозі:</w:t>
            </w:r>
          </w:p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621" w:leader="none"/>
                <w:tab w:val="left" w:pos="1440" w:leader="none"/>
              </w:tabs>
              <w:spacing w:lineRule="auto" w:line="240" w:before="0" w:after="0"/>
              <w:ind w:left="668" w:hanging="362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о 1 року - 10-15 мл 2 % розчину;</w:t>
            </w:r>
          </w:p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621" w:leader="none"/>
                <w:tab w:val="left" w:pos="1440" w:leader="none"/>
              </w:tabs>
              <w:spacing w:lineRule="auto" w:line="240" w:before="0" w:after="0"/>
              <w:ind w:left="668" w:hanging="362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-6 років - 20 мл 2 % розчину;</w:t>
            </w:r>
          </w:p>
          <w:p>
            <w:pPr>
              <w:pStyle w:val="Normal"/>
              <w:numPr>
                <w:ilvl w:val="1"/>
                <w:numId w:val="92"/>
              </w:numPr>
              <w:tabs>
                <w:tab w:val="clear" w:pos="708"/>
                <w:tab w:val="left" w:pos="621" w:leader="none"/>
                <w:tab w:val="left" w:pos="1440" w:leader="none"/>
              </w:tabs>
              <w:spacing w:lineRule="auto" w:line="240" w:before="0" w:after="0"/>
              <w:ind w:left="668" w:hanging="362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рше 6 років 0 40-60 мл 3 % розчину.</w:t>
            </w:r>
          </w:p>
          <w:p>
            <w:pPr>
              <w:pStyle w:val="32"/>
              <w:widowControl w:val="false"/>
              <w:numPr>
                <w:ilvl w:val="4"/>
                <w:numId w:val="174"/>
              </w:numPr>
              <w:tabs>
                <w:tab w:val="clear" w:pos="708"/>
                <w:tab w:val="left" w:pos="274" w:leader="none"/>
                <w:tab w:val="left" w:pos="308" w:leader="none"/>
              </w:tabs>
              <w:ind w:left="308" w:hanging="308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Фенобарбітал, p/os, у дозі 1-5 мг/кг, в 2-3 прийоми.</w:t>
            </w:r>
          </w:p>
          <w:p>
            <w:pPr>
              <w:pStyle w:val="Normal"/>
              <w:numPr>
                <w:ilvl w:val="1"/>
                <w:numId w:val="7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нзодіазепіни (Діазепам), в/м, усередину в дозі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21" w:leader="none"/>
              </w:tabs>
              <w:spacing w:lineRule="auto" w:line="240" w:before="0" w:after="0"/>
              <w:ind w:left="668" w:hanging="362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3 мг/кг або 0.1 мл на рік життя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621" w:leader="none"/>
              </w:tabs>
              <w:spacing w:lineRule="auto" w:line="240" w:before="0" w:after="0"/>
              <w:ind w:left="668" w:hanging="362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азепам 0.5 % розчин у дозі: </w:t>
            </w:r>
          </w:p>
          <w:p>
            <w:pPr>
              <w:pStyle w:val="32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04" w:leader="none"/>
              </w:tabs>
              <w:ind w:left="848" w:hanging="18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0.12-0.8 мг/кг на доб., в/м, в 2-4 введення;</w:t>
            </w:r>
          </w:p>
          <w:p>
            <w:pPr>
              <w:pStyle w:val="32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04" w:leader="none"/>
              </w:tabs>
              <w:ind w:left="848" w:hanging="18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4-10 мг на доб., p/os, в 2-3 прийоми.</w:t>
            </w:r>
          </w:p>
          <w:p>
            <w:pPr>
              <w:pStyle w:val="Normal"/>
              <w:numPr>
                <w:ilvl w:val="1"/>
                <w:numId w:val="176"/>
              </w:numPr>
              <w:tabs>
                <w:tab w:val="clear" w:pos="708"/>
                <w:tab w:val="left" w:pos="308" w:leader="none"/>
                <w:tab w:val="left" w:pos="5717" w:leader="none"/>
              </w:tabs>
              <w:spacing w:lineRule="auto" w:line="240" w:before="0" w:after="0"/>
              <w:ind w:left="308" w:hanging="308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, p/os, у дозі: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до 1 року - 0.1-0.2 мг/кг на доб., в 2-4 прийоми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2-10 років - 0.5-1 мг на рік життя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старше 10 років - 10 мг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з вагою тіла 10-20 кг - 10 мг/кг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з вагою тіла 30 кг і більше - 6 мг/кг.</w:t>
            </w:r>
          </w:p>
          <w:p>
            <w:pPr>
              <w:pStyle w:val="Normal"/>
              <w:widowControl w:val="false"/>
              <w:numPr>
                <w:ilvl w:val="1"/>
                <w:numId w:val="17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ксобарбітал* у дозі: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, 0.5 мл/кг, per rectum;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в/м, у дозі 7-15 мг/к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подиху: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прохідності дихальних шляхів: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нація порожнини рота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спірація слизу з верхніх дихальних шляхів;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;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токсичних пневмоніях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69" w:hanging="36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ищені пеніциліни (Тиментін) або макроліди (Кларитроміцин) у вікових дозах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69" w:hanging="36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мброксолу сироп (30 мг в 5 мл) p/os, у дозі: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року - 2.5 мл, 2 рази на доб.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6 років - 2.5 мл, 3 рази на доб.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-12 років - 5 мл, 2-3 рази на доб.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2 років - 10 мл, 2 рази на доб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кровообігу:</w:t>
            </w:r>
          </w:p>
          <w:p>
            <w:pPr>
              <w:pStyle w:val="Normal"/>
              <w:widowControl w:val="false"/>
              <w:numPr>
                <w:ilvl w:val="1"/>
                <w:numId w:val="76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3" w:hanging="323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АТ-гіпотонії: </w:t>
            </w:r>
          </w:p>
          <w:p>
            <w:pPr>
              <w:pStyle w:val="Normal"/>
              <w:widowControl w:val="false"/>
              <w:numPr>
                <w:ilvl w:val="1"/>
                <w:numId w:val="91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тикостероїди в дозі 2-5 мг/кг (розрахункова доза по Гідрокортизону ацетату);</w:t>
            </w:r>
          </w:p>
          <w:p>
            <w:pPr>
              <w:pStyle w:val="Normal"/>
              <w:widowControl w:val="false"/>
              <w:numPr>
                <w:ilvl w:val="2"/>
                <w:numId w:val="9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порушенні скорочувальної здатності міокарда:</w:t>
            </w:r>
          </w:p>
          <w:p>
            <w:pPr>
              <w:pStyle w:val="Normal"/>
              <w:widowControl w:val="false"/>
              <w:numPr>
                <w:ilvl w:val="3"/>
                <w:numId w:val="9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и в дозі &gt;5 мг/кг у добу (розрахункова доза за Гідрокортизоном), в/м, в 3-4 прийоми;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337" w:leader="none"/>
                <w:tab w:val="left" w:pos="2148" w:leader="none"/>
              </w:tabs>
              <w:spacing w:lineRule="auto" w:line="240" w:before="0" w:after="0"/>
              <w:ind w:left="308" w:hanging="3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АТ-гіпертензії: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АПФ;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нтагоністи кальцію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гепатопатії: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у дозі 1.4 мл/кг 10 % розчин, p/os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15 мг/кг на доб., p/os,  в 3-4 прийоми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p/os у дозі 10-15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епатопротекторної дії (Фосфоліпіди (доцільно застосовувати в соматогенній стадії отруєння та на етапах реабілітації), Силімарин й ін.) у вікових дозах, p/os;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1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ктулоза (у вікових дозах);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люкокортикоїдна терапія (переважно - Гідрокортизон) у дозах, залежно від ступеня важкості печінкової недостатності: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рівні АЛТ у крові менше 2 ммоль/л - 5 мг/кг на доб.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 2 до 10 ммоль/л - 10 мг/кг на доб.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ьше 10 ммоль/л - 15-20 мг/кг на доб.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табл.), p/os, у дозі: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 - по 0.75 г, 3 рази на доб., p/os; 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68" w:first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у віці 6-11 років - по 0.25 г 2 рази на ден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68" w:first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у віці 12-14 років - по 0.25 г 3 рази на ден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68" w:firstLine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старше 14 років - по 0.5 г 3 рази на день. 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емостатичної дії: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  % розчин Етамзилату (3-5 мг/кг, в/м)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льцію глюконату, p/os,  в 2-3 прийоми, у разовій дозі:</w:t>
            </w:r>
          </w:p>
          <w:p>
            <w:pPr>
              <w:pStyle w:val="Normal"/>
              <w:widowControl w:val="false"/>
              <w:numPr>
                <w:ilvl w:val="1"/>
                <w:numId w:val="84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5 г;</w:t>
            </w:r>
          </w:p>
          <w:p>
            <w:pPr>
              <w:pStyle w:val="Normal"/>
              <w:widowControl w:val="false"/>
              <w:numPr>
                <w:ilvl w:val="1"/>
                <w:numId w:val="84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1 г;</w:t>
            </w:r>
          </w:p>
          <w:p>
            <w:pPr>
              <w:pStyle w:val="Normal"/>
              <w:widowControl w:val="false"/>
              <w:numPr>
                <w:ilvl w:val="1"/>
                <w:numId w:val="84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6 років - 1-1.5 г;</w:t>
            </w:r>
          </w:p>
          <w:p>
            <w:pPr>
              <w:pStyle w:val="Normal"/>
              <w:widowControl w:val="false"/>
              <w:numPr>
                <w:ilvl w:val="1"/>
                <w:numId w:val="84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9 років - 1.5-2  г;</w:t>
            </w:r>
          </w:p>
          <w:p>
            <w:pPr>
              <w:pStyle w:val="Normal"/>
              <w:widowControl w:val="false"/>
              <w:numPr>
                <w:ilvl w:val="1"/>
                <w:numId w:val="84"/>
              </w:numPr>
              <w:tabs>
                <w:tab w:val="clear" w:pos="708"/>
                <w:tab w:val="left" w:pos="848" w:leader="none"/>
              </w:tabs>
              <w:spacing w:lineRule="auto" w:line="240" w:before="0" w:after="0"/>
              <w:ind w:left="848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4 років - 2-3 г.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Фітоменадіону (Менадіон, Мефетон, Конакіон)* у дозі: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немовлят - 2-5 мг на доб.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002-0.005 г на доб.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2-х років - 0.006 г на доб.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0.008 г на доб.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років - 0.01 г на доб.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4 років - 0.015 г на доб., в/м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у, кислоти аскорбінової: в/м (у вікових дозах);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 - p/os, в/м, у дозі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6 міс. - 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2 міс. - 6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 року - 10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оків - 12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0 років - 1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13 років - 16-18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-17 років - 17-19 мг на доб., в 1-2 прийо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индром токсичної нефропатії: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зниженні діурезу - обмеження обсягу інфузійної терапії;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3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значення салуретиків (Фуросемід, Фуросемід), p/os, в/м, у дозах 2 мг/кг маси тіл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гастроінтестінальних порушень: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73" w:leader="none"/>
                <w:tab w:val="left" w:pos="686" w:leader="none"/>
              </w:tabs>
              <w:spacing w:lineRule="auto" w:line="240" w:before="0" w:after="0"/>
              <w:ind w:left="37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блювотні препарати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клопрамід (Церукал) - у добовій дозі 0.5-1 мг/кг, в/м, p/os, в 2-3 прийоми або введення.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ндансетрону гідрохлорид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8-12 мг (табл. p/os, або розчин, в/м) кожні 12 годин, не більше 32 мг на доб., для доросли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мг/кг (табл. p/os, або розчин, в/м) кожні 12 годин, для ді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/>
            </w:pPr>
            <w:r>
              <w:rPr>
                <w:sz w:val="16"/>
                <w:szCs w:val="16"/>
                <w:lang w:val="uk-UA"/>
              </w:rPr>
              <w:t>5 мг/м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лорпромазин у дозі 0.5 мг/кг, в/м, 2-3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пін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01  % розчин) 0.02 мг/кг, в/м, 2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1  % розчин) 1-2 крап., p/os, 3 рази на день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ометацин (0.1 % розчин)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18 мг/кг, в/м, п/ш, 1-2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мг, p/os, 1-2 рази на день.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73" w:leader="none"/>
                <w:tab w:val="left" w:pos="686" w:leader="none"/>
              </w:tabs>
              <w:spacing w:lineRule="auto" w:line="240" w:before="0" w:after="0"/>
              <w:ind w:left="37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астропротекторної дії (Вісмут нітрат + магнію карбонат + натрію гідрокарбонат + кора крушини + кореневища аїру + келін + рутин (Вікаїр) (Вікалін), Вісмут нітрат + магнію карбонат + натрію гідрокарбонат + кора крушини + кореневища аїру + келін + рутин (Вікаїр) (Вікалін), Сукральфат й ін.);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73" w:leader="none"/>
                <w:tab w:val="left" w:pos="686" w:leader="none"/>
              </w:tabs>
              <w:spacing w:lineRule="auto" w:line="240" w:before="0" w:after="0"/>
              <w:ind w:left="37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ацидні препарати (Алюміній + магнію гідроксид + бензокаїн (Алмагель) й ін.);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73" w:leader="none"/>
                <w:tab w:val="left" w:pos="686" w:leader="none"/>
              </w:tabs>
              <w:spacing w:lineRule="auto" w:line="240" w:before="0" w:after="0"/>
              <w:ind w:left="37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рменти підшлункової залози (Панкреатин);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нкреатин, p/os, 3-6 разів у добу, у дозі: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1-0.15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року - 0.2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4 року - 0.25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6 років - 0.3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9 років - 0.4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913" w:leader="none"/>
                <w:tab w:val="left" w:pos="1686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4 років - 0.5 г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8"/>
                <w:tab w:val="left" w:pos="373" w:leader="none"/>
              </w:tabs>
              <w:spacing w:lineRule="auto" w:line="240" w:before="0" w:after="0"/>
              <w:ind w:left="373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убіотики (Lactobacillus acidophillus + Bifidobacterium infantis + Enterococcus faecium (Лінекс), Bifidobacterium longum + Enterococcus faecium (Біфіформ), Йогурт, Лактобактерин, Біфідобактерин й ін.).</w:t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терморегуляції (злоякісна гіпертермія):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цетамол, p/os,  в 3-4 прийоми, у разовій дозі:</w:t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3 міс. до 1 року - 60-125 мг;</w:t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5 років - 100-250 мг;</w:t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-12 років - 250-500 мг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бупрофен у добовій дозі 20 мг/кг, в 3-4 прийоми (з обережністю використовувати в дітей до 12 років)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амізол натрію у дозі:</w:t>
            </w:r>
          </w:p>
          <w:p>
            <w:pPr>
              <w:pStyle w:val="Normal"/>
              <w:numPr>
                <w:ilvl w:val="0"/>
                <w:numId w:val="120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мг/кг в 3-4 прийоми, p/os;</w:t>
            </w:r>
          </w:p>
          <w:p>
            <w:pPr>
              <w:pStyle w:val="Normal"/>
              <w:numPr>
                <w:ilvl w:val="0"/>
                <w:numId w:val="120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-0.2 мл 50% розчину на 10 кг маси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лорпромазин 2.5 % розчин у дозі 0.25 мг/кг, 2-3 рази на день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отаверин, p/os, п/ш, в/м, у дозі: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 до 6 років -  40-120 мг в 2-3 прийоми, p/os;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6 років - 80-200 мг в 2-5 прийомів, p/os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аверин у дозі: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6 міс. до 2 років - по 5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4 року - по 5-10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-6 років - по 10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-9 років - по 10-15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-14 років - по 15-20 мг, 3-4 рази на добу, p/os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оперидол* у дозі 0.1-0.6 мг/кг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метазин  у дозі: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-1 мг/кг, 3-5 разів у добу, в/г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зичні методи охолодження: краніоцеребральна гіпотермія й ін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психопатії:</w:t>
            </w:r>
          </w:p>
          <w:p>
            <w:pPr>
              <w:pStyle w:val="Normal"/>
              <w:numPr>
                <w:ilvl w:val="1"/>
                <w:numId w:val="7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нзодіазепіни (Діазепам), в/м, усередину в дозі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762" w:leader="none"/>
              </w:tabs>
              <w:spacing w:lineRule="auto" w:line="240" w:before="0" w:after="0"/>
              <w:ind w:left="668" w:hanging="362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3 мг/кг або 0.1 мл на рік життя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762" w:leader="none"/>
              </w:tabs>
              <w:spacing w:lineRule="auto" w:line="240" w:before="0" w:after="0"/>
              <w:ind w:left="668" w:hanging="362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азепам 0.5 % розчин у дозі: </w:t>
            </w:r>
          </w:p>
          <w:p>
            <w:pPr>
              <w:pStyle w:val="32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04" w:leader="none"/>
              </w:tabs>
              <w:ind w:left="848" w:hanging="18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0.12-0.8 мг/кг на доб., в/м, в 2-4 введення;</w:t>
            </w:r>
          </w:p>
          <w:p>
            <w:pPr>
              <w:pStyle w:val="32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904" w:leader="none"/>
              </w:tabs>
              <w:ind w:left="848" w:hanging="18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4-10 мг на доб., p/os, в 2-3 прийо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ематотоксичний синдром: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метгемоглобінемії: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цетилцистеїн: </w:t>
            </w:r>
          </w:p>
          <w:p>
            <w:pPr>
              <w:pStyle w:val="Normal"/>
              <w:widowControl w:val="false"/>
              <w:numPr>
                <w:ilvl w:val="5"/>
                <w:numId w:val="23"/>
              </w:numPr>
              <w:tabs>
                <w:tab w:val="clear" w:pos="708"/>
                <w:tab w:val="left" w:pos="904" w:leader="none"/>
                <w:tab w:val="left" w:pos="4320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сичення - 140 мг/кг маси тіла p/os; потім 70 мг/кг маси тіла через кожні 4 години протягом 3 доби;</w:t>
            </w:r>
          </w:p>
          <w:p>
            <w:pPr>
              <w:pStyle w:val="Normal"/>
              <w:widowControl w:val="false"/>
              <w:numPr>
                <w:ilvl w:val="5"/>
                <w:numId w:val="23"/>
              </w:numPr>
              <w:tabs>
                <w:tab w:val="clear" w:pos="708"/>
                <w:tab w:val="left" w:pos="904" w:leader="none"/>
                <w:tab w:val="left" w:pos="4320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, p/os;</w:t>
            </w:r>
          </w:p>
          <w:p>
            <w:pPr>
              <w:pStyle w:val="Normal"/>
              <w:widowControl w:val="false"/>
              <w:numPr>
                <w:ilvl w:val="5"/>
                <w:numId w:val="23"/>
              </w:numPr>
              <w:tabs>
                <w:tab w:val="clear" w:pos="708"/>
                <w:tab w:val="left" w:pos="904" w:leader="none"/>
                <w:tab w:val="left" w:pos="4320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,7 мл/кг 20 % розчин кг 6 разів у добу протягом 4-5 днів. 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0-15 мг/кг на доб., p/os,  в 3-4 прийоми;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м, p/os у дозі 10-15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іонін: 2.5 г кожні 6 годин, p/os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: 5-10 мг/кг на доб., p/os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: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% розчин усередину після промивання шлунка по 1 ложці 3 рази на день усередину ;</w:t>
            </w:r>
          </w:p>
          <w:p>
            <w:pPr>
              <w:pStyle w:val="Normal"/>
              <w:widowControl w:val="false"/>
              <w:numPr>
                <w:ilvl w:val="1"/>
                <w:numId w:val="143"/>
              </w:numPr>
              <w:tabs>
                <w:tab w:val="clear" w:pos="708"/>
                <w:tab w:val="left" w:pos="621" w:leader="none"/>
                <w:tab w:val="left" w:pos="1440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БО;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гемолітичній анемії: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м, p/os у дозі 15-3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: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мг/кг, в/в, крап.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 % розчин, в/в;</w:t>
            </w:r>
          </w:p>
          <w:p>
            <w:pPr>
              <w:pStyle w:val="Normal"/>
              <w:widowControl w:val="false"/>
              <w:numPr>
                <w:ilvl w:val="1"/>
                <w:numId w:val="143"/>
              </w:numPr>
              <w:tabs>
                <w:tab w:val="clear" w:pos="708"/>
                <w:tab w:val="left" w:pos="621" w:leader="none"/>
                <w:tab w:val="left" w:pos="14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 - p/os, в/м, у дозі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6 міс. - 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2 міс. - 6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 року - 10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оків - 12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0 років - 1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13 років - 16-18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-17 років - 17-19 мг на доб., в 1-2 прийоми.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21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переважно - Преднізолон) з підбором мінімально ефективної в дози від 2 до 10 мг/кг на доб., в/м, в 3-4 введення;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апластичній анемії: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переважно - Преднізолон) з підбором мінімально ефективної в дози від 2 до 10 мг/кг на доб., в/в, в 3-4 введення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  % розчин Етамзилату (3-5 мг/кг, в/м)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у, кислоти аскорбінової: в/м, p/os (у вікових дозах);</w:t>
            </w:r>
          </w:p>
          <w:p>
            <w:pPr>
              <w:pStyle w:val="Normal"/>
              <w:spacing w:lineRule="auto" w:line="240" w:before="0" w:after="0"/>
              <w:ind w:left="-43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индром болю: </w:t>
            </w:r>
          </w:p>
          <w:p>
            <w:pPr>
              <w:pStyle w:val="Normal"/>
              <w:numPr>
                <w:ilvl w:val="2"/>
                <w:numId w:val="119"/>
              </w:numPr>
              <w:tabs>
                <w:tab w:val="clear" w:pos="708"/>
                <w:tab w:val="left" w:pos="2160" w:leader="none"/>
              </w:tabs>
              <w:spacing w:lineRule="auto" w:line="240" w:before="0" w:after="0"/>
              <w:ind w:left="308" w:hanging="30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льгетики, спазмолітики, холінолітики (повторно протягом доби):</w:t>
            </w:r>
          </w:p>
          <w:p>
            <w:pPr>
              <w:pStyle w:val="Normal"/>
              <w:numPr>
                <w:ilvl w:val="3"/>
                <w:numId w:val="119"/>
              </w:numPr>
              <w:tabs>
                <w:tab w:val="clear" w:pos="708"/>
                <w:tab w:val="left" w:pos="621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етамізол натрію + пітофенон + фенпіверин (Ренальган), у віці: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04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2 року - 0.2-0.5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04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-4 року - 0.3-0.8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04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-7 - 0.4-1.0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04" w:leader="none"/>
                <w:tab w:val="left" w:pos="4320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-12 - 0.5-1.5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04" w:leader="none"/>
                <w:tab w:val="left" w:pos="4320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-15 - 0.8 - 1.8 мл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21" w:leader="none"/>
                <w:tab w:val="left" w:pos="432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Тримеперидину (болюсно 0.1 % розчину атропіну сульфату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21" w:leader="none"/>
                <w:tab w:val="left" w:pos="432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% розчин папаверину гідрохлориду (0.1-0.2 мл на 1 рік життя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21" w:leader="none"/>
                <w:tab w:val="left" w:pos="432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 % розчин Атропіну сульфату (0.01 мл/кг п/ш, в/м,в/в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21" w:leader="none"/>
                <w:tab w:val="left" w:pos="4320" w:leader="none"/>
              </w:tabs>
              <w:spacing w:lineRule="auto" w:line="240" w:before="0" w:after="0"/>
              <w:ind w:left="668" w:hanging="36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торол у віці старше 12 років – 0,5-1 мл (15-30 мг) в/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6" w:firstLine="28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317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ОПРИЙНЯТІ КОМПОН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оль і підтримка вітальних функці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кція електролітних порушень шляхом введення сольових розчинів, на тлі лабораторного контролю змісту електролітів у кров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кція КЛ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ведення Токоферолу в дозі 2 мг\кг на доб., p\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значення вітамінів: Кислота аскорбінова, Тіамін, Піридокс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кція гіпокальціємії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ндромна терапі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енцефалопатії (сопор, психопатія, легка кома)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фузійна терапія з метою корекції порушень водно-електролітного складу крові, дезінтоксикації;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: в/в, в/м (у вікових дозах);</w:t>
            </w:r>
          </w:p>
          <w:p>
            <w:pPr>
              <w:pStyle w:val="32"/>
              <w:widowControl w:val="false"/>
              <w:numPr>
                <w:ilvl w:val="4"/>
                <w:numId w:val="174"/>
              </w:numPr>
              <w:tabs>
                <w:tab w:val="clear" w:pos="708"/>
                <w:tab w:val="left" w:pos="274" w:leader="none"/>
                <w:tab w:val="left" w:pos="317" w:leader="none"/>
              </w:tabs>
              <w:ind w:left="317" w:hanging="317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Фенобарбітал, p/os, у дозі 1-5 мг/кг, в 2-3 прийоми.</w:t>
            </w:r>
          </w:p>
          <w:p>
            <w:pPr>
              <w:pStyle w:val="Normal"/>
              <w:numPr>
                <w:ilvl w:val="1"/>
                <w:numId w:val="7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нзодіазепіни (Діазепам), в/в, в/м, усередину в дозі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7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3 мг/кг або 0.1 мл на рік життя;</w:t>
            </w:r>
          </w:p>
          <w:p>
            <w:pPr>
              <w:pStyle w:val="3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00" w:leader="none"/>
              </w:tabs>
              <w:ind w:left="677" w:hanging="371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Діазепам 0.5 % розчин, в/в, в/м, усередину в дозі: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-10 мг на доб., p/os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/в, в 2-4 введення;  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, в/в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.</w:t>
            </w:r>
          </w:p>
          <w:p>
            <w:pPr>
              <w:pStyle w:val="Normal"/>
              <w:widowControl w:val="false"/>
              <w:numPr>
                <w:ilvl w:val="1"/>
                <w:numId w:val="17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ксобарбітал* у дозі: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, 0.5 мл/кг, per rectum;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в/м, у дозі 7-15 мг/кг.</w:t>
            </w:r>
          </w:p>
          <w:p>
            <w:pPr>
              <w:pStyle w:val="Normal"/>
              <w:widowControl w:val="false"/>
              <w:numPr>
                <w:ilvl w:val="4"/>
                <w:numId w:val="174"/>
              </w:numPr>
              <w:tabs>
                <w:tab w:val="clear" w:pos="708"/>
                <w:tab w:val="left" w:pos="132" w:leader="none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іопентал натрію в дозі: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677" w:hanging="37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, 5-7 мг/кг, в/в;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677" w:hanging="37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7-15 мг/кг, в/м, per rectum.</w:t>
            </w:r>
          </w:p>
          <w:p>
            <w:pPr>
              <w:pStyle w:val="Normal"/>
              <w:widowControl w:val="false"/>
              <w:numPr>
                <w:ilvl w:val="5"/>
                <w:numId w:val="17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оксибутірат (ГОМК) 20 % розчин, у дозі: 50-100 мг/кг, в/в, повільно;</w:t>
            </w:r>
          </w:p>
          <w:p>
            <w:pPr>
              <w:pStyle w:val="Normal"/>
              <w:widowControl w:val="false"/>
              <w:numPr>
                <w:ilvl w:val="7"/>
                <w:numId w:val="17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, p/os, у дозі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506" w:leader="none"/>
                <w:tab w:val="left" w:pos="677" w:leader="none"/>
              </w:tabs>
              <w:spacing w:lineRule="auto" w:line="240" w:before="0" w:after="0"/>
              <w:ind w:left="677" w:hanging="37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до 1 року - 0.1-0.2 мг/кг на доб., в 2-4 прийоми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7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2-10 років - 0.5-1 мг на рік життя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7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старше 10 років - 10 мг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7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з вагою тіла 10-20 кг - 10 мг/кг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71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ітям з вагою тіла 30 кг і більше - 6 мг/к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подиху: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прохідності дихальних шляхів: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нація порожнини рота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спірація слизу з верхніх дихальних шляхів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ітровід на етапі транспортування в ЛПЗ;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;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іраторна підтримка;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токсичних пневмоніях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L-лізину есцинат (0.2-0.3 мг/кг, в/в, крап.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% розчин Пентоксифіліну (до 5 мл, в/в, крап.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ищені пеніциліни (Тиментін) або макроліди (Кларитроміцин) у вікових дозах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75  % розчин Амброксолу (до 10 мг/кг на доб. в 3-4 введення, в/в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тикостероїди (2.5 % розчин  Гідрокортизону ацетату - 4-8 мг/кг, в/в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Кальцію глюконату (0.5 мл на рік життя, не більше 5 мл, в/в, повільно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77" w:hanging="37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 Аскорбінової кислоти (0.5-2 мл 2-3 рази на день, в/в, болюсно, повільно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кровообігу:</w:t>
            </w:r>
          </w:p>
          <w:p>
            <w:pPr>
              <w:pStyle w:val="Normal"/>
              <w:widowControl w:val="false"/>
              <w:numPr>
                <w:ilvl w:val="1"/>
                <w:numId w:val="76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АТ-гіпотонії: 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я плазмозаміщуючих розчинів (розчини гідроксиетилкрохмалю, препарати желатинолю, багатоатомних спиртів й ін.);</w:t>
            </w:r>
          </w:p>
          <w:p>
            <w:pPr>
              <w:pStyle w:val="Normal"/>
              <w:widowControl w:val="false"/>
              <w:numPr>
                <w:ilvl w:val="1"/>
                <w:numId w:val="91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тикостероїди в дозі 2-5 мг/кг (розрахункова доза по Гідрокортизону ацетату);</w:t>
            </w:r>
          </w:p>
          <w:p>
            <w:pPr>
              <w:pStyle w:val="Normal"/>
              <w:widowControl w:val="false"/>
              <w:numPr>
                <w:ilvl w:val="2"/>
                <w:numId w:val="9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порушенні скорочувальної здатності міокарда:</w:t>
            </w:r>
          </w:p>
          <w:p>
            <w:pPr>
              <w:pStyle w:val="Normal"/>
              <w:widowControl w:val="false"/>
              <w:numPr>
                <w:ilvl w:val="3"/>
                <w:numId w:val="9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глікон у дозі 0.045 мг/кг у добу, в/в, повільно, в 3 прийоми;</w:t>
            </w:r>
          </w:p>
          <w:p>
            <w:pPr>
              <w:pStyle w:val="Normal"/>
              <w:widowControl w:val="false"/>
              <w:numPr>
                <w:ilvl w:val="3"/>
                <w:numId w:val="9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и в дозі &gt;5 мг/кг у добу (розрахункова доза за Гідрокортизоном), в/в, в/м, в 3-4 прийоми;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  <w:tab w:val="left" w:pos="2148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порушенні серцевого ритму:</w:t>
            </w:r>
          </w:p>
          <w:p>
            <w:pPr>
              <w:pStyle w:val="Normal"/>
              <w:widowControl w:val="false"/>
              <w:numPr>
                <w:ilvl w:val="1"/>
                <w:numId w:val="162"/>
              </w:numPr>
              <w:tabs>
                <w:tab w:val="clear" w:pos="708"/>
                <w:tab w:val="left" w:pos="700" w:leader="none"/>
                <w:tab w:val="left" w:pos="204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надшлуночковій тахікардії: </w:t>
            </w:r>
          </w:p>
          <w:p>
            <w:pPr>
              <w:pStyle w:val="Normal"/>
              <w:widowControl w:val="false"/>
              <w:numPr>
                <w:ilvl w:val="1"/>
                <w:numId w:val="147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5  % розчин Верапамілу (0.1-0.2 мг/кг, в/в);</w:t>
            </w:r>
          </w:p>
          <w:p>
            <w:pPr>
              <w:pStyle w:val="Normal"/>
              <w:widowControl w:val="false"/>
              <w:numPr>
                <w:ilvl w:val="1"/>
                <w:numId w:val="147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Прокаїнаміду (3-6 мг/кг, в/в; потім 0.02-0.08 мг/кг у хв.);</w:t>
            </w:r>
          </w:p>
          <w:p>
            <w:pPr>
              <w:pStyle w:val="Normal"/>
              <w:widowControl w:val="false"/>
              <w:numPr>
                <w:ilvl w:val="1"/>
                <w:numId w:val="162"/>
              </w:numPr>
              <w:tabs>
                <w:tab w:val="clear" w:pos="708"/>
                <w:tab w:val="left" w:pos="700" w:leader="none"/>
                <w:tab w:val="left" w:pos="2046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шлуночковій аритмії: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докаїн (0.5-1 мг/кг, в/в, болюсно, у дозі 1–2 мг/кг протягом 3–4 хв. (у середньому – 80-100 мг); потім, в/в, крап., у дозі 20–55 мкг/кг у хв. на ізотонічному розчині, протягом доби;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 % розчин Магнію сульфату (0.02 мг/кг, в/в, повільно);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275" w:leader="none"/>
                <w:tab w:val="left" w:pos="2148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АТ-гіпертензії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АПФ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агоністи кальці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гепатопатії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йна терапія з метою корекції порушень водно-електролітного складу крові, дезінтоксикації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цетилцистеїн у дозі 1.4 мл/кг 10 % розчин, p/os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5-30 мг/кг на доб., в/в, крап., в 3-4 прийоми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5-30 мг/кг на доб., p/os,  в 3-4 прийоми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в, в/м, p/os у дозі 15-3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епатопротекторної дії Фосфоліпіди (доцільно застосовувати в соматогенній стадії отруєння та на етапах реабілітації), Силімарин й ін.) у вікових дозах, в/в або p/os;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раль, таблетки, вкриті оболонкою, по 0,2 г, протягом усього гострого періоду захворювання.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ктулоза (у вікових дозах);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люкокортикоїдна терапія (переважно - Гідрокортизон) у дозах, залежно від ступеня важкості печінкової недостатності: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рівні АЛТ у крові менше 2 ммоль/л - 5 мг/кг на доб.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 2 до 10 ммоль/л - 10 мг/кг на доб.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ьше 10 ммоль/л - 15-20 мг/кг на доб.;</w:t>
            </w:r>
          </w:p>
          <w:p>
            <w:pPr>
              <w:pStyle w:val="Normal"/>
              <w:widowControl w:val="false"/>
              <w:numPr>
                <w:ilvl w:val="2"/>
                <w:numId w:val="8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, табл.) у дозі: </w:t>
            </w:r>
          </w:p>
          <w:p>
            <w:pPr>
              <w:pStyle w:val="Normal"/>
              <w:widowControl w:val="false"/>
              <w:numPr>
                <w:ilvl w:val="3"/>
                <w:numId w:val="84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рослим:</w:t>
            </w:r>
          </w:p>
          <w:p>
            <w:pPr>
              <w:pStyle w:val="Normal"/>
              <w:widowControl w:val="false"/>
              <w:numPr>
                <w:ilvl w:val="4"/>
                <w:numId w:val="8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widowControl w:val="false"/>
              <w:numPr>
                <w:ilvl w:val="4"/>
                <w:numId w:val="8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0.75 г, 3 рази на доб., p/os;</w:t>
            </w:r>
          </w:p>
          <w:p>
            <w:pPr>
              <w:pStyle w:val="Normal"/>
              <w:widowControl w:val="false"/>
              <w:numPr>
                <w:ilvl w:val="3"/>
                <w:numId w:val="84"/>
              </w:numPr>
              <w:tabs>
                <w:tab w:val="clear" w:pos="708"/>
                <w:tab w:val="left" w:pos="677" w:leader="none"/>
              </w:tabs>
              <w:spacing w:lineRule="auto" w:line="240" w:before="0" w:after="0"/>
              <w:ind w:left="677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ям:</w:t>
            </w:r>
          </w:p>
          <w:p>
            <w:pPr>
              <w:pStyle w:val="Normal"/>
              <w:widowControl w:val="false"/>
              <w:numPr>
                <w:ilvl w:val="4"/>
                <w:numId w:val="8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6-11 років - по 0.25 г 2 рази на день, p/os;</w:t>
            </w:r>
          </w:p>
          <w:p>
            <w:pPr>
              <w:pStyle w:val="Normal"/>
              <w:widowControl w:val="false"/>
              <w:numPr>
                <w:ilvl w:val="4"/>
                <w:numId w:val="8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віці 12-14 років - по 0.25 г 3 рази на день, p/os;</w:t>
            </w:r>
          </w:p>
          <w:p>
            <w:pPr>
              <w:pStyle w:val="Normal"/>
              <w:widowControl w:val="false"/>
              <w:numPr>
                <w:ilvl w:val="4"/>
                <w:numId w:val="8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14 років - по 0.5 г 3 рази на день, p/os;</w:t>
            </w:r>
          </w:p>
          <w:p>
            <w:pPr>
              <w:pStyle w:val="Normal"/>
              <w:widowControl w:val="false"/>
              <w:numPr>
                <w:ilvl w:val="4"/>
                <w:numId w:val="84"/>
              </w:numPr>
              <w:tabs>
                <w:tab w:val="clear" w:pos="708"/>
                <w:tab w:val="left" w:pos="857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емостатичної дії: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  % розчин Етамзилату (3-5 мг/кг, в/в, в/м)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 % розчин кальцію глюконату в дозі 0.5 ммоль/кг (в 1 мл розчину - 0.25 ммоль кальцію), в/в, в 2-4 прийоми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я свіжозамороженої плазми в дозі 10-20 мл/кг на доб.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Фітоменадіону (Менадіон, Мефетон, Конакіон)* у дозі: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немовлят - 2-5 м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002-0.005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2-х років - 0.006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0.008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років - 0.01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4 років - 0.015 г на доб., в/в, в/м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у, кислоти аскорбінової: в/в, в/м (у вікових дозах);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протеолізу (Апротинін) у вікових дозах, в/в;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 - p/os, в/м, у дозі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6 міс. - 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2 міс. - 6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 року - 10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оків - 12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0 років - 1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13 років - 16-18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-17 років - 17-19 мг на доб., в 1-2 прийо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индром токсичної нефропатії: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зниженні діурезу - обмеження обсягу інфузійної терапії;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значення салуретиків, в/в або в/м, у дозах 2-5 мг/кг маси тіл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гастроінтестінальних порушень: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26" w:leader="none"/>
                <w:tab w:val="left" w:pos="360" w:leader="none"/>
                <w:tab w:val="left" w:pos="686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блювотні препарати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20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клопрамід (Церукал) - у добовій дозі 0.5-1 мг/кг, в/в, в/м, p/os, в 2-3 прийоми або введення.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ндансетрону гідрохлорид (Ондансетрон)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8-12 мг (табл. p/os, або розчин, в/м, в/в) кожні 12 годин, не більше 32 мг на доб., для доросли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мг/кг (табл. p/os, або розчин, в/м, в/в) кожні 12 годин, для ді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/>
            </w:pPr>
            <w:r>
              <w:rPr>
                <w:sz w:val="16"/>
                <w:szCs w:val="16"/>
                <w:lang w:val="uk-UA"/>
              </w:rPr>
              <w:t>5 мг/м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20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лорпромазин у дозі:</w:t>
            </w:r>
          </w:p>
          <w:p>
            <w:pPr>
              <w:pStyle w:val="Normal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686" w:leader="none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мг/кг, в/м, 2-3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686" w:leader="none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5 мг/кг, в/в, 3-4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пін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01  % розчин) 0.02 мг/кг, в/м, 2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1  % розчин) 1-2 крап., p/os, 3 рази на день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720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ометацин (0.1 % розчин)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18 мг/кг, в/м, п/ш, 1-2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мг, p/os, 1-2 рази на день.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26" w:leader="none"/>
                <w:tab w:val="left" w:pos="360" w:leader="none"/>
                <w:tab w:val="left" w:pos="686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астропротекторної дії (Вісмут нітрат + магнію карбонат + натрію гідрокарбонат + кора крушини + кореневища аїру + келін + рутин (Вікаїр) (Вікалін), Вісмут нітрат + магнію карбонат + натрію гідрокарбонат + кора крушини + кореневища аїру + келін + рутин (Вікаїр) (Вікалін), Сукральфат й ін.);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26" w:leader="none"/>
                <w:tab w:val="left" w:pos="360" w:leader="none"/>
                <w:tab w:val="left" w:pos="686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ацидні препарати (Алюміній + магнію гідроксид + бензокаїн (Алмагель) й ін.);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26" w:leader="none"/>
                <w:tab w:val="left" w:pos="360" w:leader="none"/>
                <w:tab w:val="left" w:pos="686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рменти підшлункової залози (Панкреатин);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spacing w:lineRule="auto" w:line="240" w:before="0" w:after="0"/>
              <w:ind w:left="720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нкреатин, p/os, 3-6 разів у добу, у дозі: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1-0.15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року - 0.2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4 року - 0.25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6 років - 0.3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9 років - 0.4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  <w:tab w:val="left" w:pos="168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4 років - 0.5 г.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326" w:leader="none"/>
                <w:tab w:val="left" w:pos="360" w:leader="none"/>
              </w:tabs>
              <w:spacing w:lineRule="auto" w:line="240" w:before="0" w:after="0"/>
              <w:ind w:left="317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убіотики (Lactobacillus acidophillus + Bifidobacterium infantis + Enterococcus faecium (Лінекс), Bifidobacterium longum + Enterococcus faecium (Біфіформ), Йогурт, Лактобактерин, Біфідобактерин й ін.).</w:t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терморегуляції (злоякісна гіпертермія):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нтролен* 1 мг/кг (але не більше 10 мг/кг), в/в, крапельно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цетамол, p/os,  в 3-4 прийоми, у разовій дозі:</w:t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3 міс. до 1 року - 60-125 мг;</w:t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5 років - 100-250 мг;</w:t>
            </w:r>
          </w:p>
          <w:p>
            <w:pPr>
              <w:pStyle w:val="Normal"/>
              <w:numPr>
                <w:ilvl w:val="2"/>
                <w:numId w:val="3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-12 років - 250-500 мг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бупрофен у добовій дозі 20 мг/кг, в 3-4 прийоми (з обережністю використовувати в дітей до 12 років)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амізол натрію у дозі:</w:t>
            </w:r>
          </w:p>
          <w:p>
            <w:pPr>
              <w:pStyle w:val="Normal"/>
              <w:numPr>
                <w:ilvl w:val="0"/>
                <w:numId w:val="120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мг/кг в 3-4 прийоми, p/os;</w:t>
            </w:r>
          </w:p>
          <w:p>
            <w:pPr>
              <w:pStyle w:val="Normal"/>
              <w:numPr>
                <w:ilvl w:val="0"/>
                <w:numId w:val="120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-0.2 мл 50% розчину на 10 кг маси, в/в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лорпромазин 2.5 % розчин у дозі 0.25 мг/кг, 2-3 рази на день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отаверин, p/os, п/ш, в/в, в/м, у дозі: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 до 6 років -  40-120 мг в 2-3 прийоми, p/os;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6 років - 80-200 мг в 2-5 прийомів, p/os.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ва доза для дорослих - 40-80 мг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аверин у дозі: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6 міс. до 2 років - по 5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4 року - по 5-10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-6 років - по 10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-9 років - по 10-15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-14 років - по 15-20 мг, 3-4 рази на добу, p/os;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.5-1.5 мл 2 % розчину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оперидол* у дозі 0.1-0.6 мг/кг, в/м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метазин  у дозі: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-1 мг/кг, 3-5 разів у добу, в/г;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5-0.3 мг/кг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зичні методи охолодження: краніоцеребральна гіпотермія й ін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психопатії:</w:t>
            </w:r>
          </w:p>
          <w:p>
            <w:pPr>
              <w:pStyle w:val="Normal"/>
              <w:numPr>
                <w:ilvl w:val="1"/>
                <w:numId w:val="7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нзодіазепіни (Діазепам), в/в, в/м, усередину в дозі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3 мг/кг або 0.1 мл на рік життя;</w:t>
            </w:r>
          </w:p>
          <w:p>
            <w:pPr>
              <w:pStyle w:val="32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700" w:leader="none"/>
              </w:tabs>
              <w:ind w:left="677" w:hanging="36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Діазепам 0.5 % розчин, в/в, в/м, усередину в дозі: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4-10 мг на доб., p/os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/в, в 2-4 введення;  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, в/в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857" w:hanging="1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.</w:t>
            </w:r>
          </w:p>
          <w:p>
            <w:pPr>
              <w:pStyle w:val="Normal"/>
              <w:widowControl w:val="false"/>
              <w:numPr>
                <w:ilvl w:val="1"/>
                <w:numId w:val="17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ксобарбітал* у дозі: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, 0.5 мл/кг, per rectum;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в/м, у дозі 7-15 мг/кг.</w:t>
            </w:r>
          </w:p>
          <w:p>
            <w:pPr>
              <w:pStyle w:val="Normal"/>
              <w:widowControl w:val="false"/>
              <w:numPr>
                <w:ilvl w:val="4"/>
                <w:numId w:val="17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іопентал натрію в дозі: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, 5-7 мг/кг, в/в;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7-15 мг/кг, в/м, per rectum.</w:t>
            </w:r>
          </w:p>
          <w:p>
            <w:pPr>
              <w:pStyle w:val="Normal"/>
              <w:widowControl w:val="false"/>
              <w:numPr>
                <w:ilvl w:val="5"/>
                <w:numId w:val="17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оксибутірат (ГОМК) 20 % розчин, у дозі: 50-100 мг/кг, в/в, повільн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ематотоксичний синдром: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метгемоглобінемії:</w:t>
            </w:r>
          </w:p>
          <w:p>
            <w:pPr>
              <w:pStyle w:val="Normal"/>
              <w:widowControl w:val="false"/>
              <w:numPr>
                <w:ilvl w:val="4"/>
                <w:numId w:val="87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Метиленовий синій 1 % розчин, у дозі: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2 мг/кг, в/в; 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-0.15 мл/кг, в/в;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необхідності ін'єкції повторюють кожні 4 години;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грудних дітей добова доза не повинна перевищувати 4 мг/кг.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686" w:hanging="3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цетилцистеїн: </w:t>
            </w:r>
          </w:p>
          <w:p>
            <w:pPr>
              <w:pStyle w:val="Normal"/>
              <w:widowControl w:val="false"/>
              <w:numPr>
                <w:ilvl w:val="5"/>
                <w:numId w:val="23"/>
              </w:numPr>
              <w:tabs>
                <w:tab w:val="clear" w:pos="708"/>
                <w:tab w:val="left" w:pos="842" w:leader="none"/>
                <w:tab w:val="left" w:pos="4320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сичення - 140 мг/кг маси тіла p/os; потім 70 мг/кг маси тіла через кожні 4 години протягом 3 доби;</w:t>
            </w:r>
          </w:p>
          <w:p>
            <w:pPr>
              <w:pStyle w:val="Normal"/>
              <w:widowControl w:val="false"/>
              <w:numPr>
                <w:ilvl w:val="5"/>
                <w:numId w:val="23"/>
              </w:numPr>
              <w:tabs>
                <w:tab w:val="clear" w:pos="708"/>
                <w:tab w:val="left" w:pos="842" w:leader="none"/>
                <w:tab w:val="left" w:pos="4320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, p/os;</w:t>
            </w:r>
          </w:p>
          <w:p>
            <w:pPr>
              <w:pStyle w:val="Normal"/>
              <w:widowControl w:val="false"/>
              <w:numPr>
                <w:ilvl w:val="5"/>
                <w:numId w:val="23"/>
              </w:numPr>
              <w:tabs>
                <w:tab w:val="clear" w:pos="708"/>
                <w:tab w:val="left" w:pos="842" w:leader="none"/>
                <w:tab w:val="left" w:pos="4320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,7 мл/кг 20 % розчин кг 6 разів у добу протягом 4-5 днів. 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5-30 мг/кг на доб., в/в, крап., в 3-4 прийоми;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5-30 мг/кг на доб., p/os,  в 3-4 прийоми;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в, в/м, p/os у дозі 15-3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іонін: 2.5 г кожні 6 годин, p/os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: 5-10 мг/кг на доб., p/os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: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мг/кг, в/в, крап.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 % розчин, в/в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% розчин усередину після промивання шлунка по 1 ложці 3 рази на день усередину 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629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нітрит* у дозі: для дорослих: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20 мл 1-2% розчину, в/в (для дорослих).  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мл 3 % розчину, в/в, протягом 3-5 хв. При відсутності реакції (максимальне підвищення рівня метгемоглобіну в крові протягом 30 хв. після введення) - повторне введення  препарату в половинній дозі)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842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0.15-0.33 мл/кг (але не більше 10 мл 3 % розчину) - для дітей.</w:t>
            </w:r>
          </w:p>
          <w:p>
            <w:pPr>
              <w:pStyle w:val="Normal"/>
              <w:widowControl w:val="false"/>
              <w:numPr>
                <w:ilvl w:val="1"/>
                <w:numId w:val="25"/>
              </w:numPr>
              <w:tabs>
                <w:tab w:val="clear" w:pos="708"/>
                <w:tab w:val="left" w:pos="700" w:leader="none"/>
                <w:tab w:val="left" w:pos="1667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БО;</w:t>
            </w:r>
          </w:p>
          <w:p>
            <w:pPr>
              <w:pStyle w:val="Normal"/>
              <w:widowControl w:val="false"/>
              <w:numPr>
                <w:ilvl w:val="1"/>
                <w:numId w:val="25"/>
              </w:numPr>
              <w:tabs>
                <w:tab w:val="clear" w:pos="708"/>
                <w:tab w:val="left" w:pos="700" w:leader="none"/>
                <w:tab w:val="left" w:pos="1667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.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гемолітичній анемії: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15-30 мг/кг на доб., в/в, крап., в 3-4 прийоми;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в, в/м у дозі 15-3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: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spacing w:lineRule="auto" w:line="240" w:before="0" w:after="0"/>
              <w:ind w:left="842" w:hanging="20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мг/кг, в/в, крап.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spacing w:lineRule="auto" w:line="240" w:before="0" w:after="0"/>
              <w:ind w:left="842" w:hanging="20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 % розчин, в/в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spacing w:lineRule="auto" w:line="240" w:before="0" w:after="0"/>
              <w:ind w:left="842" w:hanging="20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% розчин усередину після промивання шлунка по 1 ложці 3 рази на день усередину 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spacing w:lineRule="auto" w:line="240" w:before="0" w:after="0"/>
              <w:ind w:left="842" w:hanging="20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20 мл 1-2% розчину, в/в (для дорослих). 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spacing w:lineRule="auto" w:line="240" w:before="0" w:after="0"/>
              <w:ind w:left="842" w:hanging="20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мл 3 % розчину, в/в, протягом 3-5 хв. При відсутності реакції (максимальне підвищення рівня метгемоглобіну в крові протягом 30 хв. після введення) повторне введення  препарату в половинній дозі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spacing w:lineRule="auto" w:line="240" w:before="0" w:after="0"/>
              <w:ind w:left="842" w:hanging="20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5-0.33 мл/кг (але не більше 10 мл 3 % розчину) - для дітей.</w:t>
            </w:r>
          </w:p>
          <w:p>
            <w:pPr>
              <w:pStyle w:val="Normal"/>
              <w:widowControl w:val="false"/>
              <w:numPr>
                <w:ilvl w:val="1"/>
                <w:numId w:val="143"/>
              </w:numPr>
              <w:tabs>
                <w:tab w:val="clear" w:pos="708"/>
                <w:tab w:val="left" w:pos="700" w:leader="none"/>
                <w:tab w:val="left" w:pos="14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 - p/os, в/м, у дозі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6 міс. - 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2 міс. - 6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 року - 10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оків - 12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0 років - 1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13 років - 16-18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-17 років - 17-19 мг на доб., в 1-2 прийоми.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переважно - Преднізолон) з підбором мінімально ефективної в дози від 2 до 10 мг/кг на доб., в/в, в 3-4 введення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лужнювання крові під контролем pН сечі (утримуючи pН сечі на рівні не менше 8.0)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протеолізу (Апротинін) у вікових дозах, в/в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 (еритроцити, відмиті за методикою Кумбса);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апластичній анемії: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переважно - Преднізолон) з підбором мінімально ефективної в дози від 2 до 10 мг/кг на доб., в/в, в 3-4 введення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  % розчин Етамзилату (3-5 мг/кг, в/в, в/м)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 % розчин кальцію глюконату в дозі 0.5 ммоль/кг (в 1 мл розчину - 0.25 ммоль кальцію), в/в, в 2-4 прийоми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я свіжозамороженої плазми в дозі 10-20 мл/кг на доб.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Фітоменадіону (Менадіон, Мефетон, Конакіон)* у дозі: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немовлят - 2-5 м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002-0.005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2-х років - 0.006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0.008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років - 0.01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4 років - 0.015 г на доб., в/в, в/м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у, кислоти аскорбінової: в/в (у вікових дозах);</w:t>
            </w:r>
          </w:p>
          <w:p>
            <w:pPr>
              <w:pStyle w:val="Normal"/>
              <w:spacing w:lineRule="auto" w:line="240" w:before="0" w:after="0"/>
              <w:ind w:left="-43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индром болю: </w:t>
            </w:r>
          </w:p>
          <w:p>
            <w:pPr>
              <w:pStyle w:val="Normal"/>
              <w:numPr>
                <w:ilvl w:val="2"/>
                <w:numId w:val="119"/>
              </w:numPr>
              <w:tabs>
                <w:tab w:val="clear" w:pos="708"/>
                <w:tab w:val="left" w:pos="275" w:leader="none"/>
              </w:tabs>
              <w:spacing w:lineRule="auto" w:line="240" w:before="0" w:after="0"/>
              <w:ind w:left="317" w:hanging="31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льгетики, спазмолітики, холінолітики (повторно протягом доби):</w:t>
            </w:r>
          </w:p>
          <w:p>
            <w:pPr>
              <w:pStyle w:val="Normal"/>
              <w:numPr>
                <w:ilvl w:val="3"/>
                <w:numId w:val="1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етамізол натрію + пітофенон + фенпіверин (Ренальган), у віці: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2 року - 0.2-0.5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-4 року - 0.3-0.8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-7 - 0.4-1.0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-12 - 0.5-1.5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842" w:leader="none"/>
              </w:tabs>
              <w:spacing w:lineRule="auto" w:line="240" w:before="0" w:after="0"/>
              <w:ind w:left="1146" w:hanging="469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-15 - 0.8 - 1.8 мл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Тримеперидину (болюсно 0.1 % розчину атропіну сульфату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% розчин папаверину гідрохлориду (0.1-0.2 мл на 1 рік життя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 % розчин Атропіну сульфату (0.01 мл/кг п/ш, в/м,в/в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700" w:leader="none"/>
              </w:tabs>
              <w:spacing w:lineRule="auto" w:line="240" w:before="0" w:after="0"/>
              <w:ind w:left="67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торол у віці старше 12 років – 0,5-1 мл (15-30 мг) в/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6" w:firstLine="28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66" w:leader="none"/>
              </w:tabs>
              <w:spacing w:lineRule="auto" w:line="240" w:before="0" w:after="0"/>
              <w:ind w:left="326" w:hanging="326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ОПРИЙНЯТІ КОМПОНЕН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нтроль і підтримка вітальних функці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наявності показань - респіраторна підтримка з використанням ШВ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ідратаційна терапія (ентеральна або парентеральна) до припинення симптомів ексикозу (при наявності останнього) і гіповолемії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кція електролітних порушень шляхом введення сольових розчинів, на тлі лабораторного контролю змісту електролітів у крові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кція КЛ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за показанням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ведення Токоферолу в дозі 2 мг\кг на доб., p\os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значення вітамінів: Кислота аскорбінова, Тіамін, Піридокси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екція гіпокальціємії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индромна терапі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енцефалопатії (середня і важка кома, судоми)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 (SatО2 &gt;96 %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глибокій комі (за шкалою Глазго &lt;8 балів) - інтубація трахеї, ШВЛ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фузійна терапія з метою корекції порушень водно-електролітного складу крові, дезінтоксикації й парентерального харчування за схемою гіпераліментації;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меження обсягу інфузійної терапії й призначення салуретиків (2-5 мг/кг);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: в/в (у вікових дозах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подиху: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новлення прохідності дихальних шляхів: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нація порожнини рота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спірація слизу з верхніх дихальних шляхів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вітровід на етапі транспортування в ЛПЗ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тубація трахеї;</w:t>
            </w:r>
          </w:p>
          <w:p>
            <w:pPr>
              <w:pStyle w:val="Normal"/>
              <w:widowControl w:val="false"/>
              <w:numPr>
                <w:ilvl w:val="1"/>
                <w:numId w:val="15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важ трахеобронхіального дерева;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ксигенотерапія;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іраторна підтримка, проведення ШВЛ;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токсичних пневмоніях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рім (50-100 мг/кг, ендотрахеально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L-лізину есцинат (0.2-0.3 мг/кг, в/в, крап.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% розчин Пентоксифіліну (до 5 мл, в/в, крап.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хищені пеніциліни (Тиментін) або макроліди (Кларитроміцин) у вікових дозах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75  % розчин Амброксолу (до 10 мг/кг на доб. в 3-4 введення, в/в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тикостероїди (2.5 % розчин  Гідрокортизону ацетату - 4-8 мг/кг, в/в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 Кальцію глюконату (0.5 мл на рік життя, не більше 5 мл, в/в, повільно)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 Аскорбінової кислоти (0.5-2 мл 2-3 рази на день, в/в, болюсно, повільно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кровообігу:</w:t>
            </w:r>
          </w:p>
          <w:p>
            <w:pPr>
              <w:pStyle w:val="Normal"/>
              <w:widowControl w:val="false"/>
              <w:numPr>
                <w:ilvl w:val="1"/>
                <w:numId w:val="76"/>
              </w:numPr>
              <w:tabs>
                <w:tab w:val="clear" w:pos="708"/>
                <w:tab w:val="left" w:pos="326" w:leader="none"/>
                <w:tab w:val="left" w:pos="606" w:leader="none"/>
              </w:tabs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АТ-гіпотонії: 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я плазмозаміщуючих розчинів (розчини гідроксиетилкрохмалю, препарати желатинолю, багатоатомних спиртів й ін.)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 % розчин Допаміну (5-25 мкг/кг у хв., в/в.  Дозу титрують залежно від необхідного ефекту дії - інотропний або вазоконстрикторний)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2  % розчин Норепінефрину (розрахункову вікову дозу Норепінефрину розвести в 200 мл 5 % розчину   глюкози. Стартова швидкість введення - 40-60 крап. в 1 хв. Після досягнення адекватного рівня АТ, швидкість введення підбирають індивідуально). Середня швидкість введення Норепінефрину - 0.1-0.2 мкг/кг у хв., в/в. Середня вікова доза Норепінефрину: 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 до 1 року - 0.1-0.15 мл; 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3 року - 0.15-0.3 мл; 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7 років - 0.4-0.6 мл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7-14 років - 0.7-1 мл. 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 % розчин Фенілефрину (розрахункову вікову дозу Фенілефрину розвести в 200 мл 5 % розчину   глюкози. Стартова швидкість введення - 40-60 крап. в 1 хв. Після досягнення адекватного рівня АТ, швидкість введення підбирають індивідуально). Середня доза Фенілефрину - 0.5-5 мкг/кг у хв. Вікова доза Фенілефрину: 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 до 1 року - 0.1-0.15 мл; 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3 року - 0.15-0.3 мл; 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7 років - 0.4-0.6 мл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4 років - 0.7-1 мл.</w:t>
            </w:r>
          </w:p>
          <w:p>
            <w:pPr>
              <w:pStyle w:val="Normal"/>
              <w:widowControl w:val="false"/>
              <w:numPr>
                <w:ilvl w:val="1"/>
                <w:numId w:val="91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тикостероїди в дозі 2-5 мг/кг (розрахункова доза по Гідрокортизону ацетату);</w:t>
            </w:r>
          </w:p>
          <w:p>
            <w:pPr>
              <w:pStyle w:val="Normal"/>
              <w:widowControl w:val="false"/>
              <w:numPr>
                <w:ilvl w:val="2"/>
                <w:numId w:val="9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порушенні скорочувальної здатності міокарда:</w:t>
            </w:r>
          </w:p>
          <w:p>
            <w:pPr>
              <w:pStyle w:val="Normal"/>
              <w:widowControl w:val="false"/>
              <w:numPr>
                <w:ilvl w:val="3"/>
                <w:numId w:val="9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тамін (лінеоматом або крапельно на 5 % розчині глюкози) у дозі:</w:t>
            </w:r>
          </w:p>
          <w:p>
            <w:pPr>
              <w:pStyle w:val="Normal"/>
              <w:widowControl w:val="false"/>
              <w:numPr>
                <w:ilvl w:val="4"/>
                <w:numId w:val="99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20 мкг/кг у хв., в/в;</w:t>
            </w:r>
          </w:p>
          <w:p>
            <w:pPr>
              <w:pStyle w:val="Normal"/>
              <w:widowControl w:val="false"/>
              <w:numPr>
                <w:ilvl w:val="4"/>
                <w:numId w:val="99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ксимальна доза - 20 мкг/кг у хв.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 % розчин Допаміну (5-25 мкг/кг у хв., в/в.  Дозу титрують залежно від необхідного ефекту дії - інотропний або вазоконстрикторний);</w:t>
            </w:r>
          </w:p>
          <w:p>
            <w:pPr>
              <w:pStyle w:val="Normal"/>
              <w:widowControl w:val="false"/>
              <w:numPr>
                <w:ilvl w:val="3"/>
                <w:numId w:val="9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глікон у дозі 0.045 мг/кг у добу, в/в, повільно, в 3 прийоми;</w:t>
            </w:r>
          </w:p>
          <w:p>
            <w:pPr>
              <w:pStyle w:val="Normal"/>
              <w:widowControl w:val="false"/>
              <w:numPr>
                <w:ilvl w:val="3"/>
                <w:numId w:val="99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и в дозі &gt;5 мг/кг у добу (розрахункова доза за Гідрокортизоном), в/в, в 3-4 прийоми.</w:t>
            </w:r>
          </w:p>
          <w:p>
            <w:pPr>
              <w:pStyle w:val="Normal"/>
              <w:widowControl w:val="false"/>
              <w:numPr>
                <w:ilvl w:val="1"/>
                <w:numId w:val="148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надшлуночковій тахікардії: </w:t>
            </w:r>
          </w:p>
          <w:p>
            <w:pPr>
              <w:pStyle w:val="Normal"/>
              <w:widowControl w:val="false"/>
              <w:numPr>
                <w:ilvl w:val="2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флекторні проби (механічне подразнення рефлексогенних зон - правий каротидний синус, проба Вальсальва);</w:t>
            </w:r>
          </w:p>
          <w:p>
            <w:pPr>
              <w:pStyle w:val="Normal"/>
              <w:widowControl w:val="false"/>
              <w:numPr>
                <w:ilvl w:val="2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нзодіазепіни (Діазепам), в/в у дозі: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3 мг/кг або 0.1 мл на рік життя;</w:t>
            </w:r>
          </w:p>
          <w:p>
            <w:pPr>
              <w:pStyle w:val="32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866" w:leader="none"/>
              </w:tabs>
              <w:ind w:left="866" w:hanging="18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Діазепам 0.5 % розчин у дозі:</w:t>
            </w:r>
          </w:p>
          <w:p>
            <w:pPr>
              <w:pStyle w:val="Normal"/>
              <w:widowControl w:val="false"/>
              <w:numPr>
                <w:ilvl w:val="1"/>
                <w:numId w:val="186"/>
              </w:numPr>
              <w:tabs>
                <w:tab w:val="clear" w:pos="708"/>
                <w:tab w:val="left" w:pos="1226" w:leader="none"/>
              </w:tabs>
              <w:spacing w:lineRule="auto" w:line="240" w:before="0" w:after="0"/>
              <w:ind w:left="122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 2-4 введення;  </w:t>
            </w:r>
          </w:p>
          <w:p>
            <w:pPr>
              <w:pStyle w:val="Normal"/>
              <w:widowControl w:val="false"/>
              <w:numPr>
                <w:ilvl w:val="1"/>
                <w:numId w:val="186"/>
              </w:numPr>
              <w:tabs>
                <w:tab w:val="clear" w:pos="708"/>
                <w:tab w:val="left" w:pos="1226" w:leader="none"/>
              </w:tabs>
              <w:spacing w:lineRule="auto" w:line="240" w:before="0" w:after="0"/>
              <w:ind w:left="122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;</w:t>
            </w:r>
          </w:p>
          <w:p>
            <w:pPr>
              <w:pStyle w:val="Normal"/>
              <w:widowControl w:val="false"/>
              <w:numPr>
                <w:ilvl w:val="1"/>
                <w:numId w:val="186"/>
              </w:numPr>
              <w:tabs>
                <w:tab w:val="clear" w:pos="708"/>
                <w:tab w:val="left" w:pos="1226" w:leader="none"/>
              </w:tabs>
              <w:spacing w:lineRule="auto" w:line="240" w:before="0" w:after="0"/>
              <w:ind w:left="122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.</w:t>
            </w:r>
          </w:p>
          <w:p>
            <w:pPr>
              <w:pStyle w:val="Normal"/>
              <w:widowControl w:val="false"/>
              <w:numPr>
                <w:ilvl w:val="2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зоптин 0.25 % розчин, в/в, повільно, у дозі:</w:t>
            </w:r>
          </w:p>
          <w:p>
            <w:pPr>
              <w:pStyle w:val="Normal"/>
              <w:widowControl w:val="false"/>
              <w:numPr>
                <w:ilvl w:val="3"/>
                <w:numId w:val="14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овлям - 0.3-0.4 мл;</w:t>
            </w:r>
          </w:p>
          <w:p>
            <w:pPr>
              <w:pStyle w:val="Normal"/>
              <w:widowControl w:val="false"/>
              <w:numPr>
                <w:ilvl w:val="3"/>
                <w:numId w:val="14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4-0.8 мл;</w:t>
            </w:r>
          </w:p>
          <w:p>
            <w:pPr>
              <w:pStyle w:val="Normal"/>
              <w:widowControl w:val="false"/>
              <w:numPr>
                <w:ilvl w:val="3"/>
                <w:numId w:val="14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5 років - 0.8-1.2 мл;</w:t>
            </w:r>
          </w:p>
          <w:p>
            <w:pPr>
              <w:pStyle w:val="Normal"/>
              <w:widowControl w:val="false"/>
              <w:numPr>
                <w:ilvl w:val="3"/>
                <w:numId w:val="14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-10 років - 1.2-1.6 мл;</w:t>
            </w:r>
          </w:p>
          <w:p>
            <w:pPr>
              <w:pStyle w:val="Normal"/>
              <w:widowControl w:val="false"/>
              <w:numPr>
                <w:ilvl w:val="3"/>
                <w:numId w:val="14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1-14 років - 1.6-2.0 мл. </w:t>
            </w:r>
          </w:p>
          <w:p>
            <w:pPr>
              <w:pStyle w:val="Normal"/>
              <w:widowControl w:val="false"/>
              <w:numPr>
                <w:ilvl w:val="4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окаїнаміду 10% розчин, в/в, у дозі 0.15-0.2 мл/кг (не більше 10 мл).</w:t>
            </w:r>
          </w:p>
          <w:p>
            <w:pPr>
              <w:pStyle w:val="Normal"/>
              <w:widowControl w:val="false"/>
              <w:numPr>
                <w:ilvl w:val="4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ефібриляція 0.5 Дж/кг (повторна - 1.0 Дж/кг).</w:t>
            </w:r>
          </w:p>
          <w:p>
            <w:pPr>
              <w:pStyle w:val="Normal"/>
              <w:widowControl w:val="false"/>
              <w:numPr>
                <w:ilvl w:val="5"/>
                <w:numId w:val="148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4320" w:hanging="4304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шлуночковій тахікардії:</w:t>
            </w:r>
          </w:p>
          <w:p>
            <w:pPr>
              <w:pStyle w:val="Normal"/>
              <w:widowControl w:val="false"/>
              <w:numPr>
                <w:ilvl w:val="4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ідокаїн у дозі 1 мг/кг протягом 5 хв. (повторне введення 0.5 мг/кг). Максимальна доза - 3 мг/кг.</w:t>
            </w:r>
          </w:p>
          <w:p>
            <w:pPr>
              <w:pStyle w:val="Normal"/>
              <w:widowControl w:val="false"/>
              <w:numPr>
                <w:ilvl w:val="2"/>
                <w:numId w:val="148"/>
              </w:numPr>
              <w:tabs>
                <w:tab w:val="clear" w:pos="708"/>
                <w:tab w:val="left" w:pos="643" w:leader="none"/>
                <w:tab w:val="left" w:pos="212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нзодіазепіни (Діазепам), в/в у дозі: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-0.3 мг/кг або 0.1 мл на рік життя;</w:t>
            </w:r>
          </w:p>
          <w:p>
            <w:pPr>
              <w:pStyle w:val="32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866" w:leader="none"/>
              </w:tabs>
              <w:ind w:left="866" w:hanging="18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Діазепам 0.5 % розчин у дозі:</w:t>
            </w:r>
          </w:p>
          <w:p>
            <w:pPr>
              <w:pStyle w:val="Normal"/>
              <w:widowControl w:val="false"/>
              <w:numPr>
                <w:ilvl w:val="1"/>
                <w:numId w:val="186"/>
              </w:numPr>
              <w:tabs>
                <w:tab w:val="clear" w:pos="708"/>
                <w:tab w:val="left" w:pos="1226" w:leader="none"/>
              </w:tabs>
              <w:spacing w:lineRule="auto" w:line="240" w:before="0" w:after="0"/>
              <w:ind w:left="122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 2-4 введення;  </w:t>
            </w:r>
          </w:p>
          <w:p>
            <w:pPr>
              <w:pStyle w:val="Normal"/>
              <w:widowControl w:val="false"/>
              <w:numPr>
                <w:ilvl w:val="1"/>
                <w:numId w:val="186"/>
              </w:numPr>
              <w:tabs>
                <w:tab w:val="clear" w:pos="708"/>
                <w:tab w:val="left" w:pos="1226" w:leader="none"/>
              </w:tabs>
              <w:spacing w:lineRule="auto" w:line="240" w:before="0" w:after="0"/>
              <w:ind w:left="122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;</w:t>
            </w:r>
          </w:p>
          <w:p>
            <w:pPr>
              <w:pStyle w:val="Normal"/>
              <w:widowControl w:val="false"/>
              <w:numPr>
                <w:ilvl w:val="1"/>
                <w:numId w:val="186"/>
              </w:numPr>
              <w:tabs>
                <w:tab w:val="clear" w:pos="708"/>
                <w:tab w:val="left" w:pos="1226" w:leader="none"/>
              </w:tabs>
              <w:spacing w:lineRule="auto" w:line="240" w:before="0" w:after="0"/>
              <w:ind w:left="122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.</w:t>
            </w:r>
          </w:p>
          <w:p>
            <w:pPr>
              <w:pStyle w:val="Normal"/>
              <w:widowControl w:val="false"/>
              <w:numPr>
                <w:ilvl w:val="4"/>
                <w:numId w:val="14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ефібриляція 0.5 Дж/кг (повторна - 1.0 Дж/кг).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26" w:hanging="32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брадикардії:</w:t>
            </w:r>
          </w:p>
          <w:p>
            <w:pPr>
              <w:pStyle w:val="Normal"/>
              <w:widowControl w:val="false"/>
              <w:numPr>
                <w:ilvl w:val="1"/>
                <w:numId w:val="8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пінефрин, в/в, у дозі 0.01 мг/кг (1:10000), або ендотрахеально в дозі 0.1 мг/кг (1:1000);</w:t>
            </w:r>
          </w:p>
          <w:p>
            <w:pPr>
              <w:pStyle w:val="Normal"/>
              <w:widowControl w:val="false"/>
              <w:numPr>
                <w:ilvl w:val="1"/>
                <w:numId w:val="8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Атропін, в/в, у дозі 0.02 мг/кг.</w:t>
            </w:r>
          </w:p>
          <w:p>
            <w:pPr>
              <w:pStyle w:val="Normal"/>
              <w:widowControl w:val="false"/>
              <w:numPr>
                <w:ilvl w:val="1"/>
                <w:numId w:val="164"/>
              </w:numPr>
              <w:tabs>
                <w:tab w:val="clear" w:pos="708"/>
                <w:tab w:val="left" w:pos="326" w:leader="none"/>
                <w:tab w:val="left" w:pos="50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АТ- гіпертензії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643" w:leader="none"/>
                <w:tab w:val="left" w:pos="235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трогліцерол у дозі 0.1-3 мкг/кг у хв., в/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643" w:leader="none"/>
                <w:tab w:val="left" w:pos="235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АПФ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643" w:leader="none"/>
                <w:tab w:val="left" w:pos="235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нтагоністи кальцію </w:t>
            </w:r>
            <w:r>
              <w:rPr>
                <w:sz w:val="16"/>
                <w:szCs w:val="16"/>
                <w:shd w:fill="FFFFFF" w:val="clear"/>
                <w:lang w:val="uk-UA"/>
              </w:rPr>
              <w:t>дигідропіридинового ряду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643" w:leader="none"/>
                <w:tab w:val="left" w:pos="235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shd w:fill="FFFFFF" w:val="clear"/>
                <w:lang w:val="uk-UA"/>
              </w:rPr>
              <w:t>β</w:t>
            </w:r>
            <w:r>
              <w:rPr>
                <w:sz w:val="16"/>
                <w:szCs w:val="16"/>
                <w:shd w:fill="FFFFFF" w:val="clear"/>
                <w:lang w:val="uk-UA"/>
              </w:rPr>
              <w:t>- адреноблокатор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643" w:leader="none"/>
                <w:tab w:val="left" w:pos="235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  <w:t>діурети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удомний синдром:</w:t>
            </w:r>
          </w:p>
          <w:p>
            <w:pPr>
              <w:pStyle w:val="32"/>
              <w:widowControl w:val="false"/>
              <w:numPr>
                <w:ilvl w:val="1"/>
                <w:numId w:val="166"/>
              </w:numPr>
              <w:tabs>
                <w:tab w:val="clear" w:pos="708"/>
                <w:tab w:val="left" w:pos="326" w:leader="none"/>
              </w:tabs>
              <w:ind w:left="326" w:hanging="326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іорелаксанти з ШВ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гепатопатії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йна терапія з метою корекції порушень водно-електролітного складу крові, дезінтоксикації й парентерального харчування за схемою гіпераліментації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цетилцистеїн :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а насичення - 140 мг/кг маси тіла p/os; потім 70 мг/кг маси тіла через кожні 4 години протягом 3 доб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мл/кг 10 % розчин, p/os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а підтримки - 0,7 мл/кг 20 % розчин кг 6 разів у добу протягом 4-5 днів. 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30-60 мг/кг на доб., в/в, крап., в 3-4 прийоми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30-60 мг/кг на доб., p/os,  в 3-4 прийоми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в, в/м, p/os у дозі 15-6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епатопротекторної дії (Фосфоліпіди (доцільно застосовувати в соматогенній стадії отруєння та на етапах реабілітації), Силімарин й ін.) у вікових дозах, в/в або p/os;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ктулоза (у вікових дозах);</w:t>
            </w:r>
          </w:p>
          <w:p>
            <w:pPr>
              <w:pStyle w:val="Normal"/>
              <w:widowControl w:val="false"/>
              <w:numPr>
                <w:ilvl w:val="3"/>
                <w:numId w:val="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люкокортикоїдна терапія (переважно - Гідрокортизон) у дозах, залежно від ступеня важкості печінкової недостатності: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рівні АЛТ у крові менше 2 ммоль/л - 5 мг/кг на доб.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 2 до 10 ммоль/л - 10 мг/кг на доб.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ьше 10 ммоль/л - 15-20 мг/кг на доб.;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ргініну глутамат (4 % розчин) у дозі: </w:t>
            </w:r>
          </w:p>
          <w:p>
            <w:pPr>
              <w:pStyle w:val="Normal"/>
              <w:numPr>
                <w:ilvl w:val="2"/>
                <w:numId w:val="11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рослим: по 50 мл 2 рази на доб., в/в, крап. на 150-250 мл 0.9 % розчині NaCl (максимальна доза - 4-6 г на доб.); </w:t>
            </w:r>
          </w:p>
          <w:p>
            <w:pPr>
              <w:pStyle w:val="Normal"/>
              <w:numPr>
                <w:ilvl w:val="2"/>
                <w:numId w:val="11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: 10-15 мл 4 % розчину, 2 рази на день, в/в, крап. на 150-250 мл 0.9 % розчині NaCl.  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емостатичної дії: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  % розчин Етамзилату (3-5 мг/кг, в/в, в/м)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 % розчин кальцію глюконату в дозі 0.5 ммоль/кг (в 1 мл розчину - 0.25 ммоль кальцію), в/в, в 2-4 прийоми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я свіжозамороженої плазми в дозі 10-20 мл/кг на доб.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Фітоменадіону (Менадіон, Мефетон, Конакіон)* у дозі: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немовлят - 2-5 м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002-0.005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2-х років - 0.006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0.008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років - 0.01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4 років - 0.015 г на доб., в/в, в/м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у, кислоти аскорбінової: в/в (у вікових дозах);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протеолізу (Апротинін) у вікових дозах, в/в;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 - p/os, в/м, у дозі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6 міс. - 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2 міс. - 6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 року - 10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оків - 12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0 років - 1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13 років - 16-18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-17 років - 17-19 мг на доб., в 1-2 прийо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индром токсичної нефропатії: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зниженні діурезу - обмеження обсягу інфузійної терапії;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значення салуретиків, в/в, у дозах 2-5 мг/кг маси тіла;</w:t>
            </w:r>
          </w:p>
          <w:p>
            <w:pPr>
              <w:pStyle w:val="Normal"/>
              <w:widowControl w:val="false"/>
              <w:numPr>
                <w:ilvl w:val="1"/>
                <w:numId w:val="83"/>
              </w:numPr>
              <w:tabs>
                <w:tab w:val="clear" w:pos="708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ди еферентної терапії (при виникненні ГНН (гостра ниркова недостатність)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гастроінтестінальних порушень: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47" w:leader="none"/>
                <w:tab w:val="left" w:pos="686" w:leader="none"/>
              </w:tabs>
              <w:spacing w:lineRule="auto" w:line="240" w:before="0" w:after="0"/>
              <w:ind w:left="326" w:hanging="34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иблювотні препарат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643" w:leader="none"/>
                <w:tab w:val="left" w:pos="1485" w:leader="none"/>
              </w:tabs>
              <w:spacing w:lineRule="auto" w:line="240" w:before="0" w:after="0"/>
              <w:ind w:left="70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оклопрамід (Церукал) - у добовій дозі 0.5-1 мг/кг, в/в, в/м, p/os, в 2-3 прийоми або введення.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spacing w:lineRule="auto" w:line="240" w:before="0" w:after="0"/>
              <w:ind w:left="733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ндансетрону гідрохлорид (Ондансетрон)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8-12 мг розчин, в/в) кожні 12 годин, не більше 32 мг на доб., для доросли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мг/кг (розчин, в/в) кожні 12 годин, для ді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913" w:leader="none"/>
              </w:tabs>
              <w:spacing w:lineRule="auto" w:line="240" w:before="0" w:after="0"/>
              <w:ind w:left="913" w:hanging="180"/>
              <w:rPr/>
            </w:pPr>
            <w:r>
              <w:rPr>
                <w:sz w:val="16"/>
                <w:szCs w:val="16"/>
                <w:lang w:val="uk-UA"/>
              </w:rPr>
              <w:t>5 мг/м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>, в/в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643" w:leader="none"/>
                <w:tab w:val="left" w:pos="1485" w:leader="none"/>
              </w:tabs>
              <w:spacing w:lineRule="auto" w:line="240" w:before="0" w:after="0"/>
              <w:ind w:left="70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лорпромазин у дозі:</w:t>
            </w:r>
          </w:p>
          <w:p>
            <w:pPr>
              <w:pStyle w:val="Normal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686" w:leader="none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мг/кг, в/м, 2-3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81"/>
              </w:numPr>
              <w:tabs>
                <w:tab w:val="clear" w:pos="708"/>
                <w:tab w:val="left" w:pos="686" w:leader="none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5 мг/кг, в/в, 3-4 рази на день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643" w:leader="none"/>
                <w:tab w:val="left" w:pos="1485" w:leader="none"/>
              </w:tabs>
              <w:spacing w:lineRule="auto" w:line="240" w:before="0" w:after="0"/>
              <w:ind w:left="70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ропін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01  % розчин) 0.02 мг/кг, в/м, 2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0.1  % розчин) 1-2 крап., p/os, 3 рази на день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643" w:leader="none"/>
                <w:tab w:val="left" w:pos="1485" w:leader="none"/>
              </w:tabs>
              <w:spacing w:lineRule="auto" w:line="240" w:before="0" w:after="0"/>
              <w:ind w:left="70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дометацин (0.1 % розчин) у дозі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018 мг/кг, в/м, п/ш, 1-2 рази на день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мг, p/os, 1-2 рази на день.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47" w:leader="none"/>
                <w:tab w:val="left" w:pos="686" w:leader="none"/>
              </w:tabs>
              <w:spacing w:lineRule="auto" w:line="240" w:before="0" w:after="0"/>
              <w:ind w:left="326" w:hanging="34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парати гастропротекторної дії (Вісмут нітрат + магнію карбонат + натрію гідрокарбонат + кора крушини + кореневища аїру + келін + рутин (Вікаїр) (Вікалін), Вісмут нітрат + магнію карбонат + натрію гідрокарбонат + кора крушини + кореневища аїру + келін + рутин (Вікаїр) (Вікалін), Сукральфат й ін.);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47" w:leader="none"/>
                <w:tab w:val="left" w:pos="686" w:leader="none"/>
              </w:tabs>
              <w:spacing w:lineRule="auto" w:line="240" w:before="0" w:after="0"/>
              <w:ind w:left="326" w:hanging="34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тацидні препарати (Алюміній + магнію гідроксид + бензокаїн (Алмагель) й ін.);</w:t>
            </w:r>
          </w:p>
          <w:p>
            <w:pPr>
              <w:pStyle w:val="Normal"/>
              <w:widowControl w:val="false"/>
              <w:numPr>
                <w:ilvl w:val="1"/>
                <w:numId w:val="180"/>
              </w:numPr>
              <w:tabs>
                <w:tab w:val="clear" w:pos="708"/>
                <w:tab w:val="left" w:pos="347" w:leader="none"/>
                <w:tab w:val="left" w:pos="686" w:leader="none"/>
              </w:tabs>
              <w:spacing w:lineRule="auto" w:line="240" w:before="0" w:after="0"/>
              <w:ind w:left="326" w:hanging="34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рменти підшлункової залози (Панкреатин)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643" w:leader="none"/>
                <w:tab w:val="left" w:pos="1485" w:leader="none"/>
              </w:tabs>
              <w:spacing w:lineRule="auto" w:line="240" w:before="0" w:after="0"/>
              <w:ind w:left="707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нкреатин, p/os, 3-6 разів у добу, у дозі: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1-0.15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2 року - 0.2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-4 року - 0.25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6 років - 0.3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9 років - 0.4 г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  <w:tab w:val="left" w:pos="168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4 років - 0.5 г.</w:t>
            </w:r>
          </w:p>
          <w:p>
            <w:pPr>
              <w:pStyle w:val="Normal"/>
              <w:widowControl w:val="false"/>
              <w:numPr>
                <w:ilvl w:val="2"/>
                <w:numId w:val="8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ind w:left="326" w:hanging="347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убіотики (Lactobacillus acidophillus + Bifidobacterium infantis + Enterococcus faecium (Лінекс), Bifidobacterium longum + Enterococcus faecium (Біфіформ), Йогурт, Лактобактерин, Біфідобактерин й ін.).</w:t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порушення терморегуляції (злоякісна гіпертермія):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нтролен* 1 мг/кг (але не більше 10 мг/кг), в/в, крапельно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тамізол натрію у дозі:</w:t>
            </w:r>
          </w:p>
          <w:p>
            <w:pPr>
              <w:pStyle w:val="Normal"/>
              <w:numPr>
                <w:ilvl w:val="0"/>
                <w:numId w:val="120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-0.2 мл 50% розчину на 10 кг маси, в/в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лорпромазин 2.5 % розчин у дозі 0.25 мг/кг, 2-3 рази на день, в/м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отаверин, п/ш, в/в, в/м, у дозі: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 до 6 років -  40-120 мг в 2-3 прийоми, p/os;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е 6 років - 80-200 мг в 2-5 прийомів, p/os.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ва доза для дорослих - 40-80 мг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аверин у дозі: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.5-1.5 мл 2 % розчину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оперидол* у дозі 0.1-0.6 мг/кг, в/м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метазин  у дозі: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-1 мг/кг, 3-5 разів у добу, в/г;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686" w:hanging="360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5-0.3 мг/кг, в/в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ізичні методи охолодження: краніоцеребральна гіпотермія й ін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34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индром токсичної психопатії:</w:t>
            </w:r>
          </w:p>
          <w:p>
            <w:pPr>
              <w:pStyle w:val="32"/>
              <w:widowControl w:val="false"/>
              <w:numPr>
                <w:ilvl w:val="2"/>
                <w:numId w:val="174"/>
              </w:numPr>
              <w:tabs>
                <w:tab w:val="clear" w:pos="708"/>
                <w:tab w:val="left" w:pos="326" w:leader="none"/>
              </w:tabs>
              <w:ind w:left="326" w:hanging="326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Діазепам 0.5 % розчин, в/в, в/м, у дозі:</w:t>
            </w:r>
          </w:p>
          <w:p>
            <w:pPr>
              <w:pStyle w:val="Normal"/>
              <w:widowControl w:val="false"/>
              <w:numPr>
                <w:ilvl w:val="1"/>
                <w:numId w:val="91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2-0.8 мг/кг на доб., в/в, в 2-4 введення;  </w:t>
            </w:r>
          </w:p>
          <w:p>
            <w:pPr>
              <w:pStyle w:val="Normal"/>
              <w:widowControl w:val="false"/>
              <w:numPr>
                <w:ilvl w:val="1"/>
                <w:numId w:val="91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3-0.5 мг/кг у хв., в/в;</w:t>
            </w:r>
          </w:p>
          <w:p>
            <w:pPr>
              <w:pStyle w:val="Normal"/>
              <w:widowControl w:val="false"/>
              <w:numPr>
                <w:ilvl w:val="1"/>
                <w:numId w:val="91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більше 10 мг, в/в, болюсно;</w:t>
            </w:r>
          </w:p>
          <w:p>
            <w:pPr>
              <w:pStyle w:val="Normal"/>
              <w:widowControl w:val="false"/>
              <w:numPr>
                <w:ilvl w:val="1"/>
                <w:numId w:val="176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308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ксобарбітал* у дозі: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% розчин, 0.5 мл/кг, per rectum;</w:t>
            </w:r>
          </w:p>
          <w:p>
            <w:pPr>
              <w:pStyle w:val="Normal"/>
              <w:widowControl w:val="false"/>
              <w:numPr>
                <w:ilvl w:val="2"/>
                <w:numId w:val="176"/>
              </w:numPr>
              <w:tabs>
                <w:tab w:val="clear" w:pos="708"/>
                <w:tab w:val="left" w:pos="668" w:leader="none"/>
              </w:tabs>
              <w:spacing w:lineRule="auto" w:line="240" w:before="0" w:after="0"/>
              <w:ind w:left="668" w:hanging="36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в/м, у дозі 7-15 мг/кг.</w:t>
            </w:r>
          </w:p>
          <w:p>
            <w:pPr>
              <w:pStyle w:val="Normal"/>
              <w:widowControl w:val="false"/>
              <w:numPr>
                <w:ilvl w:val="4"/>
                <w:numId w:val="17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іопентал натрію в дозі: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, 5-7 мг/кг, в/в;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% розчин, 7-15 мг/кг, в/м, per rectum.</w:t>
            </w:r>
          </w:p>
          <w:p>
            <w:pPr>
              <w:pStyle w:val="Normal"/>
              <w:widowControl w:val="false"/>
              <w:numPr>
                <w:ilvl w:val="5"/>
                <w:numId w:val="174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оксибутірат (ГОМК) 20 % розчин, у дозі:</w:t>
            </w:r>
          </w:p>
          <w:p>
            <w:pPr>
              <w:pStyle w:val="Normal"/>
              <w:widowControl w:val="false"/>
              <w:numPr>
                <w:ilvl w:val="6"/>
                <w:numId w:val="17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-100 мг/кг, в/в, повільно;</w:t>
            </w:r>
          </w:p>
          <w:p>
            <w:pPr>
              <w:pStyle w:val="Normal"/>
              <w:widowControl w:val="false"/>
              <w:numPr>
                <w:ilvl w:val="6"/>
                <w:numId w:val="17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 мг/кг у годину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енітоїн у дозі 1-5 мг/кг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ематотоксичний синдром: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карбокси- і метгемоглобінемії:</w:t>
            </w:r>
          </w:p>
          <w:p>
            <w:pPr>
              <w:pStyle w:val="Normal"/>
              <w:widowControl w:val="false"/>
              <w:numPr>
                <w:ilvl w:val="4"/>
                <w:numId w:val="87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Метиленовий синій 1 % розчин, у дозі: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2 мг/кг, в/в; 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.1-0.15 мл/кг, в/в;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и необхідності ін'єкції повторюють кожні 4 години; </w:t>
            </w:r>
          </w:p>
          <w:p>
            <w:pPr>
              <w:pStyle w:val="Normal"/>
              <w:widowControl w:val="false"/>
              <w:numPr>
                <w:ilvl w:val="5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грудних дітей добова доза не повинна перевищувати 4 мг/кг.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30-60 мг/кг на доб., в/в, крап., в 3-4 прийоми;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в, в/м у дозі 15-6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866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 мг/кг, в/в, крап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866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 % розчин, в/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866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10 % розчин усередину після промивання шлунка по 1 ложці 3 рази на день усередину 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866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20 мл 1-2% розчину, в/в (для дорослих)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866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мл 3 % розчину, в/в, протягом 3-5 хв. При відсутності реакції (максимальне підвищення рівня метгемоглобіну в крові протягом 30 хв. після введення) повторне введення  препарату в половинній дозі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866" w:hanging="14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5-0.33 мл/кг (але не більше 10 мл 3 % розчину) - для дітей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lineRule="auto" w:line="240" w:before="0" w:after="0"/>
              <w:ind w:left="629" w:hanging="323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рію нітрит* у дозі: для дорослих: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926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20 мл 1-2% розчину, в/в (для дорослих).  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926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0 мл 3 % розчину, в/в, протягом 3-5 хв. При відсутності реакції (максимальне підвищення рівня метгемоглобіну в крові протягом 30 хв. після введення) - повторне введення  препарату в половинній дозі)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spacing w:lineRule="auto" w:line="240" w:before="0" w:after="0"/>
              <w:ind w:left="926" w:hanging="142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0.15-0.33 мл/кг (але не більше 10 мл 3 % розчину) - для дітей.</w:t>
            </w:r>
          </w:p>
          <w:p>
            <w:pPr>
              <w:pStyle w:val="Normal"/>
              <w:widowControl w:val="false"/>
              <w:numPr>
                <w:ilvl w:val="1"/>
                <w:numId w:val="25"/>
              </w:numPr>
              <w:tabs>
                <w:tab w:val="clear" w:pos="708"/>
                <w:tab w:val="left" w:pos="643" w:leader="none"/>
                <w:tab w:val="left" w:pos="1667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БО;</w:t>
            </w:r>
          </w:p>
          <w:p>
            <w:pPr>
              <w:pStyle w:val="Normal"/>
              <w:widowControl w:val="false"/>
              <w:numPr>
                <w:ilvl w:val="1"/>
                <w:numId w:val="25"/>
              </w:numPr>
              <w:tabs>
                <w:tab w:val="clear" w:pos="708"/>
                <w:tab w:val="left" w:pos="643" w:leader="none"/>
                <w:tab w:val="left" w:pos="1667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інне переливання крові;</w:t>
            </w:r>
          </w:p>
          <w:p>
            <w:pPr>
              <w:pStyle w:val="Normal"/>
              <w:widowControl w:val="false"/>
              <w:numPr>
                <w:ilvl w:val="1"/>
                <w:numId w:val="25"/>
              </w:numPr>
              <w:tabs>
                <w:tab w:val="clear" w:pos="708"/>
                <w:tab w:val="left" w:pos="643" w:leader="none"/>
                <w:tab w:val="left" w:pos="1667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.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гемолітичній анемії: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 у дозі 30-60 мг/кг на доб., в/в, крап., в 3-4 прийоми;</w:t>
            </w:r>
          </w:p>
          <w:p>
            <w:pPr>
              <w:pStyle w:val="Normal"/>
              <w:widowControl w:val="false"/>
              <w:numPr>
                <w:ilvl w:val="6"/>
                <w:numId w:val="23"/>
              </w:numPr>
              <w:tabs>
                <w:tab w:val="clear" w:pos="708"/>
                <w:tab w:val="left" w:pos="50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слота тіоктова: в/в, в/м у дозі 15-60 мг/кг маси тіла на доб., в 2 прийоми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іосульфат натрію в дозі: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40" w:before="0" w:after="0"/>
              <w:ind w:left="866" w:hanging="283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25 мг/кг, в/в, крап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40" w:before="0" w:after="0"/>
              <w:ind w:left="866" w:hanging="283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30 % розчин, в/в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40" w:before="0" w:after="0"/>
              <w:ind w:left="866" w:hanging="283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5-10 % розчин усередину після промивання шлунка по 1 ложці 3 рази на день усередину 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40" w:before="0" w:after="0"/>
              <w:ind w:left="866" w:hanging="283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10-20 мл 1-2% розчину, в/в (для дорослих). 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40" w:before="0" w:after="0"/>
              <w:ind w:left="866" w:hanging="283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10 мл 3 % розчину, в/в, протягом 3-5 хв. При відсутності реакції (максимальне підвищення рівня метгемоглобіну в крові протягом 30 хв. після введення) повторне введення  препарату в половинній дозі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pacing w:lineRule="auto" w:line="240" w:before="0" w:after="0"/>
              <w:ind w:left="866" w:hanging="283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Calibri"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0.15-0.33 мл/кг (але не більше 10 мл 3 % розчину) - для дітей.</w:t>
            </w:r>
          </w:p>
          <w:p>
            <w:pPr>
              <w:pStyle w:val="Normal"/>
              <w:widowControl w:val="false"/>
              <w:numPr>
                <w:ilvl w:val="1"/>
                <w:numId w:val="143"/>
              </w:numPr>
              <w:tabs>
                <w:tab w:val="clear" w:pos="708"/>
                <w:tab w:val="left" w:pos="643" w:leader="none"/>
                <w:tab w:val="left" w:pos="1440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коферол - p/os, в/м, у дозі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6 міс. - 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2 міс. - 6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3 року - 10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-6 років - 12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0 років - 15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-13 років - 16-18 мг на доб., в 1-2 прийом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-17 років - 17-19 мг на доб., в 1-2 прийоми.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переважно - Преднізолон) з підбором мінімально ефективної в дози від 2 до 10 мг/кг на доб., в/в, в 3-4 введення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лужнювання крові під контролем pН сечі (утримуючи pН сечі на рівні не менше 8.0)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гібітори протеолізу (Апротинін) у вікових дозах, в/в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 (еритроцити, відмиті за методикою Кумбса)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інне переливання крові;</w:t>
            </w:r>
          </w:p>
          <w:p>
            <w:pPr>
              <w:pStyle w:val="Normal"/>
              <w:widowControl w:val="false"/>
              <w:numPr>
                <w:ilvl w:val="1"/>
                <w:numId w:val="118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бмінний плазмаферез. </w:t>
            </w:r>
          </w:p>
          <w:p>
            <w:pPr>
              <w:pStyle w:val="Normal"/>
              <w:widowControl w:val="false"/>
              <w:numPr>
                <w:ilvl w:val="3"/>
                <w:numId w:val="87"/>
              </w:numPr>
              <w:tabs>
                <w:tab w:val="clear" w:pos="708"/>
                <w:tab w:val="left" w:pos="326" w:leader="none"/>
              </w:tabs>
              <w:spacing w:lineRule="auto" w:line="240" w:before="0" w:after="0"/>
              <w:ind w:left="326" w:hanging="32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 апластичній анемії: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кортикоїдна терапія (переважно - Преднізолон) з підбором мінімально ефективної в дози від 2 до 10 мг/кг на доб., в/в, в 3-4 введення;</w:t>
            </w:r>
          </w:p>
          <w:p>
            <w:pPr>
              <w:pStyle w:val="Normal"/>
              <w:widowControl w:val="false"/>
              <w:numPr>
                <w:ilvl w:val="1"/>
                <w:numId w:val="87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ливання еритроцитарної мас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  % розчин Етамзилату (3-5 мг/кг, в/в, в/м)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 % розчин кальцію глюконату в дозі 0.5 ммоль/кг (в 1 мл розчину - 0.25 ммоль кальцію), в/в, в 2-4 прийоми; 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я свіжозамороженої плазми в дозі 10-20 мл/кг на доб.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Фітоменадіону (Менадіон, Мефетон, Конакіон)* у дозі: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немовлят - 2-5 м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1 року - 0.002-0.005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 2-х років - 0.006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-4 року - 0.008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років - 0.01 г на доб., в/в, в/м, в 2-3 прийоми;</w:t>
            </w:r>
          </w:p>
          <w:p>
            <w:pPr>
              <w:pStyle w:val="Normal"/>
              <w:widowControl w:val="false"/>
              <w:numPr>
                <w:ilvl w:val="1"/>
                <w:numId w:val="113"/>
              </w:numPr>
              <w:tabs>
                <w:tab w:val="clear" w:pos="708"/>
                <w:tab w:val="left" w:pos="866" w:leader="none"/>
              </w:tabs>
              <w:spacing w:lineRule="auto" w:line="240" w:before="0" w:after="0"/>
              <w:ind w:left="866" w:hanging="1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0-14 років - 0.015 г на доб., в/в, в/м, в 2-3 прийоми; 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686" w:leader="none"/>
              </w:tabs>
              <w:spacing w:lineRule="auto" w:line="240" w:before="0" w:after="0"/>
              <w:ind w:left="686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ферментні форми Тіаміну, Піридоксину, кислоти аскорбінової: в/в (у вікових дозах);</w:t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индром болю: </w:t>
            </w:r>
          </w:p>
          <w:p>
            <w:pPr>
              <w:pStyle w:val="Normal"/>
              <w:numPr>
                <w:ilvl w:val="2"/>
                <w:numId w:val="119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льгетики, спазмолітики, холінолітики (повторно протягом доби):</w:t>
            </w:r>
          </w:p>
          <w:p>
            <w:pPr>
              <w:pStyle w:val="Normal"/>
              <w:numPr>
                <w:ilvl w:val="3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етамізол натрію + пітофенон + фенпіверин (Ренальган), у віці: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2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2 року - 0.2-0.5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2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-4 року - 0.3-0.8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2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-7 - 0.4-1.0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2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-12 - 0.5-1.5 мл; </w:t>
            </w:r>
          </w:p>
          <w:p>
            <w:pPr>
              <w:pStyle w:val="Normal"/>
              <w:numPr>
                <w:ilvl w:val="4"/>
                <w:numId w:val="119"/>
              </w:numPr>
              <w:tabs>
                <w:tab w:val="clear" w:pos="708"/>
                <w:tab w:val="left" w:pos="926" w:leader="none"/>
              </w:tabs>
              <w:spacing w:lineRule="auto" w:line="240" w:before="0" w:after="0"/>
              <w:ind w:left="866" w:hanging="18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-15 - 0.8 - 1.8 мл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% розчин Тримеперидину (болюсно 0.1 % розчину атропіну сульфату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% розчин папаверину гідрохлориду (0.1-0.2 мл на 1 рік життя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1  % розчин Атропіну сульфату (0.01 мл/кг п/ш, в/м,в/в);</w:t>
            </w:r>
          </w:p>
          <w:p>
            <w:pPr>
              <w:pStyle w:val="Normal"/>
              <w:numPr>
                <w:ilvl w:val="5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торол у віці старше 12 років – 0,5-1 мл (15-30 мг) в/м.</w:t>
            </w:r>
          </w:p>
          <w:p>
            <w:pPr>
              <w:pStyle w:val="Normal"/>
              <w:spacing w:lineRule="auto" w:line="240" w:before="0" w:after="0"/>
              <w:ind w:left="-34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Екзотоксичний шок: 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359" w:leader="none"/>
                <w:tab w:val="left" w:pos="5040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узійна терапія (гідроксиетилкрохмаль, колоїди, кристалоїди);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359" w:leader="none"/>
                <w:tab w:val="left" w:pos="5040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люкозо-прокаїнова суміш (50 мл 2 % розчину Прокаїну на 500 мл 10-15 % розчин глюкози);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359" w:leader="none"/>
                <w:tab w:val="left" w:pos="5040" w:leader="none"/>
              </w:tabs>
              <w:spacing w:lineRule="auto" w:line="240" w:before="0" w:after="0"/>
              <w:ind w:left="326" w:hanging="326"/>
              <w:rPr/>
            </w:pPr>
            <w:r>
              <w:rPr>
                <w:sz w:val="16"/>
                <w:szCs w:val="16"/>
                <w:lang w:val="uk-UA"/>
              </w:rPr>
              <w:t>4 % розчин NaHCO</w:t>
            </w:r>
            <w:r>
              <w:rPr>
                <w:sz w:val="16"/>
                <w:szCs w:val="16"/>
                <w:vertAlign w:val="subscript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 xml:space="preserve"> – 4 мл/кг, в/в, крап.(лікування метаболічного ацидозу під контролем буферних систем і рН крові);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359" w:leader="none"/>
                <w:tab w:val="left" w:pos="5040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тикостероїди (на тлі гіпотонії - преднізолон, 2.5 % розчин гідрокортизону ацетату);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359" w:leader="none"/>
                <w:tab w:val="left" w:pos="5040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2  % розчин Норепінефрину:</w:t>
            </w:r>
          </w:p>
          <w:p>
            <w:pPr>
              <w:pStyle w:val="Normal"/>
              <w:numPr>
                <w:ilvl w:val="7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ітям до 1 року - 0.1-0.15 мл; </w:t>
            </w:r>
          </w:p>
          <w:p>
            <w:pPr>
              <w:pStyle w:val="Normal"/>
              <w:numPr>
                <w:ilvl w:val="7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-3 року - 0.15-0.3 мл; </w:t>
            </w:r>
          </w:p>
          <w:p>
            <w:pPr>
              <w:pStyle w:val="Normal"/>
              <w:numPr>
                <w:ilvl w:val="7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-7 років - 0.4-0.6 мл; </w:t>
            </w:r>
          </w:p>
          <w:p>
            <w:pPr>
              <w:pStyle w:val="Normal"/>
              <w:numPr>
                <w:ilvl w:val="7"/>
                <w:numId w:val="119"/>
              </w:numPr>
              <w:tabs>
                <w:tab w:val="clear" w:pos="708"/>
                <w:tab w:val="left" w:pos="643" w:leader="none"/>
              </w:tabs>
              <w:spacing w:lineRule="auto" w:line="240" w:before="0" w:after="0"/>
              <w:ind w:left="686" w:hanging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-14 років - 0.7-1 мл в 250 мл 5 % розчину  глюкози або 0.9 % розчину NaCl, зі швидкістю від 10-20 до 30-40 крап. у хв. під контролем АТ кожні 2-3 хв.;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276" w:leader="none"/>
                <w:tab w:val="left" w:pos="5040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.5  % розчин дофаміну (5-10 мкг/кг у хв., в/в);</w:t>
            </w:r>
          </w:p>
          <w:p>
            <w:pPr>
              <w:pStyle w:val="Normal"/>
              <w:numPr>
                <w:ilvl w:val="6"/>
                <w:numId w:val="119"/>
              </w:numPr>
              <w:tabs>
                <w:tab w:val="clear" w:pos="708"/>
                <w:tab w:val="left" w:pos="276" w:leader="none"/>
                <w:tab w:val="left" w:pos="5040" w:leader="none"/>
              </w:tabs>
              <w:spacing w:lineRule="auto" w:line="240" w:before="0" w:after="0"/>
              <w:ind w:left="326" w:hanging="32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утамін(2,5-10 мкг/кг у хв., в/в)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Токсична коагулопатія: </w:t>
            </w:r>
          </w:p>
          <w:p>
            <w:pPr>
              <w:pStyle w:val="Normal"/>
              <w:widowControl w:val="false"/>
              <w:numPr>
                <w:ilvl w:val="6"/>
                <w:numId w:val="119"/>
              </w:numPr>
              <w:tabs>
                <w:tab w:val="clear" w:pos="708"/>
                <w:tab w:val="left" w:pos="276" w:leader="none"/>
                <w:tab w:val="left" w:pos="5040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епарин (300 ОД/кг на доб., в 4-6 введень, в/в);</w:t>
            </w:r>
          </w:p>
          <w:p>
            <w:pPr>
              <w:pStyle w:val="Normal"/>
              <w:widowControl w:val="false"/>
              <w:numPr>
                <w:ilvl w:val="6"/>
                <w:numId w:val="119"/>
              </w:numPr>
              <w:tabs>
                <w:tab w:val="clear" w:pos="708"/>
                <w:tab w:val="left" w:pos="276" w:leader="none"/>
                <w:tab w:val="left" w:pos="5040" w:leader="none"/>
              </w:tabs>
              <w:spacing w:lineRule="auto" w:line="240" w:before="0" w:after="0"/>
              <w:ind w:left="326" w:hanging="32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раксипарин на тлі моніторингу показників згортання крові (після зупинки кровотечі)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Примітка: </w:t>
      </w:r>
      <w:r>
        <w:rPr>
          <w:i/>
          <w:sz w:val="16"/>
          <w:szCs w:val="16"/>
          <w:lang w:val="uk-UA"/>
        </w:rPr>
        <w:t>* - фармакологічний засіб, застосування якого може бути рекомендовано за умов його реєстрації в Україні.</w:t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108"/>
        </w:tabs>
        <w:ind w:left="21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485"/>
        </w:tabs>
        <w:ind w:left="1485" w:hanging="30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b/>
        <w:color w:val="000000"/>
      </w:rPr>
    </w:lvl>
    <w:lvl w:ilvl="3">
      <w:start w:val="1"/>
      <w:numFmt w:val="bullet"/>
      <w:lvlText w:val="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2"/>
      <w:numFmt w:val="upperLetter"/>
      <w:lvlText w:val="%6."/>
      <w:lvlJc w:val="left"/>
      <w:pPr>
        <w:tabs>
          <w:tab w:val="num" w:pos="4320"/>
        </w:tabs>
        <w:ind w:left="4320" w:hanging="360"/>
      </w:pPr>
      <w:rPr>
        <w:b/>
      </w:rPr>
    </w:lvl>
    <w:lvl w:ilvl="6">
      <w:start w:val="2"/>
      <w:numFmt w:val="upperLetter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bullet"/>
      <w:lvlText w:val="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2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bullet"/>
      <w:lvlText w:val="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1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1418"/>
        </w:tabs>
        <w:ind w:left="1418" w:hanging="794"/>
      </w:pPr>
      <w:rPr>
        <w:rFonts w:ascii="Symbol" w:hAnsi="Symbol" w:cs="Symbol" w:hint="default"/>
        <w:b/>
        <w:color w:val="000000"/>
      </w:rPr>
    </w:lvl>
    <w:lvl w:ilvl="6">
      <w:start w:val="1"/>
      <w:numFmt w:val="bullet"/>
      <w:lvlText w:val=""/>
      <w:lvlJc w:val="left"/>
      <w:pPr>
        <w:tabs>
          <w:tab w:val="num" w:pos="567"/>
        </w:tabs>
        <w:ind w:left="567" w:hanging="261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94"/>
      </w:pPr>
      <w:rPr>
        <w:rFonts w:ascii="Symbol" w:hAnsi="Symbol" w:cs="Symbol" w:hint="default"/>
        <w:b/>
      </w:rPr>
    </w:lvl>
    <w:lvl w:ilvl="1">
      <w:start w:val="1"/>
      <w:numFmt w:val="bullet"/>
      <w:lvlText w:val=""/>
      <w:lvlJc w:val="left"/>
      <w:pPr>
        <w:tabs>
          <w:tab w:val="num" w:pos="1341"/>
        </w:tabs>
        <w:ind w:left="1341" w:hanging="261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848"/>
        </w:tabs>
        <w:ind w:left="848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600"/>
        </w:tabs>
        <w:ind w:left="600" w:hanging="340"/>
      </w:pPr>
      <w:rPr/>
    </w:lvl>
    <w:lvl w:ilvl="1">
      <w:start w:val="1"/>
      <w:numFmt w:val="bullet"/>
      <w:lvlText w:val="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600"/>
        </w:tabs>
        <w:ind w:left="260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140"/>
        </w:tabs>
        <w:ind w:left="3140" w:hanging="360"/>
      </w:pPr>
    </w:lvl>
    <w:lvl w:ilvl="4">
      <w:start w:val="1"/>
      <w:numFmt w:val="lowerLetter"/>
      <w:lvlText w:val="%5."/>
      <w:lvlJc w:val="left"/>
      <w:pPr>
        <w:tabs>
          <w:tab w:val="num" w:pos="3860"/>
        </w:tabs>
        <w:ind w:left="3860" w:hanging="360"/>
      </w:pPr>
    </w:lvl>
    <w:lvl w:ilvl="5">
      <w:start w:val="1"/>
      <w:numFmt w:val="lowerRoman"/>
      <w:lvlText w:val="%6."/>
      <w:lvlJc w:val="right"/>
      <w:pPr>
        <w:tabs>
          <w:tab w:val="num" w:pos="4580"/>
        </w:tabs>
        <w:ind w:left="4580" w:hanging="180"/>
      </w:pPr>
    </w:lvl>
    <w:lvl w:ilvl="6">
      <w:start w:val="1"/>
      <w:numFmt w:val="decimal"/>
      <w:lvlText w:val="%7."/>
      <w:lvlJc w:val="left"/>
      <w:pPr>
        <w:tabs>
          <w:tab w:val="num" w:pos="5300"/>
        </w:tabs>
        <w:ind w:left="5300" w:hanging="360"/>
      </w:pPr>
    </w:lvl>
    <w:lvl w:ilvl="7">
      <w:start w:val="1"/>
      <w:numFmt w:val="lowerLetter"/>
      <w:lvlText w:val="%8."/>
      <w:lvlJc w:val="left"/>
      <w:pPr>
        <w:tabs>
          <w:tab w:val="num" w:pos="6020"/>
        </w:tabs>
        <w:ind w:left="6020" w:hanging="360"/>
      </w:pPr>
    </w:lvl>
    <w:lvl w:ilvl="8">
      <w:start w:val="1"/>
      <w:numFmt w:val="lowerRoman"/>
      <w:lvlText w:val="%9."/>
      <w:lvlJc w:val="right"/>
      <w:pPr>
        <w:tabs>
          <w:tab w:val="num" w:pos="6740"/>
        </w:tabs>
        <w:ind w:left="6740" w:hanging="180"/>
      </w:p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20" w:hanging="360"/>
      </w:pPr>
      <w:rPr>
        <w:b w:val="false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1456"/>
        </w:tabs>
        <w:ind w:left="1456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56"/>
        </w:tabs>
        <w:ind w:left="2356" w:hanging="360"/>
      </w:pPr>
      <w:rPr>
        <w:b w:val="false"/>
      </w:rPr>
    </w:lvl>
    <w:lvl w:ilvl="3">
      <w:start w:val="1"/>
      <w:numFmt w:val="bullet"/>
      <w:lvlText w:val="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16"/>
        </w:tabs>
        <w:ind w:left="3616" w:hanging="360"/>
      </w:pPr>
      <w:rPr>
        <w:b w:val="false"/>
      </w:rPr>
    </w:lvl>
    <w:lvl w:ilvl="5">
      <w:start w:val="4"/>
      <w:numFmt w:val="decimal"/>
      <w:lvlText w:val="%6."/>
      <w:lvlJc w:val="left"/>
      <w:pPr>
        <w:tabs>
          <w:tab w:val="num" w:pos="4516"/>
        </w:tabs>
        <w:ind w:left="4516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56"/>
        </w:tabs>
        <w:ind w:left="5056" w:hanging="360"/>
      </w:pPr>
    </w:lvl>
    <w:lvl w:ilvl="7">
      <w:start w:val="1"/>
      <w:numFmt w:val="lowerLetter"/>
      <w:lvlText w:val="%8."/>
      <w:lvlJc w:val="left"/>
      <w:pPr>
        <w:tabs>
          <w:tab w:val="num" w:pos="5776"/>
        </w:tabs>
        <w:ind w:left="5776" w:hanging="360"/>
      </w:pPr>
    </w:lvl>
    <w:lvl w:ilvl="8">
      <w:start w:val="1"/>
      <w:numFmt w:val="lowerRoman"/>
      <w:lvlText w:val="%9."/>
      <w:lvlJc w:val="right"/>
      <w:pPr>
        <w:tabs>
          <w:tab w:val="num" w:pos="6496"/>
        </w:tabs>
        <w:ind w:left="6496" w:hanging="18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7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72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"/>
      <w:lvlJc w:val="left"/>
      <w:pPr>
        <w:tabs>
          <w:tab w:val="num" w:pos="708"/>
        </w:tabs>
        <w:ind w:left="747" w:hanging="360"/>
      </w:pPr>
      <w:rPr>
        <w:rFonts w:ascii="Symbol" w:hAnsi="Symbol" w:cs="Symbol" w:hint="default"/>
        <w:color w:val="000000"/>
      </w:rPr>
    </w:lvl>
  </w:abstractNum>
  <w:abstractNum w:abstractNumId="74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06"/>
      </w:pPr>
      <w:rPr>
        <w:rFonts w:ascii="Symbol" w:hAnsi="Symbol" w:cs="Symbol" w:hint="default"/>
        <w:color w:val="000000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0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81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b w:val="false"/>
        <w:color w:val="000000"/>
      </w:rPr>
    </w:lvl>
  </w:abstractNum>
  <w:abstractNum w:abstractNumId="83">
    <w:lvl w:ilvl="0">
      <w:start w:val="6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russianUpper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40"/>
        </w:tabs>
        <w:ind w:left="1800" w:hanging="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b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  <w:color w:val="000000"/>
      </w:r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1418"/>
        </w:tabs>
        <w:ind w:left="1418" w:hanging="794"/>
      </w:pPr>
      <w:rPr>
        <w:rFonts w:ascii="Symbol" w:hAnsi="Symbol" w:cs="Symbol" w:hint="default"/>
        <w:b/>
        <w:color w:val="000000"/>
      </w:rPr>
    </w:lvl>
    <w:lvl w:ilvl="6">
      <w:start w:val="1"/>
      <w:numFmt w:val="bullet"/>
      <w:lvlText w:val="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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06"/>
        </w:tabs>
        <w:ind w:left="140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46"/>
        </w:tabs>
        <w:ind w:left="28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6"/>
        </w:tabs>
        <w:ind w:left="35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6"/>
        </w:tabs>
        <w:ind w:left="42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6"/>
        </w:tabs>
        <w:ind w:left="50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6"/>
        </w:tabs>
        <w:ind w:left="57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6"/>
        </w:tabs>
        <w:ind w:left="6446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9">
    <w:lvl w:ilvl="0">
      <w:start w:val="3"/>
      <w:numFmt w:val="russianUpper"/>
      <w:lvlText w:val="%1."/>
      <w:lvlJc w:val="left"/>
      <w:pPr>
        <w:tabs>
          <w:tab w:val="num" w:pos="2340"/>
        </w:tabs>
        <w:ind w:left="23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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b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03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878"/>
        </w:tabs>
        <w:ind w:left="878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0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"/>
      <w:lvlJc w:val="left"/>
      <w:pPr>
        <w:tabs>
          <w:tab w:val="num" w:pos="878"/>
        </w:tabs>
        <w:ind w:left="878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"/>
      <w:lvlJc w:val="left"/>
      <w:pPr>
        <w:tabs>
          <w:tab w:val="num" w:pos="978"/>
        </w:tabs>
        <w:ind w:left="978" w:hanging="360"/>
      </w:pPr>
      <w:rPr>
        <w:rFonts w:ascii="Symbol" w:hAnsi="Symbol" w:cs="Symbol" w:hint="default"/>
        <w:color w:val="000000"/>
      </w:rPr>
    </w:lvl>
  </w:abstractNum>
  <w:abstractNum w:abstractNumId="115">
    <w:lvl w:ilvl="0">
      <w:start w:val="1"/>
      <w:numFmt w:val="bullet"/>
      <w:lvlText w:val=""/>
      <w:lvlJc w:val="left"/>
      <w:pPr>
        <w:tabs>
          <w:tab w:val="num" w:pos="978"/>
        </w:tabs>
        <w:ind w:left="978" w:hanging="360"/>
      </w:pPr>
      <w:rPr>
        <w:rFonts w:ascii="Symbol" w:hAnsi="Symbol" w:cs="Symbol" w:hint="default"/>
        <w:color w:val="000000"/>
      </w:rPr>
    </w:lvl>
  </w:abstractNum>
  <w:abstractNum w:abstractNumId="1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"/>
      <w:lvlJc w:val="left"/>
      <w:pPr>
        <w:tabs>
          <w:tab w:val="num" w:pos="1012"/>
        </w:tabs>
        <w:ind w:left="1012" w:hanging="360"/>
      </w:pPr>
      <w:rPr>
        <w:rFonts w:ascii="Symbol" w:hAnsi="Symbol" w:cs="Symbol" w:hint="default"/>
        <w:color w:val="00000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1744"/>
        </w:tabs>
        <w:ind w:left="1744" w:hanging="794"/>
      </w:pPr>
      <w:rPr>
        <w:rFonts w:ascii="Symbol" w:hAnsi="Symbol" w:cs="Symbol" w:hint="default"/>
        <w:b/>
      </w:rPr>
    </w:lvl>
    <w:lvl w:ilvl="1">
      <w:start w:val="1"/>
      <w:numFmt w:val="bullet"/>
      <w:lvlText w:val=""/>
      <w:lvlJc w:val="left"/>
      <w:pPr>
        <w:tabs>
          <w:tab w:val="num" w:pos="1667"/>
        </w:tabs>
        <w:ind w:left="1667" w:hanging="261"/>
      </w:pPr>
      <w:rPr>
        <w:rFonts w:ascii="Symbol" w:hAnsi="Symbol" w:cs="Symbol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486"/>
        </w:tabs>
        <w:ind w:left="24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06"/>
        </w:tabs>
        <w:ind w:left="32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6"/>
        </w:tabs>
        <w:ind w:left="39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6"/>
        </w:tabs>
        <w:ind w:left="46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6"/>
        </w:tabs>
        <w:ind w:left="53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6"/>
        </w:tabs>
        <w:ind w:left="60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6"/>
        </w:tabs>
        <w:ind w:left="6806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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b w:val="false"/>
        <w:color w:val="000000"/>
      </w:rPr>
    </w:lvl>
    <w:lvl w:ilvl="6">
      <w:start w:val="1"/>
      <w:numFmt w:val="bullet"/>
      <w:lvlText w:val=""/>
      <w:lvlJc w:val="left"/>
      <w:pPr>
        <w:tabs>
          <w:tab w:val="num" w:pos="794"/>
        </w:tabs>
        <w:ind w:left="794" w:hanging="624"/>
      </w:pPr>
      <w:rPr>
        <w:rFonts w:ascii="Wingdings" w:hAnsi="Wingdings" w:cs="Wingdings" w:hint="default"/>
        <w:b/>
      </w:rPr>
    </w:lvl>
    <w:lvl w:ilvl="7">
      <w:start w:val="1"/>
      <w:numFmt w:val="bullet"/>
      <w:lvlText w:val="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b w:val="false"/>
        <w:color w:val="000000"/>
      </w:r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  <w:rPr>
        <w:b w:val="false"/>
      </w:rPr>
    </w:lvl>
  </w:abstractNum>
  <w:abstractNum w:abstractNumId="120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2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1034"/>
        </w:tabs>
        <w:ind w:left="1034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08"/>
        </w:tabs>
        <w:ind w:left="732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26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7">
    <w:lvl w:ilvl="0">
      <w:start w:val="1"/>
      <w:numFmt w:val="bullet"/>
      <w:lvlText w:val=""/>
      <w:lvlJc w:val="left"/>
      <w:pPr>
        <w:tabs>
          <w:tab w:val="num" w:pos="0"/>
        </w:tabs>
        <w:ind w:left="711" w:hanging="360"/>
      </w:pPr>
      <w:rPr>
        <w:rFonts w:ascii="Symbol" w:hAnsi="Symbol" w:cs="Symbol" w:hint="default"/>
        <w:color w:val="000000"/>
      </w:rPr>
    </w:lvl>
  </w:abstractNum>
  <w:abstractNum w:abstractNumId="128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12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b w:val="false"/>
        <w:color w:val="000000"/>
      </w:rPr>
    </w:lvl>
  </w:abstractNum>
  <w:abstractNum w:abstractNumId="134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35">
    <w:lvl w:ilvl="0">
      <w:start w:val="1"/>
      <w:numFmt w:val="bullet"/>
      <w:lvlText w:val="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57"/>
      </w:pPr>
      <w:rPr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"/>
      <w:lvlJc w:val="left"/>
      <w:pPr>
        <w:tabs>
          <w:tab w:val="num" w:pos="3166"/>
        </w:tabs>
        <w:ind w:left="2826" w:hanging="0"/>
      </w:pPr>
      <w:rPr>
        <w:rFonts w:ascii="Wingdings" w:hAnsi="Wingdings" w:cs="Wingdings" w:hint="default"/>
        <w:b w:val="false"/>
      </w:rPr>
    </w:lvl>
  </w:abstractNum>
  <w:abstractNum w:abstractNumId="139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"/>
      <w:lvlJc w:val="left"/>
      <w:pPr>
        <w:tabs>
          <w:tab w:val="num" w:pos="214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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b w:val="false"/>
        <w:color w:val="000000"/>
      </w:rPr>
    </w:lvl>
    <w:lvl w:ilvl="6">
      <w:start w:val="1"/>
      <w:numFmt w:val="bullet"/>
      <w:lvlText w:val=""/>
      <w:lvlJc w:val="left"/>
      <w:pPr>
        <w:tabs>
          <w:tab w:val="num" w:pos="5020"/>
        </w:tabs>
        <w:ind w:left="4680" w:hanging="0"/>
      </w:pPr>
      <w:rPr>
        <w:rFonts w:ascii="Wingdings" w:hAnsi="Wingdings" w:cs="Wingdings" w:hint="default"/>
      </w:rPr>
    </w:lvl>
    <w:lvl w:ilvl="7">
      <w:start w:val="1"/>
      <w:numFmt w:val="bullet"/>
      <w:lvlText w:val="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b w:val="false"/>
        <w:color w:val="000000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20"/>
        </w:tabs>
        <w:ind w:left="1080" w:hanging="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"/>
      <w:lvlJc w:val="left"/>
      <w:pPr>
        <w:tabs>
          <w:tab w:val="num" w:pos="4300"/>
        </w:tabs>
        <w:ind w:left="3960" w:hanging="0"/>
      </w:pPr>
      <w:rPr>
        <w:rFonts w:ascii="Wingdings" w:hAnsi="Wingdings" w:cs="Wingdings" w:hint="default"/>
      </w:rPr>
    </w:lvl>
    <w:lvl w:ilvl="6">
      <w:start w:val="3"/>
      <w:numFmt w:val="decimal"/>
      <w:lvlText w:val="%7."/>
      <w:lvlJc w:val="left"/>
      <w:pPr>
        <w:tabs>
          <w:tab w:val="num" w:pos="5037"/>
        </w:tabs>
        <w:ind w:left="5037" w:hanging="357"/>
      </w:pPr>
      <w:rPr/>
    </w:lvl>
    <w:lvl w:ilvl="7">
      <w:start w:val="5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b w:val="false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794"/>
      </w:pPr>
      <w:rPr>
        <w:rFonts w:ascii="Symbol" w:hAnsi="Symbol" w:cs="Symbol" w:hint="default"/>
        <w:b/>
      </w:rPr>
    </w:lvl>
    <w:lvl w:ilvl="1">
      <w:start w:val="1"/>
      <w:numFmt w:val="bullet"/>
      <w:lvlText w:val=""/>
      <w:lvlJc w:val="left"/>
      <w:pPr>
        <w:tabs>
          <w:tab w:val="num" w:pos="1341"/>
        </w:tabs>
        <w:ind w:left="1341" w:hanging="261"/>
      </w:pPr>
      <w:rPr>
        <w:rFonts w:ascii="Symbol" w:hAnsi="Symbol" w:cs="Symbol" w:hint="default"/>
        <w:b/>
        <w:color w:val="000000"/>
      </w:rPr>
    </w:lvl>
    <w:lvl w:ilvl="2">
      <w:start w:val="1"/>
      <w:numFmt w:val="bullet"/>
      <w:lvlText w:val=""/>
      <w:lvlJc w:val="left"/>
      <w:pPr>
        <w:tabs>
          <w:tab w:val="num" w:pos="2594"/>
        </w:tabs>
        <w:ind w:left="2594" w:hanging="794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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45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7">
    <w:lvl w:ilvl="0">
      <w:start w:val="2"/>
      <w:numFmt w:val="decimal"/>
      <w:lvlText w:val="%1."/>
      <w:lvlJc w:val="left"/>
      <w:pPr>
        <w:tabs>
          <w:tab w:val="num" w:pos="2356"/>
        </w:tabs>
        <w:ind w:left="235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8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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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53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917"/>
        </w:tabs>
        <w:ind w:left="2520" w:hanging="0"/>
      </w:pPr>
      <w:rPr>
        <w:b w:val="false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155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"/>
      <w:lvlJc w:val="left"/>
      <w:pPr>
        <w:tabs>
          <w:tab w:val="num" w:pos="3466"/>
        </w:tabs>
        <w:ind w:left="3126" w:hanging="0"/>
      </w:pPr>
      <w:rPr>
        <w:rFonts w:ascii="Wingdings" w:hAnsi="Wingdings" w:cs="Wingdings" w:hint="default"/>
        <w:b w:val="false"/>
      </w:rPr>
    </w:lvl>
  </w:abstractNum>
  <w:abstractNum w:abstractNumId="157">
    <w:lvl w:ilvl="0">
      <w:start w:val="2"/>
      <w:numFmt w:val="decimal"/>
      <w:lvlText w:val="%1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8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159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2">
    <w:lvl w:ilvl="0">
      <w:start w:val="2"/>
      <w:numFmt w:val="decimal"/>
      <w:lvlText w:val="%1."/>
      <w:lvlJc w:val="left"/>
      <w:pPr>
        <w:tabs>
          <w:tab w:val="num" w:pos="2356"/>
        </w:tabs>
        <w:ind w:left="2356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4">
    <w:lvl w:ilvl="0">
      <w:start w:val="2"/>
      <w:numFmt w:val="decimal"/>
      <w:lvlText w:val="%1."/>
      <w:lvlJc w:val="left"/>
      <w:pPr>
        <w:tabs>
          <w:tab w:val="num" w:pos="2356"/>
        </w:tabs>
        <w:ind w:left="2356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5">
    <w:lvl w:ilvl="0">
      <w:start w:val="1"/>
      <w:numFmt w:val="bullet"/>
      <w:lvlText w:val="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  <w:color w:val="000000"/>
      </w:rPr>
    </w:lvl>
  </w:abstractNum>
  <w:abstractNum w:abstractNumId="166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9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3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 w:val="false"/>
      </w:rPr>
    </w:lvl>
    <w:lvl w:ilvl="6">
      <w:start w:val="2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0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</w:abstractNum>
  <w:abstractNum w:abstractNumId="171">
    <w:lvl w:ilvl="0">
      <w:start w:val="1"/>
      <w:numFmt w:val="bullet"/>
      <w:lvlText w:val=""/>
      <w:lvlJc w:val="left"/>
      <w:pPr>
        <w:tabs>
          <w:tab w:val="num" w:pos="567"/>
        </w:tabs>
        <w:ind w:left="567" w:hanging="261"/>
      </w:pPr>
      <w:rPr>
        <w:rFonts w:ascii="Symbol" w:hAnsi="Symbol" w:cs="Symbol" w:hint="default"/>
        <w:color w:val="000000"/>
      </w:rPr>
    </w:lvl>
  </w:abstractNum>
  <w:abstractNum w:abstractNumId="172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3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color w:val="000000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b w:val="false"/>
      </w:rPr>
    </w:lvl>
    <w:lvl w:ilvl="5">
      <w:start w:val="1"/>
      <w:numFmt w:val="bullet"/>
      <w:lvlText w:val="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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b w:val="false"/>
        <w:color w:val="000000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b w:val="false"/>
      </w:rPr>
    </w:lvl>
    <w:lvl w:ilvl="8">
      <w:start w:val="1"/>
      <w:numFmt w:val="bullet"/>
      <w:lvlText w:val="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b w:val="false"/>
      </w:rPr>
    </w:lvl>
  </w:abstractNum>
  <w:abstractNum w:abstractNumId="175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6">
    <w:lvl w:ilvl="0">
      <w:start w:val="1"/>
      <w:numFmt w:val="bullet"/>
      <w:lvlText w:val="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7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78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"/>
      <w:lvlJc w:val="left"/>
      <w:pPr>
        <w:tabs>
          <w:tab w:val="num" w:pos="978"/>
        </w:tabs>
        <w:ind w:left="97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686"/>
        </w:tabs>
        <w:ind w:left="1686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406"/>
        </w:tabs>
        <w:ind w:left="24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6"/>
        </w:tabs>
        <w:ind w:left="31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6"/>
        </w:tabs>
        <w:ind w:left="38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6"/>
        </w:tabs>
        <w:ind w:left="45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6"/>
        </w:tabs>
        <w:ind w:left="52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6"/>
        </w:tabs>
        <w:ind w:left="60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6"/>
        </w:tabs>
        <w:ind w:left="6726" w:hanging="360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bullet"/>
      <w:lvlText w:val="►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</w:abstractNum>
  <w:abstractNum w:abstractNumId="182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3">
    <w:lvl w:ilvl="0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4">
    <w:lvl w:ilvl="0">
      <w:start w:val="1"/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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3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bullet"/>
      <w:lvlText w:val=""/>
      <w:lvlJc w:val="left"/>
      <w:pPr>
        <w:tabs>
          <w:tab w:val="num" w:pos="2860"/>
        </w:tabs>
        <w:ind w:left="2520" w:hanging="0"/>
      </w:pPr>
      <w:rPr>
        <w:rFonts w:ascii="Wingdings" w:hAnsi="Wingdings" w:cs="Wingdings" w:hint="default"/>
        <w:b w:val="false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►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7">
    <w:lvl w:ilvl="0"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8">
    <w:lvl w:ilvl="0"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9">
    <w:lvl w:ilvl="0">
      <w:numFmt w:val="bullet"/>
      <w:lvlText w:val="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113"/>
      </w:pPr>
      <w:rPr>
        <w:i w:val="false"/>
        <w:b w:val="false"/>
      </w:rPr>
    </w:lvl>
    <w:lvl w:ilvl="1">
      <w:start w:val="0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1">
    <w:lvl w:ilvl="0">
      <w:start w:val="1"/>
      <w:numFmt w:val="russianLow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"/>
      <w:lvlJc w:val="left"/>
      <w:pPr>
        <w:tabs>
          <w:tab w:val="num" w:pos="1083"/>
        </w:tabs>
        <w:ind w:left="1083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1983"/>
        </w:tabs>
        <w:ind w:left="1983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113"/>
      </w:pPr>
      <w:rPr>
        <w:i w:val="false"/>
        <w:b w:val="false"/>
      </w:rPr>
    </w:lvl>
    <w:lvl w:ilvl="1">
      <w:start w:val="0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113"/>
      </w:pPr>
      <w:rPr>
        <w:i w:val="false"/>
        <w:b w:val="false"/>
      </w:rPr>
    </w:lvl>
    <w:lvl w:ilvl="1">
      <w:start w:val="0"/>
      <w:numFmt w:val="bullet"/>
      <w:lvlText w:val=""/>
      <w:lvlJc w:val="left"/>
      <w:pPr>
        <w:tabs>
          <w:tab w:val="num" w:pos="1406"/>
        </w:tabs>
        <w:ind w:left="1406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26"/>
        </w:tabs>
        <w:ind w:left="2126" w:hanging="180"/>
      </w:pPr>
    </w:lvl>
    <w:lvl w:ilvl="3">
      <w:start w:val="1"/>
      <w:numFmt w:val="decimal"/>
      <w:lvlText w:val="%4."/>
      <w:lvlJc w:val="left"/>
      <w:pPr>
        <w:tabs>
          <w:tab w:val="num" w:pos="2846"/>
        </w:tabs>
        <w:ind w:left="2846" w:hanging="360"/>
      </w:pPr>
    </w:lvl>
    <w:lvl w:ilvl="4">
      <w:start w:val="1"/>
      <w:numFmt w:val="lowerLetter"/>
      <w:lvlText w:val="%5."/>
      <w:lvlJc w:val="left"/>
      <w:pPr>
        <w:tabs>
          <w:tab w:val="num" w:pos="3566"/>
        </w:tabs>
        <w:ind w:left="3566" w:hanging="360"/>
      </w:pPr>
    </w:lvl>
    <w:lvl w:ilvl="5">
      <w:start w:val="1"/>
      <w:numFmt w:val="lowerRoman"/>
      <w:lvlText w:val="%6."/>
      <w:lvlJc w:val="right"/>
      <w:pPr>
        <w:tabs>
          <w:tab w:val="num" w:pos="4286"/>
        </w:tabs>
        <w:ind w:left="4286" w:hanging="180"/>
      </w:pPr>
    </w:lvl>
    <w:lvl w:ilvl="6">
      <w:start w:val="1"/>
      <w:numFmt w:val="decimal"/>
      <w:lvlText w:val="%7."/>
      <w:lvlJc w:val="left"/>
      <w:pPr>
        <w:tabs>
          <w:tab w:val="num" w:pos="5006"/>
        </w:tabs>
        <w:ind w:left="5006" w:hanging="360"/>
      </w:pPr>
    </w:lvl>
    <w:lvl w:ilvl="7">
      <w:start w:val="1"/>
      <w:numFmt w:val="lowerLetter"/>
      <w:lvlText w:val="%8."/>
      <w:lvlJc w:val="left"/>
      <w:pPr>
        <w:tabs>
          <w:tab w:val="num" w:pos="5726"/>
        </w:tabs>
        <w:ind w:left="5726" w:hanging="360"/>
      </w:pPr>
    </w:lvl>
    <w:lvl w:ilvl="8">
      <w:start w:val="1"/>
      <w:numFmt w:val="lowerRoman"/>
      <w:lvlText w:val="%9."/>
      <w:lvlJc w:val="right"/>
      <w:pPr>
        <w:tabs>
          <w:tab w:val="num" w:pos="6446"/>
        </w:tabs>
        <w:ind w:left="6446" w:hanging="18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113"/>
      </w:pPr>
      <w:rPr>
        <w:i w:val="false"/>
        <w:b w:val="false"/>
      </w:rPr>
    </w:lvl>
    <w:lvl w:ilvl="1">
      <w:start w:val="0"/>
      <w:numFmt w:val="bullet"/>
      <w:lvlText w:val=""/>
      <w:lvlJc w:val="left"/>
      <w:pPr>
        <w:tabs>
          <w:tab w:val="num" w:pos="1406"/>
        </w:tabs>
        <w:ind w:left="1406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26"/>
        </w:tabs>
        <w:ind w:left="2126" w:hanging="180"/>
      </w:pPr>
    </w:lvl>
    <w:lvl w:ilvl="3">
      <w:start w:val="1"/>
      <w:numFmt w:val="decimal"/>
      <w:lvlText w:val="%4."/>
      <w:lvlJc w:val="left"/>
      <w:pPr>
        <w:tabs>
          <w:tab w:val="num" w:pos="2846"/>
        </w:tabs>
        <w:ind w:left="2846" w:hanging="360"/>
      </w:pPr>
    </w:lvl>
    <w:lvl w:ilvl="4">
      <w:start w:val="1"/>
      <w:numFmt w:val="lowerLetter"/>
      <w:lvlText w:val="%5."/>
      <w:lvlJc w:val="left"/>
      <w:pPr>
        <w:tabs>
          <w:tab w:val="num" w:pos="3566"/>
        </w:tabs>
        <w:ind w:left="3566" w:hanging="360"/>
      </w:pPr>
    </w:lvl>
    <w:lvl w:ilvl="5">
      <w:start w:val="1"/>
      <w:numFmt w:val="lowerRoman"/>
      <w:lvlText w:val="%6."/>
      <w:lvlJc w:val="right"/>
      <w:pPr>
        <w:tabs>
          <w:tab w:val="num" w:pos="4286"/>
        </w:tabs>
        <w:ind w:left="4286" w:hanging="180"/>
      </w:pPr>
    </w:lvl>
    <w:lvl w:ilvl="6">
      <w:start w:val="1"/>
      <w:numFmt w:val="decimal"/>
      <w:lvlText w:val="%7."/>
      <w:lvlJc w:val="left"/>
      <w:pPr>
        <w:tabs>
          <w:tab w:val="num" w:pos="5006"/>
        </w:tabs>
        <w:ind w:left="5006" w:hanging="360"/>
      </w:pPr>
    </w:lvl>
    <w:lvl w:ilvl="7">
      <w:start w:val="1"/>
      <w:numFmt w:val="lowerLetter"/>
      <w:lvlText w:val="%8."/>
      <w:lvlJc w:val="left"/>
      <w:pPr>
        <w:tabs>
          <w:tab w:val="num" w:pos="5726"/>
        </w:tabs>
        <w:ind w:left="5726" w:hanging="360"/>
      </w:pPr>
    </w:lvl>
    <w:lvl w:ilvl="8">
      <w:start w:val="1"/>
      <w:numFmt w:val="lowerRoman"/>
      <w:lvlText w:val="%9."/>
      <w:lvlJc w:val="right"/>
      <w:pPr>
        <w:tabs>
          <w:tab w:val="num" w:pos="6446"/>
        </w:tabs>
        <w:ind w:left="64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b/>
      <w:color w:val="0000FF"/>
      <w:sz w:val="1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Symbol" w:hAnsi="Symbol" w:cs="Symbol"/>
      <w:b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5">
    <w:name w:val="WW8Num8z5"/>
    <w:qFormat/>
    <w:rPr>
      <w:b/>
    </w:rPr>
  </w:style>
  <w:style w:type="character" w:styleId="WW8Num8z7">
    <w:name w:val="WW8Num8z7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Symbol" w:hAnsi="Symbol" w:cs="Symbol"/>
      <w:b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Symbol" w:hAnsi="Symbol" w:cs="Symbol"/>
      <w:b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Symbol" w:hAnsi="Symbol" w:cs="Symbol"/>
      <w:b w:val="false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b w:val="false"/>
    </w:rPr>
  </w:style>
  <w:style w:type="character" w:styleId="WW8Num45z2">
    <w:name w:val="WW8Num45z2"/>
    <w:qFormat/>
    <w:rPr>
      <w:rFonts w:ascii="Symbol" w:hAnsi="Symbol" w:cs="Symbol"/>
      <w:b w:val="false"/>
      <w:color w:val="000000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Symbol" w:hAnsi="Symbol" w:cs="Symbol"/>
      <w:b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Wingdings" w:hAnsi="Wingdings" w:cs="Wingdings"/>
      <w:b w:val="false"/>
    </w:rPr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6z5">
    <w:name w:val="WW8Num66z5"/>
    <w:qFormat/>
    <w:rPr>
      <w:b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b w:val="false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color w:val="000000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6z3">
    <w:name w:val="WW8Num76z3"/>
    <w:qFormat/>
    <w:rPr/>
  </w:style>
  <w:style w:type="character" w:styleId="WW8Num76z7">
    <w:name w:val="WW8Num76z7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2">
    <w:name w:val="WW8Num77z2"/>
    <w:qFormat/>
    <w:rPr>
      <w:rFonts w:ascii="Symbol" w:hAnsi="Symbol" w:cs="Symbol"/>
      <w:color w:val="000000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  <w:color w:val="000000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8z7">
    <w:name w:val="WW8Num78z7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b w:val="false"/>
      <w:color w:val="00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  <w:b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b w:val="false"/>
      <w:color w:val="000000"/>
    </w:rPr>
  </w:style>
  <w:style w:type="character" w:styleId="WW8Num83z2">
    <w:name w:val="WW8Num83z2"/>
    <w:qFormat/>
    <w:rPr>
      <w:rFonts w:ascii="Wingdings" w:hAnsi="Wingdings" w:cs="Wingdings"/>
      <w:b w:val="false"/>
    </w:rPr>
  </w:style>
  <w:style w:type="character" w:styleId="WW8Num83z3">
    <w:name w:val="WW8Num83z3"/>
    <w:qFormat/>
    <w:rPr>
      <w:rFonts w:ascii="Symbol" w:hAnsi="Symbol" w:cs="Symbol"/>
      <w:b w:val="false"/>
    </w:rPr>
  </w:style>
  <w:style w:type="character" w:styleId="WW8Num83z4">
    <w:name w:val="WW8Num83z4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2">
    <w:name w:val="WW8Num84z2"/>
    <w:qFormat/>
    <w:rPr>
      <w:b/>
    </w:rPr>
  </w:style>
  <w:style w:type="character" w:styleId="WW8Num84z4">
    <w:name w:val="WW8Num84z4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2">
    <w:name w:val="WW8Num85z2"/>
    <w:qFormat/>
    <w:rPr>
      <w:rFonts w:ascii="Wingdings" w:hAnsi="Wingdings" w:cs="Wingdings"/>
      <w:b w:val="false"/>
      <w:color w:val="000000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5z6">
    <w:name w:val="WW8Num85z6"/>
    <w:qFormat/>
    <w:rPr>
      <w:rFonts w:ascii="Symbol" w:hAnsi="Symbol" w:cs="Symbol"/>
    </w:rPr>
  </w:style>
  <w:style w:type="character" w:styleId="WW8Num85z7">
    <w:name w:val="WW8Num85z7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b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  <w:color w:val="000000"/>
    </w:rPr>
  </w:style>
  <w:style w:type="character" w:styleId="WW8Num88z3">
    <w:name w:val="WW8Num88z3"/>
    <w:qFormat/>
    <w:rPr>
      <w:rFonts w:ascii="Wingdings" w:hAnsi="Wingdings" w:cs="Wingdings"/>
      <w:b w:val="false"/>
      <w:color w:val="000000"/>
    </w:rPr>
  </w:style>
  <w:style w:type="character" w:styleId="WW8Num88z5">
    <w:name w:val="WW8Num88z5"/>
    <w:qFormat/>
    <w:rPr>
      <w:rFonts w:ascii="Symbol" w:hAnsi="Symbol" w:cs="Symbol"/>
      <w:b/>
      <w:color w:val="000000"/>
    </w:rPr>
  </w:style>
  <w:style w:type="character" w:styleId="WW8Num88z7">
    <w:name w:val="WW8Num88z7"/>
    <w:qFormat/>
    <w:rPr>
      <w:rFonts w:ascii="Courier New" w:hAnsi="Courier New" w:cs="Courier New"/>
    </w:rPr>
  </w:style>
  <w:style w:type="character" w:styleId="WW8Num88z8">
    <w:name w:val="WW8Num88z8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Symbol" w:hAnsi="Symbol" w:cs="Symbol"/>
      <w:color w:val="000000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  <w:color w:val="00000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  <w:color w:val="000000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  <w:color w:val="000000"/>
    </w:rPr>
  </w:style>
  <w:style w:type="character" w:styleId="WW8Num95z2">
    <w:name w:val="WW8Num95z2"/>
    <w:qFormat/>
    <w:rPr>
      <w:rFonts w:ascii="Symbol" w:hAnsi="Symbol" w:cs="Symbol"/>
    </w:rPr>
  </w:style>
  <w:style w:type="character" w:styleId="WW8Num95z3">
    <w:name w:val="WW8Num95z3"/>
    <w:qFormat/>
    <w:rPr>
      <w:rFonts w:ascii="Wingdings" w:hAnsi="Wingdings" w:cs="Wingdings"/>
      <w:b w:val="false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cs="Symbol"/>
      <w:color w:val="000000"/>
    </w:rPr>
  </w:style>
  <w:style w:type="character" w:styleId="WW8Num98z3">
    <w:name w:val="WW8Num98z3"/>
    <w:qFormat/>
    <w:rPr>
      <w:b w:val="false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8z7">
    <w:name w:val="WW8Num98z7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>
      <w:rFonts w:ascii="Wingdings" w:hAnsi="Wingdings" w:cs="Wingdings"/>
      <w:b/>
    </w:rPr>
  </w:style>
  <w:style w:type="character" w:styleId="WW8Num100z3">
    <w:name w:val="WW8Num100z3"/>
    <w:qFormat/>
    <w:rPr>
      <w:rFonts w:ascii="Symbol" w:hAnsi="Symbol" w:cs="Symbol"/>
      <w:b w:val="false"/>
      <w:color w:val="000000"/>
    </w:rPr>
  </w:style>
  <w:style w:type="character" w:styleId="WW8Num100z4">
    <w:name w:val="WW8Num100z4"/>
    <w:qFormat/>
    <w:rPr>
      <w:rFonts w:ascii="Symbol" w:hAnsi="Symbol" w:cs="Symbol"/>
      <w:b w:val="false"/>
    </w:rPr>
  </w:style>
  <w:style w:type="character" w:styleId="WW8Num100z5">
    <w:name w:val="WW8Num100z5"/>
    <w:qFormat/>
    <w:rPr>
      <w:rFonts w:ascii="Symbol" w:hAnsi="Symbol" w:cs="Symbol"/>
      <w:b/>
      <w:color w:val="000000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2z2">
    <w:name w:val="WW8Num102z2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" w:hAnsi="Wingdings" w:cs="Wingdings"/>
      <w:b w:val="false"/>
    </w:rPr>
  </w:style>
  <w:style w:type="character" w:styleId="WW8Num105z2">
    <w:name w:val="WW8Num105z2"/>
    <w:qFormat/>
    <w:rPr>
      <w:rFonts w:ascii="Symbol" w:hAnsi="Symbol" w:cs="Symbol"/>
      <w:color w:val="000000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2">
    <w:name w:val="WW8Num106z2"/>
    <w:qFormat/>
    <w:rPr>
      <w:rFonts w:ascii="Wingdings" w:hAnsi="Wingdings" w:cs="Wingdings"/>
      <w:color w:val="000000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Symbol" w:hAnsi="Symbol" w:cs="Symbol"/>
      <w:color w:val="000000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Symbol" w:hAnsi="Symbol" w:cs="Symbol"/>
      <w:color w:val="000000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color w:val="00000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  <w:b/>
    </w:rPr>
  </w:style>
  <w:style w:type="character" w:styleId="WW8Num119z1">
    <w:name w:val="WW8Num119z1"/>
    <w:qFormat/>
    <w:rPr>
      <w:rFonts w:ascii="Symbol" w:hAnsi="Symbol" w:cs="Symbol"/>
      <w:b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 w:val="false"/>
    </w:rPr>
  </w:style>
  <w:style w:type="character" w:styleId="WW8Num120z2">
    <w:name w:val="WW8Num120z2"/>
    <w:qFormat/>
    <w:rPr>
      <w:rFonts w:ascii="Wingdings" w:hAnsi="Wingdings" w:cs="Wingdings"/>
      <w:b w:val="false"/>
    </w:rPr>
  </w:style>
  <w:style w:type="character" w:styleId="WW8Num120z3">
    <w:name w:val="WW8Num120z3"/>
    <w:qFormat/>
    <w:rPr>
      <w:rFonts w:ascii="Symbol" w:hAnsi="Symbol" w:cs="Symbol"/>
      <w:b w:val="false"/>
      <w:color w:val="000000"/>
    </w:rPr>
  </w:style>
  <w:style w:type="character" w:styleId="WW8Num120z4">
    <w:name w:val="WW8Num120z4"/>
    <w:qFormat/>
    <w:rPr>
      <w:rFonts w:ascii="Symbol" w:hAnsi="Symbol" w:cs="Symbol"/>
      <w:b/>
    </w:rPr>
  </w:style>
  <w:style w:type="character" w:styleId="WW8Num120z6">
    <w:name w:val="WW8Num120z6"/>
    <w:qFormat/>
    <w:rPr>
      <w:rFonts w:ascii="Wingdings" w:hAnsi="Wingdings" w:cs="Wingdings"/>
      <w:b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Symbol" w:hAnsi="Symbol" w:cs="Symbol"/>
      <w:color w:val="000000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4z2">
    <w:name w:val="WW8Num124z2"/>
    <w:qFormat/>
    <w:rPr>
      <w:b w:val="false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Wingdings" w:hAnsi="Wingdings" w:cs="Wingdings"/>
      <w:color w:val="00000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>
      <w:rFonts w:ascii="Wingdings" w:hAnsi="Wingdings" w:cs="Wingdings"/>
      <w:b w:val="false"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color w:val="00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b w:val="false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b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Symbol" w:hAnsi="Symbol" w:cs="Symbol"/>
      <w:color w:val="000000"/>
    </w:rPr>
  </w:style>
  <w:style w:type="character" w:styleId="WW8Num134z6">
    <w:name w:val="WW8Num134z6"/>
    <w:qFormat/>
    <w:rPr>
      <w:rFonts w:ascii="Symbol" w:hAnsi="Symbol" w:cs="Symbol"/>
    </w:rPr>
  </w:style>
  <w:style w:type="character" w:styleId="WW8Num134z7">
    <w:name w:val="WW8Num134z7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Symbol" w:hAnsi="Symbol" w:cs="Symbol"/>
      <w:color w:val="000000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  <w:b w:val="false"/>
      <w:color w:val="000000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  <w:color w:val="000000"/>
    </w:rPr>
  </w:style>
  <w:style w:type="character" w:styleId="WW8Num136z4">
    <w:name w:val="WW8Num136z4"/>
    <w:qFormat/>
    <w:rPr/>
  </w:style>
  <w:style w:type="character" w:styleId="WW8Num136z7">
    <w:name w:val="WW8Num136z7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b w:val="false"/>
      <w:color w:val="000000"/>
    </w:rPr>
  </w:style>
  <w:style w:type="character" w:styleId="WW8Num138z1">
    <w:name w:val="WW8Num138z1"/>
    <w:qFormat/>
    <w:rPr>
      <w:rFonts w:ascii="Wingdings" w:hAnsi="Wingdings" w:cs="Wingdings"/>
      <w:b w:val="false"/>
      <w:color w:val="000000"/>
    </w:rPr>
  </w:style>
  <w:style w:type="character" w:styleId="WW8Num138z3">
    <w:name w:val="WW8Num138z3"/>
    <w:qFormat/>
    <w:rPr>
      <w:b w:val="false"/>
      <w:color w:val="000000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8z6">
    <w:name w:val="WW8Num138z6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b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Symbol" w:hAnsi="Symbol" w:cs="Symbol"/>
      <w:b w:val="false"/>
      <w:color w:val="00000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  <w:color w:val="000000"/>
    </w:rPr>
  </w:style>
  <w:style w:type="character" w:styleId="WW8Num145z4">
    <w:name w:val="WW8Num145z4"/>
    <w:qFormat/>
    <w:rPr/>
  </w:style>
  <w:style w:type="character" w:styleId="WW8Num145z8">
    <w:name w:val="WW8Num145z8"/>
    <w:qFormat/>
    <w:rPr>
      <w:b w:val="false"/>
    </w:rPr>
  </w:style>
  <w:style w:type="character" w:styleId="WW8Num146z0">
    <w:name w:val="WW8Num146z0"/>
    <w:qFormat/>
    <w:rPr>
      <w:rFonts w:ascii="Symbol" w:hAnsi="Symbol" w:cs="Symbol"/>
      <w:b/>
    </w:rPr>
  </w:style>
  <w:style w:type="character" w:styleId="WW8Num146z1">
    <w:name w:val="WW8Num146z1"/>
    <w:qFormat/>
    <w:rPr>
      <w:rFonts w:ascii="Symbol" w:hAnsi="Symbol" w:cs="Symbol"/>
      <w:b/>
      <w:color w:val="000000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b w:val="false"/>
      <w:color w:val="000000"/>
    </w:rPr>
  </w:style>
  <w:style w:type="character" w:styleId="WW8Num147z1">
    <w:name w:val="WW8Num147z1"/>
    <w:qFormat/>
    <w:rPr>
      <w:b w:val="false"/>
      <w:color w:val="000000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Symbol" w:hAnsi="Symbol" w:cs="Symbol"/>
      <w:color w:val="000000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Wingdings" w:hAnsi="Wingdings" w:cs="Wingdings"/>
      <w:color w:val="000000"/>
    </w:rPr>
  </w:style>
  <w:style w:type="character" w:styleId="WW8Num151z7">
    <w:name w:val="WW8Num151z7"/>
    <w:qFormat/>
    <w:rPr>
      <w:rFonts w:ascii="Courier New" w:hAnsi="Courier New" w:cs="Courier New"/>
    </w:rPr>
  </w:style>
  <w:style w:type="character" w:styleId="WW8Num151z8">
    <w:name w:val="WW8Num151z8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Symbol" w:hAnsi="Symbol" w:cs="Symbol"/>
      <w:b w:val="false"/>
      <w:color w:val="000000"/>
    </w:rPr>
  </w:style>
  <w:style w:type="character" w:styleId="WW8Num156z3">
    <w:name w:val="WW8Num156z3"/>
    <w:qFormat/>
    <w:rPr>
      <w:b w:val="false"/>
    </w:rPr>
  </w:style>
  <w:style w:type="character" w:styleId="WW8Num156z4">
    <w:name w:val="WW8Num156z4"/>
    <w:qFormat/>
    <w:rPr/>
  </w:style>
  <w:style w:type="character" w:styleId="WW8Num156z6">
    <w:name w:val="WW8Num156z6"/>
    <w:qFormat/>
    <w:rPr>
      <w:rFonts w:ascii="Symbol" w:hAnsi="Symbol" w:cs="Symbol"/>
    </w:rPr>
  </w:style>
  <w:style w:type="character" w:styleId="WW8Num156z7">
    <w:name w:val="WW8Num156z7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  <w:b w:val="false"/>
    </w:rPr>
  </w:style>
  <w:style w:type="character" w:styleId="WW8Num157z3">
    <w:name w:val="WW8Num157z3"/>
    <w:qFormat/>
    <w:rPr>
      <w:rFonts w:ascii="Symbol" w:hAnsi="Symbol" w:cs="Symbol"/>
      <w:b w:val="false"/>
      <w:color w:val="000000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7z5">
    <w:name w:val="WW8Num157z5"/>
    <w:qFormat/>
    <w:rPr>
      <w:rFonts w:ascii="Wingdings" w:hAnsi="Wingdings" w:cs="Wingdings"/>
    </w:rPr>
  </w:style>
  <w:style w:type="character" w:styleId="WW8Num157z6">
    <w:name w:val="WW8Num157z6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8z5">
    <w:name w:val="WW8Num158z5"/>
    <w:qFormat/>
    <w:rPr>
      <w:rFonts w:ascii="Wingdings" w:hAnsi="Wingdings" w:cs="Wingdings"/>
    </w:rPr>
  </w:style>
  <w:style w:type="character" w:styleId="WW8Num158z6">
    <w:name w:val="WW8Num158z6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b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>
      <w:rFonts w:ascii="Wingdings" w:hAnsi="Wingdings" w:cs="Wingdings"/>
      <w:b w:val="false"/>
    </w:rPr>
  </w:style>
  <w:style w:type="character" w:styleId="WW8Num161z0">
    <w:name w:val="WW8Num161z0"/>
    <w:qFormat/>
    <w:rPr>
      <w:rFonts w:ascii="Wingdings" w:hAnsi="Wingdings" w:cs="Wingdings"/>
      <w:b w:val="false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69z1">
    <w:name w:val="WW8Num169z1"/>
    <w:qFormat/>
    <w:rPr>
      <w:rFonts w:ascii="Wingdings" w:hAnsi="Wingdings" w:cs="Wingdings"/>
      <w:color w:val="000000"/>
    </w:rPr>
  </w:style>
  <w:style w:type="character" w:styleId="WW8Num169z2">
    <w:name w:val="WW8Num169z2"/>
    <w:qFormat/>
    <w:rPr>
      <w:b w:val="false"/>
      <w:color w:val="000000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Symbol" w:hAnsi="Symbol" w:cs="Symbol"/>
      <w:color w:val="000000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b w:val="false"/>
    </w:rPr>
  </w:style>
  <w:style w:type="character" w:styleId="WW8Num172z1">
    <w:name w:val="WW8Num172z1"/>
    <w:qFormat/>
    <w:rPr>
      <w:rFonts w:ascii="Symbol" w:hAnsi="Symbol" w:cs="Symbol"/>
      <w:b w:val="false"/>
      <w:color w:val="000000"/>
    </w:rPr>
  </w:style>
  <w:style w:type="character" w:styleId="WW8Num172z2">
    <w:name w:val="WW8Num172z2"/>
    <w:qFormat/>
    <w:rPr>
      <w:rFonts w:ascii="Wingdings" w:hAnsi="Wingdings" w:cs="Wingdings"/>
      <w:b w:val="false"/>
    </w:rPr>
  </w:style>
  <w:style w:type="character" w:styleId="WW8Num172z3">
    <w:name w:val="WW8Num172z3"/>
    <w:qFormat/>
    <w:rPr>
      <w:rFonts w:ascii="Symbol" w:hAnsi="Symbol" w:cs="Symbol"/>
      <w:b w:val="false"/>
    </w:rPr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Wingdings" w:hAnsi="Wingdings" w:cs="Wingdings"/>
      <w:color w:val="000000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00000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color w:val="000000"/>
    </w:rPr>
  </w:style>
  <w:style w:type="character" w:styleId="WW8Num176z1">
    <w:name w:val="WW8Num176z1"/>
    <w:qFormat/>
    <w:rPr>
      <w:rFonts w:ascii="Symbol" w:hAnsi="Symbol" w:cs="Symbol"/>
      <w:color w:val="000000"/>
    </w:rPr>
  </w:style>
  <w:style w:type="character" w:styleId="WW8Num176z2">
    <w:name w:val="WW8Num176z2"/>
    <w:qFormat/>
    <w:rPr>
      <w:b w:val="false"/>
      <w:color w:val="000000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6z5">
    <w:name w:val="WW8Num176z5"/>
    <w:qFormat/>
    <w:rPr>
      <w:rFonts w:ascii="Wingdings" w:hAnsi="Wingdings" w:cs="Wingdings"/>
    </w:rPr>
  </w:style>
  <w:style w:type="character" w:styleId="WW8Num176z6">
    <w:name w:val="WW8Num176z6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7z1">
    <w:name w:val="WW8Num177z1"/>
    <w:qFormat/>
    <w:rPr>
      <w:b w:val="false"/>
    </w:rPr>
  </w:style>
  <w:style w:type="character" w:styleId="WW8Num177z2">
    <w:name w:val="WW8Num177z2"/>
    <w:qFormat/>
    <w:rPr>
      <w:rFonts w:ascii="Wingdings" w:hAnsi="Wingdings" w:cs="Wingdings"/>
      <w:b w:val="false"/>
    </w:rPr>
  </w:style>
  <w:style w:type="character" w:styleId="WW8Num177z3">
    <w:name w:val="WW8Num177z3"/>
    <w:qFormat/>
    <w:rPr>
      <w:rFonts w:ascii="Symbol" w:hAnsi="Symbol" w:cs="Symbol"/>
      <w:b w:val="false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000000"/>
    </w:rPr>
  </w:style>
  <w:style w:type="character" w:styleId="WW8Num179z1">
    <w:name w:val="WW8Num179z1"/>
    <w:qFormat/>
    <w:rPr>
      <w:rFonts w:ascii="Wingdings" w:hAnsi="Wingdings" w:cs="Wingdings"/>
      <w:color w:val="000000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79z5">
    <w:name w:val="WW8Num179z5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Symbol" w:hAnsi="Symbol" w:cs="Symbol"/>
      <w:color w:val="000000"/>
    </w:rPr>
  </w:style>
  <w:style w:type="character" w:styleId="WW8Num181z3">
    <w:name w:val="WW8Num181z3"/>
    <w:qFormat/>
    <w:rPr>
      <w:b w:val="false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6">
    <w:name w:val="WW8Num181z6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Wingdings" w:hAnsi="Wingdings" w:cs="Wingdings"/>
      <w:color w:val="000000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Symbol"/>
      <w:color w:val="000000"/>
    </w:rPr>
  </w:style>
  <w:style w:type="character" w:styleId="WW8Num187z2">
    <w:name w:val="WW8Num187z2"/>
    <w:qFormat/>
    <w:rPr>
      <w:b w:val="false"/>
    </w:rPr>
  </w:style>
  <w:style w:type="character" w:styleId="WW8Num187z6">
    <w:name w:val="WW8Num187z6"/>
    <w:qFormat/>
    <w:rPr>
      <w:rFonts w:ascii="Symbol" w:hAnsi="Symbol" w:cs="Symbol"/>
    </w:rPr>
  </w:style>
  <w:style w:type="character" w:styleId="WW8Num187z7">
    <w:name w:val="WW8Num187z7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  <w:b w:val="false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0z1">
    <w:name w:val="WW8Num190z1"/>
    <w:qFormat/>
    <w:rPr>
      <w:rFonts w:ascii="Wingdings" w:hAnsi="Wingdings" w:cs="Wingdings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b/>
      <w:color w:val="0000FF"/>
      <w:sz w:val="16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 Знак Знак"/>
    <w:basedOn w:val="Style12"/>
    <w:qFormat/>
    <w:rPr/>
  </w:style>
  <w:style w:type="character" w:styleId="11">
    <w:name w:val=" Знак Знак11"/>
    <w:qFormat/>
    <w:rPr>
      <w:rFonts w:ascii="Calibri" w:hAnsi="Calibri" w:eastAsia="Calibri" w:cs="Times New Roman"/>
      <w:b/>
      <w:color w:val="0000FF"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1:00Z</dcterms:created>
  <dc:creator>Toxicon</dc:creator>
  <dc:description/>
  <cp:keywords>ДітиДорослі</cp:keywords>
  <dc:language>en-US</dc:language>
  <cp:lastModifiedBy>Хачатурян Валерія Олександрівна</cp:lastModifiedBy>
  <cp:lastPrinted>2010-08-05T13:01:00Z</cp:lastPrinted>
  <dcterms:modified xsi:type="dcterms:W3CDTF">2020-02-25T09:31:00Z</dcterms:modified>
  <cp:revision>2</cp:revision>
  <dc:subject/>
  <dc:title>ПРОТОКОЛИ</dc:title>
</cp:coreProperties>
</file>