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альвеокок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83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львеококоз відноситься до біогельмінтозів і являє собою захворювання, яке виникає у дітей і дорослих. Захворювання триває протягом багатьох років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на початку захворювання можуть мати безсимптомний або клінічно виражений перебіг, через дуже повільне зростання пухирів та великих захисних і компенсаторних властивостей організму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залежать від локалізації паразит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кропивниц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30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верблячка шкір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Якщо вражена леге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біль у грудях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каше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дишка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Якщо вражена печінк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тяжкість у правому підребер'ї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біль у правому підребер'ї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розрив пухир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алергічні прояв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мертельний гнійний перитоніт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серологічні реакції кров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ЕКГ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загальний аналіз сечі. </w:t>
      </w:r>
    </w:p>
    <w:p>
      <w:pPr>
        <w:pStyle w:val="Normal"/>
        <w:spacing w:before="100" w:after="100"/>
        <w:jc w:val="center"/>
        <w:rPr>
          <w:lang w:val="uk-UA"/>
        </w:rPr>
      </w:pPr>
      <w:r>
        <w:rPr>
          <w:b/>
          <w:bCs/>
          <w:lang w:val="uk-UA"/>
        </w:rPr>
        <w:t>Лікувальна програма</w:t>
      </w:r>
      <w:r>
        <w:rPr>
          <w:i/>
          <w:iCs/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альвеококоз необхідно проводити хірургічне втручання. Патогенетичну терапію: зміцнювальну, десенсибілізуючу, терапію, що покращ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>- у разі необхідності - ультразвукове дослідження.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гастродуоденітів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21 доба, в інших випадках середній термін перебування в стаціонарі - до 30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А є етіологічним та патогенетичним. Лікувальний ефект проявляється на 10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>г) біль у животі;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>д) проноси.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испансеризація після операції - 8 - 10 років, перше обстеження трикратне через 3, 3, 6 місяців, потім обстеження 1 - 2 рази на рік. Хворі на неоперабельні форми обстежуються в стаціонарі або амбулаторно за клінічними показник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альвеокок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амебіа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А 06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мебіаз - це протозооз, що спричиняється дизентерійною амебою. Перебіг хвороби - у вигляді амебної дизентерії (коліту), позакишкового амебіазу чи безсимптомного носійства. Виникає як у дітей, так і дорослих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різноманітні та звичайно проявляються у формі загального недомага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нуд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ентерит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кривавий пронос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кишкової фази можуть мати безсимптомний або клінічно виражений перебіг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нуд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ентерит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кривавий пронос, який має вигляд "малинового желе"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мебну дизентерію можна диференціювати з бактеріальною дизентерією, балантидіазом, неспецифічним виразковим колітом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перитоні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амебний абсцес печінк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амебні ураження легень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дослідження мазків фекалій з метою виявлення вегетативних форм і цист парази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загальний аналіз сечі;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амебіаз необхідно проводити патогенетичну терапію: зміцнювальну, десенсибілізуючу, протизапальну, вітамінотерапію, терапію, що поліпш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ультразвуков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. Купірування проявів ентеритів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14 - 16 діб, в інших випадках середній термін перебування в стаціонарі - до 21 доб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А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наступн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п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испансерне спостереження при амебній дизентерії - не менше одного року, контрольні обстеження проводяться один раз у квартал і за клінічними показникам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позакишковому амебіазі - диспансерне спостереження - не менше 2 років, контрольні обстеження проводяться один раз у квартал і за клінічними показниками протягом першого року, 1 раз у півріччя - протягом другого ро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амебіа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20.3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анкілостомідози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76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нкілостомідози відносяться до геогельмінтозів. Це кишкові гельмінтози - захворювання, на які хворіють як діти, так і дорослі. Захворювання має 2 фази перебігу - міграційну та кишкову і триває до 2 - 7 років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лінічні ознаки міграційної фази: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еозинофільні інфільтрати у легенях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30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убфебрильна або фебрильна температ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сухий кашель (часто має астматичний характер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алергічний дермати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сверблячка шкіри; </w:t>
      </w:r>
    </w:p>
    <w:p>
      <w:pPr>
        <w:pStyle w:val="Normal"/>
        <w:spacing w:before="100" w:after="100"/>
        <w:jc w:val="both"/>
        <w:rPr/>
      </w:pPr>
      <w:r>
        <w:rPr>
          <w:lang w:val="uk-UA"/>
        </w:rPr>
        <w:t>ж) клініку міграційної фази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реба диференціювати з пневмонією, бронхопневмонією, бронхітом та банальним дерматитом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лінічні ознаки кишкової фази: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диспепсичні явища, нестійкі випорожн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еч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зниження працездатнос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зниження ваг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) запамороченн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Ускладнення: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гіпохромна анемія (в разі інтенсивної інвазії)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. Амбулаторна - у інфекційних кабінетах поліклінік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міграційн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кишков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копрологічне дослідження з метою виявлення яєць анкілостомід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анкілостомідози необхідно проводити патогенетичну терапію: зміцнювальну, десенсибілізуючу терапію, що покращ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у разі необхідності - ультразвуков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гастродуоденитів, зменшення загальної слабкості та підвищення працездатності. Амбулаторно - звільнення від паразитів та поліпшення загального стану хворого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 - 6 - 7 діб, в інших випадках середній термін перебування в стаціонарі - до 10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А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1 року з триразовим обстеженням через 10 днів щоквартально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ісля триразового обстеження та негативних результатів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анкілостомідози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аскарид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77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скаридоз відноситься до геогельмінтозів і являє собою кишковий гельмінтоз - захворювання, яке виникає переважно у дітей, але хворіють і дорослі. Захворювання має 2 фази перебігу - міграційну та кишкову і триває протягом 10 - 12 місяців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міграційн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еозинофільні інфільтрати у легенях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30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убфебрильна або фебрильна температура; </w:t>
      </w:r>
    </w:p>
    <w:p>
      <w:pPr>
        <w:pStyle w:val="Normal"/>
        <w:spacing w:before="100" w:after="100"/>
        <w:jc w:val="both"/>
        <w:rPr/>
      </w:pPr>
      <w:r>
        <w:rPr>
          <w:lang w:val="uk-UA"/>
        </w:rPr>
        <w:t xml:space="preserve">г) сухий кашель (часто має астматичний характер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оліморфний висип на шкірі (кропивниця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сверблячка шкі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клініку міграційної фази треба диференціювати з пневмонією, бронхопневмонією, бронхітом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кишкової фази можуть мати безсимптомний або клінічно виражений перебіг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ниження або підвищ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нестійкі випорожн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зниження працездатності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обтурація кишечнику аскаридам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пастрічна непрохідність кишечник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перитоні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закупорка аскаридами печінкових ходів та жовчних протоків, протоків підшлункової залоз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обтурація аскаридами дихальних шлях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. Амбулаторна - у інфекційних кабінетах поліклінік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міграційн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дослідження мокротиння на наявність личинок аскарид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кишков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опрологічне дослідження з метою виявлення яєць аскарид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аскаридоз необхідно проводити патогенетичну терапію: зміцнювальну, десенсибілізуючу, терапію, що покращ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 xml:space="preserve">Перелік і обсяг медичних послуг додаткового асортименту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ультразвуков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гастродуоденітів, зменшення загальної слабкості та підвищення працездатності. Амбулаторно - звільнення від паразитів та поліпшення загального стану хворого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2 - 3 доби, в інших випадках середній термін перебування в стаціонарі - до 5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А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за хворим протягом 3 років у дійсному вогнищі, у псевдовогнищі - до 2 місяців. Обстеження проводиться через 3 тижні після лікування, трикратне, з інтервалом 2 - 3 д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аскаридоз є працездатними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балантидіа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60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алантидіаз є протозоозом - рідкісним захворюванням, що спричиняється балантидією, зустрічається як у дітей, так і дорослих. Паразити локалізуються у товстому кишківнику людини. Захворювання важко виявляється. Діагноз встановлюється на основі виявлення вегетативних форм балантидій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різноманітні та звичайно проявляються у формі загального недомага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нуд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ентерит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кривавий пронос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кишкової фази можуть мати безсимптомний або клінічно виражений перебіг. 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виснаження організм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спадок сил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у тяжких формах - смертельний наслідок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дослідження мазків фекалій з метою виявлення вегетативних форм і цист парази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Ro-графія органів грудної порожнини;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балантидіаз необхідно проводити патогенетичну терапію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міцнювальну та десенсибілізуючу. Поряд з н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у разі необхідності - ультразвукове дослідж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ректороманоскопі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. Купірування проявів ентеритів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6 - 7 діб, в інших випадках середній термін перебування в стаціонарі - до 12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Б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протозой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6 - 12 місяців, перше обстеження на 2-й день після лікування, потім ще 2 рази з інтервалом 2 дні, потім 1 раз у місяць одноразово протягом першого півріччя, 1 раз у квартал - друге півріччя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балантидіа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гіменолепідоз карликовий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71.0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іменолепідоз карликовий відноситься до контактних гельмінтозів і є кишковим гельмінтозом. Захворювання виникає переважно у дітей, але хворіють і дорослі, має кишкову фазу перебігу і триває протягом 10 років та більше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можуть мати безсимптомний або клінічно виражений перебіг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печ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нуд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нестійкі випорожн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) підвищена нервова збуджен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і) роздратован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) зниження працездатності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як правило, не відмічаютьс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при посиленні протиепідемічного режиму. Хворий повинен бути ізольований від інших хворих та ретельно дотримуватися правил особистої гігієн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копрологічне дослідження з метою виявлення яєць карликового ціп'як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Ro-графія органів грудної порожнин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гіменолепідоз карликовий необхідно проводити патогенетичну терапію: зміцнювальну, десенсибілізуючу, імуномоделюючу, ферментотерапію, терапію, що покращує мікроциркуляцію, вітамінотерап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у разі необхідності - ультразвуков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коліту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 - 10 - 12 діб, в інших випадках середній термін перебування в стаціонарі - до 15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/>
      </w:pPr>
      <w:r>
        <w:rPr>
          <w:lang w:val="uk-UA"/>
        </w:rPr>
        <w:t xml:space="preserve">Лікування </w:t>
      </w:r>
      <w:r>
        <w:rPr>
          <w:color w:val="0000FF"/>
          <w:lang w:val="uk-UA"/>
        </w:rPr>
        <w:t>ГК</w:t>
      </w:r>
      <w:r>
        <w:rPr>
          <w:lang w:val="uk-UA"/>
        </w:rPr>
        <w:t xml:space="preserve"> є етіологічним та патогенетичним. Лікувальний ефект проявляється на 5 - 6 добу після початку лікування. Зменшення симптомів хвороби відбувається протягом 10 діб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п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в перші 2 місяці - через кожні 2 тижні копрологічне обстеження трикратно; протягом наступних 4 - 6 місяців - 1 раз на місяць, трикратно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гіменолепідоз карликовий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гіменолепідоз щурячий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71.0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іменолепідоз щурячий відноситься до біогельмінтозів і є кишковим гельмінтозом. Захворювання виникає переважно у дітей, але хворіють і дорослі, має кишкову фазу перебігу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можуть мати безсимптомний або клінічно виражений перебіг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нуд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нестійкі випорожн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головний біль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як правило, не відмічаютьс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>в) копрологічне дослідження з метою виявлення яєць щурячого ціп'яка;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>г) загальний аналіз сечі;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>д) Ro-графія органів грудної порожнини.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гіменолепідоз щурячий необхідно проводити патогенетичну десенсибілізуючу терап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/>
        </w:rPr>
        <w:t>- у</w:t>
      </w:r>
      <w:r>
        <w:rPr>
          <w:lang w:val="uk-UA"/>
        </w:rPr>
        <w:t xml:space="preserve"> разі необхідності - ультразвуков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 - 6 - 7 діб, в інших випадках середній термін перебування в стаціонарі - до 10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ГЩ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у перші 6 місяців. При знятті з диспансерного обліку, трикратне копрологічне обстеження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гіменолепідоз щурячий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дикроцелі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66.2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икроцеліоз відноситься до трематодозів і являє собою гельмінтоз, що вражає гепатобіліарну систему. Зустрічається рідко і виникає випадково у дітей і дорослих. Захворювання має 2 фази перебігу - міграційну та кишкову і триває протягом 10 років та більше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2. Ознаки та критерії діагностики захворювання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міграційн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біль у правому підребер'ї, епігастр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30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убфебрильна або фебрильна температ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тошн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нуд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блюва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печ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) запамороч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можуть мати безсимптомний або клінічно виражений перебіг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ниження або підвищ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нестійкі випорожн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зниження працездатності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хронічні гепатит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проводиться у стаціонарі, в інфекційних відділеннях та лікарнях лікарями-інфекціоністами. Стаціонарна допомога надається в інфекційних відділеннях та лікарнях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міграційн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хронічн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копрологічне дослідження з метою виявлення яєць дікроцел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дослідження дуодентального змісту;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дикроцеліоз необхідно проводити патогенетичну терапію: зміцнювальну, десенсибілізуючу, терапію, що покращ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у разі необхідності - ультразвукове дослідженн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ангеохолітів, холециститів, гепатитів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10 - 12 діб, в інших випадках середній термін перебування в стаціонарі - до 21 доб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Д є етіологічним та патогенетичним. Лікувальний ефект проявляється на 6 - 7 добу після початку лікування. Поліпшення стану хворого продовжу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1 - 2 років. Перший рік - контрольне обстеження через 3 місяці після лікування, на другий рік - 1 раз у квартал. У разі невиявлення інвазії хворий знімається з диспансерного обліку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дикроцелі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дипіліді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71.1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ипілідіоз відноситься до цистодозів і являє собою кишковий гельмінтоз, захворювання, яке виникає переважно у дітей, але хворіють і дорослі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кишкової фази можуть мати безсимптомний або клінічно виражений перебіг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блюв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пронос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підвищена салівац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порушення сну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як правило, не відмічаютьс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у інфекційних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копрологічне дослідження з метою виявлення яєць гарбузоподібного ціп'як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Ro-графія органів грудної порожнин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дипілідіоз необхідно проводити патогенетичну терапію: зміцнювальну, десенсибілізуючу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у разі необхідності - ультразвуков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6 - 7 діб, в інших випадках середній термін перебування в стаціонарі - до 10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Д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за хворим протягом 6 місяців, трикратне копрологічне обстеження через місяць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дипіліді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дирофіляріози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74.8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мови, в яких повинна надаватись медична допомога: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ирофіляріози відносяться до нематодозів і являють собою захворювання, яке виникає у дітей і дорослих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: залежать від місця, де паразитують дирофілярії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бугорки на шкірі, які мігрують і вказують на місце перебування дирофілярій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30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убфебрильна або фебрильна температ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сверблячка шкі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ураження очей та інших органів, де можуть паразитувати дирофілярії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утрата зор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інфаркт міокард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перитоніт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проводиться як у стаціонарі, так і амбулаторно, в інфекційних відділеннях та лікарнях лікарями-інфекціоністами, іноді хірург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клінічна картина захворюва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дослідження вичлененого парази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Ro-графія органів грудної порожнини;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дирофіляріози необхідно проводити патогенетичну терапію: зміцнювальну, десенсибілізуючу, терапію, що покращ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у разі необхідності - ультразвуков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Вичленення паразиту, зменшення загальної слабкості та підвищення працездатності. Амбулаторно - звільнення від паразитів та поліпшення загального стану хворого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вирішення діагностичних проблем, - 6 - 7 діб, в інших випадках середній термін перебування в стаціонарі - до 12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Д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року. Обстеження одноразово і за клінічними показникам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разі відсутності скарг та нормалізації аналізу крові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дирофіляріози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дифілоботрі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70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ифілоботріоз відноситься до біогельмінтозів і є кишковим гельмінтозом. Захворювання виникає переважно у дітей, але хворіють і дорослі, триває протягом 10 - 15 років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еозинофіл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можливо субфебрильна або фебрильна температ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нестійкі випорожн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анем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сверблячка шкі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) підвищення, а потім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і) зниження маси тіл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) виділення зрілих частини стробіли, розміром до 1 м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) зниження працездатності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абтурація кишечнику гельмінтам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пастична непрохідність кишечник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алерг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закупорка гельмінтами печінкових ходів та жовчних протоків, протоків підшлункової залоз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B-дефіцитна анемі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копрологічне дослідження з метою виявлення яєць гельмінтів;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дифілоботріоз необхідно проводити патогенетичну терапію: зміцнювальну, десенсибілізуючу, терапію, що покращ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ультразвуков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гастродуоденітів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2 - 3 доби, в інших випадках середній термін перебування в стаціонарі - до 5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Д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6 місяців та трикратне копрологічне обстеження через 1, 2, 3 місяці. Зняття з диспансерного обліку через 6 місяців після одноразового обстеження та негативних результ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дифілоботрі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ентеробі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80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нтеробіоз відноситься до контактних гельмінтозів і являє собою кишковий гельмінтоз - захворювання, яке виникає переважно у дітей, але хворіють і дорослі. Захворювання може тривати від одного місяця до багатьох років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верблячка заднього отвор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помірна еозинофільна реакція кров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убфебрильна або фебрильна температ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неспокійний сон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зниження працездатнос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клініку треба диференціювати з діабетом, гемороєм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можуть мати безсимптомний або клінічно виражений перебіг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обтурація кишечнику гострицям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пастична непрохідність кишечник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інекологічні захворюва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нервові захворюв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. Амбулаторна - у інфекційних кабінетах поліклінік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зскріб за допомогою липучої стрічки з метою виявлення гостриків; </w:t>
      </w:r>
    </w:p>
    <w:p>
      <w:pPr>
        <w:pStyle w:val="Normal"/>
        <w:spacing w:before="100" w:after="100"/>
        <w:jc w:val="center"/>
        <w:rPr>
          <w:lang w:val="uk-UA"/>
        </w:rPr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ентеробіоз необхідно проводити патогенетичну терапію: зміцнювальну, десенсибілізуючу, імунокорегуючу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ультразвуков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сверблячки, зменшення загальної слабкості та підвищення працездатності. Амбулаторно - звільнення від паразитів та поліпшення загального стану хворого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2 - 3 доби, в інших випадках середній термін перебування в стаціонарі - до 5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Е є етіологічним та патогенетичним. Лікувальний ефект проявляється на 2 - 3 добу після початку лікува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1 місяця, 6 місяців - при стійкому ентеробіозі. Обстеження триразове з інтервалом 1 - 2 дні щомісячно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ентеробіоз є працездатними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ехінокок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67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хінококоз відноситься до біогельмінтозів і являє собою захворювання, яке виникає у дітей і дорослих. Захворювання триває протягом багатьох років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на початку захворювання можуть мати безсимптомний або клінічно виражений перебіг через дуже повільне розростання пухирів та високих захисних і компенсаторних властивостей організму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хронічн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кропивниц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30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верблячка шкір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Якщо уражена леге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біль у грудях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каше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дишка; </w:t>
      </w:r>
    </w:p>
    <w:p>
      <w:pPr>
        <w:pStyle w:val="Normal"/>
        <w:spacing w:before="100" w:after="100"/>
        <w:jc w:val="both"/>
        <w:rPr/>
      </w:pPr>
      <w:r>
        <w:rPr>
          <w:lang w:val="uk-UA"/>
        </w:rPr>
        <w:t xml:space="preserve">Якщо уражена печінк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тяжкість у правому підребер'ї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біль у правому підребер'ї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розрив ехінококового пухир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алергічні прояв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мертельний гнійний перитоніт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проводиться у стаціонарі, в інфекційних відділеннях та лікарнях лікарями-інфекціоністами, іноді - хірург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ультразвукове дослідження печінк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серологічні реакції крові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ехінококоз необхідно проводити хірургічне втручання, патогенетичну терапію: зміцнювальну, десенсибілізуючу, терапію, що покращ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ЕКГ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відсутність динаміки проявів паразитарного ураження печінки та інших органів.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28 - 30 діб, в інших випадках середній термін перебування в стаціонарі - до 30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Е є радикальним, при неможливості радикального лікування - етіологічне та патогенетичне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испансеризація після операції - протягом 8 - 10 років, в перший рік обстеження трикратне - через 3 місяці, ще через 3 місяці, і через 6 місяців. В подальшому обстеження проводиться 1 - 2 рази на рік. Хворі на неоперабельні форми обстежуються в стаціонарі або амбулаторно за клінічними показниками. На диспансерному обліку - довічно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ехінокок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20.3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криптоспориді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А 07.2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риптоспоридіоз є протозойною СНІД-асоційованою інвазією людини та тварини. Вона характеризується порушенням функції органів травлення. Виникає як у дітей, так і дорослих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різноманітні та звичайно проявляються у формі загального недомагання, постійним симптомом є водяниста діаре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пронос 2 - 10 разів за доб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блюва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анорекс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субфебрильна лихоманк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обезводнення з зниженням маси тіла на 10 %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криптоспорідіоз у хворих на СНІД може привести до летальних наслідк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дослідження мазків фекалій з метою виявлення вегетативних форм і цист парази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. Ro-графія органів грудної порожнини;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криптоспоридіоз необхідно проводити патогенетичну терапію: зміцнювальну, десенсибілізуючу, імуномоделюючу терапію, відновлення водно-сольового балансу. Специфічна терапія не розроблена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дослідження імунного статус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. Купірування проявів ентеритів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10 - 12 діб, в інших випадках середній термін перебування в стаціонарі - до 21 доб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К є етіологічним та патогенетичним. Лікувальний ефект проявляється на 5 - 7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протипаразитар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і бол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за хворим протягом року, 3-разове копрологічне контрольне обстеження через місяць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криптоспориді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лямблі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60.8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ямбліоз - кишкова протозойна інвазія, що викликається найпростішими, яка частіше виникає у дітей, але нерідко зустрічається і в дорослих. Лямбліоз часто зустрічається у здорових людей як носійство. Захворювання важко виявляєтьс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різноманітні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нуд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у правому підребер'ї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ґ) ентерит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іноді холецистит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нестійкі випорожн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розвиток дисбактеріозів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розвиток патології з боку гепатобіліарної системи (холецистити, холангити, дискінезії жовчовідвідних шляхів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ентерит;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проводиться як у стаціонарі, так і амбулаторно в інфекційних відділеннях та лікарнях, КІЗах, поліклінічних відділен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копрологічне дослідження з метою виявлення цист та вегетативних форм лямблій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дослідження дуоденального змісту з метою виявлення вегетативних форм лямблій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ультразвукове дослідж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серологічні дослідження крові та кал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лямбліоз необхідно проводити патогенетичну терапію: зміцнювальну, десенсибілізуючу, дієтотерапію (білково-рослинна), терапію, що покращ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Дослідження калу на дисбактеріоз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. Купірування проявів ентеритів, зменшення загальної слабкості та підвищення працездатності. Амбулаторно - звільнення від паразитів та поліпшення загального стану хворого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6 - 7 діб, в інших випадках середній термін перебування в стаціонарі - до 10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Л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місяця та триразове копрологічне обстеження через місяць, з інтервалом в 1 день, або дуоденальне зондування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лямбліоз є працездатними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опісторх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66.0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Опісторхоз відноситься до біогельмінтозів і є трематодозом. Виникає як у дітей, так і дорослих. Захворювання має 2 фази перебігу - гостру та хронічну, може тривати до 30 років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гостр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30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убфебрильна або фебрильна температ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правому підребер'ї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оліморфний висип на шкірі (кропивниця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сверблячка шкі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міалгії, артралгії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хронічної фази можуть мати безсимптомний або клінічно виражений перебіг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у животі, правому підребер'ї, збільшення печінк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нестійкі випорожн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нуд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блюв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зниження працездатності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гастродуоденіт, гастри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купорка жовчних протоків, холангит, холецистит, гепатохолецисти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фіброз печінки, жовчних протоків та підшлункової залоз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панкреати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ервинний рак печінк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гостр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біохімічне дослідження кров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ЕКГ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є) ІФА на опісторхоз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хронічн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біохімічне дослідження кров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ЕКГ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копрологічне дослідження з метою виявлення яєць опісторхід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) дослідження дуоденального змісту з метою виявлення яєць опісторхід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опісторхоз необхідно проводити неспецифічну терапію: зміцнювальну, десенсибілізуючу, імунокорегуючу, гормональну (у разі необхідності), терапію, що покращ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ультразвукове дослідженн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гепатобіліарної та гастродуоденальної патології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16 - 17 діб, в інших випадках середній термін перебування в стаціонарі - до 21 доб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О є етіологічним та патогенетичним. Лікувальний ефект проявляється на 5 - 7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необхідна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1 - 3 років. Перший рік - контрольне обстеження через 3 місяці після лікування, на другий рік - 1 раз у півроку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Дієта N 5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опісторх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парагонімоз (П)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66.4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арагонімоз відноситься до біогельмінтозів, зооноз - це природно-вогнищева інвазія, легеневий трематодоз, на який хворіють як діти, так і дорослі. Захворювання має 3 форми перебігу - гостра абдомінальна, гостра плевролегенева та хронічна плевролегенева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гострої абдомінальної форм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прояви ентер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30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убфебрильна або фебрильна температ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прояви гепа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яви асептичного перитоніту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Тривалість - 1 - 3 тижні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гострої плевролегеневої форм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лихоманк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30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у грудях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кашель з мокрот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алергічні прояви (шкіряна сверблячка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прояви пневмонії, з астматичним компонентом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прояви ексудативного плевриту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Тривалість - 2 - 3 місяці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гострої плевролегеневої форм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прояви хронічної пневмонії, з періодичним підвищенням температури тіла до 39° C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30 %, а іноді і вище)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можлива легенева кровотеч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кашель з мокротою (часто навіть з кровохарканням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можлива емпієма легень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Тривалість - 3 місяці і більше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Ускладнення: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ураження центральної нервової систем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легеневі кровот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енцефалі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менінгоенцефалі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синдром пухлини моз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дослідження мокроти на наявність яєць парагонім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копрологічне дослідження з метою виявлення яєць парагоніма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парагонімоз необхідно проводити патогенетичну терапію: зміцнювальну, протизапальну десенсибілізуючу, імунокорегуючу, терапію, що покращує мікроциркуляцію. При парагонімозі мозку - можливо хірургічне лікування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ЕКГ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комп'ютерна томографія мозк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УЗ-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болі у грудях. Купірування проявів плевропневмонії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 - 14 діб, в інших випадках середній термін перебування в стаціонарі - до 21 доб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П є етіологічним та патогенетичним. Лікувальний ефект проявляється на 6 - 7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При хронічному процесі - нагляд за хворим за місцем проживання та лікування у разі необхідності вторинних проявів парагонімоз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місяця та трикратне обстеження мокроти через місяць, рентгенологічне обстеження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парагонім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пневмоцист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59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невмоцистоз являє собою опортуністичну інвазію людини. Виникає переважно у дітей, але може бути і у дорослих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різноманітні та звичайно проявляються у формі загального недомагання, у більшості випадків інвазія протікає у вигляді паразитоносійства. Пневмоцистоз як захворювання являє собою інтерстеціальну пневмонію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блід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легкий ціаноз носо-губного трикутник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покашлюва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задишк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лихоманка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пневмоцистоз у хворих на СНІД може призвести до летальних наслідк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дослідження мокроти з метою виявлення парази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дослідження мазків слизу з метою виявлення паразита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дослідження матеріалу, здобутого при проведенні бронхоскопії (бронхо-альвеолярний лаваж, трансбронхіальная біопсія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аспіраціонна біопсі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) загальний аналіз сечі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пневмоцистоз необхідно проводити патогенетичну терапію: зміцнювальну, десенсибілізуючу, імуномоделюючу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дослідження імунного статус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. Купірування проявів пневмонії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 - 6 - 7 діб, в інших випадках середній термін перебування в стаціонарі - до 21 доб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К є етіологічним та патогенетичним. Лікувальний ефект проявляється на 5 - 7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протипаразитар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за хворим протягом 1 року, 3-разове контрольне обстеження через місяць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пневмоцист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стронгілоїд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78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ронгілоїдоз відноситься до геогельмінтозів і являє собою СНІД-асоційований гельмінтоз. Виникає як у дітей, так і дорослих. Захворювання має 2 фази перебігу - міграційну та кишкову і триває протягом 10 - 15 років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міграційн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еозинофільні інфільтрати у легенях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30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убфебрильна або фебрильна температ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дискинезії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оліморфний висип на шкірі (кропивниця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сверблячка шкі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клініку міграційної фази треба диференціювати з пневмонією, бронхопневмонією, бронхітом, кропивницею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кишкової фази можуть мати безсимптомний або клінічно виражений перебіг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обтурація кишечнику рабтовидними личинкам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пастична непрохідність кишківник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виразкові ураження кишечник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перферативний перитоні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некротичний панкреати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паренхіматозна дистрофія печінк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різні алергійні стани: кропивниця, набряк Квінке, астматичний бронхіт, бронхіальна астма та ін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міграційн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кишков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копрологічне дослідження з метою виявлення личинок вугриц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дослідження дуодентального змісту з метою виявлення личинок вугриц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Ro-графія органів грудної порожнин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i/>
          <w:i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стронгілоїдоз необхідно проводити патогенетичну терапію: зміцнювальну, десенсибілізуючу, імунокорегуючу, терапію, що покращ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у разі необхідності - рентгенологічне дослідж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дослідження мокроти на наявність личинок вугриці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гастродуоденітів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7 діб, в інших випадках середній термін перебування в стаціонарі - до 10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н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С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6 місяців - щомісячно, потім до 1 року - 1 раз у квартал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стронгілоїд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теніаринх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68.1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Теніаринхоз відноситься до біогельмінтозів і є кишковим цестодозом. Захворювання виникає у дітей і дорослих, триває протягом 10 - 20 років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верблячка анального отвор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можливо субфебрильна або фебрильна температ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нестійкі випорожн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еозинофіл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сверблячка шкі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) підвищення, а потім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і) зниження ваги тіл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) виділення зрілих проглотид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) зниження працездатності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функцій кишечник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пастична непрохідність кишечник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алергі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,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опитування хворого на предмет виділення зрілих проглотид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виділення самостійно зрілих проглотид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методом періанально-ректальних зіскрібів або відбитків на наявність яєць теніїд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промивка фекалій після провокації на наявність проглотид волового ціп'як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загальний аналіз крові з формулою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i/>
          <w:i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теніаринхоз необхідно проводити патогенетичну терапію: зміцнювальну, десенсибілізуючу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ультразвуков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гастродуоденітів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2 - 3 доби, в інших випадках середній термін перебування в стаціонарі - до 5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Т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онтрольні обстеження проводять через 5 місяців, потім ще через 1 місяць методами анамнестичного опитування, періанально-ректальних зскрібів або відбитків на наявність яєць теніїд (триразово). Через 6 місяців нагляду, у разі невиявлення інвазії,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теніаринх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тені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68.0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Теніоз відноситься до біогельмінтозів і є кишковим цестодозом. Виникає у дітей та дорослих. Захворювання триває протягом 10 - 20 років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верблячка анального проход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убфебрильна або фебрильна температ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нестійкі випорожн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еозинофіл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сверблячка шкі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) підвищення, а потім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і) можливе зниження маси тіл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) виділення зрілих проглотид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) зниження працездатності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при заковтуванні онкосфер свинячого ціп'яка - розвиток цистицерко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ниження функцій кишечник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пастична непрохідність кишечник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алергі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опитування хворого на предмет виділення зрілих проглотид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відходження разом з калом зрілих проглотид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методом періанально-ректальних зскрібів або відбитків на наявність яєць теніїд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промивка фекалій на наявність проглотил свинячого ціп'як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загальний аналіз сечі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теніоз необхідно проводити патогенетичну терапію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міцнювальну, десенсибілізуючу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ультразвукове дослідженн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гастродуоденітів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2 - 3 доби, в інших випадках середній термін перебування в стаціонарі - до 5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Т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6 місяців, обстеження одноразово, щомісячно та трикратне обстеження через півроку методом періанально-ректальних зскрібів або відбитків на наявність яєць теніїд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Через 6 місяців нагляду, у разі невиявлення інвазії,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тені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трихінель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75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Трихінельоз відноситься до біогельмінтозів. Захворювання виникає при вживанні сирого та недостатньо термічно обробленого м'яса, зараженого трихінелами (домашніх свиней та інших диких тварин)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підвищення температури тіл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25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набряки вік, обличч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м'язов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шкіряні висипи папульозного походж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клініку захворювання треба диференціювати з проявами алергії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>з) біль у животі;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і) нуд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) загальна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) пронос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м) зниження апетиту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міокарди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пневмон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менінгоенцефалі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можливо - летальний наслідок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ЕКГ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біохімічне дослідження кров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визначення протромбінового індекс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) серологічні реакції (через 2 тижні від початку захворювання)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трихінельоз необхідно проводити патогенетичну терапію: зміцнювальну, десенсибілізуючу, у разі тяжкого перебігу - гормонотерапію або інгібітори простогландинів, інші патогенетичні або симптоматичні препарати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біопсія м'язів з метою визначення кількості та життєздатності личинок трихінел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м'язового болю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21 доба, в інших випадках середній термін перебування в стаціонарі - до 42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i/>
          <w:i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Тр є етіологічним та патогенетичним. Лікувальний ефект проявляється на 6 - 7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испансерне спостереження передбачає регулярне клініко-лабораторне обстеження тих, хто перехворів на трихінельоз,  після перенесеної тяжкої форми - 12 місяців, середньої - 6 місяців, легкої - 3 місяці. Регулярність обстеження: через 1, 2, 3, 6, 8, 10 і 12 місяців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трихінель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трихостронгілідози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81.2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Трихостронгілідози відносяться до гельмінтозів і являють собою кишковий нематодом - захворювання, яке виникає, якщо їсти немиті овочі та фрукти, при контакті з ґрунтом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кишкової фази можуть мати безсимптомний або клінічно виражений перебіг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нуд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гіпереозинофільна реакція крові (15 - 25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субфебрильна або фебрильна температ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дискинезії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біль у правому підребер'ї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клініку захворювання треба диференціювати з печінковою колікою, кишковими розладам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і) спастична непрохідність кишківник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) загальна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м) зниження апетиту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, як правило, відсутні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копрологічне дослідження з метою виявлення яєць парази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дослідження дуодентального змісту з метою виявлення яєць парази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загальний аналіз сечі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i/>
          <w:i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трихостронгілідози необхідно проводити патогенетичну терапію: зміцнювальну, десенсибілізуючу. Поряд з цим проводиться специфічна терапі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гастродуоденітів, зменшення загальної слабкості та підвищення працездатності. Амбулаторно - звільнення від паразитів та поліпшення загального стану хворого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6 - 7 діб, в інших випадках середній термін перебування в стаціонарі - до 10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Тр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2 років, з першим трикратним обстеженням через 20 днів після лікування, потім 2 рази на рік одноразово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трихостронгілідози 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трихоцефальоз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79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Трихоцефальоз відноситься до геогельмінтозів і являє собою кишковий гельмінтоз - захворювання, яке виникає у дітей та дорослих. Захворювання триває протягом 5 - 7 років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можуть мати безсимптомний або клінічно виражений перебіг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ниження або підвищ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нестійкі випорожн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нуд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запо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діаре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) зниження працездатності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виразка шлунка та дванадцятипалої кишк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анем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іноді апендици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судорожні припадк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Амбулаторно - у інфекційних кабінетах поліклінік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Ro-графія органів грудної порожнин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копрологічне дослідження з метою виявлення яєць волосоголовц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трихоцефальоз необхідно проводити патогенетичну терапію: зміцнювальну, десенсибілізуючу, терапію, що покращ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/>
        </w:rPr>
        <w:t>-</w:t>
      </w:r>
      <w:r>
        <w:rPr>
          <w:lang w:val="uk-UA"/>
        </w:rPr>
        <w:t xml:space="preserve"> у разі необхідності - ультразвуков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. Нормалізація роботи шлунково-кишкового тракту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10 діб, в інших випадках середній термін перебування в стаціонарі - до 12 діб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Т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3 років (після виліковування хворого) в дійсному мікровогнищі з обстеженням усіх членів сім'ї двічі на рік (весною і восени). В псевдовогнищі - 2 міс., обстеження трикратне з інтервалом 15 - 20 днів після закінчення лікування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трихоцефаль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фасціольози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66.3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Фасціольози відноситься до біогельмінтозів і являють собою печінкові трематодози, що виникають у дітей і дорослих. Захворювання має 2 фази перебігу - гостру та хронічну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гостр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гіпереозинофільна реакція крові (15 - 30 %, а іноді і вище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убфебрильна або фебрильна температура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поліморфний висип на шкірі (кропивниця)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сверблячка шкі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клініку гострої фази треба диференціювати з дерматитам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хронічної фази можуть мати безсимптомний або клінічно виражений перебіг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нестійкі випорожн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нудота, блювот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субектеричність склер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зниження працездатності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з) клініку хронічної фази треба диференціювати з гепатитами, цирозом печінк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складнення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гнійний холанги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абсцес печінк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обтураційна жовтяниц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гостр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загальний аналіз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хронічної фази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копрологічне дослідження з метою виявлення яєць фасциол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дослідження дуодентального змісту з метою виявлення яєць фасциол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у разі необхідності - ультразвуков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фасціольоз необхідно проводити патогенетичну терапію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масивну десенсибілізуючу та зміцнювальну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рентгенологічне дослідже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зменшення алергічних проявів. Купірування проявів дерматитів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12 - 14 діб, в інших випадках середній термін перебування в стаціонарі - до 21 доб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Ф є етіологічним та патогенетичним. Лікувальний ефект проявляється на 6 - 7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1 - 2 років. Перший рік - трикратне контрольне обстеження через 4 - 6 місяців після лікування, в подальшому - через кожні 3 місяці, на другий рік - 1 раз у квартал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фасціольоз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68600" cy="86614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 xml:space="preserve">від 3 липня 2006 р. N 43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8.2pt;mso-wrap-distance-left:2.25pt;mso-wrap-distance-right:0pt;mso-wrap-distance-top:0pt;mso-wrap-distance-bottom:0pt;margin-top:-17.8pt;mso-position-vertical:center;mso-position-vertical-relative:text;margin-left:25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 xml:space="preserve">від 3 липня 2006 р. N 43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токол</w:t>
        <w:br/>
        <w:t xml:space="preserve">надання медичної допомоги хворим на шистосомози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Код МКХ 10: В 65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Ознаки та критерії діагностики захворю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Шистосомози відносяться до біогельмінтозів і є кров'яними трематодозами, зустрічаються як у дітей, так і дорослих. Захворювання триває від 10 - 12 місяців до 30 - 35 років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Клінічні ознаки сечостатевого шистосомоз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Гостра фаза: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верблячка шкі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циркоріальний дермати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набряк, гіперемія шкі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прояви гострого алергозу: лихоманка, артралгії, міальгії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гепатоспленомегал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лейкімоїдна реакція кров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Стадія розвинутої інвазії: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термінальна гематур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біль у поперек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біль над лобком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порушення відтоку сеч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ієлоектазії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виразки та папіломатозні розростання (більгарциоми)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Пізня стадія, яка пов'язана з заносом яєць в інші органи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цієї стадії зв'язані з ураженням органа, в якій заносяться яйця шистосом. Найбільш часто занос здійснюється у легені, серце, мозок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Ускладнення: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первинний рак сечового міх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можливий легеневий ендокарди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розвиток декомпенсації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міокардити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Клінічні ознаки кишкового шистосомозу: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Гостра фаза: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сверблячка шкі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цикркоріальний дерматит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набряк, гіперемія шкір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прояви гострого алергозу: лихоманка, артралгії, міальгії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гепатоспленомегал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лейкімоїдна реакція кров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Стадія розвинутої інвазії має хронічний рецидивуючий характер, клінічні прояви у цій стадії нагадують клінічні прояви при дизентерії: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часті випорожн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из та кров у кал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ізня стадія, яка пов'язана з заносом яєць в інші органи: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Клінічні ознаки цієї стадії пов'язані з ураженням органа, в якій заносяться яйця шистосом. Найбільш часто занос здійснюється у печінку (20 - 30 %)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гепатомегал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розвиток гемор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випадіння прямої кишки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поліпоз кишечник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кишкова непрохідність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йбільш тяжка патологія виникає при японському шистосомозі, при якому занос яєць найбільш часто здійснюється у мозок. При цьому розвиваються: парези, паралічі, виникають симптоми пухлини мозку. Усе це має назву хвороба Какаяма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Умови, в яких повинна надаватись медична допомог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Стаціонарна допомога надається в інфекційних відділеннях та лікарнях лікарями-інфекціоністам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Діагностич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сечостатевого шистосомозу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клінічне дослідження сечі з метою виявлення яєць шистосом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цистоскоп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ендовізікальна біопсія сечового міхур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обзорна рентгенографія з метою виявлення пієлоектазів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іагностика кишкового шистосомозу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бір епідеміологічного анамне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загальний аналіз крові з формулою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клінічне дослідження кала з метою виявлення яєць шистосом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ректороманоскопі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біопсія слизової кишківника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е) зіскріб ректального слиз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ж) загальний аналіз сечі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Лікувальна програма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обов'яз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м на шистосомози необхідно проводити патогенетичну терапію: зміцнювальну, десенсибілізуючу, терапію, що покращує мікроциркуляцію. Поряд з цим проводиться специфічна 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/>
        </w:rPr>
        <w:t>Перелік і обсяг медичних послуг додаткового асортимент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рентгенологічне дослідж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ультразвукове дослідження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- у разі необхідності - комп'ютерна томографія моз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Характеристика кінцевого очікуваного результату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стаціонарі - звільнення хворого від паразитів, купірування болі, зменшення загальної слабкості та підвищення працездатност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/>
        </w:rPr>
        <w:t>Тривалість лікування в стаціонарі:</w:t>
      </w:r>
      <w:r>
        <w:rPr>
          <w:lang w:val="uk-UA"/>
        </w:rPr>
        <w:t xml:space="preserve"> враховуючи рішення діагностичних проблем, - 6 - 7 діб, в інших випадках середній термін перебування в стаціонарі - до 21 доби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Критерії якості лікува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оліпшення результатів клінічних, паразитологічних та параклінічних методів дослідження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Лікування Ш є етіологічним та патогенетичним. Лікувальний ефект проявляється на 2 - 3 добу після початку лікування. Зменшення симптомів хвороби відбувається протягом місяця. Після проведеної терапії звичайно досягається повне паразитологічне і клінічне одужання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Можливі побічні дії та ускладнення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При застосуванні антигельмінтних препаратів можуть спостерігатись такі побічні явища: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а) зниження апетиту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б) слабкіст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в) головний біль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г) біль у животі;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д) проноси.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У таких випадках використовують симптоматичну терапію. При важкому стані - відміна препаратів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Рекомендації щодо подальшого надання медичної допомоги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Нагляд протягом 1 року. Обстеження триразове через 1 місяць після лікування, потім 1 раз у квартал і за клінічними показниками одноразово. У разі невиявлення інвазії хворий знімається з диспансерного облік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дієтичних призначень і обмежень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их слід годувати вареною, добре подрібненою або рідкою їжею, обмежити клітковину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/>
        </w:rPr>
        <w:t>Вимоги до режиму праці, відпочинку</w:t>
      </w:r>
      <w:r>
        <w:rPr>
          <w:lang w:val="uk-UA"/>
        </w:rPr>
        <w:t xml:space="preserve"> </w:t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Хворі на шистосомози непрацездатні. </w:t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Директор Департаменту організації т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озвитку медичної допомоги населенн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/>
        </w:rPr>
      </w:pPr>
      <w:r>
        <w:rPr>
          <w:lang w:val="uk-UA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0"/>
        <w:gridCol w:w="1160"/>
      </w:tblGrid>
      <w:tr>
        <w:trPr/>
        <w:tc>
          <w:tcPr>
            <w:tcW w:w="83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5325" cy="314325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800" w:right="56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TextBodyIndent">
    <w:name w:val="Body Text Indent"/>
    <w:basedOn w:val="Normal"/>
    <w:pPr>
      <w:ind w:right="-901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uto" w:line="264"/>
      <w:ind w:right="43" w:hanging="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32:00Z</dcterms:created>
  <dc:creator>admin</dc:creator>
  <dc:description/>
  <cp:keywords>ДітиДорослі</cp:keywords>
  <dc:language>en-US</dc:language>
  <cp:lastModifiedBy>Хачатурян Валерія Олександрівна</cp:lastModifiedBy>
  <dcterms:modified xsi:type="dcterms:W3CDTF">2020-02-25T09:32:00Z</dcterms:modified>
  <cp:revision>2</cp:revision>
  <dc:subject/>
  <dc:title>-</dc:title>
</cp:coreProperties>
</file>