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 xml:space="preserve">від 28 січня 2011 року N 42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клінічного протоколу з акушерської допомоги "Ведення вагітності та пологів у жінок з хворобами серця" 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>На виконання доручення Президента України від 06.03.2003 N 1-1/152 (п. а.2) та з метою уніфікації вимог до обсягів і якості надання акушерської допомоги</w:t>
      </w:r>
      <w:r>
        <w:rPr>
          <w:b/>
          <w:bCs/>
          <w:sz w:val="24"/>
        </w:rPr>
        <w:t xml:space="preserve"> наказую</w:t>
      </w:r>
      <w:r>
        <w:rPr>
          <w:sz w:val="24"/>
        </w:rPr>
        <w:t xml:space="preserve">: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1. Затвердити клінічний протокол з акушерської допомоги "Ведення вагітності та пологів у жінок з хворобами серця" (далі - Клінічний протокол), що додається.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2. Міністру охорони здоров'я Автономної Республіки Крим, начальникам управлінь (головних управлінь) охорони здоров'я обласних державних адміністрацій, Головного управління охорони здоров'я Київської та Управління охорони здоров'я Севастопольської міських державних адміністрацій: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2.1. Забезпечити вивчення і впровадження Клінічного протоколу в діяльність підпорядкованих закладів охорони здоров'я, починаючи з 01.03.2011 року;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2.2. Організувати здійснення контролю за веденням вагітності та пологів у жінок з хворобами серця у підпорядкованих закладах охорони здоров'я у відповідності до Клінічного протоколу.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2.3. Забезпечити розробку локальних протоколів.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3. Ректорам вищих медичних навчальних закладів, закладів післядипломної освіти забезпечити використання Клінічного протоколу в навчальному процесі для студентів, лікарів-інтернів та лікарів-акушер-гінекологів, лікарів-кардіологів, лікарів-анестезіологів, лікарів загальної практики/сімейної медицини, медичних сестер, акушерок. </w:t>
      </w:r>
    </w:p>
    <w:p>
      <w:pPr>
        <w:pStyle w:val="Normal"/>
        <w:spacing w:before="280" w:after="280"/>
        <w:jc w:val="both"/>
        <w:rPr>
          <w:sz w:val="24"/>
        </w:rPr>
      </w:pPr>
      <w:r>
        <w:rPr>
          <w:sz w:val="24"/>
        </w:rPr>
        <w:t xml:space="preserve">4. Контроль за виконанням наказу покласти на першого заступника Міністра Аніщенка О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</w:rPr>
              <w:t>Міністр</w:t>
            </w:r>
            <w:r>
              <w:rPr>
                <w:sz w:val="24"/>
              </w:rPr>
              <w:t> 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</w:rPr>
              <w:t>І. М. Ємець</w:t>
            </w:r>
            <w:r>
              <w:rPr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59:00Z</dcterms:created>
  <dc:creator>user</dc:creator>
  <dc:description/>
  <cp:keywords/>
  <dc:language>en-US</dc:language>
  <cp:lastModifiedBy>khachaturyan</cp:lastModifiedBy>
  <dcterms:modified xsi:type="dcterms:W3CDTF">2014-06-13T11:22:00Z</dcterms:modified>
  <cp:revision>3</cp:revision>
  <dc:subject/>
  <dc:title>Офіційний сайт МОЗ України</dc:title>
</cp:coreProperties>
</file>