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both"/>
        <w:rPr>
          <w:lang w:val="uk-UA"/>
        </w:rPr>
      </w:pPr>
      <w:r>
        <w:rPr>
          <w:lang w:val="uk-UA"/>
        </w:rPr>
        <w:t xml:space="preserve"> 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916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 Міністра охорони здоров'я України</w:t>
                                    <w:br/>
                                    <w:t>28 березня 2014 року N 2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72.2pt;mso-wrap-distance-left:2.25pt;mso-wrap-distance-right:0pt;mso-wrap-distance-top:0pt;mso-wrap-distance-bottom:0pt;margin-top:-22.3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 Міністра охорони здоров'я України</w:t>
                              <w:br/>
                              <w:t>28 березня 2014 року N 2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Уніфікований клінічний протокол</w:t>
        <w:br/>
        <w:t>"Початкова, реанімаційна і післяреанімаційна допомога новонародженим в Україні"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Вступ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Сучасні принципи перинатальної допомоги базуються на концепції ВООЗ щодо ефективної допомоги під час вагітності, пологів і народження дитини. </w:t>
      </w:r>
    </w:p>
    <w:p>
      <w:pPr>
        <w:pStyle w:val="Style13"/>
        <w:jc w:val="both"/>
        <w:rPr/>
      </w:pPr>
      <w:r>
        <w:rPr>
          <w:lang w:val="uk-UA"/>
        </w:rPr>
        <w:t>Попередній вітчизняний протокол реанімаційної і післяреанімаційної допомоги новонародженим (</w:t>
      </w:r>
      <w:r>
        <w:rPr>
          <w:color w:val="0000FF"/>
          <w:lang w:val="uk-UA"/>
        </w:rPr>
        <w:t>наказ N 312 МОЗ України від 08.06.2007 р</w:t>
      </w:r>
      <w:r>
        <w:rPr>
          <w:lang w:val="uk-UA"/>
        </w:rPr>
        <w:t>.) [1]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ґрунтувався на відповідних міжнародних консенсусних рекомендаціях 2005 р. [2]. У жовтні 2010 р. Міжнародним погоджувальним Комітетом з питань реанімації (ILCOR) було опрацьовано й опубліковано нові рекомендації з реанімаційної допомоги новонародженим, які визначатимуть світову клінічну практику до 2015 р. [3]. Зміну частини положень попереднього документа було здійснено групою міжнародних експертів на підставі ретельних пошуку, аналізу й узагальнення результатів досліджень, які були виконані у світі за період від 2005 р. Це визначило необхідність перегляду чинного вітчизняного протоколу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Основні принципи неонатальної реанімації, викладені у цьому протоколі, стосуються не лише перших хвилин після народження, а мають використовуватись протягом усього неонатального періоду, якщо дитина першого місяця життя потребує реанімаційної допомоги з будь-якої причини [3]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Даний протокол базується на висновках і рекомендаціях "Міжнародного наукового консенсусу із серцево-легеневої реанімації і невідкладної серцево-судинної допомоги з лікувальними рекомендаціями 2010 року" [3] систематичних оглядів і мета-аналізів, а також результатах окремих контрольованих рандомізованих й інших надійних клінічних й експериментальних досліджень ефективності і безпечності реанімаційних втручань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Шкала рівнів доказовості досліджень, що склали основу клінічних рекомендацій: </w:t>
      </w:r>
    </w:p>
    <w:p>
      <w:pPr>
        <w:pStyle w:val="Style13"/>
        <w:jc w:val="both"/>
        <w:rPr>
          <w:lang w:val="uk-UA"/>
        </w:rPr>
      </w:pPr>
      <w:r>
        <w:rPr>
          <w:b/>
          <w:bCs/>
          <w:lang w:val="uk-UA"/>
        </w:rPr>
        <w:t>A (I)</w:t>
      </w:r>
      <w:r>
        <w:rPr>
          <w:lang w:val="uk-UA"/>
        </w:rPr>
        <w:t xml:space="preserve"> - систематичний огляд або мета-аналіз РКД, окреме масштабне і високоякісне РКД. Рекомендації, що ґрунтуються на цьому рівні доказовості, мають найбільшу силу і є обов'язковими до виконання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B (II - III)</w:t>
      </w:r>
      <w:r>
        <w:rPr>
          <w:lang w:val="uk-UA"/>
        </w:rPr>
        <w:t xml:space="preserve"> - систематичний огляд когортних досліджень або досліджень "випадок-контроль", високоякісне когортне дослідження або дослідження "випадок-контроль". Рекомендації, що ґрунтуються на цьому рівні доказовості, мають порівняно меншу силу, однак можуть бути підґрунтям для клінічних вирішень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C (IV)</w:t>
      </w:r>
      <w:r>
        <w:rPr>
          <w:lang w:val="uk-UA"/>
        </w:rPr>
        <w:t xml:space="preserve"> - дослідження серії випадків. Рекомендації, що ґрунтуються на цьому рівні доказовості, можуть використовуватись для обґрунтування певних клінічних вирішень за відсутності доказів рівня А (I) і В (II - III)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D (V)</w:t>
      </w:r>
      <w:r>
        <w:rPr>
          <w:lang w:val="uk-UA"/>
        </w:rPr>
        <w:t xml:space="preserve"> - експериментальні дослідження або думка експертів. Рекомендації, що ґрунтуються на цьому рівні доказовості, використовують для обґрунтування клінічних вирішень, якщо дослідження рівнів A (I), B (II - III), C (IV) не виконувалися з етичних або інших причин. </w:t>
      </w:r>
    </w:p>
    <w:p>
      <w:pPr>
        <w:pStyle w:val="Heading3"/>
        <w:jc w:val="center"/>
        <w:rPr/>
      </w:pPr>
      <w:r>
        <w:rPr/>
        <w:t>ПЕРЕЛІК СКОРОЧЕНЬ, ЩО ВИКОРИСТОВУЮТЬСЯ В ПРОТОКОЛІ</w:t>
      </w:r>
    </w:p>
    <w:tbl>
      <w:tblPr>
        <w:tblW w:w="5000" w:type="pct"/>
        <w:jc w:val="left"/>
        <w:tblInd w:w="-10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9"/>
        <w:gridCol w:w="8276"/>
      </w:tblGrid>
      <w:tr>
        <w:trPr/>
        <w:tc>
          <w:tcPr>
            <w:tcW w:w="1079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АГ</w:t>
            </w:r>
          </w:p>
        </w:tc>
        <w:tc>
          <w:tcPr>
            <w:tcW w:w="8276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- артеріальна гіпотензія</w:t>
            </w:r>
          </w:p>
        </w:tc>
      </w:tr>
      <w:tr>
        <w:trPr/>
        <w:tc>
          <w:tcPr>
            <w:tcW w:w="1079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АТ</w:t>
            </w:r>
          </w:p>
        </w:tc>
        <w:tc>
          <w:tcPr>
            <w:tcW w:w="8276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- артеріальний тиск</w:t>
            </w:r>
          </w:p>
        </w:tc>
      </w:tr>
      <w:tr>
        <w:trPr/>
        <w:tc>
          <w:tcPr>
            <w:tcW w:w="1079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В</w:t>
            </w:r>
          </w:p>
        </w:tc>
        <w:tc>
          <w:tcPr>
            <w:tcW w:w="8276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- внутрішньовенно</w:t>
            </w:r>
          </w:p>
        </w:tc>
      </w:tr>
      <w:tr>
        <w:trPr/>
        <w:tc>
          <w:tcPr>
            <w:tcW w:w="1079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ООЗ</w:t>
            </w:r>
          </w:p>
        </w:tc>
        <w:tc>
          <w:tcPr>
            <w:tcW w:w="8276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- Всесвітня організація охорони здоров'я</w:t>
            </w:r>
          </w:p>
        </w:tc>
      </w:tr>
      <w:tr>
        <w:trPr/>
        <w:tc>
          <w:tcPr>
            <w:tcW w:w="1079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Р</w:t>
            </w:r>
          </w:p>
        </w:tc>
        <w:tc>
          <w:tcPr>
            <w:tcW w:w="8276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- відносний ризик</w:t>
            </w:r>
          </w:p>
        </w:tc>
      </w:tr>
      <w:tr>
        <w:trPr/>
        <w:tc>
          <w:tcPr>
            <w:tcW w:w="1079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ДІ</w:t>
            </w:r>
          </w:p>
        </w:tc>
        <w:tc>
          <w:tcPr>
            <w:tcW w:w="8276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- довірчий інтервал</w:t>
            </w:r>
          </w:p>
        </w:tc>
      </w:tr>
      <w:tr>
        <w:trPr/>
        <w:tc>
          <w:tcPr>
            <w:tcW w:w="1079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ДР</w:t>
            </w:r>
          </w:p>
        </w:tc>
        <w:tc>
          <w:tcPr>
            <w:tcW w:w="8276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- дихальні розлади</w:t>
            </w:r>
          </w:p>
        </w:tc>
      </w:tr>
      <w:tr>
        <w:trPr/>
        <w:tc>
          <w:tcPr>
            <w:tcW w:w="1079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ДШ</w:t>
            </w:r>
          </w:p>
        </w:tc>
        <w:tc>
          <w:tcPr>
            <w:tcW w:w="8276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- дихальні шляхи</w:t>
            </w:r>
          </w:p>
        </w:tc>
      </w:tr>
      <w:tr>
        <w:trPr/>
        <w:tc>
          <w:tcPr>
            <w:tcW w:w="1079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ЕТ</w:t>
            </w:r>
          </w:p>
        </w:tc>
        <w:tc>
          <w:tcPr>
            <w:tcW w:w="8276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- ендотрахеально</w:t>
            </w:r>
          </w:p>
        </w:tc>
      </w:tr>
      <w:tr>
        <w:trPr/>
        <w:tc>
          <w:tcPr>
            <w:tcW w:w="1079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ЛГ</w:t>
            </w:r>
          </w:p>
        </w:tc>
        <w:tc>
          <w:tcPr>
            <w:tcW w:w="8276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- лікувальна гіпотермія</w:t>
            </w:r>
          </w:p>
        </w:tc>
      </w:tr>
      <w:tr>
        <w:trPr/>
        <w:tc>
          <w:tcPr>
            <w:tcW w:w="1079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ЛМ</w:t>
            </w:r>
          </w:p>
        </w:tc>
        <w:tc>
          <w:tcPr>
            <w:tcW w:w="8276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- ларингеальна маска</w:t>
            </w:r>
          </w:p>
        </w:tc>
      </w:tr>
      <w:tr>
        <w:trPr/>
        <w:tc>
          <w:tcPr>
            <w:tcW w:w="1079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МРС</w:t>
            </w:r>
          </w:p>
        </w:tc>
        <w:tc>
          <w:tcPr>
            <w:tcW w:w="8276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- магнітно-резонансна спектроскопія</w:t>
            </w:r>
          </w:p>
        </w:tc>
      </w:tr>
      <w:tr>
        <w:trPr/>
        <w:tc>
          <w:tcPr>
            <w:tcW w:w="1079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МРТ</w:t>
            </w:r>
          </w:p>
        </w:tc>
        <w:tc>
          <w:tcPr>
            <w:tcW w:w="8276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- магнітно-резонансна томографія</w:t>
            </w:r>
          </w:p>
        </w:tc>
      </w:tr>
      <w:tr>
        <w:trPr/>
        <w:tc>
          <w:tcPr>
            <w:tcW w:w="1079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Л</w:t>
            </w:r>
          </w:p>
        </w:tc>
        <w:tc>
          <w:tcPr>
            <w:tcW w:w="8276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- наповнення легень</w:t>
            </w:r>
          </w:p>
        </w:tc>
      </w:tr>
      <w:tr>
        <w:trPr/>
        <w:tc>
          <w:tcPr>
            <w:tcW w:w="1079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МС</w:t>
            </w:r>
          </w:p>
        </w:tc>
        <w:tc>
          <w:tcPr>
            <w:tcW w:w="8276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- непрямий масаж серця</w:t>
            </w:r>
          </w:p>
        </w:tc>
      </w:tr>
      <w:tr>
        <w:trPr/>
        <w:tc>
          <w:tcPr>
            <w:tcW w:w="1079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КД</w:t>
            </w:r>
          </w:p>
        </w:tc>
        <w:tc>
          <w:tcPr>
            <w:tcW w:w="8276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- рандомізоване клінічне дослідження</w:t>
            </w:r>
          </w:p>
        </w:tc>
      </w:tr>
      <w:tr>
        <w:trPr/>
        <w:tc>
          <w:tcPr>
            <w:tcW w:w="1079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АМ</w:t>
            </w:r>
          </w:p>
        </w:tc>
        <w:tc>
          <w:tcPr>
            <w:tcW w:w="8276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- синдром аспірації меконію</w:t>
            </w:r>
          </w:p>
        </w:tc>
      </w:tr>
      <w:tr>
        <w:trPr/>
        <w:tc>
          <w:tcPr>
            <w:tcW w:w="1079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АТ</w:t>
            </w:r>
          </w:p>
        </w:tc>
        <w:tc>
          <w:tcPr>
            <w:tcW w:w="8276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- середній артеріальний тиск</w:t>
            </w:r>
          </w:p>
        </w:tc>
      </w:tr>
      <w:tr>
        <w:trPr/>
        <w:tc>
          <w:tcPr>
            <w:tcW w:w="1079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ЧД</w:t>
            </w:r>
          </w:p>
        </w:tc>
        <w:tc>
          <w:tcPr>
            <w:tcW w:w="8276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- частота дихання</w:t>
            </w:r>
          </w:p>
        </w:tc>
      </w:tr>
      <w:tr>
        <w:trPr/>
        <w:tc>
          <w:tcPr>
            <w:tcW w:w="1079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ЧСС</w:t>
            </w:r>
          </w:p>
        </w:tc>
        <w:tc>
          <w:tcPr>
            <w:tcW w:w="8276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- частота серцевих скорочень</w:t>
            </w:r>
          </w:p>
        </w:tc>
      </w:tr>
      <w:tr>
        <w:trPr/>
        <w:tc>
          <w:tcPr>
            <w:tcW w:w="1079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ШВЛ</w:t>
            </w:r>
          </w:p>
        </w:tc>
        <w:tc>
          <w:tcPr>
            <w:tcW w:w="8276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- штучна вентиляція легень</w:t>
            </w:r>
          </w:p>
        </w:tc>
      </w:tr>
      <w:tr>
        <w:trPr/>
        <w:tc>
          <w:tcPr>
            <w:tcW w:w="1079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CPAP</w:t>
            </w:r>
          </w:p>
        </w:tc>
        <w:tc>
          <w:tcPr>
            <w:tcW w:w="8276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- постійний позитивний тиск у ДШ</w:t>
            </w:r>
          </w:p>
        </w:tc>
      </w:tr>
      <w:tr>
        <w:trPr/>
        <w:tc>
          <w:tcPr>
            <w:tcW w:w="1079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FiO 2</w:t>
            </w:r>
          </w:p>
        </w:tc>
        <w:tc>
          <w:tcPr>
            <w:tcW w:w="8276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- концентрація кисню у вдихуваній газовій суміші</w:t>
            </w:r>
          </w:p>
        </w:tc>
      </w:tr>
      <w:tr>
        <w:trPr/>
        <w:tc>
          <w:tcPr>
            <w:tcW w:w="1079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NNT</w:t>
            </w:r>
          </w:p>
        </w:tc>
        <w:tc>
          <w:tcPr>
            <w:tcW w:w="8276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- кількість пацієнтів, яких потрібно лікувати, щоб отримати позитивний результат в одного з них</w:t>
            </w:r>
          </w:p>
        </w:tc>
      </w:tr>
      <w:tr>
        <w:trPr/>
        <w:tc>
          <w:tcPr>
            <w:tcW w:w="1079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PEEP</w:t>
            </w:r>
          </w:p>
        </w:tc>
        <w:tc>
          <w:tcPr>
            <w:tcW w:w="8276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- позитивний тиск наприкінці видиху</w:t>
            </w:r>
          </w:p>
        </w:tc>
      </w:tr>
      <w:tr>
        <w:trPr/>
        <w:tc>
          <w:tcPr>
            <w:tcW w:w="1079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PIP</w:t>
            </w:r>
          </w:p>
        </w:tc>
        <w:tc>
          <w:tcPr>
            <w:tcW w:w="8276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- піковий (максимальний) тиск на вдиху</w:t>
            </w:r>
          </w:p>
        </w:tc>
      </w:tr>
      <w:tr>
        <w:trPr/>
        <w:tc>
          <w:tcPr>
            <w:tcW w:w="1079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SpO 2</w:t>
            </w:r>
          </w:p>
        </w:tc>
        <w:tc>
          <w:tcPr>
            <w:tcW w:w="8276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- насичення гемоглобіну киснем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I. ПАСПОРТНА ЧАСТИНА</w:t>
      </w:r>
    </w:p>
    <w:p>
      <w:pPr>
        <w:pStyle w:val="Heading3"/>
        <w:jc w:val="both"/>
        <w:rPr>
          <w:lang w:val="uk-UA"/>
        </w:rPr>
      </w:pPr>
      <w:r>
        <w:rPr>
          <w:lang w:val="uk-UA"/>
        </w:rPr>
        <w:t>1.1 Діагноз. Формулювання діагнозу (нозологія та/або синдром)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Даний протокол не стосується якоїсь специфічної нозологічної форми, а описує початкову, реанімаційну і післяреанімаційну допомогу новонародженій дитині незалежно від причини, що визначила потребу надання реанімаційної допомоги. </w:t>
      </w:r>
    </w:p>
    <w:p>
      <w:pPr>
        <w:pStyle w:val="Heading3"/>
        <w:jc w:val="both"/>
        <w:rPr>
          <w:lang w:val="uk-UA"/>
        </w:rPr>
      </w:pPr>
      <w:r>
        <w:rPr>
          <w:lang w:val="uk-UA"/>
        </w:rPr>
        <w:t>1.2 Коди стану або захворювання (МКХ-10 та інших класифікацій)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</w:t>
      </w:r>
    </w:p>
    <w:p>
      <w:pPr>
        <w:pStyle w:val="Heading3"/>
        <w:jc w:val="both"/>
        <w:rPr>
          <w:lang w:val="uk-UA"/>
        </w:rPr>
      </w:pPr>
      <w:r>
        <w:rPr>
          <w:lang w:val="uk-UA"/>
        </w:rPr>
        <w:t>1.3 Для кого призначений протокол (потенційні користувачі)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Медичні працівники (лікарі та середній медичний персонал), які надають допомогу новонародженим (включаючи медичний персонал бригад екстреної допомоги), а також організатори охорони здоров'я. </w:t>
      </w:r>
    </w:p>
    <w:p>
      <w:pPr>
        <w:pStyle w:val="Heading3"/>
        <w:jc w:val="both"/>
        <w:rPr>
          <w:lang w:val="uk-UA"/>
        </w:rPr>
      </w:pPr>
      <w:r>
        <w:rPr>
          <w:lang w:val="uk-UA"/>
        </w:rPr>
        <w:t>1.4 Мета протоколу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Покращення якості початкової/реанімаційної допомоги новонародженим в пологовому залі й операційній, а також на подальших етапах лікування. Оптимізація і стандартизація методики надання початкової, реанімаційної і післяреанімаційної допомоги новонародженим. </w:t>
      </w:r>
    </w:p>
    <w:p>
      <w:pPr>
        <w:pStyle w:val="Heading3"/>
        <w:jc w:val="both"/>
        <w:rPr>
          <w:lang w:val="uk-UA"/>
        </w:rPr>
      </w:pPr>
      <w:r>
        <w:rPr>
          <w:lang w:val="uk-UA"/>
        </w:rPr>
        <w:t>1.5 Дата складання протоколу: 2014 рік.</w:t>
      </w:r>
    </w:p>
    <w:p>
      <w:pPr>
        <w:pStyle w:val="Heading3"/>
        <w:jc w:val="both"/>
        <w:rPr>
          <w:lang w:val="uk-UA"/>
        </w:rPr>
      </w:pPr>
      <w:r>
        <w:rPr>
          <w:lang w:val="uk-UA"/>
        </w:rPr>
        <w:t>1.6 Дата перегляду протоколу: 2017 рік.</w:t>
      </w:r>
    </w:p>
    <w:p>
      <w:pPr>
        <w:pStyle w:val="Heading3"/>
        <w:jc w:val="both"/>
        <w:rPr/>
      </w:pPr>
      <w:r>
        <w:rPr/>
        <w:t>1.7 Список та контактна інформація осіб, які брали участь в розробці протоколу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32"/>
        <w:gridCol w:w="6523"/>
      </w:tblGrid>
      <w:tr>
        <w:trPr/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соба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осада</w:t>
            </w:r>
          </w:p>
        </w:tc>
      </w:tr>
      <w:tr>
        <w:trPr/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Бондаренко Т. В. 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лікувально-профілактичної допомоги дитячому населенню ДОЗ та К Вінницької ОДА</w:t>
            </w:r>
          </w:p>
        </w:tc>
      </w:tr>
      <w:tr>
        <w:trPr/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Гойда Н. Г. 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оректор з лікувальної роботи НМАПО імені П. Л. Шупика</w:t>
            </w:r>
          </w:p>
        </w:tc>
      </w:tr>
      <w:tr>
        <w:trPr/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Добрянський Д. О. 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офесор кафедри педіатрії ЛНМУ імені Данила Галицького</w:t>
            </w:r>
          </w:p>
        </w:tc>
      </w:tr>
      <w:tr>
        <w:trPr/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наменська Т. К.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відувач відділення неонатології ДУ ІПАГ НАМН України, президент Асоціації неонатологів України</w:t>
            </w:r>
          </w:p>
        </w:tc>
      </w:tr>
      <w:tr>
        <w:trPr/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Килимник Т. М. 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відувач ВІТН Житомирської обласної дитячої клінічної лікарні</w:t>
            </w:r>
          </w:p>
        </w:tc>
      </w:tr>
      <w:tr>
        <w:trPr/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lang w:val="uk-UA"/>
              </w:rPr>
              <w:t xml:space="preserve">Корнійчук О. В. 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відувач ВІТН ДКЛ N 2 м. Києва</w:t>
            </w:r>
          </w:p>
        </w:tc>
      </w:tr>
      <w:tr>
        <w:trPr/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lang w:val="uk-UA"/>
              </w:rPr>
              <w:drawing>
                <wp:inline distT="0" distB="0" distL="0" distR="0">
                  <wp:extent cx="1019175" cy="285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126" r="-3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відувач ВІТН НДСЛ "ОХМАТДИТ"</w:t>
            </w:r>
          </w:p>
        </w:tc>
      </w:tr>
      <w:tr>
        <w:trPr/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Костюк О. О. 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оцент кафедри неонатології НМАПО імені П. Л. Шупика</w:t>
            </w:r>
          </w:p>
        </w:tc>
      </w:tr>
      <w:tr>
        <w:trPr/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Матвієнко І. М. 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тарший науковий співробітник відділу ДУ ІПАГ АМН України</w:t>
            </w:r>
          </w:p>
        </w:tc>
      </w:tr>
      <w:tr>
        <w:trPr/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Сидоров О. Г. 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відувач ВІТН відокремленого структурного підрозділу перинатального центру КРУ "КТМО "Університетська клініка", головний позаштатний спеціаліст з неонатології МОЗ АР Крим</w:t>
            </w:r>
          </w:p>
        </w:tc>
      </w:tr>
      <w:tr>
        <w:trPr/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Терещенко А. В. 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ступник директора департаменту реформ та розвитку медичної допомоги - начальник управління охорони материнства, дитинства та санаторного забезпечення МОЗ України</w:t>
            </w:r>
          </w:p>
        </w:tc>
      </w:tr>
      <w:tr>
        <w:trPr/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Тишкевич В. М. 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відувач ВІТН Київського ПЦ</w:t>
            </w:r>
          </w:p>
        </w:tc>
      </w:tr>
      <w:tr>
        <w:trPr/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Чибісова І. В. 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чальник відділу акушерсько-гінекологічної допомоги департаменту реформ та розвитку медичної допомоги МОЗ України</w:t>
            </w:r>
          </w:p>
        </w:tc>
      </w:tr>
      <w:tr>
        <w:trPr/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Шунько Є. Є. </w:t>
            </w:r>
          </w:p>
        </w:tc>
        <w:tc>
          <w:tcPr>
            <w:tcW w:w="6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відувач кафедри неонатології НМАПО імені П. Л. Шупика, головний позаштатний спеціаліст МОЗ України зі спеціальності "Неонатологія"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3"/>
        <w:jc w:val="both"/>
        <w:rPr/>
      </w:pPr>
      <w:r>
        <w:rPr>
          <w:b/>
          <w:bCs/>
          <w:lang w:val="uk-UA"/>
        </w:rPr>
        <w:t>Рецензенти</w:t>
      </w:r>
      <w:r>
        <w:rPr>
          <w:lang w:val="uk-UA"/>
        </w:rPr>
        <w:t xml:space="preserve"> </w:t>
      </w:r>
    </w:p>
    <w:tbl>
      <w:tblPr>
        <w:tblW w:w="5000" w:type="pct"/>
        <w:jc w:val="left"/>
        <w:tblInd w:w="-10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32"/>
        <w:gridCol w:w="6523"/>
      </w:tblGrid>
      <w:tr>
        <w:trPr/>
        <w:tc>
          <w:tcPr>
            <w:tcW w:w="2832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Клименко Т. М. </w:t>
            </w:r>
          </w:p>
        </w:tc>
        <w:tc>
          <w:tcPr>
            <w:tcW w:w="6523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відувач кафедри неонатології ХМАПО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оржинський Ю. С.</w:t>
            </w:r>
          </w:p>
        </w:tc>
        <w:tc>
          <w:tcPr>
            <w:tcW w:w="6523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відувач кафедри педіатрії і неонатології ФПДО ЛНМУ імені Данила Галицького.</w:t>
            </w:r>
          </w:p>
        </w:tc>
      </w:tr>
    </w:tbl>
    <w:p>
      <w:pPr>
        <w:pStyle w:val="Style13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jc w:val="both"/>
        <w:rPr>
          <w:lang w:val="uk-UA"/>
        </w:rPr>
      </w:pPr>
      <w:r>
        <w:rPr>
          <w:lang w:val="uk-UA"/>
        </w:rPr>
        <w:t>1.8 Коротка епідеміологічна інформація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Незважаючи на вдосконалення і покращення сучасної акушерської практики, приблизно 5 - 10 % усіх новонароджених потребують принаймні часткової медичної допомоги в пологовому приміщенні, а близько 1 % - реанімації, що додатково включає інтубацію трахеї, введення ліків і/або непрямий масаж серця. Остання цифра у масштабах сучасної України означає, що щорічно майбутні життя і здоров'я близько 5000 дітей безпосередньо залежать від кваліфікації медичного персоналу і технічного забезпечення пологових приміщень. 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II. ЗАГАЛЬНА ЧАСТИНА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Від своєчасності й якості початкових/реанімаційних заходів в пологовому приміщенні значною мірою залежить результат ранньої постнатальної адаптації новонародженої дитини. Це впливає не лише на виживання немовлят у перші дні життя, але й на їхній подальший розвиток і показники здоров'я в наступні вікові періоди. Надання адекватної реанімаційної допомоги новонародженим дозволяє знизити їх смертність і/або захворюваність на 5 - 40 %, і відповідний ефект може бути тим більшим, чим вищий рівень неонатальної смертності у країні або регіоні [4]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В анамнезі приблизно 50 % дітей, які потребують реанімаційної допомоги після народження, відсутні будь-які чинники ризику, які вказують на можливість виникнення потреби в реанімації. Отже, кожний медичний працівник пологового блоку, повинен володіти навичками початкової реанімації, а пологові приміщення мають бути забезпечені необхідними реанімаційним обладнанням і матеріалами, готовими до використання під час кожних пологів у всіх, без винятку, медичних закладах, які надають акушерську допомогу, незалежно від їх рівня. 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III. ОСНОВНА ЧАСТИНА</w:t>
      </w:r>
    </w:p>
    <w:p>
      <w:pPr>
        <w:pStyle w:val="Heading3"/>
        <w:jc w:val="both"/>
        <w:rPr>
          <w:lang w:val="uk-UA"/>
        </w:rPr>
      </w:pPr>
      <w:r>
        <w:rPr>
          <w:lang w:val="uk-UA"/>
        </w:rPr>
        <w:t>1. Початкова і реанімаційна допомога</w:t>
      </w:r>
    </w:p>
    <w:p>
      <w:pPr>
        <w:pStyle w:val="Heading3"/>
        <w:jc w:val="both"/>
        <w:rPr>
          <w:lang w:val="uk-UA"/>
        </w:rPr>
      </w:pPr>
      <w:r>
        <w:rPr>
          <w:i/>
          <w:iCs/>
          <w:lang w:val="uk-UA"/>
        </w:rPr>
        <w:t>1.1. Підготовка до надання реанімаційної допомоги новонародженому в пологовому приміщенні або операційній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Необхідність надавати реанімаційну допомогу новонародженому не завжди можна передбачити, однак пологи високого ризику підвищують таку ймовірність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За наявності будь-якого з чинників ризику в анамнезі матері приготування до надання медичної допомоги новонародженому передбачають залучення додаткового персоналу, який володіє всіма навичками реанімації, і використання за потреби додаткового обладнання (засоби для профілактики охолодження, газовий змішувач, обладнання для транспортування тощо) [5]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Необхідні дії</w:t>
      </w:r>
      <w:r>
        <w:rPr/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u w:val="single"/>
                <w:lang w:val="uk-UA"/>
              </w:rPr>
              <w:t>Обов'язкові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13"/>
              <w:rPr/>
            </w:pPr>
            <w:r>
              <w:rPr>
                <w:lang w:val="uk-UA"/>
              </w:rPr>
              <w:t xml:space="preserve">1. Передбачити потребу реанімації з уважним урахуванням наявних чинників ризику </w:t>
            </w:r>
            <w:r>
              <w:rPr>
                <w:i/>
                <w:iCs/>
                <w:lang w:val="uk-UA"/>
              </w:rPr>
              <w:t>(додаток 1)</w:t>
            </w:r>
            <w:r>
              <w:rPr>
                <w:lang w:val="uk-UA"/>
              </w:rPr>
              <w:t xml:space="preserve">.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2. Приготувати пологове приміщення (операційну)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 xml:space="preserve">Приготувати реанімаційний столик (місце) для надання допомоги новонародженому </w:t>
            </w:r>
          </w:p>
          <w:p>
            <w:pPr>
              <w:pStyle w:val="Style13"/>
              <w:rPr/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 xml:space="preserve">Забезпечити температуру повітря у приміщенні </w:t>
            </w:r>
            <w:r>
              <w:rPr>
                <w:rFonts w:cs="Symbol" w:ascii="Symbol" w:hAnsi="Symbol"/>
                <w:lang w:val="uk-UA"/>
              </w:rPr>
              <w:t></w:t>
            </w:r>
            <w:r>
              <w:rPr>
                <w:lang w:val="uk-UA"/>
              </w:rPr>
              <w:t xml:space="preserve"> 25° C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 xml:space="preserve">Приготувати і зігріти пелюшки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3. Приготувати обладнання </w:t>
            </w:r>
          </w:p>
          <w:p>
            <w:pPr>
              <w:pStyle w:val="Style13"/>
              <w:rPr/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 xml:space="preserve">Для кожних пологів рекомендується готувати 2 комплекти обладнання і матеріалів - для початкової і повної реанімації </w:t>
            </w:r>
            <w:r>
              <w:rPr>
                <w:i/>
                <w:iCs/>
                <w:lang w:val="uk-UA"/>
              </w:rPr>
              <w:t>(додаток 2)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 xml:space="preserve">У разі багатоплідної вагітності обидва комплекти (додаток 2) готують для кожної дитини. </w:t>
            </w:r>
          </w:p>
          <w:p>
            <w:pPr>
              <w:pStyle w:val="Style13"/>
              <w:spacing w:before="280" w:after="0"/>
              <w:rPr/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 xml:space="preserve">Забезпечити присутність необхідного персоналу </w:t>
            </w:r>
            <w:r>
              <w:rPr>
                <w:i/>
                <w:iCs/>
                <w:lang w:val="uk-UA"/>
              </w:rPr>
              <w:t>(п. 5.1.1)</w:t>
            </w:r>
            <w:r>
              <w:rPr>
                <w:lang w:val="uk-UA"/>
              </w:rPr>
              <w:t>.</w:t>
            </w:r>
          </w:p>
        </w:tc>
      </w:tr>
    </w:tbl>
    <w:p>
      <w:pPr>
        <w:pStyle w:val="Style13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jc w:val="both"/>
        <w:rPr>
          <w:lang w:val="uk-UA"/>
        </w:rPr>
      </w:pPr>
      <w:r>
        <w:rPr>
          <w:i/>
          <w:iCs/>
          <w:lang w:val="uk-UA"/>
        </w:rPr>
        <w:t>1.2. Визначення потреби початкової допомоги дитині, яка народилась після вилиття чистих амніотичних вод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Дитину, яка потребує медичної допомоги відразу після народження і має бути відокремленою від матері, визначають за однією з трьох ознак: 1) передчасне народження; 2) відсутнє або неадекватне самостійне дихання; 3) відсутній або значно знижений м'язовий тонус [3]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Якщо у новонародженого виявляються ознаки явної дихальної депресії (апное або дихання типу ґаспінґ) або значно знижений м'язовий тонус, потрібно негайно перетиснути і перерізати пуповину, перенести дитину на завчасно нагрітий реанімаційний стіл і розпочати надання допомоги, яка може бути лише початковою (початкові кроки стабілізації стану) або включатиме дійсно реанімаційні і/або лікувальні заходи (ШВЛ, непрямий масаж серця [НМС], введення ліків, створення постійного позитивного тиску у ДШ [CPAP], використання додаткового кисню)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У немовлят, які не потребують реанімації, рекомендується не перетискати пуповину раніше ніж через 1 хв. після народження (A)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Необхідні дії</w:t>
      </w:r>
      <w:r>
        <w:rPr/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u w:val="single"/>
                <w:lang w:val="uk-UA"/>
              </w:rPr>
              <w:t>Обов'язкові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1. Відразу після народження дитини акушерка (лікар-акушер-гінеколог) приймає її у теплі пелюшки, зауважує і оголошує час народження, викладає на живіт матері і починає швидко обсушувати пелюшкою, оцінюючи наявність й адекватність самостійного дихання і м'язового тонусу. Обсушування у цей момент відіграє роль початкової тактильної стимуляції.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2. У разі відсутності самостійного дихання, наявності судорожних дихальних рухів (дихання типу ґаспінґ) або зниженого (відсутнього) м'язового тонусу слід негайно: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 xml:space="preserve">покликати на допомогу;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 xml:space="preserve">перетиснути і перерізати пуповину;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 xml:space="preserve">інформувати матір, що дитині буде надано допомогу;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 xml:space="preserve">перенести немовля на реанімаційний стіл або іншу відповідну теплу, чисту і суху поверхню; </w:t>
            </w:r>
          </w:p>
          <w:p>
            <w:pPr>
              <w:pStyle w:val="Style13"/>
              <w:rPr/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 xml:space="preserve">надати початкову допомогу </w:t>
            </w:r>
            <w:r>
              <w:rPr>
                <w:i/>
                <w:iCs/>
                <w:lang w:val="uk-UA"/>
              </w:rPr>
              <w:t>(п. 1.4)</w:t>
            </w:r>
            <w:r>
              <w:rPr>
                <w:lang w:val="uk-UA"/>
              </w:rPr>
              <w:t xml:space="preserve">; </w:t>
            </w:r>
          </w:p>
          <w:p>
            <w:pPr>
              <w:pStyle w:val="Style13"/>
              <w:rPr/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 xml:space="preserve">повторно оцінити стан дитини </w:t>
            </w:r>
            <w:r>
              <w:rPr>
                <w:i/>
                <w:iCs/>
                <w:lang w:val="uk-UA"/>
              </w:rPr>
              <w:t xml:space="preserve">(п. 4.6) </w:t>
            </w:r>
            <w:r>
              <w:rPr>
                <w:lang w:val="uk-UA"/>
              </w:rPr>
              <w:t xml:space="preserve">і діяти відповідно до рекомендацій алгоритму </w:t>
            </w:r>
            <w:r>
              <w:rPr>
                <w:i/>
                <w:iCs/>
                <w:lang w:val="uk-UA"/>
              </w:rPr>
              <w:t>(п. 4.1)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4. Необхідність реанімаційної допомоги дітям, народженим за допомогою кесарського розтину, визначають за тими самими принципами, оглядаючи їх на підігрітому столику під джерелом променевого тепла. </w:t>
            </w:r>
          </w:p>
          <w:p>
            <w:pPr>
              <w:pStyle w:val="Style13"/>
              <w:rPr/>
            </w:pPr>
            <w:r>
              <w:rPr>
                <w:lang w:val="uk-UA"/>
              </w:rPr>
              <w:t xml:space="preserve">5. Недоношену дитину (&lt; 37 тиж.) переносять на реанімаційний стіл або іншу відповідну теплу і суху поверхню незалежно від стану після народження, після чого надають початкову допомогу </w:t>
            </w:r>
            <w:r>
              <w:rPr>
                <w:i/>
                <w:iCs/>
                <w:lang w:val="uk-UA"/>
              </w:rPr>
              <w:t xml:space="preserve">(п. 1.4) </w:t>
            </w:r>
            <w:r>
              <w:rPr>
                <w:lang w:val="uk-UA"/>
              </w:rPr>
              <w:t xml:space="preserve">і повторно оцінюють стан </w:t>
            </w:r>
            <w:r>
              <w:rPr>
                <w:i/>
                <w:iCs/>
                <w:lang w:val="uk-UA"/>
              </w:rPr>
              <w:t>(п. 4.6)</w:t>
            </w:r>
            <w:r>
              <w:rPr>
                <w:lang w:val="uk-UA"/>
              </w:rPr>
              <w:t xml:space="preserve">: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 xml:space="preserve">у разі відсутності самостійного дихання швидко декілька разів "відтискають" кров, що міститься у пуповині, в напрямку до дитини </w:t>
            </w:r>
            <w:r>
              <w:rPr>
                <w:i/>
                <w:iCs/>
                <w:lang w:val="uk-UA"/>
              </w:rPr>
              <w:t>(алгоритм п. 4.2)</w:t>
            </w:r>
            <w:r>
              <w:rPr>
                <w:lang w:val="uk-UA"/>
              </w:rPr>
              <w:t>;</w:t>
            </w:r>
            <w:r>
              <w:rPr>
                <w:i/>
                <w:iCs/>
                <w:lang w:val="uk-UA"/>
              </w:rPr>
              <w:t xml:space="preserve"> </w:t>
            </w:r>
          </w:p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>за наявності самостійного дихання перетискання пуповини здійснюють не скоріше ніж через 60 с після народження, утримуючи дитину протягом цього часу нижче рівня плаценти (A) [21].</w:t>
            </w:r>
          </w:p>
        </w:tc>
      </w:tr>
    </w:tbl>
    <w:p>
      <w:pPr>
        <w:pStyle w:val="Style13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jc w:val="both"/>
        <w:rPr>
          <w:lang w:val="uk-UA"/>
        </w:rPr>
      </w:pPr>
      <w:r>
        <w:rPr>
          <w:i/>
          <w:iCs/>
          <w:lang w:val="uk-UA"/>
        </w:rPr>
        <w:t>1.3. Визначення потреби початкової допомоги у дитини, яка народилась після вилиття амніотичних вод, забруднених меконієм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Аспірація меконію внутрішньоутробно під час пологів або протягом реанімації може спричинити важкий синдром аспірації меконію (САМ). Хоча немовлята з кардіореспіраторною і неврологічною депресією мають підвищений ризик виникнення цього захворювання [6], відсмоктування меконію із трахеї не супроводжувалось зменшенням частоти САМ або смертності таких новонароджених [7]. Ефективність відповідної клінічної практики у рандомізованих дослідженнях не оцінювалась. За таких умов європейські й американські експерти не вважають за доцільне змінювати існуючі рекомендації щодо потреби санації трахеї у "неактивних" новонароджених з ризиком аспірації меконію [8, 9]. Однак, якщо спроба інтубації тривала і невдала, слід негайно розпочинати вентиляцію мішком і маскою, особливо за наявності стійкої брадикардії [9]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Незважаючи на наявність меконію у навколоплодових водах, відсмоктування з верхніх дихальних шляхів дитини після народження голови не потрібно, оскільки це втручання не зменшує ризику виникнення САМ (A)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Незалежно від особливостей меконіального забруднення навколоплідних вод, санація трахеї "активного" новонародженого без ознак порушення стану не поліпшує клінічних результатів лікування і може супроводжуватись виникненням ускладнень. Тому ця процедура не рекомендується для рутинного використання (A). Дитина, в якої на фоні загрози аспірації меконію в перші години життя виникають апное або інші дихальні розлади, може потребувати додаткової санації трахеї до початку вентиляції легень під позитивним тиском, навіть якщо вона була активною відразу після народження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Необхідні дії</w:t>
      </w:r>
      <w:r>
        <w:rPr/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u w:val="single"/>
                <w:lang w:val="uk-UA"/>
              </w:rPr>
              <w:t>Обов'язкові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1. Відразу після народження дитини потрібно зауважити й оголосити час її народження й, уникаючи тактильної стимуляції (не витирати дитину), оцінити "активність" - наявність й адекватність самостійного дихання, м'язового тонусу і частоту серцевих скорочень (ЧСС). У новонародженого з дихальною депресією (апное або дихання типу ґаспінґ) і/або зниженим м'язовим тонусом ЧСС у цей момент не визначають.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2. У разі відсутності самостійного дихання, наявності дихання типу ґаспінґ, зниженого м'язового тонусу (відсутність активних рухів, звисання кінцівок) слід негайно: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 xml:space="preserve">покликати на допомогу;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 xml:space="preserve">перетиснути і перерізати пуповину;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 xml:space="preserve">інформувати матір, що дитині буде надано допомогу;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 xml:space="preserve">не забираючи пелюшок й уникаючи тактильної стимуляції, перенести немовля на реанімаційний стіл або іншу підготовлену відповідну теплу та суху поверхню; </w:t>
            </w:r>
          </w:p>
          <w:p>
            <w:pPr>
              <w:pStyle w:val="Style13"/>
              <w:rPr/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 xml:space="preserve">надати початкову допомогу, яка включає санацію трахеї </w:t>
            </w:r>
            <w:r>
              <w:rPr>
                <w:i/>
                <w:iCs/>
                <w:lang w:val="uk-UA"/>
              </w:rPr>
              <w:t>(п. 1.5)</w:t>
            </w:r>
            <w:r>
              <w:rPr>
                <w:lang w:val="uk-UA"/>
              </w:rPr>
              <w:t xml:space="preserve">, оцінити стан дитини </w:t>
            </w:r>
            <w:r>
              <w:rPr>
                <w:i/>
                <w:iCs/>
                <w:lang w:val="uk-UA"/>
              </w:rPr>
              <w:t xml:space="preserve">(п. 4.6) </w:t>
            </w:r>
            <w:r>
              <w:rPr>
                <w:lang w:val="uk-UA"/>
              </w:rPr>
              <w:t xml:space="preserve">і вирішити, що робити далі </w:t>
            </w:r>
            <w:r>
              <w:rPr>
                <w:i/>
                <w:iCs/>
                <w:lang w:val="uk-UA"/>
              </w:rPr>
              <w:t>(п. 4.1)</w:t>
            </w:r>
            <w:r>
              <w:rPr>
                <w:lang w:val="uk-UA"/>
              </w:rPr>
              <w:t xml:space="preserve">. </w:t>
            </w:r>
          </w:p>
          <w:p>
            <w:pPr>
              <w:pStyle w:val="Style13"/>
              <w:rPr/>
            </w:pPr>
            <w:r>
              <w:rPr>
                <w:lang w:val="uk-UA"/>
              </w:rPr>
              <w:t xml:space="preserve">3. Дітей, які після народження є "активними", - кричать або адекватно дихають і виявляють задовільну рухову активність, маючи ЧСС &gt; 100 за 1 хв., залишають на животі матері і спостерігають за їх станом протягом 15 хв. За потреби санують верхні дихальні шляхи. У разі відсутності дихальних розладів (ДР) забезпечують стандартний медичний догляд згідно з вимогами </w:t>
            </w:r>
            <w:r>
              <w:rPr>
                <w:color w:val="0000FF"/>
                <w:lang w:val="uk-UA"/>
              </w:rPr>
              <w:t>наказів МОЗ України від 04.04.2005 N 152 "Про затвердження клінічного протоколу медичного догляду за здоровою новонародженою дитиною"</w:t>
            </w:r>
            <w:r>
              <w:rPr>
                <w:lang w:val="uk-UA"/>
              </w:rPr>
              <w:t xml:space="preserve"> і </w:t>
            </w:r>
            <w:r>
              <w:rPr>
                <w:color w:val="0000FF"/>
                <w:lang w:val="uk-UA"/>
              </w:rPr>
              <w:t>від 29.08.2006 року N 584 "Про затвердження протоколу медичного догляду за новонародженою дитиною з малою масою тіла при народженні"</w:t>
            </w:r>
            <w:r>
              <w:rPr>
                <w:lang w:val="uk-UA"/>
              </w:rPr>
              <w:t xml:space="preserve">. </w:t>
            </w:r>
          </w:p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4. У дитини, яка народилась після вилиття забруднених меконієм вод і не вимагала реанімаційної допомоги, оцінюють наявність ДР (ЧД більше 60 за 1 хв., втягнення податливих ділянок грудної клітки, експіраторний стогін тощо) протягом 3-х послідовних годин після народження (щонайменше кожні 15 хв. протягом першої години).</w:t>
            </w:r>
          </w:p>
        </w:tc>
      </w:tr>
    </w:tbl>
    <w:p>
      <w:pPr>
        <w:pStyle w:val="Style13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jc w:val="both"/>
        <w:rPr>
          <w:lang w:val="uk-UA"/>
        </w:rPr>
      </w:pPr>
      <w:r>
        <w:rPr>
          <w:i/>
          <w:iCs/>
          <w:lang w:val="uk-UA"/>
        </w:rPr>
        <w:t>1.4. Початкова допомога дитині, яка народилась після вилиття чистих амніотичних вод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У певній послідовності кроки початкової допомоги передбачають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1) забезпечення правильного положення дитини на реанімаційній поверхні під джерелом променевого тепла і звільнення дихальних шляхів (за наявності показань)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2) кінцеве висушування новонародженого і повторне забезпечення правильного положення голови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3) оцінку стану новонародженого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Усі зазначені вище заходи (визначення потреби реанімації і початкові кроки допомоги) треба виконати приблизно за 30 секунд [3, 9]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Необхідні дії</w:t>
      </w:r>
      <w:r>
        <w:rPr/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u w:val="single"/>
                <w:lang w:val="uk-UA"/>
              </w:rPr>
              <w:t>Обов'язкові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13"/>
              <w:rPr/>
            </w:pPr>
            <w:r>
              <w:rPr>
                <w:lang w:val="uk-UA"/>
              </w:rPr>
              <w:t xml:space="preserve">1. Забезпечити правильне положення. За наявності апное або ДР відсмоктати вміст верхніх ДШ гумовою грушею або стерильним одноразовим катетером </w:t>
            </w:r>
            <w:r>
              <w:rPr>
                <w:i/>
                <w:iCs/>
                <w:lang w:val="uk-UA"/>
              </w:rPr>
              <w:t>(п. 4.7)</w:t>
            </w:r>
            <w:r>
              <w:rPr>
                <w:lang w:val="uk-UA"/>
              </w:rPr>
              <w:t xml:space="preserve">.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2. Додатково обсушити за потребою.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3. Забрати вологі пелюшки.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4. Знову забезпечити правильне положення. </w:t>
            </w:r>
          </w:p>
          <w:p>
            <w:pPr>
              <w:pStyle w:val="Style13"/>
              <w:spacing w:before="280" w:after="0"/>
              <w:rPr/>
            </w:pPr>
            <w:r>
              <w:rPr>
                <w:lang w:val="uk-UA"/>
              </w:rPr>
              <w:t xml:space="preserve">5. Оцінити стан дитини </w:t>
            </w:r>
            <w:r>
              <w:rPr>
                <w:i/>
                <w:iCs/>
                <w:lang w:val="uk-UA"/>
              </w:rPr>
              <w:t xml:space="preserve">(п. 4.6) </w:t>
            </w:r>
            <w:r>
              <w:rPr>
                <w:lang w:val="uk-UA"/>
              </w:rPr>
              <w:t xml:space="preserve">і вирішити, що робити далі </w:t>
            </w:r>
            <w:r>
              <w:rPr>
                <w:i/>
                <w:iCs/>
                <w:lang w:val="uk-UA"/>
              </w:rPr>
              <w:t>(п. 4.1)</w:t>
            </w:r>
            <w:r>
              <w:rPr>
                <w:lang w:val="uk-UA"/>
              </w:rPr>
              <w:t>.</w:t>
            </w:r>
          </w:p>
        </w:tc>
      </w:tr>
    </w:tbl>
    <w:p>
      <w:pPr>
        <w:pStyle w:val="Style13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jc w:val="both"/>
        <w:rPr>
          <w:lang w:val="uk-UA"/>
        </w:rPr>
      </w:pPr>
      <w:r>
        <w:rPr>
          <w:i/>
          <w:iCs/>
          <w:lang w:val="uk-UA"/>
        </w:rPr>
        <w:t>1.5. Початкова допомога дитині, яка народилась після вилиття вод, забруднених меконієм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Спеціальні початкові кроки допомоги необхідні дитині, яка народилась після вилиття амніотичних вод, забруднених меконієм, у разі відсутності самостійного дихання або наявності дихання типу ґаспінґ, явно зниженого м'язового тонусу (відсутність активних рухів, звисання кінцівок) або ЧСС &lt; 100 за 1 хв. [3, 9]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Необхідні дії</w:t>
      </w:r>
      <w:r>
        <w:rPr/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u w:val="single"/>
                <w:lang w:val="uk-UA"/>
              </w:rPr>
              <w:t>Обов'язкові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13"/>
              <w:rPr/>
            </w:pPr>
            <w:r>
              <w:rPr>
                <w:lang w:val="uk-UA"/>
              </w:rPr>
              <w:t xml:space="preserve">1. Забезпечити прохідність дихальних шляхів </w:t>
            </w:r>
            <w:r>
              <w:rPr>
                <w:i/>
                <w:iCs/>
                <w:lang w:val="uk-UA"/>
              </w:rPr>
              <w:t>(п. 4.</w:t>
            </w:r>
            <w:r>
              <w:rPr>
                <w:lang w:val="uk-UA"/>
              </w:rPr>
              <w:t>7</w:t>
            </w:r>
            <w:r>
              <w:rPr>
                <w:i/>
                <w:iCs/>
                <w:lang w:val="uk-UA"/>
              </w:rPr>
              <w:t>)</w:t>
            </w:r>
            <w:r>
              <w:rPr>
                <w:lang w:val="uk-UA"/>
              </w:rPr>
              <w:t xml:space="preserve">: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 xml:space="preserve">забезпечити правильне положення новонародженого;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 xml:space="preserve">уникаючи тактильної стимуляції (не витираючи), якомога скоріше під контролем прямої ларингоскопії відсмоктати вміст нижньої глотки (ділянка над голосовими зв'язками), після чого інтубувати і санувати трахею.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- під час санації трахеї контролювати ЧСС новонародженого за допомогою аускультації; </w:t>
            </w:r>
          </w:p>
          <w:p>
            <w:pPr>
              <w:pStyle w:val="Style13"/>
              <w:rPr/>
            </w:pPr>
            <w:r>
              <w:rPr>
                <w:lang w:val="uk-UA"/>
              </w:rPr>
              <w:t xml:space="preserve">- якщо ЧСС </w:t>
            </w:r>
            <w:r>
              <w:rPr>
                <w:rFonts w:cs="Symbol" w:ascii="Symbol" w:hAnsi="Symbol"/>
                <w:lang w:val="uk-UA"/>
              </w:rPr>
              <w:t></w:t>
            </w:r>
            <w:r>
              <w:rPr>
                <w:lang w:val="uk-UA"/>
              </w:rPr>
              <w:t xml:space="preserve"> 60/хв., продовжувати санацію трахеї до майже повного видалення меконію;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- у разі виявлення значної брадикардії (ЧСС &lt; 60/хв.) припинити відсмоктування, повторно інтубувати трахею і розпочати ШВЛ через інтубаційну трубку; якщо з будь-яких причин інтубація трахеї неможлива - вентилювати легені дитини за допомогою маски. </w:t>
            </w:r>
          </w:p>
          <w:p>
            <w:pPr>
              <w:pStyle w:val="Style13"/>
              <w:rPr/>
            </w:pPr>
            <w:r>
              <w:rPr>
                <w:lang w:val="uk-UA"/>
              </w:rPr>
              <w:t xml:space="preserve">2. Після звільнення дихальних шляхів від меконію закінчити виконання решти кроків початкової допомоги </w:t>
            </w:r>
            <w:r>
              <w:rPr>
                <w:i/>
                <w:iCs/>
                <w:lang w:val="uk-UA"/>
              </w:rPr>
              <w:t>(п. 1.4)</w:t>
            </w:r>
            <w:r>
              <w:rPr>
                <w:lang w:val="uk-UA"/>
              </w:rPr>
              <w:t>,</w:t>
            </w: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оцінити стан дитини </w:t>
            </w:r>
            <w:r>
              <w:rPr>
                <w:i/>
                <w:iCs/>
                <w:lang w:val="uk-UA"/>
              </w:rPr>
              <w:t xml:space="preserve">(п. 4.6) </w:t>
            </w:r>
            <w:r>
              <w:rPr>
                <w:lang w:val="uk-UA"/>
              </w:rPr>
              <w:t xml:space="preserve">і вирішити, що робити далі </w:t>
            </w:r>
            <w:r>
              <w:rPr>
                <w:i/>
                <w:iCs/>
                <w:lang w:val="uk-UA"/>
              </w:rPr>
              <w:t>(п. 4.1)</w:t>
            </w:r>
            <w:r>
              <w:rPr>
                <w:lang w:val="uk-UA"/>
              </w:rPr>
              <w:t xml:space="preserve">.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3. У разі відсутності самостійного дихання, наявності дихання типу ґаспінґ або ЧСС &lt; 100 за 1 хв. слід повторно інтубувати трахею і розпочати ШВЛ через інтубаційну трубку. Якщо з будь-яких причин інтубація трахеї неможлива - вентилювати легені дитини за допомогою маски. </w:t>
            </w:r>
          </w:p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4. Відкласти відсмоктування шлункового вмісту до моменту закінчення реанімаційних заходів.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u w:val="single"/>
                <w:lang w:val="uk-UA"/>
              </w:rPr>
              <w:t>Бажані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. Якомога скоріше приєднати датчик пульсоксиметра до правої руки дитини.</w:t>
            </w:r>
          </w:p>
        </w:tc>
      </w:tr>
    </w:tbl>
    <w:p>
      <w:pPr>
        <w:pStyle w:val="Style13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jc w:val="both"/>
        <w:rPr>
          <w:lang w:val="uk-UA"/>
        </w:rPr>
      </w:pPr>
      <w:r>
        <w:rPr>
          <w:i/>
          <w:iCs/>
          <w:lang w:val="uk-UA"/>
        </w:rPr>
        <w:t xml:space="preserve">1.6. Особливості надання початкової допомоги дітям, які народились при терміні гестації </w:t>
      </w:r>
      <w:r>
        <w:rPr>
          <w:rFonts w:cs="Symbol" w:ascii="Symbol" w:hAnsi="Symbol"/>
          <w:i/>
          <w:iCs/>
          <w:lang w:val="uk-UA"/>
        </w:rPr>
        <w:t></w:t>
      </w:r>
      <w:r>
        <w:rPr>
          <w:i/>
          <w:iCs/>
          <w:lang w:val="uk-UA"/>
        </w:rPr>
        <w:t xml:space="preserve"> 32 тиж.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Хоча зі зменшенням гестаційного віку ймовірність виникнення асфіксії зростає, чимало недоношених немовлят народжуються з адекватною серцевою діяльністю і не піддаються дії значної інтранатальної асфіксії. Такі новонароджені, як правило, потребують допомоги у встановленні адекватного самостійного дихання, насамперед внаслідок своєї незрілості [10]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Приблизно половина об'єму крові недоношеної дитини міститься у плаценті, тому перетискання пуповини, відстрочене на 30 - 45 с., може забезпечити збільшення об'єму крові на 8 - 24 %, особливо після пологів природним шляхом [11]. Мета-аналіз 15 РКД засвідчив, що практика пізнього перетискання пуповини після передчасних пологів супроводжується вірогідним збільшенням величини гематокриту, зменшенням частоти внутрішньошлуночкових крововиливів і некротизуючого ентероколіту у новонароджених, а також зменшенням кількості гемотрансфузій в неонатальному періоді [12]. Немовлята, рандомізовані у групу пізнього перетискання пуповини в більшості цих досліджень, утримувались нижче рівня плаценти [12]. Водночас, жодне рандомізоване дослідження не порівнювало впливу положення дитини відносно рівня плаценти після народження до моменту перетискання пуповини на клінічно важливі результати [13]. </w:t>
      </w:r>
    </w:p>
    <w:p>
      <w:pPr>
        <w:pStyle w:val="Style13"/>
        <w:jc w:val="both"/>
        <w:rPr/>
      </w:pPr>
      <w:r>
        <w:rPr>
          <w:lang w:val="uk-UA"/>
        </w:rPr>
        <w:t xml:space="preserve">У разі народження дитини з терміном гестації </w:t>
      </w:r>
      <w:r>
        <w:rPr>
          <w:rFonts w:cs="Symbol" w:ascii="Symbol" w:hAnsi="Symbol"/>
          <w:lang w:val="uk-UA"/>
        </w:rPr>
        <w:t></w:t>
      </w:r>
      <w:r>
        <w:rPr>
          <w:lang w:val="uk-UA"/>
        </w:rPr>
        <w:t xml:space="preserve"> 32 тижнів додаткові зусилля спрямовують на профілактику охолодження, оскільки стандартні заходи теплового захисту (витирання, сповивання в теплі пелюшки і надання подальшої допомоги під джерелом променевого тепла) можуть не запобігати виникненню гіпотермії у цієї категорії новонароджених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Необхідні дії</w:t>
      </w:r>
      <w:r>
        <w:rPr/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u w:val="single"/>
                <w:lang w:val="uk-UA"/>
              </w:rPr>
              <w:t>Обов'язкові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13"/>
              <w:rPr/>
            </w:pPr>
            <w:r>
              <w:rPr>
                <w:lang w:val="uk-UA"/>
              </w:rPr>
              <w:t xml:space="preserve">1. Відразу після народження дитини з </w:t>
            </w:r>
            <w:r>
              <w:rPr>
                <w:b/>
                <w:bCs/>
                <w:lang w:val="uk-UA"/>
              </w:rPr>
              <w:t xml:space="preserve">терміном гестації 28 - 32 тиж. </w:t>
            </w:r>
            <w:r>
              <w:rPr>
                <w:lang w:val="uk-UA"/>
              </w:rPr>
              <w:t xml:space="preserve">прийняти її у теплі пелюшки, зауважити й оголосити час народження, оцінити наявність самостійного дихання. </w:t>
            </w:r>
          </w:p>
          <w:p>
            <w:pPr>
              <w:pStyle w:val="Style13"/>
              <w:rPr/>
            </w:pPr>
            <w:r>
              <w:rPr>
                <w:lang w:val="uk-UA"/>
              </w:rPr>
              <w:t xml:space="preserve">2. У разі відсутності самостійного дихання швидко декілька разів "відтиснути" кров, що міститься у пуповині, в напрямку до дитини </w:t>
            </w:r>
            <w:r>
              <w:rPr>
                <w:i/>
                <w:iCs/>
                <w:lang w:val="uk-UA"/>
              </w:rPr>
              <w:t>(алгоритм п. 4.2)</w:t>
            </w:r>
            <w:r>
              <w:rPr>
                <w:lang w:val="uk-UA"/>
              </w:rPr>
              <w:t>,</w:t>
            </w: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після чого перетиснути і перерізати пуповину, і якомога скоріше перенести дитину на теплу поверхню, під джерело променевого тепла (завчасно включений реанімаційний столик), де: </w:t>
            </w:r>
          </w:p>
          <w:p>
            <w:pPr>
              <w:pStyle w:val="Style13"/>
              <w:rPr/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 xml:space="preserve">забезпечити прохідність ДШ </w:t>
            </w:r>
            <w:r>
              <w:rPr>
                <w:i/>
                <w:iCs/>
                <w:lang w:val="uk-UA"/>
              </w:rPr>
              <w:t>(п. 4.</w:t>
            </w:r>
            <w:r>
              <w:rPr>
                <w:lang w:val="uk-UA"/>
              </w:rPr>
              <w:t xml:space="preserve">7); </w:t>
            </w:r>
          </w:p>
          <w:p>
            <w:pPr>
              <w:pStyle w:val="Style13"/>
              <w:rPr/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 xml:space="preserve">обсушити (забрати вологі пелюшки) і забезпечити додатковий тепловий захист </w:t>
            </w:r>
            <w:r>
              <w:rPr>
                <w:i/>
                <w:iCs/>
                <w:lang w:val="uk-UA"/>
              </w:rPr>
              <w:t>(п. 4.6)</w:t>
            </w:r>
            <w:r>
              <w:rPr>
                <w:lang w:val="uk-UA"/>
              </w:rPr>
              <w:t xml:space="preserve">;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 xml:space="preserve">повторно надати правильного положення; </w:t>
            </w:r>
          </w:p>
          <w:p>
            <w:pPr>
              <w:pStyle w:val="Style13"/>
              <w:rPr/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 xml:space="preserve">оцінити стан дитини </w:t>
            </w:r>
            <w:r>
              <w:rPr>
                <w:i/>
                <w:iCs/>
                <w:lang w:val="uk-UA"/>
              </w:rPr>
              <w:t xml:space="preserve">(п. 4.5) </w:t>
            </w:r>
            <w:r>
              <w:rPr>
                <w:lang w:val="uk-UA"/>
              </w:rPr>
              <w:t xml:space="preserve">і вирішити, що робити далі </w:t>
            </w:r>
            <w:r>
              <w:rPr>
                <w:i/>
                <w:iCs/>
                <w:lang w:val="uk-UA"/>
              </w:rPr>
              <w:t>(п. 4.2)</w:t>
            </w:r>
            <w:r>
              <w:rPr>
                <w:lang w:val="uk-UA"/>
              </w:rPr>
              <w:t xml:space="preserve">. </w:t>
            </w:r>
          </w:p>
          <w:p>
            <w:pPr>
              <w:pStyle w:val="Style13"/>
              <w:rPr/>
            </w:pPr>
            <w:r>
              <w:rPr>
                <w:lang w:val="uk-UA"/>
              </w:rPr>
              <w:t xml:space="preserve">3. За наявності самостійного дихання після народження </w:t>
            </w:r>
            <w:r>
              <w:rPr>
                <w:b/>
                <w:bCs/>
                <w:lang w:val="uk-UA"/>
              </w:rPr>
              <w:t>утримувати дитину нижче рівня плаценти протягом 60 с.</w:t>
            </w:r>
            <w:r>
              <w:rPr>
                <w:lang w:val="uk-UA"/>
              </w:rPr>
              <w:t xml:space="preserve"> [18, 21] (A), після чого перетиснути і перерізати пуповину і перенести немовля під джерело променевого тепла, де: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 xml:space="preserve">надати початкову допомогу (попередній пункт); </w:t>
            </w:r>
          </w:p>
          <w:p>
            <w:pPr>
              <w:pStyle w:val="Style13"/>
              <w:rPr/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 xml:space="preserve">оцінити стан дитини </w:t>
            </w:r>
            <w:r>
              <w:rPr>
                <w:i/>
                <w:iCs/>
                <w:lang w:val="uk-UA"/>
              </w:rPr>
              <w:t xml:space="preserve">(п. 4.6) </w:t>
            </w:r>
            <w:r>
              <w:rPr>
                <w:lang w:val="uk-UA"/>
              </w:rPr>
              <w:t xml:space="preserve">і вирішити, що робити далі </w:t>
            </w:r>
            <w:r>
              <w:rPr>
                <w:i/>
                <w:iCs/>
                <w:lang w:val="uk-UA"/>
              </w:rPr>
              <w:t>(п. 4.2)</w:t>
            </w:r>
            <w:r>
              <w:rPr>
                <w:lang w:val="uk-UA"/>
              </w:rPr>
              <w:t xml:space="preserve">. </w:t>
            </w:r>
          </w:p>
          <w:p>
            <w:pPr>
              <w:pStyle w:val="Style13"/>
              <w:rPr/>
            </w:pPr>
            <w:r>
              <w:rPr>
                <w:lang w:val="uk-UA"/>
              </w:rPr>
              <w:t xml:space="preserve">4. Щойно народжену глибоконедоношену дитину з терміном гестації &lt; </w:t>
            </w:r>
            <w:r>
              <w:rPr>
                <w:b/>
                <w:bCs/>
                <w:lang w:val="uk-UA"/>
              </w:rPr>
              <w:t xml:space="preserve">28 тиж. і приблизною масою &lt; 1000,0 г </w:t>
            </w:r>
            <w:r>
              <w:rPr>
                <w:lang w:val="uk-UA"/>
              </w:rPr>
              <w:t xml:space="preserve">прийняти у зігріті пелюшки і, не витираючи, швидко помістити у прозорий одноразовий харчовий або спеціальний поліетиленовий мішок (A):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 xml:space="preserve">за потреби посередині дна мішка завчасно роблять отвір для голови дитини;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 xml:space="preserve">немовля помістити у мішок так, щоб голова потрапила назовні через зроблений отвір;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 xml:space="preserve">після цього мішок "закрити" або зав'язати біля ніг дитини;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 xml:space="preserve">обережно обсушити голову і вдягнути шапочку;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 xml:space="preserve">за наявності самостійного дихання утримувати у мішку нижче рівня плаценти протягом 60 с.; </w:t>
            </w:r>
          </w:p>
          <w:p>
            <w:pPr>
              <w:pStyle w:val="Style13"/>
              <w:rPr/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 xml:space="preserve">відокремити від матері і перенести під джерело променевого тепла, де надати початкову допомогу </w:t>
            </w:r>
            <w:r>
              <w:rPr>
                <w:i/>
                <w:iCs/>
                <w:lang w:val="uk-UA"/>
              </w:rPr>
              <w:t xml:space="preserve">(п. 2) </w:t>
            </w:r>
            <w:r>
              <w:rPr>
                <w:lang w:val="uk-UA"/>
              </w:rPr>
              <w:t xml:space="preserve">й оцінити стан, не витягаючи новонародженого із мішка; </w:t>
            </w:r>
          </w:p>
          <w:p>
            <w:pPr>
              <w:pStyle w:val="Style13"/>
              <w:rPr/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 xml:space="preserve">вирішити, що робити далі </w:t>
            </w:r>
            <w:r>
              <w:rPr>
                <w:i/>
                <w:iCs/>
                <w:lang w:val="uk-UA"/>
              </w:rPr>
              <w:t>(алгоритм п. 4.2)</w:t>
            </w:r>
            <w:r>
              <w:rPr>
                <w:lang w:val="uk-UA"/>
              </w:rPr>
              <w:t xml:space="preserve">.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5. В умовах перинатального центру у разі наявності спеціального столика й іншого необхідного спеціального обладнання можливим є надання початкової допомоги новонародженим безпосередньо біля матері і без відокремлення від неї (до перетискання і перерізання пуповини) (D). </w:t>
            </w:r>
          </w:p>
          <w:p>
            <w:pPr>
              <w:pStyle w:val="Style13"/>
              <w:rPr/>
            </w:pPr>
            <w:r>
              <w:rPr>
                <w:u w:val="single"/>
                <w:lang w:val="uk-UA"/>
              </w:rPr>
              <w:t>6.</w:t>
            </w:r>
            <w:r>
              <w:rPr>
                <w:lang w:val="uk-UA"/>
              </w:rPr>
              <w:t xml:space="preserve"> Після початкової стабілізації стану або надання необхідної реанімаційної допомоги глибоконедоношену дитину слід якомога скоріше перевести у відділення (палату) інтенсивної терапії новонароджених з суворим дотриманням вимог "теплового ланцюжка" - оптимально - у транспортному або спеціально обладнаному інкубаторі. </w:t>
            </w:r>
          </w:p>
          <w:p>
            <w:pPr>
              <w:pStyle w:val="Style13"/>
              <w:rPr/>
            </w:pPr>
            <w:r>
              <w:rPr>
                <w:u w:val="single"/>
                <w:lang w:val="uk-UA"/>
              </w:rPr>
              <w:t>7.</w:t>
            </w:r>
            <w:r>
              <w:rPr>
                <w:lang w:val="uk-UA"/>
              </w:rPr>
              <w:t xml:space="preserve"> У разі використання інкубатора дитину з терміном гестації &lt; 28 тиж. транспортувати у відділення, не витягаючи із мішка. </w:t>
            </w:r>
          </w:p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u w:val="single"/>
                <w:lang w:val="uk-UA"/>
              </w:rPr>
              <w:t>Бажані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13"/>
              <w:spacing w:before="280" w:after="0"/>
              <w:rPr/>
            </w:pPr>
            <w:r>
              <w:rPr>
                <w:lang w:val="uk-UA"/>
              </w:rPr>
              <w:t xml:space="preserve">1. Після народження дитини з </w:t>
            </w:r>
            <w:r>
              <w:rPr>
                <w:b/>
                <w:bCs/>
                <w:lang w:val="uk-UA"/>
              </w:rPr>
              <w:t xml:space="preserve">терміном гестації менше 32 тиж. </w:t>
            </w:r>
            <w:r>
              <w:rPr>
                <w:lang w:val="uk-UA"/>
              </w:rPr>
              <w:t xml:space="preserve">якомога скоріше приєднати датчик пульсоксиметра до правої руки дитини </w:t>
            </w:r>
            <w:r>
              <w:rPr>
                <w:i/>
                <w:iCs/>
                <w:lang w:val="uk-UA"/>
              </w:rPr>
              <w:t>(п. 4.6)</w:t>
            </w:r>
            <w:r>
              <w:rPr>
                <w:lang w:val="uk-UA"/>
              </w:rPr>
              <w:t>.</w:t>
            </w:r>
          </w:p>
        </w:tc>
      </w:tr>
    </w:tbl>
    <w:p>
      <w:pPr>
        <w:pStyle w:val="Style13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jc w:val="both"/>
        <w:rPr>
          <w:lang w:val="uk-UA"/>
        </w:rPr>
      </w:pPr>
      <w:r>
        <w:rPr>
          <w:i/>
          <w:iCs/>
          <w:u w:val="single"/>
          <w:lang w:val="uk-UA"/>
        </w:rPr>
        <w:t>1.7.</w:t>
      </w:r>
      <w:r>
        <w:rPr>
          <w:i/>
          <w:iCs/>
          <w:lang w:val="uk-UA"/>
        </w:rPr>
        <w:t xml:space="preserve"> Оцінювання потреби реанімації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Вирішення щодо початку реанімації після початкових кроків стабілізації стану ґрунтується на оцінці 2 життєво важливих ознак: 1) наявність і адекватність самостійного дихання (апное або термінальні дихальні рухи типу ґаспінґ) і 2) частота серцевих скорочень [ЧСС] (менше 100/хв.) [3, 9]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Необхідні дії</w:t>
      </w:r>
      <w:r>
        <w:rPr/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u w:val="single"/>
                <w:lang w:val="uk-UA"/>
              </w:rPr>
              <w:t>Обов'язкові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1. Оцінити після надання початкової допомоги: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) наявність й адекватність самостійного дихання;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) ЧСС (у дитини з адекватним самостійним диханням): </w:t>
            </w:r>
          </w:p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якщо дитина не дихає самостійно або має дихання типу ґаспінґ, ЧСС не визначають, а негайно розпочинають ШВЛ маскою.</w:t>
            </w:r>
          </w:p>
        </w:tc>
      </w:tr>
    </w:tbl>
    <w:p>
      <w:pPr>
        <w:pStyle w:val="Style13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jc w:val="both"/>
        <w:rPr>
          <w:lang w:val="uk-UA"/>
        </w:rPr>
      </w:pPr>
      <w:r>
        <w:rPr>
          <w:i/>
          <w:iCs/>
          <w:lang w:val="uk-UA"/>
        </w:rPr>
        <w:t>1.8. Початкові реанімаційні заходи (ШВЛ або наповнення легень за допомогою реанімаційної маски)</w:t>
      </w:r>
    </w:p>
    <w:p>
      <w:pPr>
        <w:pStyle w:val="Style13"/>
        <w:jc w:val="both"/>
        <w:rPr/>
      </w:pPr>
      <w:r>
        <w:rPr>
          <w:u w:val="single"/>
          <w:lang w:val="uk-UA"/>
        </w:rPr>
        <w:t>Показання</w:t>
      </w:r>
      <w:r>
        <w:rPr>
          <w:lang w:val="uk-UA"/>
        </w:rPr>
        <w:t xml:space="preserve">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1) апное / дихання типу ґаспінґ;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АБО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2) ЧСС &lt; 100/хв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після надання початкової допомоги</w:t>
      </w:r>
      <w:r>
        <w:rPr>
          <w:lang w:val="uk-UA"/>
        </w:rPr>
        <w:t xml:space="preserve"> [3, 9]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Вентиляція з надто великим або замалим неконтрольованим дихальним об'ємом в перші хвилини після народження дитини може ушкоджувати незрілі легені [14]. Уважається, що рутинне застосування вентиляції під позитивним тиском за допомогою реанімаційного мішка не є оптимальним для недоношених новонароджених [18]. Саме тому в сучасних умовах у більшості лікарень розвинених країн для надання початкової допомоги передчасно народженим немовлятам замість реанімаційних мішків використовують Т-системи, принциповою відмінністю яких є можливість контрольованого застосування ШВЛ, PEEP і CPAP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Необхідні дії</w:t>
      </w:r>
      <w:r>
        <w:rPr/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u w:val="single"/>
                <w:lang w:val="uk-UA"/>
              </w:rPr>
              <w:t>Обов'язкові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1. Повторно забезпечити правильне положення </w:t>
            </w:r>
          </w:p>
          <w:p>
            <w:pPr>
              <w:pStyle w:val="Style13"/>
              <w:rPr/>
            </w:pPr>
            <w:r>
              <w:rPr>
                <w:lang w:val="uk-UA"/>
              </w:rPr>
              <w:t xml:space="preserve">2. Відсмоктати вміст верхніх дихальних шляхів (якщо це не зроблено раніше) </w:t>
            </w:r>
          </w:p>
          <w:p>
            <w:pPr>
              <w:pStyle w:val="Style13"/>
              <w:rPr/>
            </w:pPr>
            <w:r>
              <w:rPr>
                <w:lang w:val="uk-UA"/>
              </w:rPr>
              <w:t xml:space="preserve">3. Розпочати ШВЛ або наповнення легень (НЛ) маскою </w:t>
            </w:r>
            <w:r>
              <w:rPr>
                <w:i/>
                <w:iCs/>
                <w:lang w:val="uk-UA"/>
              </w:rPr>
              <w:t xml:space="preserve">(п. 4.9) </w:t>
            </w:r>
            <w:r>
              <w:rPr>
                <w:lang w:val="uk-UA"/>
              </w:rPr>
              <w:t xml:space="preserve">використовуючи повітря (ТГ </w:t>
            </w:r>
            <w:r>
              <w:rPr>
                <w:rFonts w:cs="Symbol" w:ascii="Symbol" w:hAnsi="Symbol"/>
                <w:lang w:val="uk-UA"/>
              </w:rPr>
              <w:t></w:t>
            </w:r>
            <w:r>
              <w:rPr>
                <w:lang w:val="uk-UA"/>
              </w:rPr>
              <w:t xml:space="preserve"> 32 тиж.) або 30 % кисень (ТГ &lt; 32 тиж.). У разі відсутності кисню або неможливості регулювати його концентрацію завжди використовувати повітря. </w:t>
            </w:r>
          </w:p>
          <w:p>
            <w:pPr>
              <w:pStyle w:val="Style13"/>
              <w:rPr/>
            </w:pPr>
            <w:r>
              <w:rPr>
                <w:lang w:val="uk-UA"/>
              </w:rPr>
              <w:t xml:space="preserve">4. Продовжувати ШВЛ або наповнення легень / CPAP протягом 30 с </w:t>
            </w:r>
            <w:r>
              <w:rPr>
                <w:i/>
                <w:iCs/>
                <w:lang w:val="uk-UA"/>
              </w:rPr>
              <w:t>(п. п. 4.2; 4.9)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13"/>
              <w:rPr/>
            </w:pPr>
            <w:r>
              <w:rPr>
                <w:lang w:val="uk-UA"/>
              </w:rPr>
              <w:t xml:space="preserve">5. Оцінити стан дитини </w:t>
            </w:r>
            <w:r>
              <w:rPr>
                <w:i/>
                <w:iCs/>
                <w:lang w:val="uk-UA"/>
              </w:rPr>
              <w:t>(п. п. 1.9; 4.6)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6. Припинити реанімаційну допомогу, якщо ЧСС &lt; 60/хв. і термін гестації дитини &lt; 25 тиж. </w:t>
            </w:r>
            <w:r>
              <w:rPr>
                <w:i/>
                <w:iCs/>
                <w:lang w:val="uk-UA"/>
              </w:rPr>
              <w:t>(алгоритм п. 4.2)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u w:val="single"/>
                <w:lang w:val="uk-UA"/>
              </w:rPr>
              <w:t>Бажані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13"/>
              <w:spacing w:before="280" w:after="0"/>
              <w:rPr/>
            </w:pPr>
            <w:r>
              <w:rPr>
                <w:lang w:val="uk-UA"/>
              </w:rPr>
              <w:t xml:space="preserve">1. Якомога скоріше приєднати датчик пульсоксиметра до правої руки дитини </w:t>
            </w:r>
            <w:r>
              <w:rPr>
                <w:i/>
                <w:iCs/>
                <w:lang w:val="uk-UA"/>
              </w:rPr>
              <w:t>(п. 4.6)</w:t>
            </w:r>
            <w:r>
              <w:rPr>
                <w:lang w:val="uk-UA"/>
              </w:rPr>
              <w:t>.</w:t>
            </w:r>
          </w:p>
        </w:tc>
      </w:tr>
    </w:tbl>
    <w:p>
      <w:pPr>
        <w:pStyle w:val="Style13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jc w:val="both"/>
        <w:rPr>
          <w:lang w:val="uk-UA"/>
        </w:rPr>
      </w:pPr>
      <w:r>
        <w:rPr>
          <w:i/>
          <w:iCs/>
          <w:lang w:val="uk-UA"/>
        </w:rPr>
        <w:t>1.9. Оцінювання стану дитини після початкового періоду ШВЛ/НЛ (ефективність початкової дихальної підтримки)</w:t>
      </w:r>
    </w:p>
    <w:p>
      <w:pPr>
        <w:pStyle w:val="Style13"/>
        <w:jc w:val="both"/>
        <w:rPr/>
      </w:pPr>
      <w:r>
        <w:rPr>
          <w:lang w:val="uk-UA"/>
        </w:rPr>
        <w:t xml:space="preserve">Після початку ШВЛ або НЛ стан новонародженого оцінюють на підставі </w:t>
      </w:r>
      <w:r>
        <w:rPr>
          <w:b/>
          <w:bCs/>
          <w:lang w:val="uk-UA"/>
        </w:rPr>
        <w:t xml:space="preserve">3 ознак: </w:t>
      </w:r>
      <w:r>
        <w:rPr>
          <w:lang w:val="uk-UA"/>
        </w:rPr>
        <w:t xml:space="preserve">1) ЧСС, 2) наявність і адекватність самостійного дихання і 3) рівень оксигенації за даними пульсоксиметрії (або визначення кольору шкіри і слизових оболонок, якщо немає пульсоксиметра) [3, 9]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Найбільш чутливим, а отже, найважливішим критерієм ефективності реанімаційних заходів на кожному етапі є зростання ЧСС [3, 9]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Необхідні дії</w:t>
      </w:r>
      <w:r>
        <w:rPr/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u w:val="single"/>
                <w:lang w:val="uk-UA"/>
              </w:rPr>
              <w:t>Обов'язкові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1. Оцінити ЧСС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2. Оцінити наявність й адекватність самостійного дихання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3. Оцінити рівень оксигенації за даними пульсоксиметрії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4. Оцінити стан новонародженого за шкалою Апґар (1 хв. життя) </w:t>
            </w:r>
          </w:p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5. Вирішити, що робити далі відповідно до вимог алгоритму </w:t>
            </w:r>
            <w:r>
              <w:rPr>
                <w:i/>
                <w:iCs/>
                <w:lang w:val="uk-UA"/>
              </w:rPr>
              <w:t>(п. п. 4.1 або 4.2)</w:t>
            </w:r>
          </w:p>
        </w:tc>
      </w:tr>
    </w:tbl>
    <w:p>
      <w:pPr>
        <w:pStyle w:val="Style13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jc w:val="both"/>
        <w:rPr>
          <w:lang w:val="uk-UA"/>
        </w:rPr>
      </w:pPr>
      <w:r>
        <w:rPr>
          <w:i/>
          <w:iCs/>
          <w:lang w:val="uk-UA"/>
        </w:rPr>
        <w:t>1.10. Непрямий масаж серця (НМС)</w:t>
      </w:r>
    </w:p>
    <w:p>
      <w:pPr>
        <w:pStyle w:val="Style13"/>
        <w:jc w:val="both"/>
        <w:rPr/>
      </w:pPr>
      <w:r>
        <w:rPr>
          <w:u w:val="single"/>
          <w:lang w:val="uk-UA"/>
        </w:rPr>
        <w:t>Показання</w:t>
      </w:r>
      <w:r>
        <w:rPr>
          <w:lang w:val="uk-UA"/>
        </w:rPr>
        <w:t xml:space="preserve">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ЧСС &lt; 60/хв. після 30 с ШВЛ [3, 9]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Необхідні дії</w:t>
      </w:r>
      <w:r>
        <w:rPr/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u w:val="single"/>
                <w:lang w:val="uk-UA"/>
              </w:rPr>
              <w:t>Обов'язкові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1. Визначити ділянку компресії і встановити на неї кінчики великих пальців.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2. Рештою пальців зафіксувати (підтримувати) спину дитини.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3. Розпочати натискування на грудину з частотою 90/хв.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4. Не відривати пальці від грудини, забезпечувати повне відновлення об'єму грудної клітки під час декомпресії, підтримувати постійну глибину натискувань (1/3 передньозаднього діаметра грудної клітки)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5. Координувати натискування на грудину з вентиляцією легень (співвідношення відповідно 3:1)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6. Продовжувати НМС протягом 45 - 60 с. [15]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7. Оцінити ЧСС (контролювати ЧСС за допомогою пульсоксиметрії) </w:t>
            </w:r>
          </w:p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8. Вирішити, що робити далі відповідно до вимог алгоритму </w:t>
            </w:r>
            <w:r>
              <w:rPr>
                <w:i/>
                <w:iCs/>
                <w:lang w:val="uk-UA"/>
              </w:rPr>
              <w:t>(п. п. 4.1 і 4.2)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u w:val="single"/>
                <w:lang w:val="uk-UA"/>
              </w:rPr>
              <w:t>Бажані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1. Інтубувати трахею (B) </w:t>
            </w:r>
            <w:r>
              <w:rPr>
                <w:i/>
                <w:iCs/>
                <w:lang w:val="uk-UA"/>
              </w:rPr>
              <w:t>(п. 4.10)</w:t>
            </w:r>
          </w:p>
        </w:tc>
      </w:tr>
    </w:tbl>
    <w:p>
      <w:pPr>
        <w:pStyle w:val="Style13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jc w:val="both"/>
        <w:rPr>
          <w:lang w:val="uk-UA"/>
        </w:rPr>
      </w:pPr>
      <w:r>
        <w:rPr>
          <w:i/>
          <w:iCs/>
          <w:lang w:val="uk-UA"/>
        </w:rPr>
        <w:t>1.11. Уведення ліків</w:t>
      </w:r>
    </w:p>
    <w:p>
      <w:pPr>
        <w:pStyle w:val="Style13"/>
        <w:jc w:val="both"/>
        <w:rPr/>
      </w:pPr>
      <w:r>
        <w:rPr>
          <w:u w:val="single"/>
          <w:lang w:val="uk-UA"/>
        </w:rPr>
        <w:t>Показання до введення адреналіну</w:t>
      </w:r>
      <w:r>
        <w:rPr>
          <w:lang w:val="uk-UA"/>
        </w:rPr>
        <w:t xml:space="preserve">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ЧСС &lt; 60/хв. після початкового періоду НМС і ШВЛ [3, 9]. </w:t>
      </w:r>
    </w:p>
    <w:p>
      <w:pPr>
        <w:pStyle w:val="Style13"/>
        <w:jc w:val="both"/>
        <w:rPr/>
      </w:pPr>
      <w:r>
        <w:rPr>
          <w:u w:val="single"/>
          <w:lang w:val="uk-UA"/>
        </w:rPr>
        <w:t>Показання до введення 0,9 % розчину натрію хлориду</w:t>
      </w:r>
      <w:r>
        <w:rPr>
          <w:lang w:val="uk-UA"/>
        </w:rPr>
        <w:t xml:space="preserve"> [3, 9, 15]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1) відсутні ознаки покращення стану новонародженого, незважаючи на правильне і своєчасне виконання всіх попередніх етапів реанімації (включаючи введення адреналіну)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I</w:t>
      </w:r>
      <w:r>
        <w:rPr>
          <w:lang w:val="uk-UA"/>
        </w:rPr>
        <w:t xml:space="preserve"> (плюс)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2) наявність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имптомів можливої гіповолемії (блідість шкіри / слизових оболонок, слабкий пульс, брадикардія, позитивний симптом "білої плями" &gt; 4 с.) у новонародженого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АБО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аних анамнезу про можливу крововтрату (вагінальна кровотеча, відшарування/передлежання плаценти тощо)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Необхідні дії</w:t>
      </w:r>
      <w:r>
        <w:rPr/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u w:val="single"/>
                <w:lang w:val="uk-UA"/>
              </w:rPr>
              <w:t>Обов'язкові</w:t>
            </w:r>
            <w:r>
              <w:rPr>
                <w:lang w:val="uk-UA"/>
              </w:rPr>
              <w:t xml:space="preserve"> (п. 4.13)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1. Продовжувати координовані НМС і ШВЛ, контролюючи їх ефективність. </w:t>
            </w:r>
          </w:p>
          <w:p>
            <w:pPr>
              <w:pStyle w:val="Style13"/>
              <w:rPr/>
            </w:pPr>
            <w:r>
              <w:rPr>
                <w:lang w:val="uk-UA"/>
              </w:rPr>
              <w:t xml:space="preserve">2. Увести </w:t>
            </w:r>
            <w:r>
              <w:rPr>
                <w:b/>
                <w:bCs/>
                <w:lang w:val="uk-UA"/>
              </w:rPr>
              <w:t xml:space="preserve">0,5 - 1,0 мл/кг 0,01 % розчину </w:t>
            </w:r>
            <w:r>
              <w:rPr>
                <w:lang w:val="uk-UA"/>
              </w:rPr>
              <w:t xml:space="preserve">адреналіну у трахею (ЕТ) </w:t>
            </w:r>
            <w:r>
              <w:rPr>
                <w:i/>
                <w:iCs/>
                <w:lang w:val="uk-UA"/>
              </w:rPr>
              <w:t>[можливий шлях уведення]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3. Катетеризувати вену пуповини (увести катетер на мінімальну глибину, що забезпечує зворотну течію крові після обережного відтягування поршня шприца). </w:t>
            </w:r>
          </w:p>
          <w:p>
            <w:pPr>
              <w:pStyle w:val="Style13"/>
              <w:rPr/>
            </w:pPr>
            <w:r>
              <w:rPr>
                <w:lang w:val="uk-UA"/>
              </w:rPr>
              <w:t xml:space="preserve">4. Швидко ввести </w:t>
            </w:r>
            <w:r>
              <w:rPr>
                <w:b/>
                <w:bCs/>
                <w:lang w:val="uk-UA"/>
              </w:rPr>
              <w:t xml:space="preserve">0,1 - 0,3 мл/кг 0,01 % </w:t>
            </w:r>
            <w:r>
              <w:rPr>
                <w:lang w:val="uk-UA"/>
              </w:rPr>
              <w:t xml:space="preserve">розчину адреналіну у вену пуповини </w:t>
            </w:r>
            <w:r>
              <w:rPr>
                <w:i/>
                <w:iCs/>
                <w:lang w:val="uk-UA"/>
              </w:rPr>
              <w:t>[рекомендований шлях уведення]</w:t>
            </w:r>
            <w:r>
              <w:rPr>
                <w:lang w:val="uk-UA"/>
              </w:rPr>
              <w:t xml:space="preserve">. </w:t>
            </w:r>
          </w:p>
          <w:p>
            <w:pPr>
              <w:pStyle w:val="Style13"/>
              <w:rPr/>
            </w:pPr>
            <w:r>
              <w:rPr>
                <w:lang w:val="uk-UA"/>
              </w:rPr>
              <w:t xml:space="preserve">5. Оцінити ЧСС </w:t>
            </w:r>
            <w:r>
              <w:rPr>
                <w:b/>
                <w:bCs/>
                <w:lang w:val="uk-UA"/>
              </w:rPr>
              <w:t xml:space="preserve">через 60 с </w:t>
            </w:r>
            <w:r>
              <w:rPr>
                <w:lang w:val="uk-UA"/>
              </w:rPr>
              <w:t xml:space="preserve">(пізніше у разі ЕТ введення) [15]. </w:t>
            </w:r>
          </w:p>
          <w:p>
            <w:pPr>
              <w:pStyle w:val="Style13"/>
              <w:rPr/>
            </w:pPr>
            <w:r>
              <w:rPr>
                <w:lang w:val="uk-UA"/>
              </w:rPr>
              <w:t xml:space="preserve">6. </w:t>
            </w:r>
            <w:r>
              <w:rPr>
                <w:u w:val="single"/>
                <w:lang w:val="uk-UA"/>
              </w:rPr>
              <w:t>Повільно</w:t>
            </w:r>
            <w:r>
              <w:rPr>
                <w:lang w:val="uk-UA"/>
              </w:rPr>
              <w:t xml:space="preserve"> ввести </w:t>
            </w:r>
            <w:r>
              <w:rPr>
                <w:b/>
                <w:bCs/>
                <w:lang w:val="uk-UA"/>
              </w:rPr>
              <w:t xml:space="preserve">10 мл/кг </w:t>
            </w:r>
            <w:r>
              <w:rPr>
                <w:lang w:val="uk-UA"/>
              </w:rPr>
              <w:t xml:space="preserve">0,9 % розчину натрію хлориду (фізіологічного розчину) у вену пуповини за наявності показань </w:t>
            </w:r>
          </w:p>
          <w:p>
            <w:pPr>
              <w:pStyle w:val="Style13"/>
              <w:spacing w:before="280" w:after="0"/>
              <w:rPr/>
            </w:pPr>
            <w:r>
              <w:rPr>
                <w:lang w:val="uk-UA"/>
              </w:rPr>
              <w:t xml:space="preserve">7. За наявності показань повторювати уведення адреналіну через 3 хв. </w:t>
            </w:r>
            <w:r>
              <w:rPr>
                <w:b/>
                <w:bCs/>
                <w:lang w:val="uk-UA"/>
              </w:rPr>
              <w:t>лише ВВ</w:t>
            </w:r>
            <w:r>
              <w:rPr>
                <w:lang w:val="uk-UA"/>
              </w:rPr>
              <w:t>.</w:t>
            </w:r>
          </w:p>
        </w:tc>
      </w:tr>
    </w:tbl>
    <w:p>
      <w:pPr>
        <w:pStyle w:val="Style13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jc w:val="both"/>
        <w:rPr>
          <w:lang w:val="uk-UA"/>
        </w:rPr>
      </w:pPr>
      <w:r>
        <w:rPr>
          <w:i/>
          <w:iCs/>
          <w:lang w:val="uk-UA"/>
        </w:rPr>
        <w:t>1.12. Стабілізація стану дитини, яка не потребувала реанімаційної допомоги</w:t>
      </w:r>
    </w:p>
    <w:p>
      <w:pPr>
        <w:pStyle w:val="Style13"/>
        <w:jc w:val="both"/>
        <w:rPr/>
      </w:pPr>
      <w:r>
        <w:rPr>
          <w:lang w:val="uk-UA"/>
        </w:rPr>
        <w:t xml:space="preserve">Описані у цьому пункті заходи стосуються дітей, які після надання початкової допомоги адекватно дихають самостійно і мають ЧСС </w:t>
      </w:r>
      <w:r>
        <w:rPr>
          <w:rFonts w:cs="Symbol" w:ascii="Symbol" w:hAnsi="Symbol"/>
          <w:lang w:val="uk-UA"/>
        </w:rPr>
        <w:t></w:t>
      </w:r>
      <w:r>
        <w:rPr>
          <w:lang w:val="uk-UA"/>
        </w:rPr>
        <w:t xml:space="preserve"> 100/хв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Ризик виникнення найважливіших ускладнень ранньої постнатальної адаптації, особливо у передчасно народжених дітей, значною мірою визначається якістю медичної допомоги саме в перші хвилини життя дитини. Використання найкращих відомих засобів і принципів надання сучасної медичної допомоги хворим і недоношеним дітям відразу після народження забезпечує оптимальну постнатальну адаптацію, зменшує ймовірність виникнення важких захворювань і сприяє подальшому покращенню кінцевих результатів виходжування [16]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Необхідні дії</w:t>
      </w:r>
      <w:r>
        <w:rPr/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u w:val="single"/>
                <w:lang w:val="uk-UA"/>
              </w:rPr>
              <w:t>Обов'язкові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1. Оцінити наявність ДР або стійкого центрального ціанозу. </w:t>
            </w:r>
          </w:p>
          <w:p>
            <w:pPr>
              <w:pStyle w:val="Style13"/>
              <w:rPr/>
            </w:pPr>
            <w:r>
              <w:rPr>
                <w:u w:val="single"/>
                <w:lang w:val="uk-UA"/>
              </w:rPr>
              <w:t>2.</w:t>
            </w:r>
            <w:r>
              <w:rPr>
                <w:lang w:val="uk-UA"/>
              </w:rPr>
              <w:t xml:space="preserve"> За наявності ДР, стійкого центрального ціанозу або терміну гестації &lt; 32 тиж. </w:t>
            </w:r>
            <w:r>
              <w:rPr>
                <w:i/>
                <w:iCs/>
                <w:lang w:val="uk-UA"/>
              </w:rPr>
              <w:t>(алгоритм п. 4.2)</w:t>
            </w:r>
            <w:r>
              <w:rPr>
                <w:lang w:val="uk-UA"/>
              </w:rPr>
              <w:t xml:space="preserve">: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 xml:space="preserve">забезпечити правильне положення новонародженого;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 xml:space="preserve">звільнити ДШ (якщо цього не було зроблено попередньо);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 xml:space="preserve">призначити CPAP, якщо дитина з ДР, стійким центральним ціанозом або терміном гестації &lt; 32 тиж. народилась в акушерському стаціонарі III рівня перинатальної допомоги; </w:t>
            </w:r>
          </w:p>
          <w:p>
            <w:pPr>
              <w:pStyle w:val="Style13"/>
              <w:rPr/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 xml:space="preserve">призначити вільний потік кисню </w:t>
            </w:r>
            <w:r>
              <w:rPr>
                <w:b/>
                <w:bCs/>
                <w:lang w:val="uk-UA"/>
              </w:rPr>
              <w:t xml:space="preserve">дитині з ДР </w:t>
            </w:r>
            <w:r>
              <w:rPr>
                <w:lang w:val="uk-UA"/>
              </w:rPr>
              <w:t xml:space="preserve">або </w:t>
            </w:r>
            <w:r>
              <w:rPr>
                <w:b/>
                <w:bCs/>
                <w:lang w:val="uk-UA"/>
              </w:rPr>
              <w:t xml:space="preserve">стійким </w:t>
            </w:r>
            <w:r>
              <w:rPr>
                <w:lang w:val="uk-UA"/>
              </w:rPr>
              <w:t xml:space="preserve">(після 10 хв. життя) </w:t>
            </w:r>
            <w:r>
              <w:rPr>
                <w:b/>
                <w:bCs/>
                <w:lang w:val="uk-UA"/>
              </w:rPr>
              <w:t xml:space="preserve">ціанозом </w:t>
            </w:r>
            <w:r>
              <w:rPr>
                <w:lang w:val="uk-UA"/>
              </w:rPr>
              <w:t xml:space="preserve">(якщо відсутня можливість застосувати CPAP) </w:t>
            </w:r>
            <w:r>
              <w:rPr>
                <w:i/>
                <w:iCs/>
                <w:lang w:val="uk-UA"/>
              </w:rPr>
              <w:t>(п. 4.8)</w:t>
            </w:r>
            <w:r>
              <w:rPr>
                <w:lang w:val="uk-UA"/>
              </w:rPr>
              <w:t xml:space="preserve">; </w:t>
            </w:r>
          </w:p>
          <w:p>
            <w:pPr>
              <w:pStyle w:val="Style13"/>
              <w:rPr/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 xml:space="preserve">використовувати мінімальну концентрацію кисню (FiO 2), що забезпечує досягнення належного показника SpO 2 </w:t>
            </w:r>
            <w:r>
              <w:rPr>
                <w:i/>
                <w:iCs/>
                <w:lang w:val="uk-UA"/>
              </w:rPr>
              <w:t xml:space="preserve">(табл. алгоритму п. 4.1) </w:t>
            </w:r>
            <w:r>
              <w:rPr>
                <w:lang w:val="uk-UA"/>
              </w:rPr>
              <w:t xml:space="preserve">або зміну кольору шкіри, губ і слизових оболонок на рожевий;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 xml:space="preserve">перевести дитину у палату (відділення) інтенсивної терапії із дотриманням вимог "теплового ланцюжка", після чого діяти відповідно до вимог п. 2.2. </w:t>
            </w:r>
          </w:p>
          <w:p>
            <w:pPr>
              <w:pStyle w:val="Style13"/>
              <w:spacing w:before="280" w:after="0"/>
              <w:rPr/>
            </w:pPr>
            <w:r>
              <w:rPr>
                <w:lang w:val="uk-UA"/>
              </w:rPr>
              <w:t xml:space="preserve">3. Дітей з терміном гестації понад 34 тиж., які після надання початкової допомоги кричать або адекватно дихають, виявляють задовільну рухову активність і не мають ДР, повертають на груди матері для завершення фізіологічної адаптації. Їм забезпечують стандартний медичний догляд згідно з вимогами </w:t>
            </w:r>
            <w:r>
              <w:rPr>
                <w:color w:val="0000FF"/>
                <w:lang w:val="uk-UA"/>
              </w:rPr>
              <w:t xml:space="preserve">наказів МОЗ України N 152 </w:t>
            </w:r>
            <w:r>
              <w:rPr>
                <w:lang w:val="uk-UA"/>
              </w:rPr>
              <w:t xml:space="preserve">і </w:t>
            </w:r>
            <w:r>
              <w:rPr>
                <w:color w:val="0000FF"/>
                <w:lang w:val="uk-UA"/>
              </w:rPr>
              <w:t>N 584</w:t>
            </w:r>
            <w:r>
              <w:rPr>
                <w:lang w:val="uk-UA"/>
              </w:rPr>
              <w:t>. Однак такі діти потребують додаткового моніторингу життєво важливих функцій. Зокрема, потрібно додатково переконатись у відсутності ДР у таких немовлят протягом 3-х послідовних годин після народження.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u w:val="single"/>
                <w:lang w:val="uk-UA"/>
              </w:rPr>
              <w:t>Бажані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1. Якомога скоріше після народження приєднати датчик пульсоксиметра до правої руки дитини. </w:t>
            </w:r>
          </w:p>
          <w:p>
            <w:pPr>
              <w:pStyle w:val="Style13"/>
              <w:spacing w:before="280" w:after="0"/>
              <w:rPr/>
            </w:pPr>
            <w:r>
              <w:rPr>
                <w:lang w:val="uk-UA"/>
              </w:rPr>
              <w:t xml:space="preserve">2. Призначити CPAP </w:t>
            </w:r>
            <w:r>
              <w:rPr>
                <w:i/>
                <w:iCs/>
                <w:lang w:val="uk-UA"/>
              </w:rPr>
              <w:t>(п. 4.8)</w:t>
            </w:r>
            <w:r>
              <w:rPr>
                <w:lang w:val="uk-UA"/>
              </w:rPr>
              <w:t>.</w:t>
            </w:r>
          </w:p>
        </w:tc>
      </w:tr>
    </w:tbl>
    <w:p>
      <w:pPr>
        <w:pStyle w:val="Style13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jc w:val="center"/>
        <w:rPr/>
      </w:pPr>
      <w:r>
        <w:rPr>
          <w:lang w:val="uk-UA"/>
        </w:rPr>
        <w:t>2.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Післяреанімаційна допомога</w:t>
      </w:r>
    </w:p>
    <w:p>
      <w:pPr>
        <w:pStyle w:val="Heading3"/>
        <w:jc w:val="both"/>
        <w:rPr>
          <w:lang w:val="uk-UA"/>
        </w:rPr>
      </w:pPr>
      <w:r>
        <w:rPr>
          <w:i/>
          <w:iCs/>
          <w:lang w:val="uk-UA"/>
        </w:rPr>
        <w:t>2.1. Початкова післяреанімаційна допомога новонародженим, які потребували короткочасної ШВЛ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У новонароджених, яким надавали реанімаційну допомогу, існує достатньо високий ризик повторного погіршення стану [15]. Однак, якщо немовля для успішної ранньої постнатальної адаптації потребувало лише короткочасної ШВЛ, рекомендується повернути його у контакт шкіра-до-шкіри з матір'ю для фізіологічного завершення адаптації [17]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Додаткові передумови: </w:t>
      </w:r>
    </w:p>
    <w:p>
      <w:pPr>
        <w:pStyle w:val="Style13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 xml:space="preserve">оцінка за Апґар на 5 хв. </w:t>
      </w:r>
      <w:r>
        <w:rPr>
          <w:rFonts w:cs="Symbol" w:ascii="Symbol" w:hAnsi="Symbol"/>
          <w:lang w:val="uk-UA"/>
        </w:rPr>
        <w:t></w:t>
      </w:r>
      <w:r>
        <w:rPr>
          <w:lang w:val="uk-UA"/>
        </w:rPr>
        <w:t xml:space="preserve"> 7 балів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отягом 15 хв. після закінчення ШВЛ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ЧСС &gt; 100/хв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SpO 2 &gt; 85 %, відсутній центральний ціаноз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відсутні ДР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задовільний або незначно знижений м'язовий тонус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відсутність будь-яких інших патологічних ознак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Необхідні дії</w:t>
      </w:r>
      <w:r>
        <w:rPr/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u w:val="single"/>
                <w:lang w:val="uk-UA"/>
              </w:rPr>
              <w:t>Обов'язкові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1. Оцінити стан дитини після закінчення реанімації. </w:t>
            </w:r>
          </w:p>
          <w:p>
            <w:pPr>
              <w:pStyle w:val="Style13"/>
              <w:rPr/>
            </w:pPr>
            <w:r>
              <w:rPr>
                <w:lang w:val="uk-UA"/>
              </w:rPr>
              <w:t xml:space="preserve">2. За умови задовільного стану </w:t>
            </w:r>
            <w:r>
              <w:rPr>
                <w:i/>
                <w:iCs/>
                <w:lang w:val="uk-UA"/>
              </w:rPr>
              <w:t xml:space="preserve">(п. 4.19) </w:t>
            </w:r>
            <w:r>
              <w:rPr>
                <w:lang w:val="uk-UA"/>
              </w:rPr>
              <w:t xml:space="preserve">повернути дитину матері для завершення адаптації </w:t>
            </w:r>
            <w:r>
              <w:rPr>
                <w:i/>
                <w:iCs/>
                <w:lang w:val="uk-UA"/>
              </w:rPr>
              <w:t>(алгоритм п. 4.</w:t>
            </w:r>
            <w:r>
              <w:rPr>
                <w:lang w:val="uk-UA"/>
              </w:rPr>
              <w:t xml:space="preserve">3), розпочавши моніторинг і документацію стану життєво важливих функцій (що 15 хв. протягом першої години життя і кожні 30 хв. протягом другої і третьої год. життя). </w:t>
            </w:r>
          </w:p>
          <w:p>
            <w:pPr>
              <w:pStyle w:val="Style13"/>
              <w:rPr/>
            </w:pPr>
            <w:r>
              <w:rPr>
                <w:lang w:val="uk-UA"/>
              </w:rPr>
              <w:t xml:space="preserve">3. У разі виявлення будь-яких відхилень від норми провести повне об'єктивне обстеження і транспортувати немовля у палату (відділення) інтенсивної терапії, після чого діяти відповідно до вимог </w:t>
            </w:r>
            <w:r>
              <w:rPr>
                <w:i/>
                <w:iCs/>
                <w:lang w:val="uk-UA"/>
              </w:rPr>
              <w:t>п. 2.2 (алгоритм п. 4.3)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4. За умови сумісного перебування з матір'ю і задовільного загального стану дитини рутинного лабораторного й інструментального обстеження не потрібно</w:t>
            </w:r>
          </w:p>
        </w:tc>
      </w:tr>
    </w:tbl>
    <w:p>
      <w:pPr>
        <w:pStyle w:val="Style13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jc w:val="both"/>
        <w:rPr>
          <w:lang w:val="uk-UA"/>
        </w:rPr>
      </w:pPr>
      <w:r>
        <w:rPr>
          <w:i/>
          <w:iCs/>
          <w:lang w:val="uk-UA"/>
        </w:rPr>
        <w:t>2.2. Початкова післяреанімаційна допомога новонародженим, які потребували тривалої ШВЛ, інтубації трахеї або повної реанімації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Після відновлення адекватних вентиляції і кровообігу важливо невідкладно перевести дитину у палату (відділення) інтенсивної терапії, де можливо забезпечити адекватні спостереження і лікування [9]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Необхідні дії</w:t>
      </w:r>
      <w:r>
        <w:rPr/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u w:val="single"/>
                <w:lang w:val="uk-UA"/>
              </w:rPr>
              <w:t>Обов'язкові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1. Провести повне об'єктивне обстеження новонародженої дитини відразу після закінчення реанімаційних заходів і визначити відповідність її стану критеріям залучення у програму лікувальної гіпотермії [ЛГ] (за наявності такої програми у регіоні). </w:t>
            </w:r>
          </w:p>
          <w:p>
            <w:pPr>
              <w:pStyle w:val="Style13"/>
              <w:rPr/>
            </w:pPr>
            <w:r>
              <w:rPr>
                <w:lang w:val="uk-UA"/>
              </w:rPr>
              <w:t xml:space="preserve">2. Забезпечити невідкладне переведення у палату (відділення) інтенсивної терапії новонароджених з дотриманням вимог "теплового ланцюжка" або розпочавши пасивне охолодження </w:t>
            </w:r>
            <w:r>
              <w:rPr>
                <w:i/>
                <w:iCs/>
                <w:lang w:val="uk-UA"/>
              </w:rPr>
              <w:t>(пп. 4.3; 4.4 і 4.20)</w:t>
            </w:r>
            <w:r>
              <w:rPr>
                <w:lang w:val="uk-UA"/>
              </w:rPr>
              <w:t xml:space="preserve">. </w:t>
            </w:r>
          </w:p>
          <w:p>
            <w:pPr>
              <w:pStyle w:val="Style13"/>
              <w:rPr/>
            </w:pPr>
            <w:r>
              <w:rPr>
                <w:lang w:val="uk-UA"/>
              </w:rPr>
              <w:t xml:space="preserve">3. За наявності показань розпочати активне охолодження </w:t>
            </w:r>
            <w:r>
              <w:rPr>
                <w:i/>
                <w:iCs/>
                <w:lang w:val="uk-UA"/>
              </w:rPr>
              <w:t xml:space="preserve">(п. 4.19) </w:t>
            </w:r>
            <w:r>
              <w:rPr>
                <w:lang w:val="uk-UA"/>
              </w:rPr>
              <w:t xml:space="preserve">[для закладу, в якому функціонує програма ЛГ] (A). </w:t>
            </w:r>
          </w:p>
          <w:p>
            <w:pPr>
              <w:pStyle w:val="Style13"/>
              <w:rPr/>
            </w:pPr>
            <w:r>
              <w:rPr>
                <w:lang w:val="uk-UA"/>
              </w:rPr>
              <w:t xml:space="preserve">4. Провести лабораторне й інструментальне обстеження </w:t>
            </w:r>
            <w:r>
              <w:rPr>
                <w:i/>
                <w:iCs/>
                <w:lang w:val="uk-UA"/>
              </w:rPr>
              <w:t>(п. 4.19)</w:t>
            </w:r>
            <w:r>
              <w:rPr>
                <w:lang w:val="uk-UA"/>
              </w:rPr>
              <w:t xml:space="preserve">. </w:t>
            </w:r>
          </w:p>
          <w:p>
            <w:pPr>
              <w:pStyle w:val="Style13"/>
              <w:rPr/>
            </w:pPr>
            <w:r>
              <w:rPr>
                <w:lang w:val="uk-UA"/>
              </w:rPr>
              <w:t xml:space="preserve">5. За наявності ціанозу і/або ДР призначити CPAP або додатковий кисень, забезпечити судинний доступ і внутрішньовенне введення рідини </w:t>
            </w:r>
            <w:r>
              <w:rPr>
                <w:i/>
                <w:iCs/>
                <w:lang w:val="uk-UA"/>
              </w:rPr>
              <w:t>(п. 4.19)</w:t>
            </w:r>
            <w:r>
              <w:rPr>
                <w:lang w:val="uk-UA"/>
              </w:rPr>
              <w:t xml:space="preserve">. </w:t>
            </w:r>
          </w:p>
          <w:p>
            <w:pPr>
              <w:pStyle w:val="Style13"/>
              <w:rPr/>
            </w:pPr>
            <w:r>
              <w:rPr>
                <w:lang w:val="uk-UA"/>
              </w:rPr>
              <w:t xml:space="preserve">6. Вирішити питання призначення ентерального харчування </w:t>
            </w:r>
            <w:r>
              <w:rPr>
                <w:i/>
                <w:iCs/>
                <w:lang w:val="uk-UA"/>
              </w:rPr>
              <w:t>(п. 4.19)</w:t>
            </w:r>
            <w:r>
              <w:rPr>
                <w:lang w:val="uk-UA"/>
              </w:rPr>
              <w:t xml:space="preserve">. </w:t>
            </w:r>
          </w:p>
          <w:p>
            <w:pPr>
              <w:pStyle w:val="Style13"/>
              <w:rPr/>
            </w:pPr>
            <w:r>
              <w:rPr>
                <w:lang w:val="uk-UA"/>
              </w:rPr>
              <w:t xml:space="preserve">7. Здійснювати моніторинг і підтримувати стан життєво важливих функцій </w:t>
            </w:r>
            <w:r>
              <w:rPr>
                <w:i/>
                <w:iCs/>
                <w:lang w:val="uk-UA"/>
              </w:rPr>
              <w:t>(п. 4.19)</w:t>
            </w:r>
            <w:r>
              <w:rPr>
                <w:lang w:val="uk-UA"/>
              </w:rPr>
              <w:t xml:space="preserve">. </w:t>
            </w:r>
          </w:p>
          <w:p>
            <w:pPr>
              <w:pStyle w:val="Style13"/>
              <w:rPr/>
            </w:pPr>
            <w:r>
              <w:rPr>
                <w:lang w:val="uk-UA"/>
              </w:rPr>
              <w:t xml:space="preserve">8. Лікувати судоми </w:t>
            </w:r>
            <w:r>
              <w:rPr>
                <w:i/>
                <w:iCs/>
                <w:lang w:val="uk-UA"/>
              </w:rPr>
              <w:t>(п. 4.19)</w:t>
            </w:r>
            <w:r>
              <w:rPr>
                <w:lang w:val="uk-UA"/>
              </w:rPr>
              <w:t xml:space="preserve">. </w:t>
            </w:r>
          </w:p>
          <w:p>
            <w:pPr>
              <w:pStyle w:val="Style13"/>
              <w:rPr/>
            </w:pPr>
            <w:r>
              <w:rPr>
                <w:i/>
                <w:iCs/>
                <w:lang w:val="uk-UA"/>
              </w:rPr>
              <w:t xml:space="preserve">9. </w:t>
            </w:r>
            <w:r>
              <w:rPr>
                <w:lang w:val="uk-UA"/>
              </w:rPr>
              <w:t xml:space="preserve">Коригувати метаболічні порушення </w:t>
            </w:r>
            <w:r>
              <w:rPr>
                <w:i/>
                <w:iCs/>
                <w:lang w:val="uk-UA"/>
              </w:rPr>
              <w:t>(п. 4.19)</w:t>
            </w:r>
            <w:r>
              <w:rPr>
                <w:lang w:val="uk-UA"/>
              </w:rPr>
              <w:t xml:space="preserve">. </w:t>
            </w:r>
          </w:p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0. За наявності показань консультуватися з регіональним центром і викликати транспортну бригаду (для лікарень I - II рівня).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u w:val="single"/>
                <w:lang w:val="uk-UA"/>
              </w:rPr>
              <w:t>Бажані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. Визначити КЛС крові з артерії пуповини у разі надання реанімаційної допомоги.</w:t>
            </w:r>
          </w:p>
        </w:tc>
      </w:tr>
    </w:tbl>
    <w:p>
      <w:pPr>
        <w:pStyle w:val="Style13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IV. ОПИС ЕТАПІВ МЕДИЧНОЇ ДОПОМОГИ</w:t>
      </w:r>
    </w:p>
    <w:p>
      <w:pPr>
        <w:pStyle w:val="Heading3"/>
        <w:jc w:val="both"/>
        <w:rPr/>
      </w:pPr>
      <w:r>
        <w:rPr>
          <w:lang w:val="uk-UA"/>
        </w:rPr>
        <w:t xml:space="preserve">4.1 Алгоритм реанімаційної допомоги новонародженому з терміном гестації </w:t>
      </w:r>
      <w:r>
        <w:rPr>
          <w:rFonts w:cs="Symbol" w:ascii="Symbol" w:hAnsi="Symbol"/>
          <w:lang w:val="uk-UA"/>
        </w:rPr>
        <w:t></w:t>
      </w:r>
      <w:r>
        <w:rPr>
          <w:lang w:val="uk-UA"/>
        </w:rPr>
        <w:t xml:space="preserve"> 32 тиж.</w:t>
      </w:r>
    </w:p>
    <w:p>
      <w:pPr>
        <w:pStyle w:val="Style13"/>
        <w:jc w:val="center"/>
        <w:rPr/>
      </w:pPr>
      <w:r>
        <w:rPr>
          <w:lang w:val="uk-UA"/>
        </w:rPr>
        <w:t> </w:t>
      </w:r>
      <w:r>
        <w:rPr>
          <w:lang w:val="uk-UA"/>
        </w:rPr>
        <w:drawing>
          <wp:inline distT="0" distB="0" distL="0" distR="0">
            <wp:extent cx="6838950" cy="6505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650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 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Примітки:</w:t>
      </w:r>
      <w:r>
        <w:rPr>
          <w:lang w:val="uk-UA"/>
        </w:rPr>
        <w:t xml:space="preserve"> ДШ - дихальні шляхи; ШВЛ - штучна вентиляція легень; SpO 2 - насичення гемоглобіну киснем; CPAP - постійний позитивний тиск у ДШ; O 2 - киснева терапія; ЧСС - частота серцевих скорочень; НМС - непрямий масаж серця; ВВ - внутрішньовенно. </w:t>
      </w:r>
    </w:p>
    <w:p>
      <w:pPr>
        <w:pStyle w:val="Heading3"/>
        <w:jc w:val="both"/>
        <w:rPr>
          <w:lang w:val="uk-UA"/>
        </w:rPr>
      </w:pPr>
      <w:r>
        <w:rPr>
          <w:lang w:val="uk-UA"/>
        </w:rPr>
        <w:t>4.2 Алгоритм реанімаційної допомоги новонародженому з терміном гестації &lt; 32 тиж.</w:t>
      </w:r>
    </w:p>
    <w:p>
      <w:pPr>
        <w:pStyle w:val="Style13"/>
        <w:jc w:val="center"/>
        <w:rPr/>
      </w:pPr>
      <w:r>
        <w:rPr>
          <w:lang w:val="uk-UA"/>
        </w:rPr>
        <w:t> </w:t>
      </w:r>
      <w:r>
        <w:rPr>
          <w:lang w:val="uk-UA"/>
        </w:rPr>
        <w:drawing>
          <wp:inline distT="0" distB="0" distL="0" distR="0">
            <wp:extent cx="6638925" cy="7486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 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Примітки:</w:t>
      </w:r>
      <w:r>
        <w:rPr>
          <w:lang w:val="uk-UA"/>
        </w:rPr>
        <w:t xml:space="preserve"> * - швидко 3 - 4 рази "витиснути" кров, що міститься у пуповині, у напрямку до дитини, якщо з будь-яких причин очікування неможливе; ** - можливе лише за наявності реанімаційного пристрою з Т-подібним перехідником; *** - у разі інтубації трахеї показано профілактичне введення сурфактанту відразу після стабілізації стану дитини (прийнятні показники ЧСС і SpO 2 незалежно від наявності самостійного дихання); **** - додатковий кисень використовують відповідно до показань (знижена SpO 2 або стійкий центральний ціаноз); прийнятні показники SpO 2 визначають за таблицею алгоритму </w:t>
      </w:r>
      <w:r>
        <w:rPr>
          <w:i/>
          <w:iCs/>
          <w:lang w:val="uk-UA"/>
        </w:rPr>
        <w:t>п. 4.1</w:t>
      </w:r>
      <w:r>
        <w:rPr>
          <w:lang w:val="uk-UA"/>
        </w:rPr>
        <w:t>;</w:t>
      </w:r>
      <w:r>
        <w:rPr>
          <w:i/>
          <w:iCs/>
          <w:lang w:val="uk-UA"/>
        </w:rPr>
        <w:t xml:space="preserve"> ***** - </w:t>
      </w:r>
      <w:r>
        <w:rPr>
          <w:lang w:val="uk-UA"/>
        </w:rPr>
        <w:t xml:space="preserve">за наявності показань. </w:t>
      </w:r>
    </w:p>
    <w:p>
      <w:pPr>
        <w:pStyle w:val="Heading3"/>
        <w:jc w:val="both"/>
        <w:rPr>
          <w:lang w:val="uk-UA"/>
        </w:rPr>
      </w:pPr>
      <w:r>
        <w:rPr>
          <w:lang w:val="uk-UA"/>
        </w:rPr>
        <w:t>4.3 Алгоритм післяреанімаційної допомоги новонародженому</w:t>
      </w:r>
    </w:p>
    <w:p>
      <w:pPr>
        <w:pStyle w:val="Style13"/>
        <w:jc w:val="center"/>
        <w:rPr/>
      </w:pPr>
      <w:r>
        <w:rPr>
          <w:lang w:val="uk-UA"/>
        </w:rPr>
        <w:t> </w:t>
      </w:r>
      <w:r>
        <w:rPr>
          <w:lang w:val="uk-UA"/>
        </w:rPr>
        <w:drawing>
          <wp:inline distT="0" distB="0" distL="0" distR="0">
            <wp:extent cx="6572250" cy="6019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 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Примітки:</w:t>
      </w:r>
      <w:r>
        <w:rPr>
          <w:lang w:val="uk-UA"/>
        </w:rPr>
        <w:t xml:space="preserve"> * - реанімація, що включала принаймні непрямий масаж серця або інтубацію трахеї; ** - за умови функціонування програми лікувальної гіпотермії новонароджених у регіоні; *** - у випадку народження дитини у закладі I - II рівня. </w:t>
      </w:r>
    </w:p>
    <w:p>
      <w:pPr>
        <w:pStyle w:val="Heading3"/>
        <w:jc w:val="both"/>
        <w:rPr>
          <w:lang w:val="uk-UA"/>
        </w:rPr>
      </w:pPr>
      <w:r>
        <w:rPr>
          <w:lang w:val="uk-UA"/>
        </w:rPr>
        <w:t>4.4 Алгоритм пасивного охолодження новонародженого на етапі підготовки до початку лікувальної гіпотермії</w:t>
      </w:r>
    </w:p>
    <w:p>
      <w:pPr>
        <w:pStyle w:val="Style13"/>
        <w:jc w:val="center"/>
        <w:rPr/>
      </w:pPr>
      <w:r>
        <w:rPr>
          <w:lang w:val="uk-UA"/>
        </w:rPr>
        <w:t> </w:t>
      </w:r>
      <w:r>
        <w:rPr>
          <w:lang w:val="uk-UA"/>
        </w:rPr>
        <w:drawing>
          <wp:inline distT="0" distB="0" distL="0" distR="0">
            <wp:extent cx="5457825" cy="49053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 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Примітки:</w:t>
      </w:r>
      <w:r>
        <w:rPr>
          <w:lang w:val="uk-UA"/>
        </w:rPr>
        <w:t xml:space="preserve"> * - за допомогою грілок, поліетиленових пакетів або гумових рукавичок, наповнених холодною водою, вентилятора тощо. </w:t>
      </w:r>
      <w:r>
        <w:rPr>
          <w:b/>
          <w:bCs/>
          <w:lang w:val="uk-UA"/>
        </w:rPr>
        <w:t>Не застосовувати додаткове охолодження, якщо не здійснюється моніторинг ректальної температури!</w:t>
      </w:r>
      <w:r>
        <w:rPr>
          <w:lang w:val="uk-UA"/>
        </w:rPr>
        <w:t xml:space="preserve"> </w:t>
      </w:r>
    </w:p>
    <w:p>
      <w:pPr>
        <w:pStyle w:val="Heading3"/>
        <w:jc w:val="both"/>
        <w:rPr>
          <w:lang w:val="uk-UA"/>
        </w:rPr>
      </w:pPr>
      <w:r>
        <w:rPr>
          <w:lang w:val="uk-UA"/>
        </w:rPr>
        <w:t>4.5 Підготовка до надання реанімаційної допомоги новонародженому в пологовому залі і операційній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Забезпечення адміністративної підтримки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Існують докази суттєвого впливу навчальних програм з реанімації новонароджених на показники неонатальної захворюваності і смертності (C), тому адміністрація акушерської установи (відділення) відповідає за організацію і забезпечення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реанімаційної допомоги новонародженим в пологових залах (операційних), включаючи забезпечення необхідним обладнанням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розробки і впровадження локального протоколу реанімаційної і післяреанімаційної допомоги новонародженим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раціонального розподілу необхідного обладнання в пологових приміщеннях із призначенням осіб, відповідальних за щоденну підготовку і перевірку цього обладнання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безперервного навчання медичного персоналу (лікарі педіатри-неонатологи, лікарі акушер-гінекологи, лікарі-анестезіологи, акушерки, медичні сестри) з реанімації новонароджених; у кожній акушерській установі мають бути визначені медичний працівник або група фахівців, відповідальний(і) за організацію і проведення внутрішнього навчання, а також поточного контролю теоретичних знань і практичних навичок медичного персоналу з реанімації новонароджених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озподіл обов'язків і відповідальності медичного персоналу щодо організації і надання первинної реанімаційної допомоги новонародженим визначається адміністрацією кожної акушерської установи (відділення) в наказовому порядку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Передбачення потреби реанімації</w:t>
      </w:r>
      <w:r>
        <w:rPr>
          <w:lang w:val="uk-UA"/>
        </w:rPr>
        <w:t xml:space="preserve"> </w:t>
      </w:r>
    </w:p>
    <w:p>
      <w:pPr>
        <w:pStyle w:val="Style13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>Незважаючи на те, що необхідність надавати реанімаційну допомогу новонародженому не завжди можна передбачити, слід оцінювати наявність чинників ризику в анамнезі кожної вагітної жінки (</w:t>
      </w:r>
      <w:r>
        <w:rPr>
          <w:i/>
          <w:iCs/>
          <w:lang w:val="uk-UA"/>
        </w:rPr>
        <w:t xml:space="preserve">додаток </w:t>
      </w:r>
      <w:r>
        <w:rPr>
          <w:lang w:val="uk-UA"/>
        </w:rPr>
        <w:t xml:space="preserve">1), оскільки пологи високого ризику підвищують імовірність реанімації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огнозування необхідності реанімації може полегшити уважне спостереження за станом плода під час пологів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ід час кожних пологів необхідно бути готовим негайно надати допомогу будь-якому новонародженому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Приготування до надання реанімаційної допомоги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ідповідальному персоналу пологового залу перед кожними пологами слід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приготувати добре освітлене місце для можливої реанімації новонародженого з чистою, сухою і теплою поверхнею (реанімаційний стіл)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перевірити температуру повітря у приміщенні (не нижче 25° C) і переконатись у відсутності протягів (закрити вікна і двері, виключити кондиціонери)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завчасно (щонайменше за 30 хв. до очікуваного моменту народження дитини) включити джерело променевого тепла, щоб підігріти поверхню стола і пелюшки до народження дитини; </w:t>
      </w:r>
    </w:p>
    <w:p>
      <w:pPr>
        <w:pStyle w:val="Style13"/>
        <w:jc w:val="both"/>
        <w:rPr/>
      </w:pPr>
      <w:r>
        <w:rPr>
          <w:lang w:val="uk-UA"/>
        </w:rPr>
        <w:t>- перевірити наявність 2 комплектів обладнання, матеріалів і ліків; згорнути з пелюшки валик під плечі (</w:t>
      </w:r>
      <w:r>
        <w:rPr>
          <w:i/>
          <w:iCs/>
          <w:lang w:val="uk-UA"/>
        </w:rPr>
        <w:t xml:space="preserve">додаток </w:t>
      </w:r>
      <w:r>
        <w:rPr>
          <w:lang w:val="uk-UA"/>
        </w:rPr>
        <w:t xml:space="preserve">2)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приєднати кисневі трубки до джерела кисню і перевірити його наявність у балоні (системі)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перевірити вміст комплекту для початкової реанімації, а також функціонування реанімаційного мішка або реанімаційної Т-системи й обладнання для відсмоктування (перевірку обладнання для дихальної підтримки здійснюють в стерильних рукавичках, щоб уникнути контамінації обладнання)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У випадку передчасних пологів при терміні вагітності менше 32 тиж. необхідно вжити додаткових заходів, щоб забезпечити тепловий захист новонародженого (температура повітря в пологовому приміщенні не менше 26° C, наявні додаткові засоби зігрівання, зігрітий одяг тощо) під час початкових стабілізаційних заходів, можливої реанімації, перебування в пологовому приміщенні і транспортування (A)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Вибір обладнання для реанімації новонароджених</w:t>
      </w:r>
      <w:r>
        <w:rPr>
          <w:lang w:val="uk-UA"/>
        </w:rPr>
        <w:t xml:space="preserve"> </w:t>
      </w:r>
    </w:p>
    <w:p>
      <w:pPr>
        <w:pStyle w:val="Style13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 xml:space="preserve">Ефективну вентиляцію легень під час реанімації новонароджених можна забезпечити за допомогою реанімаційного мішка (наповнюється самостійно або газовим потоком) або реанімаційної Т-системи, в якій регулюються і контролюються тиски вентиляції і тривалість вдиху </w:t>
      </w:r>
      <w:r>
        <w:rPr>
          <w:i/>
          <w:iCs/>
          <w:lang w:val="uk-UA"/>
        </w:rPr>
        <w:t>(рис. 1)</w:t>
      </w:r>
      <w:r>
        <w:rPr>
          <w:lang w:val="uk-UA"/>
        </w:rPr>
        <w:t xml:space="preserve">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анімаційні мішки - стандартне і рекомендоване обладнання для штучної вентиляції легень (ШВЛ) доношених новонароджених під час реанімації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можуть наповнюватись потоком або самостійно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об'єм не повинен перевищувати 750 мл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швидкість потоку кисню у мішок має бути не менше ніж 5 л/хв.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щоб забезпечити вентиляцію легень 90 - 100 % киснем, до мішка, що наповнюється самостійно, приєднують кисневий резервуар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реанімаційні мішки мають бути обладнаними принаймні одним з нижчеперелічених механізмів безпеки вентиляції легень новонародженого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1) клапан обмеження тиску (у мішку, що наповнюється самостійно)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2) манометр (у мішках обох типів)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3) клапан контролю над потоком (у мішку, що наповнюється потоком)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Щоб перевірити функціонування реанімаційного мішка, який наповнюється самостійно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блокують вихід до пацієнта долонею й енергійно стискають мішок, перевіряючи таким чином функціонування запобіжного клапана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стискання мішка із заблокованими виходом до пацієнта і запобіжним клапаном дозволяє перевірити герметичність і цілість мішка. </w:t>
      </w:r>
    </w:p>
    <w:p>
      <w:pPr>
        <w:pStyle w:val="Style13"/>
        <w:jc w:val="center"/>
        <w:rPr/>
      </w:pPr>
      <w:r>
        <w:rPr>
          <w:lang w:val="uk-UA"/>
        </w:rPr>
        <w:t> </w:t>
      </w:r>
      <w:r>
        <w:rPr>
          <w:lang w:val="uk-UA"/>
        </w:rPr>
        <w:drawing>
          <wp:inline distT="0" distB="0" distL="0" distR="0">
            <wp:extent cx="6219825" cy="24384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  </w:t>
      </w:r>
    </w:p>
    <w:p>
      <w:pPr>
        <w:pStyle w:val="Style13"/>
        <w:jc w:val="both"/>
        <w:rPr/>
      </w:pPr>
      <w:r>
        <w:rPr>
          <w:lang w:val="uk-UA"/>
        </w:rPr>
        <w:t xml:space="preserve">Рис. 1. </w:t>
      </w:r>
      <w:r>
        <w:rPr>
          <w:b/>
          <w:bCs/>
          <w:lang w:val="uk-UA"/>
        </w:rPr>
        <w:t xml:space="preserve">ШВЛ новонароджених через Т-подібний перехідник і реанімаційну маску </w:t>
      </w:r>
      <w:r>
        <w:rPr>
          <w:lang w:val="uk-UA"/>
        </w:rPr>
        <w:t xml:space="preserve">(PEEP - позитивний тиск наприкінці видиху)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еціальні реанімаційні Т-системи, що забезпечують можливість не лише ШВЛ, а і створення функціональної залишкової ємності (наповнення) легень, а також постійного позитивного тиску у дихальних шляхах (CPAP) новонароджених, які дихають самостійно, через Т-подібний перехідник і реанімаційну маску (носові канюлі) більше відповідають потребам недоношених новонароджених. Рекомендуються для забезпечення початкової дихальної підтримки глибоконедоношених немовлят, оскільки є ефективнішими і безпечнішими, ніж реанімаційні мішки (B)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Застосування апаратів такого типу забезпечує ефективну і безпечну вентиляцію або наповнення легень (кращий контроль параметрів вентиляції, можливість використати триваліший час вдиху і позитивний тиск наприкінці видиху [PEEP]), можливість створення постійного позитивного тиску у ДШ новонароджених (CPAP), а також зігрівання і зволоження газової суміші. </w:t>
      </w:r>
    </w:p>
    <w:p>
      <w:pPr>
        <w:pStyle w:val="Style13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 xml:space="preserve">Щоб підготувати Т-систему до використання, потрібно </w:t>
      </w:r>
      <w:r>
        <w:rPr>
          <w:i/>
          <w:iCs/>
          <w:lang w:val="uk-UA"/>
        </w:rPr>
        <w:t>(рис. 1)</w:t>
      </w:r>
      <w:r>
        <w:rPr>
          <w:lang w:val="uk-UA"/>
        </w:rPr>
        <w:t xml:space="preserve">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змонтувати її відповідно до рекомендацій виробника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приєднати "тестові легені", які входять до комплекту системи, до виходу для пацієнта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приєднати відповідну трубку системи до зовнішнього джерела газу (стиснене повітря або змішувач, який дозволяє регулювати концентрацію кисню у межах від 21 % до 100 %)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відрегулювати параметри тиску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1) за допомогою лічильника потоку (ротаметра) виставити швидкість газового потоку у межах 5 - 15 л/хв.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2) виставити рівень максимального тиску у дихальному контурі, блокуючи пальцем отвір клапана РЕЕР і повертаючи ручку відповідного регулятора до досягнення бажаного значення (рекомендований показник - 40 см H 2O)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3) виставити рівень максимального тиску на вдиху (PIP), блокуючи пальцем отвір клапана PEEP і повертаючи ручку відповідного регулятора до досягнення бажаного значення (рекомендований показник - 20 - 25 см H 2O)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4) виставити рівень позитивного тиску наприкінці видиху, відкривши отвір клапана PEEP і повертаючи його ковпачок до досягнення бажаного значення (рекомендовані показники - 3 - 5 см H 2O)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анімаційні маски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використовують маски розмірами: "1" - для дитини з масою тіла &gt; 2500,0 г, "0" - для дитини з масою тіла &lt; 2500,0 г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перевагу надають маскам з м'якими краями; </w:t>
      </w:r>
    </w:p>
    <w:p>
      <w:pPr>
        <w:pStyle w:val="Style13"/>
        <w:jc w:val="both"/>
        <w:rPr/>
      </w:pPr>
      <w:r>
        <w:rPr>
          <w:lang w:val="uk-UA"/>
        </w:rPr>
        <w:t xml:space="preserve">- маска круглої форми герметичніше прилягає до лиця екстремально недоношеної дитини, а для новонародженого більших розмірів доцільніше використати маску анатомічної форми </w:t>
      </w:r>
      <w:r>
        <w:rPr>
          <w:i/>
          <w:iCs/>
          <w:lang w:val="uk-UA"/>
        </w:rPr>
        <w:t>(рис. 5)</w:t>
      </w:r>
      <w:r>
        <w:rPr>
          <w:lang w:val="uk-UA"/>
        </w:rPr>
        <w:t xml:space="preserve">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бладнання для інтубації трахеї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для інтубації трахеї новонароджених використовують прямі клинки ларингоскопа: розміри N 0 або N 00 для недоношених і N 1 для доношених новонароджених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необхідно приєднати клинок ларингоскопа до рукоятки і перевірити функціонування системи освітлення; </w:t>
      </w:r>
    </w:p>
    <w:p>
      <w:pPr>
        <w:pStyle w:val="Style13"/>
        <w:jc w:val="both"/>
        <w:rPr/>
      </w:pPr>
      <w:r>
        <w:rPr>
          <w:lang w:val="uk-UA"/>
        </w:rPr>
        <w:t xml:space="preserve">- ендотрахеальні трубки без звуження чотирьох розмірів </w:t>
      </w:r>
      <w:r>
        <w:rPr>
          <w:i/>
          <w:iCs/>
          <w:lang w:val="uk-UA"/>
        </w:rPr>
        <w:t>(табл. 1)</w:t>
      </w:r>
      <w:r>
        <w:rPr>
          <w:lang w:val="uk-UA"/>
        </w:rPr>
        <w:t xml:space="preserve">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у разі введення у трубку провідника його треба надійно фіксувати, щоб кінець не потрапив у трахею під час інтубації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Ларингеальна маска </w:t>
      </w:r>
    </w:p>
    <w:p>
      <w:pPr>
        <w:pStyle w:val="Style13"/>
        <w:jc w:val="both"/>
        <w:rPr/>
      </w:pPr>
      <w:r>
        <w:rPr>
          <w:lang w:val="uk-UA"/>
        </w:rPr>
        <w:t xml:space="preserve">Ларингеальна маска - це спеціальний пристрій, який накладається на вхід у гортань і призначений для проведення ШВЛ у ситуаціях, коли застосування реанімаційної маски або ендотрахеальної трубки є неефективним або неможливим. Неонатальна ларингеальна маска першого розміру </w:t>
      </w:r>
      <w:r>
        <w:rPr>
          <w:i/>
          <w:iCs/>
          <w:lang w:val="uk-UA"/>
        </w:rPr>
        <w:t xml:space="preserve">(рис. 2) </w:t>
      </w:r>
      <w:r>
        <w:rPr>
          <w:lang w:val="uk-UA"/>
        </w:rPr>
        <w:t xml:space="preserve">має еліпсоїдну форму з обводом (манжеткою), який надувається. Маска приєднана до гнучкої трубки, яка має стандартний 15 мм адаптер, який можна приєднати до реанімаційного мішка, Т-системи або апарата ШВЛ. Індикаторний балон, сполучений з обводом маски, використовують, щоби контролювати ступінь наповнення манжетки. </w:t>
      </w:r>
    </w:p>
    <w:p>
      <w:pPr>
        <w:pStyle w:val="Style13"/>
        <w:jc w:val="both"/>
        <w:rPr/>
      </w:pPr>
      <w:r>
        <w:rPr>
          <w:lang w:val="uk-UA"/>
        </w:rPr>
        <w:t xml:space="preserve">Таблиця 1 - </w:t>
      </w:r>
      <w:r>
        <w:rPr>
          <w:b/>
          <w:bCs/>
          <w:lang w:val="uk-UA"/>
        </w:rPr>
        <w:t>Рекомендовані розміри ендотрахеальних трубок і глибина їх уведення відповідно до маси тіла і гестаційного віку новонароджених</w:t>
      </w:r>
      <w:r>
        <w:rPr/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49"/>
        <w:gridCol w:w="2236"/>
        <w:gridCol w:w="2237"/>
        <w:gridCol w:w="2533"/>
      </w:tblGrid>
      <w:tr>
        <w:trPr/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Маса тіла, грами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Гестаційний вік, тижні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озмір трубки, міліметри*</w:t>
            </w:r>
          </w:p>
        </w:tc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Глибина введення від верхньої губи, см</w:t>
            </w:r>
          </w:p>
        </w:tc>
      </w:tr>
      <w:tr>
        <w:trPr/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&lt; 1000,0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&lt;28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 - 7</w:t>
            </w:r>
          </w:p>
        </w:tc>
      </w:tr>
      <w:tr>
        <w:trPr/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0,0 - 2000,0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 - 34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 - 8</w:t>
            </w:r>
          </w:p>
        </w:tc>
      </w:tr>
      <w:tr>
        <w:trPr/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0,0 - 3000,0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4 - 38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 - 9</w:t>
            </w:r>
          </w:p>
        </w:tc>
      </w:tr>
      <w:tr>
        <w:trPr/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&gt; 3000,0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&gt;38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5 - 4,0</w:t>
            </w:r>
          </w:p>
        </w:tc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 - 10</w:t>
            </w:r>
          </w:p>
        </w:tc>
      </w:tr>
    </w:tbl>
    <w:p>
      <w:pPr>
        <w:pStyle w:val="Style13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3"/>
        <w:jc w:val="both"/>
        <w:rPr/>
      </w:pPr>
      <w:r>
        <w:rPr>
          <w:lang w:val="uk-UA"/>
        </w:rPr>
        <w:t>____________</w:t>
        <w:br/>
        <w:t xml:space="preserve">* - </w:t>
      </w:r>
      <w:r>
        <w:rPr>
          <w:sz w:val="20"/>
          <w:szCs w:val="20"/>
          <w:lang w:val="uk-UA"/>
        </w:rPr>
        <w:t xml:space="preserve">внутрішній діаметр трубки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Ларингеальні маски можуть бути багаторазовими або одноразовими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Маску вводять до рота дитини вказівним пальцем і просувають вздовж твердого піднебіння, поки її кінець не досягне стравоходу. Додаткові інструменти не використовують. Після кінцевого введення маски її манжетку надувають повітрям. Маска з наповненим повітрям обводом накриває вхід до гортані. Водночас краї манжетки відповідають анатомічним контурам нижньої глотки, блокуючи вхід у стравохід завдяки герметичному контакту еластичного обводу маски й оточуючих тканин. </w:t>
      </w:r>
    </w:p>
    <w:p>
      <w:pPr>
        <w:pStyle w:val="Style13"/>
        <w:jc w:val="center"/>
        <w:rPr/>
      </w:pPr>
      <w:r>
        <w:rPr>
          <w:lang w:val="uk-UA"/>
        </w:rPr>
        <w:t> </w:t>
      </w:r>
      <w:r>
        <w:rPr>
          <w:lang w:val="uk-UA"/>
        </w:rPr>
        <w:drawing>
          <wp:inline distT="0" distB="0" distL="0" distR="0">
            <wp:extent cx="4067175" cy="17716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  </w:t>
      </w:r>
    </w:p>
    <w:p>
      <w:pPr>
        <w:pStyle w:val="Style13"/>
        <w:jc w:val="both"/>
        <w:rPr/>
      </w:pPr>
      <w:r>
        <w:rPr>
          <w:lang w:val="uk-UA"/>
        </w:rPr>
        <w:t xml:space="preserve">Рис. 2. </w:t>
      </w:r>
      <w:r>
        <w:rPr>
          <w:b/>
          <w:bCs/>
          <w:lang w:val="uk-UA"/>
        </w:rPr>
        <w:t>Ларингеальна маска</w:t>
      </w:r>
      <w:r>
        <w:rPr>
          <w:lang w:val="uk-UA"/>
        </w:rPr>
        <w:t xml:space="preserve">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Приготування обладнання</w:t>
      </w:r>
      <w:r>
        <w:rPr>
          <w:lang w:val="uk-UA"/>
        </w:rPr>
        <w:t xml:space="preserve"> </w:t>
      </w:r>
    </w:p>
    <w:p>
      <w:pPr>
        <w:pStyle w:val="Style13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 xml:space="preserve">Комплект для початкової реанімації повинен постійно знаходитись в кожному пологовому приміщенні. Завжди, коли очікується народження дитини високого ризику </w:t>
      </w:r>
      <w:r>
        <w:rPr>
          <w:i/>
          <w:iCs/>
          <w:lang w:val="uk-UA"/>
        </w:rPr>
        <w:t>(додаток 1)</w:t>
      </w:r>
      <w:r>
        <w:rPr>
          <w:lang w:val="uk-UA"/>
        </w:rPr>
        <w:t xml:space="preserve">, реанімаційне обладнання для повної реанімації (обидва комплекти) повинно бути готовим до негайного використання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b. Реанімаційні мішок і маска, клинок ларингоскопа й аспіратор меконію мають бути стерильними, а гумова груша, катетери, зонди, ендотрахеальні трубки - одноразовими. </w:t>
      </w:r>
    </w:p>
    <w:p>
      <w:pPr>
        <w:pStyle w:val="Heading3"/>
        <w:jc w:val="both"/>
        <w:rPr>
          <w:lang w:val="uk-UA"/>
        </w:rPr>
      </w:pPr>
      <w:r>
        <w:rPr>
          <w:lang w:val="uk-UA"/>
        </w:rPr>
        <w:t>4.6 Загальна методологія оцінки стану новонародженої дитини на різних етапах надання допомоги</w:t>
      </w:r>
    </w:p>
    <w:p>
      <w:pPr>
        <w:pStyle w:val="Style13"/>
        <w:jc w:val="both"/>
        <w:rPr/>
      </w:pPr>
      <w:r>
        <w:rPr>
          <w:lang w:val="uk-UA"/>
        </w:rPr>
        <w:t xml:space="preserve">Негайно </w:t>
      </w:r>
      <w:r>
        <w:rPr>
          <w:i/>
          <w:iCs/>
          <w:lang w:val="uk-UA"/>
        </w:rPr>
        <w:t xml:space="preserve">після народження дитини </w:t>
      </w:r>
      <w:r>
        <w:rPr>
          <w:lang w:val="uk-UA"/>
        </w:rPr>
        <w:t xml:space="preserve">потрібно швидко визначити, чи вона потребує медичної допомоги і відповідно - відокремлення від матері. Для цього 1) враховують термін вагітності, а також оцінюють 2) наявність/адекватність самостійного дихання і 3) м'язового тонусу немовляти відразу після народження і під час обсушування на животі матері. У разі забруднення вод меконієм зазначені ознаки визначають уникаючи тактильної стимуляції (обсушування) дитини. </w:t>
      </w:r>
    </w:p>
    <w:p>
      <w:pPr>
        <w:pStyle w:val="Style13"/>
        <w:jc w:val="both"/>
        <w:rPr/>
      </w:pPr>
      <w:r>
        <w:rPr>
          <w:lang w:val="uk-UA"/>
        </w:rPr>
        <w:t xml:space="preserve">Якщо новонароджена дитина кричить або активно дихає, має хороший м'язовий тонус (згинальне положення кінцівок й активні рухи) і гестаційний вік </w:t>
      </w:r>
      <w:r>
        <w:rPr>
          <w:rFonts w:cs="Symbol" w:ascii="Symbol" w:hAnsi="Symbol"/>
          <w:lang w:val="uk-UA"/>
        </w:rPr>
        <w:t></w:t>
      </w:r>
      <w:r>
        <w:rPr>
          <w:b/>
          <w:bCs/>
          <w:lang w:val="uk-UA"/>
        </w:rPr>
        <w:t xml:space="preserve"> 37 тиж., </w:t>
      </w:r>
      <w:r>
        <w:rPr>
          <w:lang w:val="uk-UA"/>
        </w:rPr>
        <w:t xml:space="preserve">- вона потребує звичайного догляду і залишається у контакті "шкіра-до-шкіри" з матір'ю. </w:t>
      </w:r>
    </w:p>
    <w:p>
      <w:pPr>
        <w:pStyle w:val="Style13"/>
        <w:jc w:val="both"/>
        <w:rPr/>
      </w:pPr>
      <w:r>
        <w:rPr>
          <w:lang w:val="uk-UA"/>
        </w:rPr>
        <w:t xml:space="preserve">Показанням до відокремлення дитини від матері і надання </w:t>
      </w:r>
      <w:r>
        <w:rPr>
          <w:i/>
          <w:iCs/>
          <w:lang w:val="uk-UA"/>
        </w:rPr>
        <w:t xml:space="preserve">початкової допомоги </w:t>
      </w:r>
      <w:r>
        <w:rPr>
          <w:lang w:val="uk-UA"/>
        </w:rPr>
        <w:t xml:space="preserve">є будь-яка з перелічених нижче ситуацій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1) термін вагітності &lt; 37 тиж.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2) відсутність самостійного дихання або наявність судорожних (термінальних) дихальних рухів (дихання типу ґаспінґ) у новонародженого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3) відсутність або значне зниження м'язового тонусу у дитини відразу після народження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За наявності другої і/або третьої ознаки відокремлення здійснюють невідкладно. Якщо недоношена дитина відразу після народження дихає самостійно, перетискання пуповини здійснюють через 30 - 60 с [18]. </w:t>
      </w:r>
    </w:p>
    <w:p>
      <w:pPr>
        <w:pStyle w:val="Style13"/>
        <w:jc w:val="both"/>
        <w:rPr/>
      </w:pPr>
      <w:r>
        <w:rPr>
          <w:lang w:val="uk-UA"/>
        </w:rPr>
        <w:t xml:space="preserve">Відразу </w:t>
      </w:r>
      <w:r>
        <w:rPr>
          <w:i/>
          <w:iCs/>
          <w:lang w:val="uk-UA"/>
        </w:rPr>
        <w:t xml:space="preserve">після закінчення початкової допомоги </w:t>
      </w:r>
      <w:r>
        <w:rPr>
          <w:lang w:val="uk-UA"/>
        </w:rPr>
        <w:t xml:space="preserve">стан новонародженої дитини оцінюють на підставі </w:t>
      </w:r>
      <w:r>
        <w:rPr>
          <w:b/>
          <w:bCs/>
          <w:lang w:val="uk-UA"/>
        </w:rPr>
        <w:t xml:space="preserve">2 життєво важливих ознак </w:t>
      </w:r>
      <w:r>
        <w:rPr>
          <w:lang w:val="uk-UA"/>
        </w:rPr>
        <w:t xml:space="preserve">- 1) наявності й адекватності самостійного дихання і 2) ЧСС. </w:t>
      </w:r>
    </w:p>
    <w:p>
      <w:pPr>
        <w:pStyle w:val="Style13"/>
        <w:jc w:val="both"/>
        <w:rPr/>
      </w:pPr>
      <w:r>
        <w:rPr>
          <w:lang w:val="uk-UA"/>
        </w:rPr>
        <w:t xml:space="preserve">Відсутність самостійного дихання (апное), термінальні дихальні рухи типу ґаспінґ або брадикардія (ЧСС &lt; 100/хв.) є показанням до негайного початку реанімації - ШВЛ під позитивним тиском або наповнення легень у випадку глибоконедоношеної дитини. За наявності лише ДР (тобто водночас новонароджений дихає самостійно і має ЧСС </w:t>
      </w:r>
      <w:r>
        <w:rPr>
          <w:rFonts w:cs="Symbol" w:ascii="Symbol" w:hAnsi="Symbol"/>
          <w:lang w:val="uk-UA"/>
        </w:rPr>
        <w:t></w:t>
      </w:r>
      <w:r>
        <w:rPr>
          <w:lang w:val="uk-UA"/>
        </w:rPr>
        <w:t xml:space="preserve"> 100/хв.) показані санація верхніх ДШ і раннє створення постійного позитивного тиску у ДШ (CPAP) і/або призначення додаткового кисню. В обох ситуаціях потрібно розпочати моніторинг стану оксигенації за допомогою пульсоксиметрії, щоб контролювати використання додаткового кисню. </w:t>
      </w:r>
    </w:p>
    <w:p>
      <w:pPr>
        <w:pStyle w:val="Style13"/>
        <w:jc w:val="both"/>
        <w:rPr/>
      </w:pPr>
      <w:r>
        <w:rPr>
          <w:lang w:val="uk-UA"/>
        </w:rPr>
        <w:t xml:space="preserve">Вирішення щодо необхідності подальшої допомоги новонародженому </w:t>
      </w:r>
      <w:r>
        <w:rPr>
          <w:i/>
          <w:iCs/>
          <w:lang w:val="uk-UA"/>
        </w:rPr>
        <w:t xml:space="preserve">під час реанімації </w:t>
      </w:r>
      <w:r>
        <w:rPr>
          <w:lang w:val="uk-UA"/>
        </w:rPr>
        <w:t xml:space="preserve">(після початку ШВЛ) ґрунтується на одночасній оцінці 3 ознак: 1) частоти серцевих скорочень (ЧСС), 2) наявності й адекватності самостійного дихання і 3) стану оксигенації за даними пульсоксиметрії (SpO 2)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Після кожних 30 - 60 с надання реанімаційної допомоги новонародженій дитині потрібно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1) оцінити зазначені вище життєво важливі ознаки,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2) використовуючи алгоритм реанімації (пп. 4.1 і 4.2), вирішити, що робити далі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3) виконати відповідну дію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4) знову оцінити 3 життєво важливі ознаки; вирішити, яке втручання необхідне в цей момент, і діяти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5) продовжувати цикл "оцінка-вирішення-дія" до повного закінчення реанімації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Наявність і адекватність самостійного дихання - основна ознака, що визначає необхідність надавати реанімаційну допомогу новонародженому.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аявність й адекватність самостійного дихання оцінюють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1) відразу після народження дитини, щоб визначити потребу відокремлення від матері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2) після надання початкової допомоги, щоб визначити потребу реанімації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3) наприкінці 1 і 5 хв. (і далі, за потребою) для оцінки стану новонародженого за шкалою Апґар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4) під час реанімаційних дій (увагу звертають також на симетричність дихальних рухів)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5) протягом перебування новонародженого в пологовому приміщенні (незалежно від того, чи дитині надавали первинну реанімаційну допомогу)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знаки адекватного дихання новонародженого - крик і/або задовільні екскурсії грудної клітки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частота і глибина дихальних рухів повинні зростати через декілька секунд після народження (тактильної стимуляції)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нормальна частота дихання новонародженого становить 30 - 60 за 1 хв. </w:t>
      </w:r>
    </w:p>
    <w:p>
      <w:pPr>
        <w:pStyle w:val="Style13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 xml:space="preserve">Якщо після надання початкової допомоги дитина не потребує реанімації, оцінюють наявність ДР (тахіпное, втягнення податливих ділянок грудної клітки, наявність експіраторного стогону, роздування крил носа, центральний ціаноз тощо). За наявності ДР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Санують верхні дихальні шляхи (якщо цього не було зроблено попередньо)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Забезпечують дихальну підтримку за допомогою CPAP і/або призначають додатковий кисень (O 2) вільним потоком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Розпочинають пульсоксиметрію і коригують призначення (FiO 2 і тиск CPAP) відповідно до показників SpO 2 (табл. алгоритму 4.1)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Якщо дитині проводять ШВЛ, для оцінки наявності й адекватності самостійного дихання процедуру треба припинити приблизно на 6 с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Оцінка ЧСС</w:t>
      </w:r>
      <w:r>
        <w:rPr>
          <w:lang w:val="uk-UA"/>
        </w:rPr>
        <w:t xml:space="preserve"> </w:t>
      </w:r>
    </w:p>
    <w:p>
      <w:pPr>
        <w:pStyle w:val="Style13"/>
        <w:jc w:val="both"/>
        <w:rPr/>
      </w:pPr>
      <w:r>
        <w:rPr>
          <w:lang w:val="uk-UA"/>
        </w:rPr>
        <w:t xml:space="preserve">Нормальна ЧСС щойно народженої дитини </w:t>
      </w:r>
      <w:r>
        <w:rPr>
          <w:rFonts w:cs="Symbol" w:ascii="Symbol" w:hAnsi="Symbol"/>
          <w:lang w:val="uk-UA"/>
        </w:rPr>
        <w:t></w:t>
      </w:r>
      <w:r>
        <w:rPr>
          <w:lang w:val="uk-UA"/>
        </w:rPr>
        <w:t xml:space="preserve"> 100 за 1 хв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Брадикардія &lt; 100 серцевих скорочень за 1 хв. у новонародженого завжди є показанням до початку ШВЛ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Методи визначення ЧСС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1) пульсоксиметрія є найбільш надійним, а тому рекомендованим методом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2) вислуховування стетоскопом серцебиття над лівою стороною грудної клітки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3) пальпація пульсу на основі пуповини, безпосередньо у ділянці її приєднання до передньої черевної стінки - цей метод дозволяє лише заперечити наявність брадикардії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4) підрахунок ЧСС ведуть протягом 6 с і, щоб отримати показник за 1 хв., отриманий результат множать на 10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5) на час підрахунку ЧСС аускультативним методом ШВЛ і непрямий масаж серця припиняють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Пульсоксиметрія надає найбільш об'єктивну безперервну інформацію про ЧСС не впливаючи на виконання реанімаційних маніпуляцій, а тому є сучасним стандартом моніторингу стану новонародженої дитини під час надання первинної допомоги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Оцінка стану оксигенації новонародженого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Зі встановленням регулярного самостійного дихання слизові оболонки здорової новонародженої дитини стають рожевими без призначення додаткового кисню. Однак цей фізіологічний процес є поступовим і може тривати щонайменше 10 хв. (C). Стан оксигенації новонародженого слід визначати за даними пульсоксиметрії, оскільки візуальна оцінка кольору шкіри новонародженої дитини в перші хвилини життя є недостовірною. </w:t>
      </w:r>
    </w:p>
    <w:p>
      <w:pPr>
        <w:pStyle w:val="Style13"/>
        <w:jc w:val="both"/>
        <w:rPr/>
      </w:pPr>
      <w:r>
        <w:rPr>
          <w:lang w:val="uk-UA"/>
        </w:rPr>
        <w:t xml:space="preserve">Лише явний стійкий центральний ціаноз пізніше перших 10 хв. життя дитини (клінічний еквівалентом гіпоксемії) вимагає втручання: спочатку - кисневої терапії, а у разі неефективності останньої (знижена SpO 2) - ШВЛ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Потрібно спостерігати за наявністю і динамікою центрального ціанозу, який визначають як синій колір слизових оболонок, губ і шкіри тулуба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Акроціаноз (синій колір кистей і стоп) без центрального ціанозу, як правило, не вказує на низький рівень кисню у крові дитини, однак може свідчити за наявність холодового стресу (гіпотермії) у новонародженого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Блідість або мармуровий рисунок шкіри можуть бути неспецифічними ознаками зменшеного серцевого викиду, важкої анемії, гіповолемії, гіпотермії або ацидозу. </w:t>
      </w:r>
    </w:p>
    <w:p>
      <w:pPr>
        <w:pStyle w:val="Style13"/>
        <w:jc w:val="both"/>
        <w:rPr/>
      </w:pPr>
      <w:r>
        <w:rPr>
          <w:u w:val="single"/>
          <w:lang w:val="uk-UA"/>
        </w:rPr>
        <w:t>Пульсоксиметрія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(див. </w:t>
      </w:r>
      <w:r>
        <w:rPr>
          <w:i/>
          <w:iCs/>
          <w:color w:val="0000FF"/>
          <w:lang w:val="uk-UA"/>
        </w:rPr>
        <w:t>наказ N 484 МОЗ України від 21.08.2008 р</w:t>
      </w:r>
      <w:r>
        <w:rPr>
          <w:i/>
          <w:iCs/>
          <w:lang w:val="uk-UA"/>
        </w:rPr>
        <w:t>.</w:t>
      </w:r>
      <w:r>
        <w:rPr>
          <w:lang w:val="uk-UA"/>
        </w:rPr>
        <w:t xml:space="preserve"> [19]) </w:t>
      </w:r>
    </w:p>
    <w:p>
      <w:pPr>
        <w:pStyle w:val="Style13"/>
        <w:jc w:val="both"/>
        <w:rPr/>
      </w:pPr>
      <w:r>
        <w:rPr>
          <w:lang w:val="uk-UA"/>
        </w:rPr>
        <w:t xml:space="preserve">Найбільш об'єктивну інформацію про стан оксигенації надає безперервна пульсоксиметрія, нормальні предуктальні показники якої залежать від віку новонародженої дитини у хвилинах (табл. алгоритму 4.1). Сучасні пульсоксиметри забезпечують можливість реєстрації достовірних показників SpO 2 і ЧСС у межах 1 - 2 хв. після народження немовляти. Отже, якомога скоріше після визначення потреби надання допомоги дитині потрібно встановити датчик на її правій руці (предуктально), </w:t>
      </w:r>
      <w:r>
        <w:rPr>
          <w:u w:val="single"/>
          <w:lang w:val="uk-UA"/>
        </w:rPr>
        <w:t>після чого</w:t>
      </w:r>
      <w:r>
        <w:rPr>
          <w:lang w:val="uk-UA"/>
        </w:rPr>
        <w:t xml:space="preserve"> підключити його до монітора, що прискорить момент отримання достовірних показників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Пульсоксиметрію застосовують, якщо 1) передбачається потреба реанімації (етап початкової допомоги); 2) розпочинається ШВЛ; 3) є явний стійкий центральний ціаноз; 4) призначається додатковий кисень. Водночас основним показанням до використання додаткового кисню під час реанімації новонароджених є знижений показник SpO 2 порівняно з нормою, визначеною предуктально у здорової доношеної дитини після нормальних вагінальних пологів на рівні моря (табл. алгоритму 4.1) [3, 9]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Пульсоксиметр не буде функціонувати належним чином у випадках значно зниженого серцевого викиду або порушеної перфузії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Оцінка стану новонародженого за шкалою Апґар</w:t>
      </w:r>
      <w:r>
        <w:rPr>
          <w:lang w:val="uk-UA"/>
        </w:rPr>
        <w:t xml:space="preserve"> </w:t>
      </w:r>
    </w:p>
    <w:p>
      <w:pPr>
        <w:pStyle w:val="Style13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 xml:space="preserve">Оцінку стану дитини за шкалою Апґар </w:t>
      </w:r>
      <w:r>
        <w:rPr>
          <w:i/>
          <w:iCs/>
          <w:lang w:val="uk-UA"/>
        </w:rPr>
        <w:t xml:space="preserve">(табл. 2) </w:t>
      </w:r>
      <w:r>
        <w:rPr>
          <w:lang w:val="uk-UA"/>
        </w:rPr>
        <w:t xml:space="preserve">не застосовують для визначення потреби в реанімації, моменту її проведення або обсягу реанімаційних заходів. </w:t>
      </w:r>
    </w:p>
    <w:p>
      <w:pPr>
        <w:pStyle w:val="Style13"/>
        <w:jc w:val="both"/>
        <w:rPr/>
      </w:pPr>
      <w:r>
        <w:rPr>
          <w:lang w:val="uk-UA"/>
        </w:rPr>
        <w:t xml:space="preserve">Таблиця 2 </w:t>
      </w:r>
      <w:r>
        <w:rPr>
          <w:i/>
          <w:iCs/>
          <w:lang w:val="uk-UA"/>
        </w:rPr>
        <w:t xml:space="preserve">- </w:t>
      </w:r>
      <w:r>
        <w:rPr>
          <w:b/>
          <w:bCs/>
          <w:lang w:val="uk-UA"/>
        </w:rPr>
        <w:t>Оцінювання стану дитини за шкалою Апґар під час реанімації</w:t>
      </w:r>
      <w:r>
        <w:rPr/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03"/>
        <w:gridCol w:w="1459"/>
        <w:gridCol w:w="1369"/>
        <w:gridCol w:w="1299"/>
        <w:gridCol w:w="655"/>
        <w:gridCol w:w="657"/>
        <w:gridCol w:w="656"/>
        <w:gridCol w:w="657"/>
        <w:gridCol w:w="500"/>
      </w:tblGrid>
      <w:tr>
        <w:trPr/>
        <w:tc>
          <w:tcPr>
            <w:tcW w:w="21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знака</w:t>
            </w:r>
          </w:p>
        </w:tc>
        <w:tc>
          <w:tcPr>
            <w:tcW w:w="41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Бали</w:t>
            </w:r>
          </w:p>
        </w:tc>
        <w:tc>
          <w:tcPr>
            <w:tcW w:w="31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вилини</w:t>
            </w:r>
          </w:p>
        </w:tc>
      </w:tr>
      <w:tr>
        <w:trPr/>
        <w:tc>
          <w:tcPr>
            <w:tcW w:w="21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</w:t>
            </w:r>
          </w:p>
        </w:tc>
      </w:tr>
      <w:tr>
        <w:trPr/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Частота серцевих скорочень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Відсутнє серцебиття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Менше 100 за хвилину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100 за хвилину і більше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ихання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Відсутнє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Слабкі, неритмічні дихальні рухи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Адекватне; голосний крик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'язовий тонус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Відсутній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Незначна флексія кінцівок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Добра флексія кінцівок, активні рухи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1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ефлекторна реакція на санацію верхніх ДШ або</w:t>
              <w:br/>
              <w:t>тактильну стимуляцію</w:t>
            </w:r>
          </w:p>
        </w:tc>
        <w:tc>
          <w:tcPr>
            <w:tcW w:w="14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lang w:val="uk-UA"/>
              </w:rPr>
              <w:t>Відсутня</w:t>
            </w:r>
            <w:r>
              <w:rPr>
                <w:lang w:val="uk-UA"/>
              </w:rPr>
              <w:br/>
              <w:t> </w:t>
            </w:r>
          </w:p>
        </w:tc>
        <w:tc>
          <w:tcPr>
            <w:tcW w:w="13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lang w:val="uk-UA"/>
              </w:rPr>
              <w:t>Гримаса</w:t>
            </w:r>
            <w:r>
              <w:rPr>
                <w:lang w:val="uk-UA"/>
              </w:rPr>
              <w:br/>
              <w:t> </w:t>
            </w:r>
          </w:p>
        </w:tc>
        <w:tc>
          <w:tcPr>
            <w:tcW w:w="12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lang w:val="uk-UA"/>
              </w:rPr>
              <w:t>Крик, кашель або чхання</w:t>
            </w:r>
            <w:r>
              <w:rPr>
                <w:lang w:val="uk-UA"/>
              </w:rPr>
              <w:br/>
              <w:t> </w:t>
            </w:r>
          </w:p>
        </w:tc>
        <w:tc>
          <w:tcPr>
            <w:tcW w:w="6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br/>
              <w:t> </w:t>
            </w:r>
          </w:p>
        </w:tc>
        <w:tc>
          <w:tcPr>
            <w:tcW w:w="6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br/>
              <w:t> </w:t>
            </w:r>
          </w:p>
        </w:tc>
        <w:tc>
          <w:tcPr>
            <w:tcW w:w="6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br/>
              <w:t> </w:t>
            </w:r>
          </w:p>
        </w:tc>
        <w:tc>
          <w:tcPr>
            <w:tcW w:w="6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br/>
              <w:t> </w:t>
            </w:r>
          </w:p>
        </w:tc>
        <w:tc>
          <w:tcPr>
            <w:tcW w:w="5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br/>
              <w:t> </w:t>
            </w:r>
          </w:p>
        </w:tc>
      </w:tr>
      <w:tr>
        <w:trPr>
          <w:trHeight w:val="285" w:hRule="atLeast"/>
        </w:trPr>
        <w:tc>
          <w:tcPr>
            <w:tcW w:w="21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олір шкіри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Різка блідість або Т-централь-</w:t>
            </w:r>
            <w:r>
              <w:rPr>
                <w:lang w:val="uk-UA"/>
              </w:rPr>
              <w:br/>
            </w:r>
            <w:r>
              <w:rPr>
                <w:i/>
                <w:iCs/>
                <w:lang w:val="uk-UA"/>
              </w:rPr>
              <w:t>ний ціаноз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Тулуб рожевий, ціаноз кінцівок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Рожева або локальний ціаноз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62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right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умарна оцінка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356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ментарі:</w:t>
            </w:r>
          </w:p>
        </w:tc>
        <w:tc>
          <w:tcPr>
            <w:tcW w:w="57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right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еанімація</w:t>
            </w:r>
          </w:p>
        </w:tc>
      </w:tr>
      <w:tr>
        <w:trPr/>
        <w:tc>
          <w:tcPr>
            <w:tcW w:w="356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вилини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</w:t>
            </w:r>
          </w:p>
        </w:tc>
      </w:tr>
      <w:tr>
        <w:trPr/>
        <w:tc>
          <w:tcPr>
            <w:tcW w:w="356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исень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356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ШВЛ/CPAP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356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тубація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356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МС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356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Адреналін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Style13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Ця оцінка характеризує загальний стан новонародженого й ефективність проведених реанімаційних заходів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цінку за шкалою Апґар слід проводити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під час надання реанімаційної допомоги дитині наприкінці першої і п'ятої хвилини після народження незалежно від терміну гестації і маси тіла при народженні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якщо результат оцінки на 5 хв. менше 7 балів, додатково оцінюють стан дитини кожні 5 хв. до 20-ї хв. життя немовляти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Під час реанімації усі ознаки, що входять у шкалу Апґар, оцінюють за їх фактичним станом, незважаючи на реанімаційні заходи, що застосовуються (зокрема, у паузах між вентиляціями визначають наявність й адекватність самостійного дихання, що і визначає оцінку цієї ознаки за Апґар). </w:t>
      </w:r>
    </w:p>
    <w:p>
      <w:pPr>
        <w:pStyle w:val="Heading3"/>
        <w:jc w:val="both"/>
        <w:rPr>
          <w:lang w:val="uk-UA"/>
        </w:rPr>
      </w:pPr>
      <w:r>
        <w:rPr>
          <w:lang w:val="uk-UA"/>
        </w:rPr>
        <w:t>4.7 Забезпечення прохідності дихальних шляхів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Забезпечення прохідності дихальних шляхів (ДШ) у випадку чистих амніотичних вод</w:t>
      </w:r>
      <w:r>
        <w:rPr>
          <w:lang w:val="uk-UA"/>
        </w:rPr>
        <w:t xml:space="preserve"> </w:t>
      </w:r>
    </w:p>
    <w:p>
      <w:pPr>
        <w:pStyle w:val="Style13"/>
        <w:jc w:val="both"/>
        <w:rPr/>
      </w:pPr>
      <w:r>
        <w:rPr>
          <w:lang w:val="uk-UA"/>
        </w:rPr>
        <w:t xml:space="preserve">Надати дитині положення на спині або на боці з помірно розігнутою назад головою з підкладеним під плечі валиком </w:t>
      </w:r>
      <w:r>
        <w:rPr>
          <w:i/>
          <w:iCs/>
          <w:lang w:val="uk-UA"/>
        </w:rPr>
        <w:t>(рис. 3)</w:t>
      </w:r>
      <w:r>
        <w:rPr>
          <w:lang w:val="uk-UA"/>
        </w:rPr>
        <w:t xml:space="preserve">. </w:t>
      </w:r>
    </w:p>
    <w:p>
      <w:pPr>
        <w:pStyle w:val="Style13"/>
        <w:jc w:val="both"/>
        <w:rPr/>
      </w:pPr>
      <w:r>
        <w:rPr>
          <w:lang w:val="uk-UA"/>
        </w:rPr>
        <w:t xml:space="preserve">Рутинна санація верхніх ДШ у комплексі заходів початкової допомоги новонародженому </w:t>
      </w:r>
      <w:r>
        <w:rPr>
          <w:b/>
          <w:bCs/>
          <w:lang w:val="uk-UA"/>
        </w:rPr>
        <w:t>більше не рекомендується</w:t>
      </w:r>
      <w:r>
        <w:rPr>
          <w:lang w:val="uk-UA"/>
        </w:rPr>
        <w:t xml:space="preserve"> [3]. Санацію верхніх ДШ у щойно народженої дитини (включаючи відсмоктування гумовим балончиком) здійснюють лише у випадках явного утруднення самостійного дихання (наявні дихальні розлади) або якщо потрібно проводити ШВЛ [9]. </w:t>
      </w:r>
    </w:p>
    <w:p>
      <w:pPr>
        <w:pStyle w:val="Style13"/>
        <w:jc w:val="center"/>
        <w:rPr/>
      </w:pPr>
      <w:r>
        <w:rPr>
          <w:lang w:val="uk-UA"/>
        </w:rPr>
        <w:t> </w:t>
      </w:r>
      <w:r>
        <w:rPr>
          <w:lang w:val="uk-UA"/>
        </w:rPr>
        <w:drawing>
          <wp:inline distT="0" distB="0" distL="0" distR="0">
            <wp:extent cx="5343525" cy="15144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  </w:t>
      </w:r>
    </w:p>
    <w:p>
      <w:pPr>
        <w:pStyle w:val="Style13"/>
        <w:jc w:val="both"/>
        <w:rPr/>
      </w:pPr>
      <w:r>
        <w:rPr>
          <w:lang w:val="uk-UA"/>
        </w:rPr>
        <w:t xml:space="preserve">Рис. 3. </w:t>
      </w:r>
      <w:r>
        <w:rPr>
          <w:b/>
          <w:bCs/>
          <w:lang w:val="uk-UA"/>
        </w:rPr>
        <w:t>Правильне положення новонародженого, що забезпечує прохідність дихальних шляхів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Відсмоктують спочатку з рота, потім - з носа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ля видалення секрету і слизу використовують одноразову гумову грушу; у разі відсутності одноразових гумових груш відсмоктування здійснюють лише стерильним одноразовим катетером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ід час відсмоктування не вводити катетер або грушу надто енергійно або глибоко (не глибше 3 см від рівня губ у доношеного новонародженого і 2 см у передчасно народженої дитини)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ідсмоктувати короткочасно, делікатно, поволі видаляючи катетер або грушу назовні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тривалість відсмоктування не повинна перевищувати 5 с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Під час агресивного відсмоктування можлива стимуляція задньої стінки глотки, що може викликати ваґусну реакцію (важку брадикардію або апное), а також затримку самостійного дихання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Якщо під час відсмоктування у новонародженого з'явилась брадикардія, потрібно припинити маніпуляцію і знову оцінити ЧСС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У випадку значного накопичення секрету, крові, слизу доцільно під час відсмоктування повернути голову дитини на бік або повторити процедуру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У разі використання відсмоктувача негативний тиск не повинен перевищувати 100 мм рт. ст. (13,3 кПа або 136 см H 2O)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Забезпечення прохідності дихальних шляхів у "неактивного" новонародженого за умови забруднення амніотичних вод меконієм</w:t>
      </w:r>
      <w:r>
        <w:rPr>
          <w:lang w:val="uk-UA"/>
        </w:rPr>
        <w:t xml:space="preserve"> </w:t>
      </w:r>
    </w:p>
    <w:p>
      <w:pPr>
        <w:pStyle w:val="Style13"/>
        <w:jc w:val="both"/>
        <w:rPr/>
      </w:pPr>
      <w:r>
        <w:rPr>
          <w:lang w:val="uk-UA"/>
        </w:rPr>
        <w:t xml:space="preserve">Забезпечити правильне положення новонародженого </w:t>
      </w:r>
      <w:r>
        <w:rPr>
          <w:i/>
          <w:iCs/>
          <w:lang w:val="uk-UA"/>
        </w:rPr>
        <w:t>(див. попередній пункт)</w:t>
      </w:r>
      <w:r>
        <w:rPr>
          <w:lang w:val="uk-UA"/>
        </w:rPr>
        <w:t xml:space="preserve">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Уникаючи тактильної стимуляції, під контролем прямої ларингоскопії відсмоктати вміст нижньої глотки (анатомічна ділянка над голосовими зв'язками) катетером великого діаметра (12 - 14 F)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Уникаючи тактильної стимуляції, інтубувати трахею і відсмоктати з неї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ідсмоктують безпосередньо через ендотрахеальну трубку або через катетер великого діаметра (12 - 14 F), поволі витягуючи ендотрахеальну трубку (катетер)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якщо відсмоктування здійснюється через ендотрахеальну трубку - приєднати до неї перехідник (аспіратор меконію), що дозволить з'єднати ендотрахеальну трубку і трубку відсмоктувача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у разі відсутності перехідника (аспіратора меконію) можливе використання катетера великого діаметра (12 - 14F), який безпосередньо приєднують до трубки відсмоктувача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тривалість одного відсмоктування не повинна перевищувати 5 с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За наявності медичного працівника, який добре володіє технікою інтубації трахеї, повторні інтубацію і санацію трахеї необхідно проводити до майже повного її звільнення від меконію, однак рутинні інтубація і відсмоктування більше 3 разів не рекомендуються. Тривалість виконання цієї процедури визначається вимогами до інтубації трахеї (п. 4.10) і станом новонародженого (див. нижче)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У разі відсутності медичного працівника, який добре володіє технікою інтубації трахеї, відсмоктування із трахеї здійснюють однократно, після чого закінчують виконання решти початкових кроків допомоги і повторно оцінюють стан дитини. Якщо санація трахеї з будь-яких причин неможлива, за наявності показань розпочинають надавати реанімаційну допомогу новонародженому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Під час виконання процедури попросити асистента визначати ЧСС новонародженого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якщо ЧСС дитини під час санації трахеї стане менше 60 за 1 хв. - припинити відсмоктування і негайно розпочати ШВЛ мішком через ендотрахеальну трубку. </w:t>
      </w:r>
    </w:p>
    <w:p>
      <w:pPr>
        <w:pStyle w:val="Heading3"/>
        <w:jc w:val="both"/>
        <w:rPr>
          <w:lang w:val="uk-UA"/>
        </w:rPr>
      </w:pPr>
      <w:r>
        <w:rPr>
          <w:lang w:val="uk-UA"/>
        </w:rPr>
        <w:t>4.8 Застосування вільного потоку кисню і постійного позитивного тиску у дихальних шляхах (CPAP)</w:t>
      </w:r>
    </w:p>
    <w:p>
      <w:pPr>
        <w:pStyle w:val="Style13"/>
        <w:jc w:val="both"/>
        <w:rPr/>
      </w:pPr>
      <w:r>
        <w:rPr>
          <w:lang w:val="uk-UA"/>
        </w:rPr>
        <w:t xml:space="preserve">Потребу призначати додатковий кисень і його концентрацію, яка має регулюватись змішувачем, визначають за даними пульсоксиметрії. Водночас основним початковим втручанням, рекомендованим новонародженим, які не потребують реанімації, однак мають ДР, є створення постійного позитивного тиску у ДШ [CPAP] (B) (пп. 4.1 і 4.2). Особливості використання цього методу дихальної підтримки у новонароджених детально описано у </w:t>
      </w:r>
      <w:r>
        <w:rPr>
          <w:i/>
          <w:iCs/>
          <w:color w:val="0000FF"/>
          <w:lang w:val="uk-UA"/>
        </w:rPr>
        <w:t>наказі N 484 МОЗ України від 21.08.2008 р</w:t>
      </w:r>
      <w:r>
        <w:rPr>
          <w:i/>
          <w:iCs/>
          <w:lang w:val="uk-UA"/>
        </w:rPr>
        <w:t>.</w:t>
      </w:r>
      <w:r>
        <w:rPr>
          <w:lang w:val="uk-UA"/>
        </w:rPr>
        <w:t xml:space="preserve"> [19]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Наявність центрального ціанозу у дитини віком старше 10 хв., незважаючи на адекватне самостійне дихання і ЧСС &gt; 100 за 1 хв., є показанням для призначення вільного потоку кисню, якщо пульсоксиметрія неможлива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Кисневу терапію призначають також, якщо немовля має дихальні розлади відразу після народження (не потребує реанімації) або після закінчення реанімації, якщо немає можливості застосувати CPAP. У цьому випадку потрібно якомога скоріше розпочати моніторинг рівня оксигенації за допомогою пульсоксиметрії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Новонароджена дитина, яка в пологовому приміщенні отримує додатковий кисень, повинна перебувати під постійним спостереженням медичного персоналу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Метою кисневої терапії повинна бути нормоксемія новонародженого. Під час проведення кисневої терапії рівень кисневої сатурації новонародженого не повинен перевищувати відповідних нормативів (табл. алгоритму 4.1)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Слід уникати неконтрольованого і необґрунтованого призначення кисню. Під час реанімації протягом декількох хвилин можна подавати сухий і не підігрітий кисень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Техніка призначення кисню вільним потоком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Подають вільний потік кисню, спрямовуючи його до носа дитини. Швидкість вільного потоку кисню не повинна перевищувати 5 літрів за 1 хв., щоб запобігти охолодженню новонародженого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Кисневу терапію здійснюють за допомогою: </w:t>
      </w:r>
    </w:p>
    <w:p>
      <w:pPr>
        <w:pStyle w:val="Style13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 xml:space="preserve">мішка, що наповнюється потоком (анестезіологічний) або реанімаційної Т-системи, і реанімаційної маски: маску нещільно накладають на лице дитини </w:t>
      </w:r>
      <w:r>
        <w:rPr>
          <w:i/>
          <w:iCs/>
          <w:lang w:val="uk-UA"/>
        </w:rPr>
        <w:t>(рис. 4А і 4Б)</w:t>
      </w:r>
      <w:r>
        <w:rPr>
          <w:lang w:val="uk-UA"/>
        </w:rPr>
        <w:t xml:space="preserve">; </w:t>
      </w:r>
    </w:p>
    <w:p>
      <w:pPr>
        <w:pStyle w:val="Style13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 xml:space="preserve">кисневої маски і кисневої трубки </w:t>
      </w:r>
      <w:r>
        <w:rPr>
          <w:i/>
          <w:iCs/>
          <w:lang w:val="uk-UA"/>
        </w:rPr>
        <w:t>(рис. 3В)</w:t>
      </w:r>
      <w:r>
        <w:rPr>
          <w:lang w:val="uk-UA"/>
        </w:rPr>
        <w:t xml:space="preserve">; </w:t>
      </w:r>
    </w:p>
    <w:p>
      <w:pPr>
        <w:pStyle w:val="Style13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 xml:space="preserve">кисневої трубки і долоні руки, складеної у вигляді лійки </w:t>
      </w:r>
      <w:r>
        <w:rPr>
          <w:i/>
          <w:iCs/>
          <w:lang w:val="uk-UA"/>
        </w:rPr>
        <w:t>(рис. 4Г)</w:t>
      </w:r>
      <w:r>
        <w:rPr>
          <w:lang w:val="uk-UA"/>
        </w:rPr>
        <w:t xml:space="preserve">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ільний потік кисню не можна подавати маскою, приєднаною до мішка, що наповнюється самостійно. </w:t>
      </w:r>
    </w:p>
    <w:p>
      <w:pPr>
        <w:pStyle w:val="Style13"/>
        <w:jc w:val="center"/>
        <w:rPr/>
      </w:pPr>
      <w:r>
        <w:rPr>
          <w:lang w:val="uk-UA"/>
        </w:rPr>
        <w:t> </w:t>
      </w:r>
      <w:r>
        <w:rPr>
          <w:lang w:val="uk-UA"/>
        </w:rPr>
        <w:drawing>
          <wp:inline distT="0" distB="0" distL="0" distR="0">
            <wp:extent cx="6591300" cy="33718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  </w:t>
      </w:r>
    </w:p>
    <w:p>
      <w:pPr>
        <w:pStyle w:val="Style13"/>
        <w:jc w:val="center"/>
        <w:rPr/>
      </w:pPr>
      <w:r>
        <w:rPr>
          <w:lang w:val="uk-UA"/>
        </w:rPr>
        <w:t> </w:t>
      </w:r>
      <w:r>
        <w:rPr>
          <w:lang w:val="uk-UA"/>
        </w:rPr>
        <w:drawing>
          <wp:inline distT="0" distB="0" distL="0" distR="0">
            <wp:extent cx="4724400" cy="21240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  </w:t>
      </w:r>
    </w:p>
    <w:p>
      <w:pPr>
        <w:pStyle w:val="Style13"/>
        <w:jc w:val="both"/>
        <w:rPr/>
      </w:pPr>
      <w:r>
        <w:rPr>
          <w:lang w:val="uk-UA"/>
        </w:rPr>
        <w:t xml:space="preserve">Рис. 4. </w:t>
      </w:r>
      <w:r>
        <w:rPr>
          <w:b/>
          <w:bCs/>
          <w:lang w:val="uk-UA"/>
        </w:rPr>
        <w:t>Техніка кисневої терапії під час надання початкової допомоги новонародженому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Під час застосування кисневої терапії необхідно контролювати SpO 2, спостерігати за станом дитини, кольором шкіри тулуба і слизових оболонок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як тільки показник SpO 2 досягне прийнятних значень (шкіра тулуба і слизові оболонки немовляти порожевіють), кисневу підтримку слід поступово припиняти, поволі віддаляючи маску (кінець кисневої трубки) від лиця дитини і спостерігаючи за кольором слизових оболонок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якщо з припиненням кисневої терапії SpO 2 погіршується або знову з'являється центральний ціаноз, подавання кисню слід відновити і продовжувати спостереження за станом дитини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у разі невідповідності показників SpO 2 нормативам, зазначеним у табл. алгоритму 4.1, або збереження центрального ціанозу, незважаючи на кисневу терапію протягом щонайменше 10 хв., слід розпочинати ШВЛ маскою. </w:t>
      </w:r>
    </w:p>
    <w:p>
      <w:pPr>
        <w:pStyle w:val="Heading3"/>
        <w:jc w:val="both"/>
        <w:rPr>
          <w:lang w:val="uk-UA"/>
        </w:rPr>
      </w:pPr>
      <w:r>
        <w:rPr>
          <w:lang w:val="uk-UA"/>
        </w:rPr>
        <w:t>4.9 Штучна вентиляція легень (ШВЛ) новонародженого маскою</w:t>
      </w:r>
    </w:p>
    <w:p>
      <w:pPr>
        <w:pStyle w:val="Style13"/>
        <w:jc w:val="both"/>
        <w:rPr/>
      </w:pPr>
      <w:r>
        <w:rPr>
          <w:lang w:val="uk-UA"/>
        </w:rPr>
        <w:t xml:space="preserve">Оскільки своєчасна й ефективна ШВЛ є найважливішою процедурою реанімації новонароджених, </w:t>
      </w:r>
      <w:r>
        <w:rPr>
          <w:b/>
          <w:bCs/>
          <w:lang w:val="uk-UA"/>
        </w:rPr>
        <w:t xml:space="preserve">всі медичні працівники, які працюють в пологовому залі, повинні добре володіти нею. </w:t>
      </w:r>
      <w:r>
        <w:rPr>
          <w:lang w:val="uk-UA"/>
        </w:rPr>
        <w:t xml:space="preserve">ШВЛ може здійснюватись з використанням короткого </w:t>
      </w:r>
      <w:r>
        <w:rPr>
          <w:i/>
          <w:iCs/>
          <w:lang w:val="uk-UA"/>
        </w:rPr>
        <w:t xml:space="preserve">(стандартна ШВЛ) </w:t>
      </w:r>
      <w:r>
        <w:rPr>
          <w:lang w:val="uk-UA"/>
        </w:rPr>
        <w:t xml:space="preserve">і порівняно тривалого </w:t>
      </w:r>
      <w:r>
        <w:rPr>
          <w:i/>
          <w:iCs/>
          <w:lang w:val="uk-UA"/>
        </w:rPr>
        <w:t xml:space="preserve">(наповнення легень </w:t>
      </w:r>
      <w:r>
        <w:rPr>
          <w:lang w:val="uk-UA"/>
        </w:rPr>
        <w:t xml:space="preserve">[НЛ]) часу вдиху. Техніку НЛ використовують для початкової дихальної підтримки глибоконедоношених новонароджених (термін гестації &lt; 32 тиж.) за наявності традиційних показань до ШВЛ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Показання до ШВЛ маскою або наповнення легень (НЛ)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Відсутнє або неадекватне самостійне дихання після початкових кроків допомоги, проведених протягом 30 с після народження дитини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ЧСС &lt; 100 за 1 хв. незалежно від наявності і адекватності самостійного дихання після початкових кроків допомоги, проведених протягом 30 с після народження дитини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Недостатній рівень оксигенації, незважаючи на наявність адекватного самостійного дихання, ЧСС &gt; 100 за 1 хв. і подавання вільного потоку 100 % кисню протягом щонайменше 10 хв. (у цій ситуації показана стандартна ШВЛ)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Техніка початкової дихальної підтримки (ДП) під час неонатальної реанімації</w:t>
      </w:r>
      <w:r>
        <w:rPr>
          <w:lang w:val="uk-UA"/>
        </w:rPr>
        <w:t xml:space="preserve"> </w:t>
      </w:r>
    </w:p>
    <w:p>
      <w:pPr>
        <w:pStyle w:val="Style13"/>
        <w:jc w:val="both"/>
        <w:rPr/>
      </w:pPr>
      <w:r>
        <w:rPr>
          <w:lang w:val="uk-UA"/>
        </w:rPr>
        <w:t xml:space="preserve">Перевірити правильність положення дитини: голова помірно розігнута, валик під плечима </w:t>
      </w:r>
      <w:r>
        <w:rPr>
          <w:i/>
          <w:iCs/>
          <w:lang w:val="uk-UA"/>
        </w:rPr>
        <w:t>(рис. 2)</w:t>
      </w:r>
      <w:r>
        <w:rPr>
          <w:lang w:val="uk-UA"/>
        </w:rPr>
        <w:t xml:space="preserve">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Зайняти положення навпроти голови новонародженого і зафіксувати час початку вентиляції. </w:t>
      </w:r>
    </w:p>
    <w:p>
      <w:pPr>
        <w:pStyle w:val="Style13"/>
        <w:jc w:val="both"/>
        <w:rPr/>
      </w:pPr>
      <w:r>
        <w:rPr>
          <w:lang w:val="uk-UA"/>
        </w:rPr>
        <w:t xml:space="preserve">Накласти маску відповідного розміру, приєднану до реанімаційного мішка (Т-системи), на лице дитини, накриваючи ніс, рот і верхівку підборіддя. Маску анатомічної форми накладають загостреним кінцем на ніс </w:t>
      </w:r>
      <w:r>
        <w:rPr>
          <w:i/>
          <w:iCs/>
          <w:lang w:val="uk-UA"/>
        </w:rPr>
        <w:t>(рис. 5)</w:t>
      </w:r>
      <w:r>
        <w:rPr>
          <w:lang w:val="uk-UA"/>
        </w:rPr>
        <w:t xml:space="preserve">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Натискаючи на верхній і нижній краї маски першим і другим пальцями однієї руки, забезпечити герметичне прилягання маски до лиця. Одночасно за допомогою інших пальців цієї ж руки, які підтримують нижню щелепу дитини, фіксувати положення голови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Відразу розпочати ШВЛ або НЛ. </w:t>
      </w:r>
    </w:p>
    <w:p>
      <w:pPr>
        <w:pStyle w:val="Style13"/>
        <w:jc w:val="center"/>
        <w:rPr/>
      </w:pPr>
      <w:r>
        <w:rPr>
          <w:lang w:val="uk-UA"/>
        </w:rPr>
        <w:t> </w:t>
      </w:r>
      <w:r>
        <w:rPr>
          <w:lang w:val="uk-UA"/>
        </w:rPr>
        <w:drawing>
          <wp:inline distT="0" distB="0" distL="0" distR="0">
            <wp:extent cx="2562225" cy="13906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  </w:t>
      </w:r>
    </w:p>
    <w:p>
      <w:pPr>
        <w:pStyle w:val="Style13"/>
        <w:jc w:val="both"/>
        <w:rPr/>
      </w:pPr>
      <w:r>
        <w:rPr>
          <w:lang w:val="uk-UA"/>
        </w:rPr>
        <w:t xml:space="preserve">Рис. 5. </w:t>
      </w:r>
      <w:r>
        <w:rPr>
          <w:b/>
          <w:bCs/>
          <w:lang w:val="uk-UA"/>
        </w:rPr>
        <w:t>Лицеві маски круглої (зліва) й анатомічної форми (справа) належного розміру</w:t>
      </w:r>
      <w:r>
        <w:rPr>
          <w:lang w:val="uk-UA"/>
        </w:rPr>
        <w:t xml:space="preserve"> </w:t>
      </w:r>
    </w:p>
    <w:p>
      <w:pPr>
        <w:pStyle w:val="Style13"/>
        <w:jc w:val="both"/>
        <w:rPr/>
      </w:pPr>
      <w:r>
        <w:rPr>
          <w:u w:val="single"/>
          <w:lang w:val="uk-UA"/>
        </w:rPr>
        <w:t>Штучна вентиляція легень (ШВЛ)</w:t>
      </w:r>
      <w:r>
        <w:rPr>
          <w:lang w:val="uk-UA"/>
        </w:rPr>
        <w:t xml:space="preserve"> </w:t>
      </w:r>
    </w:p>
    <w:p>
      <w:pPr>
        <w:pStyle w:val="Style13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 xml:space="preserve">Надійно утримуючи маску на лиці дитини, </w:t>
      </w:r>
      <w:r>
        <w:rPr>
          <w:u w:val="single"/>
          <w:lang w:val="uk-UA"/>
        </w:rPr>
        <w:t>пальцями</w:t>
      </w:r>
      <w:r>
        <w:rPr>
          <w:lang w:val="uk-UA"/>
        </w:rPr>
        <w:t xml:space="preserve"> іншої руки повільно і плавно стиснути мішок декілька разів або періодично блокують пальцем отвір клапана РЕЕР на Т-адаптері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озитивний тиск, що створюється у ДШ новонародженої дитини під час вентиляції мішком, залежить від кількості пальців, які стискають мішок. Отже, щоб підвищити тиск, потрібно стиснути мішок більшою кількістю пальців і навпаки. Для початкової вентиляції доношених новонароджених мішком використовують 4 - 5 пальців, а для глибоконедоношених немовлят може бути достатньо 2 - 3 пальців залежно від об'єму мішка </w:t>
      </w:r>
    </w:p>
    <w:p>
      <w:pPr>
        <w:pStyle w:val="Style13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 xml:space="preserve">Вентиляція Т-системою забезпечується блокуванням отвору клапана РЕЕР. Частота відповідних дій визначає частоту вентиляції. Щоби змінити величину тиску на вдиху, використовуючи Т-систему, потрібно повернути ручку відповідного регулятора </w:t>
      </w:r>
      <w:r>
        <w:rPr>
          <w:i/>
          <w:iCs/>
          <w:lang w:val="uk-UA"/>
        </w:rPr>
        <w:t>(рис. 1)</w:t>
      </w:r>
      <w:r>
        <w:rPr>
          <w:lang w:val="uk-UA"/>
        </w:rPr>
        <w:t xml:space="preserve">. Це можна зробити безпосередньо під час вентиляції дитини без приєднання "тестових легень"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ід час стискання мішка (періодичного блокування отвору клапана РЕЕР) спостерігати за рухами грудної клітки, які мають бути ледь помітними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ерші 2 - 3 штучні вдихи з тиском 20 - 25 см H 2O можуть бути ефективними в більшості новонароджених, однак деякі доношені діти з відсутнім самостійним диханням можуть потребувати початкового позитивного тиску 30 - 40 см H 2O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ля подальшої успішної вентиляції неушкоджених легень в новонароджених достатньо тиску вентиляції 15 - 20 см H 2O, а для немовлят з незрілими легенями або з природженим легеневим захворюванням може виникнути потреба застосувати тиск &gt; 20 см H 2O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ля більшості недоношених новонароджених початковий тиск вентиляції 20 - 25 см H 2O є адекватним, а додаткове застосування позитивного тиску наприкінці видиху - корисним (C)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Щоб підтвердити ефективність ШВЛ, відразу після її початку попросити асистента визначити ЧСС новонародженого аускультацією ділянки серця або за показами пульсоксиметра. </w:t>
      </w:r>
    </w:p>
    <w:p>
      <w:pPr>
        <w:pStyle w:val="Style13"/>
        <w:jc w:val="both"/>
        <w:rPr/>
      </w:pPr>
      <w:r>
        <w:rPr>
          <w:u w:val="single"/>
          <w:lang w:val="uk-UA"/>
        </w:rPr>
        <w:t>Наповнення легень (НЛ) за допомогою реанімаційної Т-системи</w:t>
      </w:r>
      <w:r>
        <w:rPr>
          <w:lang w:val="uk-UA"/>
        </w:rPr>
        <w:t xml:space="preserve"> (алгоритм п. 4.2)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користовується для початкової дихальної підтримки глибоконедоношених новонароджених (термін гестації &lt; 32 тиж.) за наявності традиційних показань до ШВЛ (B)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ставити на апараті потрібні параметри дихальної підтримки: швидкість потоку - 10 л/хв/; FiO 2 - 30 - 40 %; PIP - 20 - 25 см H 2O; PEEP - 5 см H 2O; максимальний тиск - 40 см H 2O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ід'єднати "тестові легені" і приєднати Т-адаптер до реанімаційної маски відповідного розміру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акласти маску, приєднану до Т-адаптера, на лице дитини, накриваючи ніс, рот і верхівку підборіддя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Блокувати отвір клапана РЕЕР протягом 10 с, після чого відкрити отвір, створюючи CPAP, і спостерігати за самостійними дихальними рухами дитини, ЧСС, кольором шкіри / слизових оболонок і SpO 2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Якщо стан дитини не покращується і показання до ШВЛ зберігаються, повторити наповнення протягом 10 с з PIP 25 см H 2O й у разі відсутності ефекту - інтубувати і розпочинати ШВЛ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 наявності нормальних показників ЧСС (&gt; 100/хв.) і неадекватних дихальних зусиллях (періодичні апное, значні ретракції, стогін, ціаноз) можливе короткочасне використання неінвазивної вентиляції з частотою 60/хв. і PIP 20 - 25 см H 2O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 відсутності показань до ШВЛ призначити CPAP з тиском 5 см H 2O, продовжувати спостереження за самостійними дихальними рухами дитини, ЧСС, кольором шкіри / слизових оболонок і SpO 2, готуючи дитину до транспортування у палату (відділення) інтенсивної терапії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Постійний позитивний тиск наприкінці видиху (PEEP)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Хоча позитивний тиск наприкінці видиху (PEEP) стандартно використовується під час ШВЛ новонароджених у відділеннях інтенсивної терапії, відсутні клінічні дані, які би доводили переваги вентиляції з PEEP під час реанімації новонароджених. Тим не менше, створення такого тиску з великою ймовірністю є корисним і має використовуватись за наявності відповідних технічних можливостей (реанімаційна Т-система або реанімаційний мішок, який наповнюється потоком) (C) [3, 9]. Спеціальні додаткові клапани, призначені для створення PEEP в мішках, що наповнюються самостійно, можуть не забезпечувати постійної й ефективної величини цього параметру [20]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Використання додаткового кисню під час дихальної підтримки новонародженого</w:t>
      </w:r>
      <w:r>
        <w:rPr>
          <w:lang w:val="uk-UA"/>
        </w:rPr>
        <w:t xml:space="preserve"> </w:t>
      </w:r>
    </w:p>
    <w:p>
      <w:pPr>
        <w:pStyle w:val="Style13"/>
        <w:jc w:val="both"/>
        <w:rPr/>
      </w:pPr>
      <w:r>
        <w:rPr>
          <w:lang w:val="uk-UA"/>
        </w:rPr>
        <w:t xml:space="preserve">Початкову ШВЛ у дитини з гестаційним віком </w:t>
      </w:r>
      <w:r>
        <w:rPr>
          <w:rFonts w:cs="Symbol" w:ascii="Symbol" w:hAnsi="Symbol"/>
          <w:lang w:val="uk-UA"/>
        </w:rPr>
        <w:t></w:t>
      </w:r>
      <w:r>
        <w:rPr>
          <w:lang w:val="uk-UA"/>
        </w:rPr>
        <w:t xml:space="preserve"> 32 тиж. здійснюють кімнатним повітрям (A). Для досягнення оптимальних показників насичення гемоглобіну киснем у немовлят менше 32 тиж. потрібно використовувати принаймні 30 % кисню (A). Використання кімнатного повітря під час проведення ШВЛ рекомендується у разі відсутності кисню з будь-яких причин (B). Рутинне використання 100 % кисню більше не уважається прийнятним, а пологові приміщення мають бути оснащеними газовими змішувачами (повітря-кисень), щоб забезпечити можливість титрувати концентрацію кисню (FiO 2) відповідно до потреб і стану новонародженої дитини (A)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Емпіричне показання до ШВЛ 90 - 100 % киснем за відсутності пульсоксиметрії до нормалізації ЧСС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ідсутність позитивної динаміки стану дитини протягом 90 с після народження, незважаючи на ефективну вентиляцію повітрям: ЧСС &lt; 60/хв. (наявність показань до НМС) (B)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Загалом потребу застосовувати певну концентрацію додаткового кисню під час ШВЛ визначають за даними пульсоксиметрії, використовуючи нормативи табл. алгоритму 4.1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Контроль ефективності дихальної підтримки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Ефективність дихальної підтримки оцінюють за такими показниками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сновний показник - швидке зростання ЧСС (C), у чому треба переконатись відразу після початку ШВЛ/НЛ; </w:t>
      </w:r>
    </w:p>
    <w:p>
      <w:pPr>
        <w:pStyle w:val="Style13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 xml:space="preserve">рухи грудної клітки під час кожної вентиляції мають бути ледь помітними і симетричними. У передчасно народжених немовлят рухи грудної клітки не є вірогідною ознакою ефективної і безпечної вентиляції, і їх доцільно оцінювати лише у разі відсутності позитивної динаміки ЧСС (C)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одаткові ознаки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зростання SpO 2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аускультативно над легенями вислуховується симетричне дихання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поява самостійного дихання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поліпшення кольору шкіри (зменшення або зникнення центрального ціанозу)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поліпшення м'язового тонусу новонародженого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У разі відсутності ознак ефективної вентиляції маскою необхідно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еревірити прилягання маски до лиця (повторно накласти маску)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еревірити прохідність дихальних шляхів (змінити положення голови; відсмоктати з верхніх ДШ; вентилювати, відкривши рот дитині за допомогою ротового повітроводу)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більшити тиск вентиляції: сильніше стискати мішок більшою кількістю пальців або усією долонею, однак уникати різкого та надто енергійного стискання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ередбачити потребу інтубувати трахею або використати ЛМ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Інші особливості проведення ШВЛ під час реанімації новонароджених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ШВЛ маскою протягом кількох хвилин вимагає введення ротошлункового зонда (8F), щоб запобігти роздуванню шлунка газом і наступній регургітації шлункового вмісту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уводять зонд на глибину, що дорівнює відстані від перенісся до мочки вуха і від мочки вуха до середини відстані між мечоподібним відростком і пупком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ісля введення зонда відсмоктують шприцом вміст шлунка, зонд залишають відкритим і фіксують лейкопластиром до щоки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ШВЛ негайно відновлюють, наклавши маску поверх зонда. </w:t>
      </w:r>
    </w:p>
    <w:p>
      <w:pPr>
        <w:pStyle w:val="Heading3"/>
        <w:jc w:val="both"/>
        <w:rPr>
          <w:lang w:val="uk-UA"/>
        </w:rPr>
      </w:pPr>
      <w:r>
        <w:rPr>
          <w:lang w:val="uk-UA"/>
        </w:rPr>
        <w:t>4.10 Інтубація трахеї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Показання до інтубації трахеї на будь-якому з етапів первинної реанімації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1. Необхідність відсмоктати меконій або інший патологічний вміст із трахеї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2. Вентиляція легень маскою неефективна або довготривала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3. Потреба непрямого масажу серця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4. Підозра на наявність діафрагмальної грижі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5. Момент проведення інтубації трахеї може також визначатись кваліфікацією медичного працівника, який надає допомогу дитині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У випадку глибоконедоношеної дитини інтубація трахеї рекомендується лише після спроби неінвазивної дихальної підтримки (ШВЛ / наповнення легень за допомогою маски (носової трубки, назальних канюль) у разі неефективності останньої [21]. </w:t>
      </w:r>
    </w:p>
    <w:p>
      <w:pPr>
        <w:pStyle w:val="Style13"/>
        <w:jc w:val="both"/>
        <w:rPr>
          <w:lang w:val="uk-UA"/>
        </w:rPr>
      </w:pPr>
      <w:r>
        <w:rPr>
          <w:b/>
          <w:bCs/>
          <w:lang w:val="uk-UA"/>
        </w:rPr>
        <w:t>Основні етапи виконання процедури</w:t>
      </w:r>
      <w:r>
        <w:rPr>
          <w:lang w:val="uk-UA"/>
        </w:rPr>
        <w:t xml:space="preserve"> </w:t>
      </w:r>
    </w:p>
    <w:p>
      <w:pPr>
        <w:pStyle w:val="Style13"/>
        <w:jc w:val="both"/>
        <w:rPr/>
      </w:pPr>
      <w:r>
        <w:rPr>
          <w:lang w:val="uk-UA"/>
        </w:rPr>
        <w:t xml:space="preserve">1. Забезпечити і фіксувати правильне положення голови дитини, зафіксувати час початку процедури </w:t>
      </w:r>
      <w:r>
        <w:rPr>
          <w:i/>
          <w:iCs/>
          <w:lang w:val="uk-UA"/>
        </w:rPr>
        <w:t>(рис. 6)</w:t>
      </w:r>
      <w:r>
        <w:rPr>
          <w:lang w:val="uk-UA"/>
        </w:rPr>
        <w:t xml:space="preserve">. </w:t>
      </w:r>
    </w:p>
    <w:p>
      <w:pPr>
        <w:pStyle w:val="Style13"/>
        <w:jc w:val="both"/>
        <w:rPr/>
      </w:pPr>
      <w:r>
        <w:rPr>
          <w:lang w:val="uk-UA"/>
        </w:rPr>
        <w:t xml:space="preserve">2. Тримаючи ларингоскоп лівою рукою, увести клинок вздовж правого краю язика, відтискаючи його до лівої половини рота; потім просувати кінець клинка до заглиблення відразу за коренем язика </w:t>
      </w:r>
      <w:r>
        <w:rPr>
          <w:i/>
          <w:iCs/>
          <w:lang w:val="uk-UA"/>
        </w:rPr>
        <w:t>(рис. 6 - 7)</w:t>
      </w:r>
      <w:r>
        <w:rPr>
          <w:lang w:val="uk-UA"/>
        </w:rPr>
        <w:t xml:space="preserve">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3. Поволі піднімаючи клинок ларингоскопа, знайти і зафіксувати у полі зору вхід у трахею (голосову щілину): </w:t>
      </w:r>
    </w:p>
    <w:p>
      <w:pPr>
        <w:pStyle w:val="Style13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 xml:space="preserve">уникати піднімання кінця клинка гойдальним рухом </w:t>
      </w:r>
      <w:r>
        <w:rPr>
          <w:i/>
          <w:iCs/>
          <w:lang w:val="uk-UA"/>
        </w:rPr>
        <w:t>(рис. 7)</w:t>
      </w:r>
      <w:r>
        <w:rPr>
          <w:lang w:val="uk-UA"/>
        </w:rPr>
        <w:t xml:space="preserve">. </w:t>
      </w:r>
    </w:p>
    <w:p>
      <w:pPr>
        <w:pStyle w:val="Style13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 xml:space="preserve">за потреби відсмоктати слиз. </w:t>
      </w:r>
    </w:p>
    <w:tbl>
      <w:tblPr>
        <w:tblW w:w="5000" w:type="pct"/>
        <w:jc w:val="left"/>
        <w:tblInd w:w="-10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13"/>
              <w:spacing w:before="280" w:after="0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2600325" cy="20574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4678" w:type="dxa"/>
            <w:tcBorders/>
          </w:tcPr>
          <w:p>
            <w:pPr>
              <w:pStyle w:val="Style13"/>
              <w:spacing w:before="280" w:after="0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2600325" cy="20574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Рис. 6. </w:t>
            </w:r>
            <w:r>
              <w:rPr>
                <w:b/>
                <w:bCs/>
                <w:lang w:val="uk-UA"/>
              </w:rPr>
              <w:t>Приготування до ларингоскопії</w:t>
            </w:r>
          </w:p>
        </w:tc>
        <w:tc>
          <w:tcPr>
            <w:tcW w:w="4678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Рис. 7. </w:t>
            </w:r>
            <w:r>
              <w:rPr>
                <w:b/>
                <w:bCs/>
                <w:lang w:val="uk-UA"/>
              </w:rPr>
              <w:t>Техніка ларингоскопії</w:t>
            </w:r>
          </w:p>
        </w:tc>
      </w:tr>
    </w:tbl>
    <w:p>
      <w:pPr>
        <w:pStyle w:val="Style13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3"/>
        <w:jc w:val="both"/>
        <w:rPr/>
      </w:pPr>
      <w:r>
        <w:rPr>
          <w:lang w:val="uk-UA"/>
        </w:rPr>
        <w:t xml:space="preserve">4. Увести трубку з правого кута рота (якщо зв'язки зімкнуті, чекати, поки вони розімкнуться); кінець ендотрахеальної трубки провести у трахею, вирівнюючи позначку голосової щілини на трубці з голосовими зв'язками </w:t>
      </w:r>
      <w:r>
        <w:rPr>
          <w:i/>
          <w:iCs/>
          <w:lang w:val="uk-UA"/>
        </w:rPr>
        <w:t>(рис. 8)</w:t>
      </w:r>
      <w:r>
        <w:rPr>
          <w:lang w:val="uk-UA"/>
        </w:rPr>
        <w:t xml:space="preserve">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5. Вийняти клинок ларингоскопа з рота і провідник із трубки (якщо використовувався), надійно утримуючи трубку рукою (притиснути трубку пальцями до верхнього піднебіння або кута рота)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6. Приєднати до ендотрахеальної трубки реанімаційний мішок і розпочати ШВЛ, після чого негайно підтвердити (перевірити) місцезнаходження інтубаційної трубки у трахеї, враховуючи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зультат визначення CO 2 у видихуваному повітрі (B) - може бути недостовірними у новонароджених зі значно порушеним кровообігом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більшення ЧСС (найважливіший клінічний показник) (C)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аявність симетричних рухів грудної клітки під час вентиляції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ані аускультації аксилярних ділянок грудної клітки з обох боків і епігастральної ділянки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потівання трубки під час видиху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ідсутність ознак прогресивного збільшення живота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оліпшення кольору шкіри й активності новонародженого. </w:t>
      </w:r>
    </w:p>
    <w:p>
      <w:pPr>
        <w:pStyle w:val="Style13"/>
        <w:jc w:val="center"/>
        <w:rPr/>
      </w:pPr>
      <w:r>
        <w:rPr>
          <w:lang w:val="uk-UA"/>
        </w:rPr>
        <w:t> </w:t>
      </w:r>
      <w:r>
        <w:rPr>
          <w:lang w:val="uk-UA"/>
        </w:rPr>
        <w:drawing>
          <wp:inline distT="0" distB="0" distL="0" distR="0">
            <wp:extent cx="4267200" cy="22574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  </w:t>
      </w:r>
    </w:p>
    <w:p>
      <w:pPr>
        <w:pStyle w:val="Style13"/>
        <w:jc w:val="both"/>
        <w:rPr/>
      </w:pPr>
      <w:r>
        <w:rPr>
          <w:lang w:val="uk-UA"/>
        </w:rPr>
        <w:t xml:space="preserve">Рис. 8. </w:t>
      </w:r>
      <w:r>
        <w:rPr>
          <w:b/>
          <w:bCs/>
          <w:lang w:val="uk-UA"/>
        </w:rPr>
        <w:t>Уведення трубки між голосовими зв'язками до трахеї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7. Якщо є підозра на неправильне введення трубки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тягнути трубку, вентилювати легені мішком і маскою, щоб нормалізувати ЧСС і колір шкіри, а потім повторити процедуру інтубації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8. Додатково перевірити правильність глибини введення трубки за формулою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антиметрова позначка на трубці на рівні верхньої губи = величина маси тіла дитини у кілограмах + число 6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9. Зауважити сантиметрову позначку на рівні верхньої губи і прикріпити трубку лейкопластиром до лиця дитини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10. Після стабілізації стану новонародженого вкоротити трубку, якщо вона виступає над рівнем верхньої губи більше ніж на 4 см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11. Тривалість однієї спроби інтубації трахеї не повинна перевищувати 30 с, оскільки під час її виконання припиняють інші реанімаційні процедури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12. Якщо трахею новонародженої дитини не вдалося інтубувати протягом 30 с, слід зупинити спробу інтубації і відновити вентиляцію легень маскою до нормалізації ЧСС, а також кольору шкіри і слизових оболонок новонародженого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13. Після цього, у разі потреби, можна повторити спробу інтубації. </w:t>
      </w:r>
    </w:p>
    <w:p>
      <w:pPr>
        <w:pStyle w:val="Heading3"/>
        <w:jc w:val="both"/>
        <w:rPr>
          <w:lang w:val="uk-UA"/>
        </w:rPr>
      </w:pPr>
      <w:r>
        <w:rPr>
          <w:lang w:val="uk-UA"/>
        </w:rPr>
        <w:t>4.11 Використання ларингеальної маски (ЛМ)</w:t>
      </w:r>
    </w:p>
    <w:p>
      <w:pPr>
        <w:pStyle w:val="Style13"/>
        <w:jc w:val="both"/>
        <w:rPr/>
      </w:pPr>
      <w:r>
        <w:rPr>
          <w:lang w:val="uk-UA"/>
        </w:rPr>
        <w:t xml:space="preserve">Якщо під час реанімації не вдається забезпечити ефективну ШВЛ маскою, а інтубація трахеї безуспішна або неможлива, у новонароджених з масою тіла &gt; 2 кг і терміном гестації </w:t>
      </w:r>
      <w:r>
        <w:rPr>
          <w:rFonts w:cs="Symbol" w:ascii="Symbol" w:hAnsi="Symbol"/>
          <w:lang w:val="uk-UA"/>
        </w:rPr>
        <w:t></w:t>
      </w:r>
      <w:r>
        <w:rPr>
          <w:lang w:val="uk-UA"/>
        </w:rPr>
        <w:t xml:space="preserve"> 34 тиж. доцільно використати ЛМ (B) [3]. Цей пристрій може бути корисним для забезпечення ШВЛ новонародженим з природженими аномаліями (дефекти губ, піднебіння, язика, глотки, шиї тощо), які перешкоджають створенню герметичного контакту між лицем і маскою або утруднюють ларингоскопію, а також у дітей з малою нижньою щелепою і відносно великим язиком (синдроми Дауна, Робена) [15]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Ефективність і безпека застосування ЛМ для санації трахеї від меконію, під час НМС, а також для невідкладного ендотрахеального введення ліків не вивчались, а тому використання цього пристрою у таких випадках не рекомендується [3]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Практичне застосування ЛМ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иготування ЛМ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1. Вдягнути стерильні рукавички і вжити загальних запобіжних заходів (п. 4.16)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2. Витягнути ЛМ 1 розміру зі стерильної упаковки, дотримуючись вимог до виконання чистої (стерильної) процедури (потрібно, щоб маска залишалась стерильною)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3. Швидко оглянути пристрій, щоб переконатись у тому, що маска, апертурні виступи, трубка повітроводу, 15 мм адаптер та індикаторний балон не пошкоджені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4. Приєднати шприц, що є у наборі, до клапана індикаторного балона і перевірити маску, наповнивши її обвід 4 мл повітря. Після цього видалити повітря з маски за допомогою того ж шприца. </w:t>
      </w:r>
    </w:p>
    <w:p>
      <w:pPr>
        <w:pStyle w:val="Style13"/>
        <w:jc w:val="center"/>
        <w:rPr/>
      </w:pPr>
      <w:r>
        <w:rPr>
          <w:lang w:val="uk-UA"/>
        </w:rPr>
        <w:t> </w:t>
      </w:r>
      <w:r>
        <w:rPr>
          <w:lang w:val="uk-UA"/>
        </w:rPr>
        <w:drawing>
          <wp:inline distT="0" distB="0" distL="0" distR="0">
            <wp:extent cx="4572000" cy="4000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  </w:t>
      </w:r>
    </w:p>
    <w:p>
      <w:pPr>
        <w:pStyle w:val="Style13"/>
        <w:jc w:val="both"/>
        <w:rPr/>
      </w:pPr>
      <w:r>
        <w:rPr>
          <w:lang w:val="uk-UA"/>
        </w:rPr>
        <w:t xml:space="preserve">Рис. </w:t>
      </w:r>
      <w:r>
        <w:rPr>
          <w:b/>
          <w:bCs/>
          <w:lang w:val="uk-UA"/>
        </w:rPr>
        <w:t>9. Техніка уведення ЛМ</w:t>
      </w:r>
      <w:r>
        <w:rPr>
          <w:lang w:val="uk-UA"/>
        </w:rPr>
        <w:t xml:space="preserve"> (пояснення у тексті)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иготування до введення ЛМ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1. Стати навпроти голови дитини і забезпечити правильне положення немовляти (як перед інтубацією трахеї)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2. Тримати маску як ручку, помістивши вказівний палець на ділянку з'єднання обводу маски і трубки-повітроводу. Виступи посередині лицевої апертури маски потрібно скерувати вперед. Плоска (задня) частина маски, яка не має виступів і отворів, буде притискатись до піднебіння дитини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3. Можна зволожити задню частину маски водорозчинною змазкою. Якщо використовується зволоження, потрібно не допускати потрапляння змазки на лицеві краї і до середини маски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Уведення ЛМ </w:t>
      </w:r>
    </w:p>
    <w:p>
      <w:pPr>
        <w:pStyle w:val="Style13"/>
        <w:jc w:val="both"/>
        <w:rPr/>
      </w:pPr>
      <w:r>
        <w:rPr>
          <w:lang w:val="uk-UA"/>
        </w:rPr>
        <w:t xml:space="preserve">1. Обережно відкрити рот дитини і притиснути верхній край маски до твердого піднебіння </w:t>
      </w:r>
      <w:r>
        <w:rPr>
          <w:i/>
          <w:iCs/>
          <w:lang w:val="uk-UA"/>
        </w:rPr>
        <w:t>(рис. 9А)</w:t>
      </w:r>
      <w:r>
        <w:rPr>
          <w:lang w:val="uk-UA"/>
        </w:rPr>
        <w:t xml:space="preserve">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2. Стиснути маску своїм вказівним пальцем, притиснувши її до твердого піднебіння. Старатись, щоб маска залишалась максимально сплощеною і не загиналась під час її просування вперед. </w:t>
      </w:r>
    </w:p>
    <w:p>
      <w:pPr>
        <w:pStyle w:val="Style13"/>
        <w:jc w:val="both"/>
        <w:rPr/>
      </w:pPr>
      <w:r>
        <w:rPr>
          <w:lang w:val="uk-UA"/>
        </w:rPr>
        <w:t xml:space="preserve">3. За допомогою вказівного пальця обережно просувати маску уздовж твердого піднебіння до задньої стінки глотки </w:t>
      </w:r>
      <w:r>
        <w:rPr>
          <w:i/>
          <w:iCs/>
          <w:lang w:val="uk-UA"/>
        </w:rPr>
        <w:t>(рис. 9Б)</w:t>
      </w:r>
      <w:r>
        <w:rPr>
          <w:lang w:val="uk-UA"/>
        </w:rPr>
        <w:t>.</w:t>
      </w:r>
      <w:r>
        <w:rPr>
          <w:i/>
          <w:iCs/>
          <w:lang w:val="uk-UA"/>
        </w:rPr>
        <w:t xml:space="preserve"> </w:t>
      </w:r>
      <w:r>
        <w:rPr>
          <w:b/>
          <w:bCs/>
          <w:lang w:val="uk-UA"/>
        </w:rPr>
        <w:t xml:space="preserve">Не застосовувати силу. </w:t>
      </w:r>
      <w:r>
        <w:rPr>
          <w:lang w:val="uk-UA"/>
        </w:rPr>
        <w:t xml:space="preserve">Плавним рухом проводити маску за корінь язика до нижньої глотки, поки не виникне відчуття перешкоди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становлення маски над входом у гортань </w:t>
      </w:r>
    </w:p>
    <w:p>
      <w:pPr>
        <w:pStyle w:val="Style13"/>
        <w:jc w:val="both"/>
        <w:rPr/>
      </w:pPr>
      <w:r>
        <w:rPr>
          <w:lang w:val="uk-UA"/>
        </w:rPr>
        <w:t xml:space="preserve">1. Перед видаленням пальця із глотки дитини зафіксувати пристрій, утримуючи трубку-повітровід іншою рукою </w:t>
      </w:r>
      <w:r>
        <w:rPr>
          <w:i/>
          <w:iCs/>
          <w:lang w:val="uk-UA"/>
        </w:rPr>
        <w:t>(рис. 9В)</w:t>
      </w:r>
      <w:r>
        <w:rPr>
          <w:lang w:val="uk-UA"/>
        </w:rPr>
        <w:t>.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Це запобігатиме випадковому зміщенню маски. Потрібно, щоб у цей момент дистальний кінець маски знаходився біля входу до стравоходу (верхнього сфінктера стравоходу). </w:t>
      </w:r>
    </w:p>
    <w:p>
      <w:pPr>
        <w:pStyle w:val="Style13"/>
        <w:jc w:val="both"/>
        <w:rPr/>
      </w:pPr>
      <w:r>
        <w:rPr>
          <w:lang w:val="uk-UA"/>
        </w:rPr>
        <w:t xml:space="preserve">2. Наповнити обвід маски, увівши шприцом 2 - 4 мл повітря </w:t>
      </w:r>
      <w:r>
        <w:rPr>
          <w:i/>
          <w:iCs/>
          <w:lang w:val="uk-UA"/>
        </w:rPr>
        <w:t>(рис. 9Г)</w:t>
      </w:r>
      <w:r>
        <w:rPr>
          <w:lang w:val="uk-UA"/>
        </w:rPr>
        <w:t>.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Щоби забезпечити щільне прилягання маски, наповнення її країв має бути мінімальним. Під час наповнення маски повітрям не слід тримати її за трубку-повітровід. Під час надування маски пристрій може незначно зміститись назовні. Так має бути. За жодних обставин не наповнюйте обвід ЛМ 1 розміру об'ємом повітря, що перевищує 4 мл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Фіксація маски і початок ШВЛ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1. Приєднати реанімаційний мішок або Т-систему до 15-мм адаптера ЛМ і розпочати ШВЛ під позитивним тиском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2. Підтвердити правильність положення маски, оцінюючи збільшення ЧСС і SpO 2, екскурсії грудної клітки і проведення дихальних шумів під час аускультації легень стетоскопом. Щоб підтвердити адекватність газообміну можна також використати монітор вмісту CO 2 у видихуваному повітрі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3. Зафіксувати трубку-повітровід на лиці дитини так само, як ендотрахеальну трубку. </w:t>
      </w:r>
    </w:p>
    <w:p>
      <w:pPr>
        <w:pStyle w:val="Heading3"/>
        <w:jc w:val="both"/>
        <w:rPr>
          <w:lang w:val="uk-UA"/>
        </w:rPr>
      </w:pPr>
      <w:r>
        <w:rPr>
          <w:lang w:val="uk-UA"/>
        </w:rPr>
        <w:t>4.12 Непрямий масаж серця (НМС)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Показання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ЧСС менше 60 за 1 хв. після 30 с ефективної ШВЛ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Техніка виконання НМС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Медичний працівник, який виконує НМС, знаходиться збоку від новонародженого. Дитина повинна лежати на твердій рівній поверхні; важливо забезпечити надійну фіксацію її спини (див. нижче). </w:t>
      </w:r>
    </w:p>
    <w:p>
      <w:pPr>
        <w:pStyle w:val="Style13"/>
        <w:jc w:val="both"/>
        <w:rPr/>
      </w:pPr>
      <w:r>
        <w:rPr>
          <w:lang w:val="uk-UA"/>
        </w:rPr>
        <w:t xml:space="preserve">Використовують 2 техніки НМС </w:t>
      </w:r>
      <w:r>
        <w:rPr>
          <w:i/>
          <w:iCs/>
          <w:lang w:val="uk-UA"/>
        </w:rPr>
        <w:t>(рис. 10)</w:t>
      </w:r>
      <w:r>
        <w:rPr>
          <w:lang w:val="uk-UA"/>
        </w:rPr>
        <w:t xml:space="preserve">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1) метод великих пальців - на грудину натискають подушечками двох великих пальців; водночас решта пальців обох рук підтримують спину дитини (цьому методу надають перевагу, оскільки він ефективніше забезпечує викид крові у магістральні судини) [C]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2) метод двох пальців - на грудину натискають кінчиками двох пальців однієї руки: другого і третього або третього і четвертого; під час натискувань друга рука підтримує спину дитини. Цей метод використовують, якщо потрібний доступ до судин пуповини. </w:t>
      </w:r>
    </w:p>
    <w:p>
      <w:pPr>
        <w:pStyle w:val="Style13"/>
        <w:jc w:val="both"/>
        <w:rPr/>
      </w:pPr>
      <w:r>
        <w:rPr>
          <w:lang w:val="uk-UA"/>
        </w:rPr>
        <w:t xml:space="preserve">Виконують НМС, натискаючи на нижню третину грудини: ця ділянка </w:t>
      </w:r>
      <w:r>
        <w:rPr>
          <w:b/>
          <w:bCs/>
          <w:lang w:val="uk-UA"/>
        </w:rPr>
        <w:t xml:space="preserve">знаходиться над мечоподібним відростком </w:t>
      </w:r>
      <w:r>
        <w:rPr>
          <w:lang w:val="uk-UA"/>
        </w:rPr>
        <w:t xml:space="preserve">(щоб визначити її, потрібно спочатку знайти мечоподібний відросток). Важливо не натискати на відросток, щоб запобігти розриву печінки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Натискування здійснюють перпендикулярно до поверхні грудної клітки кінчиками пальців, які розміщують уздовж середньої лінії грудини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Після кожного натискування дозволяють грудній клітці відновити свій об'єм, не відриваючи пальці від її поверхні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Глибина натискувань становить одну третину передньозаднього діаметра грудної клітки. </w:t>
      </w:r>
    </w:p>
    <w:p>
      <w:pPr>
        <w:pStyle w:val="Style13"/>
        <w:jc w:val="both"/>
        <w:rPr/>
      </w:pPr>
      <w:r>
        <w:rPr>
          <w:lang w:val="uk-UA"/>
        </w:rPr>
        <w:t xml:space="preserve">Частота натискувань на грудину становить </w:t>
      </w:r>
      <w:r>
        <w:rPr>
          <w:b/>
          <w:bCs/>
          <w:lang w:val="uk-UA"/>
        </w:rPr>
        <w:t>90 за 1 хв.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Важливо координувати НМС зі ШВЛ, уникаючи одночасного виконання обох процедур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ісля кожних трьох натискувань на грудину роблять паузу для проведення вентиляції, після чого натискування повторюють. </w:t>
      </w:r>
    </w:p>
    <w:p>
      <w:pPr>
        <w:pStyle w:val="Style13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 xml:space="preserve">за 2 с потрібно 3 рази натиснути на грудину (90 за 1 хв.) і провести 1 вентиляцію (30 за 1 хв.) - разом - </w:t>
      </w:r>
      <w:r>
        <w:rPr>
          <w:b/>
          <w:bCs/>
          <w:lang w:val="uk-UA"/>
        </w:rPr>
        <w:t>120 дій за 1 хв.</w:t>
      </w:r>
      <w:r>
        <w:rPr>
          <w:lang w:val="uk-UA"/>
        </w:rPr>
        <w:t xml:space="preserve"> </w:t>
      </w:r>
    </w:p>
    <w:p>
      <w:pPr>
        <w:pStyle w:val="Style13"/>
        <w:jc w:val="center"/>
        <w:rPr/>
      </w:pPr>
      <w:r>
        <w:rPr>
          <w:lang w:val="uk-UA"/>
        </w:rPr>
        <w:t> </w:t>
      </w:r>
      <w:r>
        <w:rPr>
          <w:lang w:val="uk-UA"/>
        </w:rPr>
        <w:drawing>
          <wp:inline distT="0" distB="0" distL="0" distR="0">
            <wp:extent cx="2762250" cy="39052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  </w:t>
      </w:r>
    </w:p>
    <w:p>
      <w:pPr>
        <w:pStyle w:val="Style13"/>
        <w:jc w:val="center"/>
        <w:rPr/>
      </w:pPr>
      <w:r>
        <w:rPr>
          <w:lang w:val="uk-UA"/>
        </w:rPr>
        <w:t xml:space="preserve">Рис. 10. </w:t>
      </w:r>
      <w:r>
        <w:rPr>
          <w:b/>
          <w:bCs/>
          <w:lang w:val="uk-UA"/>
        </w:rPr>
        <w:t>Дві техніки непрямого масажу серця: великих пальців (A) і двох пальців (B)</w:t>
      </w:r>
      <w:r>
        <w:rPr>
          <w:lang w:val="uk-UA"/>
        </w:rPr>
        <w:t xml:space="preserve">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Оцінка ефективності непрямого масажу серця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Критеріями ефективності непрямого масажу серця будуть зростання частоти серцевих скорочень і можливість пальпаторно визначити пульс на плечовій артерії. </w:t>
      </w:r>
    </w:p>
    <w:p>
      <w:pPr>
        <w:pStyle w:val="Style13"/>
        <w:jc w:val="both"/>
        <w:rPr/>
      </w:pPr>
      <w:r>
        <w:rPr>
          <w:lang w:val="uk-UA"/>
        </w:rPr>
        <w:t xml:space="preserve">Після </w:t>
      </w:r>
      <w:r>
        <w:rPr>
          <w:b/>
          <w:bCs/>
          <w:lang w:val="uk-UA"/>
        </w:rPr>
        <w:t xml:space="preserve">кожних 45 - 60 с </w:t>
      </w:r>
      <w:r>
        <w:rPr>
          <w:lang w:val="uk-UA"/>
        </w:rPr>
        <w:t xml:space="preserve">НМС повторно оцінюють ЧСС і дихання, щоб вирішити, що робити далі (пп. 4.1 і 4.2). </w:t>
      </w:r>
    </w:p>
    <w:p>
      <w:pPr>
        <w:pStyle w:val="Style13"/>
        <w:jc w:val="both"/>
        <w:rPr/>
      </w:pPr>
      <w:r>
        <w:rPr>
          <w:lang w:val="uk-UA"/>
        </w:rPr>
        <w:t xml:space="preserve">Припиняють НМС, якщо ЧСС становить </w:t>
      </w:r>
      <w:r>
        <w:rPr>
          <w:rFonts w:cs="Symbol" w:ascii="Symbol" w:hAnsi="Symbol"/>
          <w:lang w:val="uk-UA"/>
        </w:rPr>
        <w:t></w:t>
      </w:r>
      <w:r>
        <w:rPr>
          <w:lang w:val="uk-UA"/>
        </w:rPr>
        <w:t xml:space="preserve"> 60 ударів за хвилину. </w:t>
      </w:r>
    </w:p>
    <w:p>
      <w:pPr>
        <w:pStyle w:val="Heading3"/>
        <w:jc w:val="both"/>
        <w:rPr>
          <w:lang w:val="uk-UA"/>
        </w:rPr>
      </w:pPr>
      <w:r>
        <w:rPr>
          <w:lang w:val="uk-UA"/>
        </w:rPr>
        <w:t>4.13 Застосування медикаментів</w:t>
      </w:r>
    </w:p>
    <w:p>
      <w:pPr>
        <w:pStyle w:val="Style13"/>
        <w:jc w:val="both"/>
        <w:rPr/>
      </w:pPr>
      <w:r>
        <w:rPr>
          <w:lang w:val="uk-UA"/>
        </w:rPr>
        <w:t xml:space="preserve">Ліки рідко використовують під час первинної реанімації новонароджених. Їх призначення необхідно, якщо, незважаючи на адекватну вентиляцію легень 100 % киснем і проведення непрямого масажу серця протягом </w:t>
      </w:r>
      <w:r>
        <w:rPr>
          <w:b/>
          <w:bCs/>
          <w:lang w:val="uk-UA"/>
        </w:rPr>
        <w:t>45 - 60 с</w:t>
      </w:r>
      <w:r>
        <w:rPr>
          <w:lang w:val="uk-UA"/>
        </w:rPr>
        <w:t>,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ЧСС залишається менше 60 за 1 хв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Перелік медикаментів, які застосовують в пологовому приміщенні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1) адреналін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2) засоби, що нормалізують судинний об'єм - 0,9 % розчин натрію хлориду (фізіологічний розчин). </w:t>
      </w:r>
    </w:p>
    <w:p>
      <w:pPr>
        <w:pStyle w:val="Style13"/>
        <w:jc w:val="both"/>
        <w:rPr/>
      </w:pPr>
      <w:r>
        <w:rPr>
          <w:lang w:val="uk-UA"/>
        </w:rPr>
        <w:t xml:space="preserve">У разі потреби вводити ліки внутрішньовенно слід обов'язково катетеризувати вену пуповини на мінімальну глибину, яка забезпечує вільний зворотний відтік крові </w:t>
      </w:r>
      <w:r>
        <w:rPr>
          <w:i/>
          <w:iCs/>
          <w:lang w:val="uk-UA"/>
        </w:rPr>
        <w:t>(рис. 11)</w:t>
      </w:r>
      <w:r>
        <w:rPr>
          <w:lang w:val="uk-UA"/>
        </w:rPr>
        <w:t xml:space="preserve">. </w:t>
      </w:r>
    </w:p>
    <w:p>
      <w:pPr>
        <w:pStyle w:val="Heading3"/>
        <w:jc w:val="both"/>
        <w:rPr>
          <w:lang w:val="uk-UA"/>
        </w:rPr>
      </w:pPr>
      <w:r>
        <w:rPr>
          <w:lang w:val="uk-UA"/>
        </w:rPr>
        <w:t>4.13.1 Адреналін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Показання до застосування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ЧСС менше 60 за 1 хв. після щонайменше 30 с проведення непрямого масажу серця і штучної вентиляції легень 100 % киснем (A)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Приготування розчину і дозування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Готують 0,01 % розчин адреналіну [1:10000]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До 1 мл 0,1 % розчину адреналіну гідрохлориду або 0,18 % розчину адреналіну гідротартрату треба додати 9 мл 0,9 % розчину натрію хлориду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абирають у шприц 1 - 5 мл приготовленого розчину [1:10000]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озування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внутрішньовенна доза - 0,1 - 0,3 мл/кг (0,01 - 0,03 мг/кг) </w:t>
      </w:r>
    </w:p>
    <w:p>
      <w:pPr>
        <w:pStyle w:val="Style13"/>
        <w:jc w:val="both"/>
        <w:rPr/>
      </w:pPr>
      <w:r>
        <w:rPr>
          <w:lang w:val="uk-UA"/>
        </w:rPr>
        <w:t xml:space="preserve">- ендотрахеальна доза - </w:t>
      </w:r>
      <w:r>
        <w:rPr>
          <w:b/>
          <w:bCs/>
          <w:lang w:val="uk-UA"/>
        </w:rPr>
        <w:t xml:space="preserve">0,5 - 1,0 мл/кг </w:t>
      </w:r>
      <w:r>
        <w:rPr>
          <w:lang w:val="uk-UA"/>
        </w:rPr>
        <w:t xml:space="preserve">(0,05 - 0,1 мг/кг). </w:t>
      </w:r>
    </w:p>
    <w:p>
      <w:pPr>
        <w:pStyle w:val="Style13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 xml:space="preserve">Не можна застосовувати більші </w:t>
      </w:r>
      <w:r>
        <w:rPr>
          <w:b/>
          <w:bCs/>
          <w:lang w:val="uk-UA"/>
        </w:rPr>
        <w:t xml:space="preserve">внутрішньовенні </w:t>
      </w:r>
      <w:r>
        <w:rPr>
          <w:lang w:val="uk-UA"/>
        </w:rPr>
        <w:t xml:space="preserve">дози адреналіну під час реанімації новонароджених, оскільки їх уведення може спричинити ураження мозку і серця дитини. Менші </w:t>
      </w:r>
      <w:r>
        <w:rPr>
          <w:b/>
          <w:bCs/>
          <w:lang w:val="uk-UA"/>
        </w:rPr>
        <w:t xml:space="preserve">ендотрахеальні </w:t>
      </w:r>
      <w:r>
        <w:rPr>
          <w:lang w:val="uk-UA"/>
        </w:rPr>
        <w:t xml:space="preserve">дози неефективні (C)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 відсутності ефекту і наявності показань введення адреналіну повторюють кожні 3 - 5 хв. Повторні введення адреналіну здійснюють лише внутрішньовенно. </w:t>
      </w:r>
    </w:p>
    <w:p>
      <w:pPr>
        <w:pStyle w:val="Style13"/>
        <w:jc w:val="center"/>
        <w:rPr/>
      </w:pPr>
      <w:r>
        <w:rPr>
          <w:lang w:val="uk-UA"/>
        </w:rPr>
        <w:t> </w:t>
      </w:r>
      <w:r>
        <w:rPr>
          <w:lang w:val="uk-UA"/>
        </w:rPr>
        <w:drawing>
          <wp:inline distT="0" distB="0" distL="0" distR="0">
            <wp:extent cx="2838450" cy="23145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  </w:t>
      </w:r>
    </w:p>
    <w:p>
      <w:pPr>
        <w:pStyle w:val="Style13"/>
        <w:jc w:val="both"/>
        <w:rPr/>
      </w:pPr>
      <w:r>
        <w:rPr>
          <w:lang w:val="uk-UA"/>
        </w:rPr>
        <w:t xml:space="preserve">Рис. 11. </w:t>
      </w:r>
      <w:r>
        <w:rPr>
          <w:b/>
          <w:bCs/>
          <w:lang w:val="uk-UA"/>
        </w:rPr>
        <w:t>Правильне введення катетера у вену пуповини під час реанімації новонародженого</w:t>
      </w:r>
      <w:r>
        <w:rPr>
          <w:lang w:val="uk-UA"/>
        </w:rPr>
        <w:t xml:space="preserve">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Техніка введення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озчин адреналіну вводять швидко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комендований шлях введення адреналіну - внутрішньовенний; ендотрахеальне введення можна використати поки забезпечується венозний доступ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ндотрахеально адреналін вводять зі шприца безпосередньо до ендотрахеальної трубки або через зонд, уведений у трубку; після введення медикаменту до трахеї важливо відразу провести декілька ефективних вентиляцій під позитивним тиском. </w:t>
      </w:r>
    </w:p>
    <w:p>
      <w:pPr>
        <w:pStyle w:val="Heading3"/>
        <w:jc w:val="both"/>
        <w:rPr>
          <w:lang w:val="uk-UA"/>
        </w:rPr>
      </w:pPr>
      <w:r>
        <w:rPr>
          <w:lang w:val="uk-UA"/>
        </w:rPr>
        <w:t>4.13.2 Засоби, що нормалізують судинний об'єм крові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Показання до застосування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ідсутня реакція новонародженого на правильно і в повному обсязі виконані попередні заходи реанімації, включаючи внутрішньовенне введення адреналіну, за наявності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ознак шоку (блідість, брадикардія, позитивний симптом "білої плями", недостатнє наповнення пульсу)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АБО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даних анамнезу щодо можливої крововтрати у плода (вагінальна кровотеча, відшарування плаценти, передлежання плаценти, кровотеча з пуповини, синдром фето-фетальної трансфузії тощо)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рекцію судинного об'єму крові під час неонатальної реанімації не слід здійснювати рутинно за відсутності наведених вище показань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Препарати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0,9 % розчин натрію хлориду (фізіологічний розчин) (B)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ля корекції значної крововтрати (наявні клінічні ознаки геморагічного шоку) може бути потрібною невідкладна трансфузія 0(I) Rh(-) еритромаси (B);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Дозування і введення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Доза - 10 мл/кг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Шлях введення - внутрішньовенно повільно, протягом 5 - 10 хв. </w:t>
      </w:r>
    </w:p>
    <w:p>
      <w:pPr>
        <w:pStyle w:val="Heading3"/>
        <w:jc w:val="both"/>
        <w:rPr>
          <w:lang w:val="uk-UA"/>
        </w:rPr>
      </w:pPr>
      <w:r>
        <w:rPr>
          <w:lang w:val="uk-UA"/>
        </w:rPr>
        <w:t>4.14 Алгоритм подальших дій після 30 с початкової вентиляції маскою</w:t>
      </w:r>
    </w:p>
    <w:p>
      <w:pPr>
        <w:pStyle w:val="Style13"/>
        <w:jc w:val="both"/>
        <w:rPr/>
      </w:pPr>
      <w:r>
        <w:rPr>
          <w:lang w:val="uk-UA"/>
        </w:rPr>
        <w:t xml:space="preserve">1. Якщо ЧСС </w:t>
      </w:r>
      <w:r>
        <w:rPr>
          <w:rFonts w:cs="Symbol" w:ascii="Symbol" w:hAnsi="Symbol"/>
          <w:lang w:val="uk-UA"/>
        </w:rPr>
        <w:t></w:t>
      </w:r>
      <w:r>
        <w:rPr>
          <w:lang w:val="uk-UA"/>
        </w:rPr>
        <w:t xml:space="preserve"> 100 за 1 хв. і наявне адекватне самостійне дихання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оступово припиняти ШВЛ, зменшуючи її тиск і частоту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цінити наявність центрального ціанозу та інших дихальних розладів під час самостійного дихання: втягнення податливих ділянок грудної клітки, тахіпное &gt; 60 за 1 хв. або стогін на видиху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 відсутності центрального ціанозу й інших ДР після припинення ШВЛ у дитини з ТГ &gt; 34 тиж. слід викласти її на грудну клітку матері, забезпечивши контакт шкіра-до-шкіри, накрити теплою пелюшкою і ковдрою і розпочати спостереження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кожні 15 хв. оцінювати адекватність самостійного дихання, ЧСС і наявність центрального ціанозу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кожні 30 хв. контролювати температуру тіла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заохочувати матір і допомогти їй розпочати грудне вигодовування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не залишати дитину без медичного нагляду. </w:t>
      </w:r>
    </w:p>
    <w:p>
      <w:pPr>
        <w:pStyle w:val="Style13"/>
        <w:jc w:val="both"/>
        <w:rPr/>
      </w:pPr>
      <w:r>
        <w:rPr>
          <w:lang w:val="uk-UA"/>
        </w:rPr>
        <w:t xml:space="preserve">2. Якщо ЧСС </w:t>
      </w:r>
      <w:r>
        <w:rPr>
          <w:rFonts w:cs="Symbol" w:ascii="Symbol" w:hAnsi="Symbol"/>
          <w:lang w:val="uk-UA"/>
        </w:rPr>
        <w:t></w:t>
      </w:r>
      <w:r>
        <w:rPr>
          <w:lang w:val="uk-UA"/>
        </w:rPr>
        <w:t xml:space="preserve"> 100 за 1 хв. і відсутнє самостійне дихання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одовжити ШВЛ протягом наступних 30 секунд і передбачити потребу інтубувати трахею. </w:t>
      </w:r>
    </w:p>
    <w:p>
      <w:pPr>
        <w:pStyle w:val="Style13"/>
        <w:jc w:val="both"/>
        <w:rPr/>
      </w:pPr>
      <w:r>
        <w:rPr>
          <w:lang w:val="uk-UA"/>
        </w:rPr>
        <w:t xml:space="preserve">3. Якщо ЧСС </w:t>
      </w:r>
      <w:r>
        <w:rPr>
          <w:rFonts w:cs="Symbol" w:ascii="Symbol" w:hAnsi="Symbol"/>
          <w:lang w:val="uk-UA"/>
        </w:rPr>
        <w:t></w:t>
      </w:r>
      <w:r>
        <w:rPr>
          <w:lang w:val="uk-UA"/>
        </w:rPr>
        <w:t xml:space="preserve"> 100 за 1 хв., наявне адекватне самостійне дихання, однак після припинення ШВЛ з'явився центральний ціаноз або інші дихальні розлади: втягнення податливих ділянок грудної клітки, тахіпное &gt; 60 за 1 хв., стогін на видиху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изначити CPAP або вільний потік кисню (п. 4.8)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еревести дитину у відділення інтенсивної терапії (неонатального догляду і лікування). </w:t>
      </w:r>
    </w:p>
    <w:p>
      <w:pPr>
        <w:pStyle w:val="Style13"/>
        <w:jc w:val="both"/>
        <w:rPr/>
      </w:pPr>
      <w:r>
        <w:rPr>
          <w:lang w:val="uk-UA"/>
        </w:rPr>
        <w:t xml:space="preserve">4. Якщо ЧСС &lt;100, але </w:t>
      </w:r>
      <w:r>
        <w:rPr>
          <w:rFonts w:cs="Symbol" w:ascii="Symbol" w:hAnsi="Symbol"/>
          <w:lang w:val="uk-UA"/>
        </w:rPr>
        <w:t></w:t>
      </w:r>
      <w:r>
        <w:rPr>
          <w:lang w:val="uk-UA"/>
        </w:rPr>
        <w:t xml:space="preserve"> 60 за 1 хв. незалежно від характеру дихання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одовжувати ШВЛ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одатково оцінити ефективність ШВЛ; </w:t>
      </w:r>
    </w:p>
    <w:p>
      <w:pPr>
        <w:pStyle w:val="Style13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 xml:space="preserve">передбачити потребу інтубувати трахею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5. Якщо ЧСС &lt; 60 за 1 хв.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егайно розпочати непрямий масаж серця з частотою 90 компресій за 1 хв.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одовжувати ШВЛ з частотою 30 за 1 хв. паралельно з непрямим масажем серця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ередбачити потребу використати 90 - 100 % кисень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ередбачити потребу інтубувати трахею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озпочати паліативну допомогу дитині з терміном гестації менше 25 тиж. (п. 4.17)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6. Якщо ЧСС &lt; 60 за 1 хв. після 45 - 60 секунд непрямого масажу серця і ШВЛ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інтубувати трахею (якщо це попередньо не було зроблено) і ввести 0,01 % розчин адреналіну ендотрахеально (п. 4.13). Якщо з будь-яких причин інтубація трахеї неможлива - якомога скоріше катетеризувати вену пуповини і ввести адреналін внутрішньовенно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одовжувати ШВЛ 90 - 100 % киснем з частотою 30 за 1 хв., координуючи її з непрямим масажем серця (п. п. 4.9, 4.12)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у разі збереження брадикардії (ЧСС &lt; 60 за 1 хв.) через 60 секунд після введення адреналіну ендотрахеально катетеризувати вену пуповини (якщо це попередньо не було зроблено). За наявності показань ввести адреналін внутрішньовенно через 3 хв. після першого введення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ередбачити потребу використати 0,9 % розчин натрію хлориду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Під час проведення ШВЛ перевіряти ЧСС і наявність самостійного дихання приблизно кожні 30 - 60 с, поки ЧСС не перевищить 100 за 1 хв. і не встановиться адекватне самостійне дихання. </w:t>
      </w:r>
    </w:p>
    <w:p>
      <w:pPr>
        <w:pStyle w:val="Heading3"/>
        <w:jc w:val="both"/>
        <w:rPr>
          <w:lang w:val="uk-UA"/>
        </w:rPr>
      </w:pPr>
      <w:r>
        <w:rPr>
          <w:lang w:val="uk-UA"/>
        </w:rPr>
        <w:t>4.15 Стандартне використання універсальних запобіжних заходів</w:t>
      </w:r>
    </w:p>
    <w:p>
      <w:pPr>
        <w:pStyle w:val="Style13"/>
        <w:jc w:val="both"/>
        <w:rPr/>
      </w:pPr>
      <w:r>
        <w:rPr>
          <w:lang w:val="uk-UA"/>
        </w:rPr>
        <w:t>Правильне миття рук (</w:t>
      </w:r>
      <w:r>
        <w:rPr>
          <w:color w:val="0000FF"/>
          <w:lang w:val="uk-UA"/>
        </w:rPr>
        <w:t>п. 15 Протоколу "Медичний догляд за здоровою новонародженою дитиною"</w:t>
      </w:r>
      <w:r>
        <w:rPr>
          <w:lang w:val="uk-UA"/>
        </w:rPr>
        <w:t xml:space="preserve">)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Використання стерильних рукавичок, належне виконання чистих і стерильних процедур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Використання чистого медичного одягу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Обережне проведення маніпуляцій з гострим медичним інструментарієм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Використання спеціальних контейнерів для відпрацьованого медичного інструментарію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Організація миття, дезінфекції і стерилізації використаного обладнання і гумових рукавичок, а також відповідне застосування одноразового обладнання і матеріалів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Організація безпечного видалення й обробки забруднених матеріалів і білизни. </w:t>
      </w:r>
    </w:p>
    <w:p>
      <w:pPr>
        <w:pStyle w:val="Heading3"/>
        <w:jc w:val="both"/>
        <w:rPr>
          <w:lang w:val="uk-UA"/>
        </w:rPr>
      </w:pPr>
      <w:r>
        <w:rPr>
          <w:lang w:val="uk-UA"/>
        </w:rPr>
        <w:t>4.16 Дії у разі неефективної реанімації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Якщо стан дитини не поліпшується, незважаючи на проведення своєчасних і ефективних вентиляції легень, непрямого масажу серця, а також використання додаткового кисню і правильне введення ліків, слід ще раз перевірити правильність виконання основних реанімаційних процедур і подумати про інші можливі причини незадовільної реакції немовляти на реанімацію, такі як аномалії дихальних шляхів, пневмоторакс, діафрагмальна грижа або природжена хвороба серця. </w:t>
      </w:r>
    </w:p>
    <w:p>
      <w:pPr>
        <w:pStyle w:val="Heading3"/>
        <w:jc w:val="both"/>
        <w:rPr>
          <w:lang w:val="uk-UA"/>
        </w:rPr>
      </w:pPr>
      <w:r>
        <w:rPr>
          <w:lang w:val="uk-UA"/>
        </w:rPr>
        <w:t>4.17 Відмова від або припинення реанімації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Реанімаційну допомогу новонародженим надають з урахуванням їх життєздатності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Якщо передбачаються ранні передчасні пологи (термін гестації &lt; 28 тиж.), важливо максимально точно визначити гестаційний вік і масу плода, оцінити прогноз і забезпечити максимальну наступність й узгодженість у консультаціях, рекомендаціях і діях усіх членів перинатальної команди, включаючи лікарів акушерів-гінекологів і неонатологів, лікарів інших спеціальностей, акушерок і медичних сестер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Якщо очікується народження екстремально недоношеної дитини (термін гестації &lt; 28 тиж.) лікар-неонатолог або педіатр спільно з лікарем-акушером-гінекологом повинні інформувати майбутніх батьків про медико-соціальний ризик, пов'язаний з пологами при такому терміні вагітності, і, якщо можливо, до пологів обговорити з ними варіанти надання реанімаційної допомоги новонародженому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Згідно з Міжнародними, Європейськими і Північно-Американськими рекомендаціями з реанімації новонароджених (2010 р.) [3, 8, 9] уважається прийнятним не розпочинати реанімацію новонароджених, термін гестації яких, маса тіла і/або наявні природжені аномалії розвитку асоціюються з майже стовідсотковою ранньою смертністю або критично високим рівнем важкої захворюваності (інвалідності) в небагатьох дітей, які виживуть. Відповідно до опублікованих результатів досліджень, проведених в розвинених країнах, прикладами таких ситуацій можуть бути [3, 8, 9]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кстремальна недоношеність (термін гестації &lt; 23 тиж. або маса тіла &lt; 400 г)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аявність таких природжених аномалій, як аненцефалія або підтверджена трисомія 13 або 18 хромосоми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У ситуаціях, які характеризуються високими шансами виживання і прийнятною захворюваністю новонароджених, реанімація майже завжди показана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У випадках непевного прогнозу, сумнівних шансів виживання і значного ризику важких віддалених наслідків необхідно підтримувати бажання батьків дитини [3, 8, 9]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Припинення реанімації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Реанімацію новонародженого можна припинити, якщо, незважаючи на своєчасне, правильне і повне виконання всіх її заходів, у дитини відсутня серцева діяльність протягом щонайменше 10 хв. Водночас вирішення лікаря продовжити надання реанімаційної допомоги в такій ситуації довше 10 хв. є прийнятним і може враховувати можливу причину критичного стану, гестаційний вік дитини, наявні ускладнення, можливість застосування лікувальної гіпотермії, попередньо висловлене бажання батьків тощо [3, 8, 9]. Тривалу (довше 30 хв.) відсутність самостійного дихання щойно народженої дитини за наявності серцевої діяльності не можна вважати надійним критерієм, що вказує на необхідність припинення реанімації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 xml:space="preserve">Відмова від реанімації або її припинення не означають ненадання медичної допомоги пацієнту, а визначають перехід до так званої паліативної або "комфортної" допомоги, якщо дитина залишається живою </w:t>
      </w:r>
      <w:r>
        <w:rPr>
          <w:lang w:val="uk-UA"/>
        </w:rPr>
        <w:t xml:space="preserve">(алгоритм п. 4.2)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 xml:space="preserve">Паліативна допомога </w:t>
      </w:r>
      <w:r>
        <w:rPr>
          <w:lang w:val="uk-UA"/>
        </w:rPr>
        <w:t xml:space="preserve">(алгоритм п. 4.2)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ВООЗ визначає паліативну допомогу (ПД) загалом як "підхід, що покращує якість життя пацієнтів та їхніх родин, які стикнулися з проблемами, пов'язаними зі смертельними захворюваннями, через профілактику і полегшення страждань шляхом раннього виявлення, точної оцінки і корекції болю й інших проблем, фізичних, психосоціальних і духовних" [22]. Медична ПД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олегшує страждання від болю й інших стресових чинників, що порушують стан пацієнта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утверджує життя і розглядає смерть як нормальний процес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е намагається прискорити або відстрочити смерть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б'єднує психологічні й духовні аспекти допомоги пацієнтам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опонує систему підтримки, щоб допомогти пацієнтам жити до смерті настільки повноцінно, наскільки це можливо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опонує систему підтримки, щоб допомогти родині перенести хворобу її члена і власну важку втрату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користовує командний підхід до задоволення потреб пацієнтів і їх сімей, у тому числі консультування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ПД дітям є особливою, однак принципово не відрізняється від такої допомоги дорослим пацієнтам [22]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рямована на активний загальний догляд тіла, розуму і духу дитини, а також передбачає надання підтримки родині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озпочинається відразу після встановлення проблеми (діагнозу захворювання) і триває незалежно від того, чи дитина отримує лікування з приводу цієї проблеми (хвороби)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едичні працівники повинні оцінювати і зменшувати фізичні, психологічні та соціальні проблеми дитини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фективна паліативна допомога вимагає широкого міждисциплінарного підходу, який включає в себе і сім'ю, а також використання наявних ресурсів; її, однак, можна успішно реалізувати, навіть якщо ресурси обмежені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оже надаватись у всіх медичних закладах, незалежно від їх рівня, і навіть вдома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ПД новонародженій дитині має бути цілісною й екстенсивною, фокусуючись не лише безпосередньо на її проблемах, а і на потребах сім'ї. Це повний комплекс заходів, які запобігають додатковим стражданням або полегшують їх, а також покращують умови останнього періоду життя дитини [23]. Ефективне надання ПД неможливе без командного підходу, що забезпечує полегшення фізичних, психологічних, соціальних, емоційних і духовних страждань помираючої дитини та її батьків. ПД має бути плановою і здійснюватись за участі спеціально підготовлених медичних працівників різних спеціальностей, які здатні не лише гідно підтримати навіть найкоротший період життя дитини, а і її сім'ю з відповідними співчуттям і повагою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ПД новонародженій дитині показана у 3 ситуаціях: 1) народження дитини з летальними аномаліями розвитку; 2) коли в пологовому приміщенні вирішується, що реанімація не відповідає найкращим інтересам дитини; 3) коли інтенсивна терапія стає марною, що визначає доцільність її припинення [24]. </w:t>
      </w:r>
    </w:p>
    <w:p>
      <w:pPr>
        <w:pStyle w:val="Style13"/>
        <w:jc w:val="both"/>
        <w:rPr/>
      </w:pPr>
      <w:r>
        <w:rPr>
          <w:lang w:val="uk-UA"/>
        </w:rPr>
        <w:t xml:space="preserve">ПД новонародженим не є предметом громадського обговорення у жодній країні. Натомість, під впливом засобів масової інформації багатьом батькам здається, що всі проблеми їх навіть найменшої і хворої новонародженої дитини можна успішно вирішити. Саме тому важливо, щоб розвиток і життєздатність плода обговорювались з усіма батьками у рамках стандартних заходів пренатальної допомоги і навчальних класів для всіх сімей, у вирішенні проблем яких використовуються репродуктивні методи лікування [23]. Зі збільшенням терміну вагітності батьки повинні знати, що новонароджені з гестаційним віком від 22 до 24 тиж. і масою менше 500 г можуть не реагувати на реанімаційну допомогу і/або інтенсивну терапію новонароджених. Якщо виникає загроза ранніх передчасних пологів, батьків потрібно консультувати щодо безпосередніх і віддалених наслідків, а також можливих варіантів надання допомоги матері і дитині. Участь досвідченого неонатолога у такому консультуванні є обов'язковою. </w:t>
      </w:r>
    </w:p>
    <w:p>
      <w:pPr>
        <w:pStyle w:val="Style13"/>
        <w:jc w:val="both"/>
        <w:rPr/>
      </w:pPr>
      <w:r>
        <w:rPr>
          <w:u w:val="single"/>
          <w:lang w:val="uk-UA"/>
        </w:rPr>
        <w:t>Основні принципи спілкування з батьками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Пояснення батькам особливостей ПД є складним завданням. Представлені нижче рекомендації можуть бути корисними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асамперед, є надзвичайно важливими манера і мова спілкування. Принциповим є невживання медичним персоналом фраз типу "ми не будемо нічого робити", "лікування (допомога) більше не потрібне", "відміна лікування" або "припинення надання допомоги". Прикладами належного спілкування є: "Ми будемо продовжувати надавати найкращу можливу допомогу Вашій дитині за участі найбільш кваліфікованого і посвяченого персоналу. Вона передбачатиме спостереження за її станом медичною сестрою, щоденні огляди лікаря, візити священика тощо. Ми даватимемо ліки, щоби зменшити біль і забезпечити почуття комфорту. Яку додаткову підтримку я можу запропонувати Вам?"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Бажано розмовляти з батьками сидячи, в тихому, приватному і фізично комфортному середовищі, не поспішати. Уникати медичних термінів й оцінювальних (засуджуючих) слів і виразів. Надати свою контактну інформацію. Запропонувати можливість і час для зовнішнього консультування ("іншої думки"). Можливі запитання: "Що ще я можу зробити, щоб допомогти Вам! Чи є хтось з Ваших родичів (знайомих), священиків, кому Ви хотіли би, щоб я задзвонив(ла), або ще хтось, важливий для Вас, хто міг би допомогти зараз? Або, можливо, Ви бажаєте говорити з нашим священиком?"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опомогти батькам отримати всю спеціальну медичну інформацію, яка їм потрібна. Не пропонувати навіть теоретичного вибору між ПД і технологічною підтримкою. Чітко зазначити мету ПД - забезпечити максимально можливий комфорт дитині, а не намагатися безуспішно змінити перебіг хвороби. Сказати батькам, що вся медична команда, хотіла би, щоб ситуація була інакшою. Нехай вони знають, що ви будете підтримувати кожен їх крок, і що їхнє немовля є безцінним і любимим членом їх сім'ї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пропонувати спілкування з іншими батьками, які пережили таку саму ситуацію. Практика використання батьків-консультантів є поширеною у розвинених країнах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У щоденному спілкуванні стосовно помираючої дитини уникати слів і термінів, які відображають покращення, таких як "добре", "стабільний", "краще" тощо, щоб не плутати батьків. Не вживати також таких евфемізмів, як "не дуже добре", "вона залишає нас" та ін. Ніколи не казати: "Нічого більше ми не можемо зробити"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пропонувати батькам різні варіанти участі у наданні ПД їх дитині. Інформувати про можливість відвідування, спільного перебування і контакту з дитиною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Готувати батьків до смерті дитини. Розказати їм, що вони можуть побачити, почути і відчути у цей момент. Надати орієнтовну інформацію щодо можливої тривалості життя немовляти і запевнити, що ПД буде тривати стільки, скільки потрібно. </w:t>
      </w:r>
    </w:p>
    <w:p>
      <w:pPr>
        <w:pStyle w:val="Style13"/>
        <w:jc w:val="both"/>
        <w:rPr/>
      </w:pPr>
      <w:r>
        <w:rPr>
          <w:u w:val="single"/>
          <w:lang w:val="uk-UA"/>
        </w:rPr>
        <w:t>Медичні особливості ПД новонародженим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ідділення інтенсивної терапії новонароджених не є оптимальним місцем для надання ПД. Доцільно використовувати будь-яку окрему пристосовану і відповідну палату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ипинення всіх інвазійних втручань, включаючи використання дихальної підтримки, регулярного визначення стану всіх життєвих функцій, моніторингу, парентерального харчування (за винятком розчину глюкози, якщо ентеральне харчування неможливе)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ідміна всіх ліків, за винятком тих, що забезпечують комфорт, запобігають виникненню або усувають тривожні симптоми; підтримувати венозний доступ для введення знеболювальних ліків й анксіолітиків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безпечення теплового захисту, загального догляду (зокрема, шкіри, ротової порожнини, очей тощо), прохідності ДШ (санація) і харчування (внутрішньовенне введення розчину глюкози, якщо ентеральне харчування неможливе)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изначення вільного потоку кисню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остійне спостереження і періодичні оцінювання стану медсестрою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ідображення у медичній документації критично важкого стану дитини, результатів лікарських оглядів і медичних заходів, що використовуються (надання ПД). </w:t>
      </w:r>
    </w:p>
    <w:p>
      <w:pPr>
        <w:pStyle w:val="Heading3"/>
        <w:jc w:val="both"/>
        <w:rPr>
          <w:lang w:val="uk-UA"/>
        </w:rPr>
      </w:pPr>
      <w:r>
        <w:rPr>
          <w:lang w:val="uk-UA"/>
        </w:rPr>
        <w:t>4.18 Документація реанімаційних втручань</w:t>
      </w:r>
    </w:p>
    <w:p>
      <w:pPr>
        <w:pStyle w:val="Style13"/>
        <w:jc w:val="both"/>
        <w:rPr/>
      </w:pPr>
      <w:r>
        <w:rPr>
          <w:lang w:val="uk-UA"/>
        </w:rPr>
        <w:t xml:space="preserve">Відображення реанімації у </w:t>
      </w:r>
      <w:r>
        <w:rPr>
          <w:color w:val="0000FF"/>
          <w:lang w:val="uk-UA"/>
        </w:rPr>
        <w:t>карті розвитку новонародженого</w:t>
      </w:r>
      <w:r>
        <w:rPr>
          <w:lang w:val="uk-UA"/>
        </w:rPr>
        <w:t xml:space="preserve"> має включати опис усіх проведених втручань із зазначенням ефективності та часу їхнього виконання </w:t>
      </w:r>
      <w:r>
        <w:rPr>
          <w:i/>
          <w:iCs/>
          <w:lang w:val="uk-UA"/>
        </w:rPr>
        <w:t>(додаток 4)</w:t>
      </w:r>
      <w:r>
        <w:rPr>
          <w:lang w:val="uk-UA"/>
        </w:rPr>
        <w:t xml:space="preserve">. </w:t>
      </w:r>
    </w:p>
    <w:p>
      <w:pPr>
        <w:pStyle w:val="Heading3"/>
        <w:jc w:val="both"/>
        <w:rPr>
          <w:lang w:val="uk-UA"/>
        </w:rPr>
      </w:pPr>
      <w:r>
        <w:rPr>
          <w:lang w:val="uk-UA"/>
        </w:rPr>
        <w:t>4.19 Початкова післяреанімаційна допомога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Загальні підходи до надання післяреанімаційної допомоги новонародженому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Після проведення початкових кроків реанімації і короткочасної ШВЛ мішком і маскою новонароджених в задовільному стані зі стабільними показниками життєвих функцій (наявні рухова активність і м'язовий тонус, ЧД становить 30 - 60 за 1 хв., відсутність центрального ціанозу й інших ДР, ЧСС &gt; 100 за 1 хв.) доцільно повернути на груди матері та забезпечити контакт "шкіра-до-шкіри" для завершення адаптації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Після цього потрібно забезпечити ретельне спостереження за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инамікою загального стану й активністю новонародженого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льором шкіри і слизових оболонок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оказниками життєвих функцій (ЧД і характер дихання, ЧСС). </w:t>
      </w:r>
    </w:p>
    <w:p>
      <w:pPr>
        <w:pStyle w:val="Style13"/>
        <w:jc w:val="both"/>
        <w:rPr/>
      </w:pPr>
      <w:r>
        <w:rPr>
          <w:i/>
          <w:iCs/>
          <w:lang w:val="uk-UA"/>
        </w:rPr>
        <w:t>Дитина, якій надавали будь-яку первинну реанімаційну допомогу, повинна перебувати під постійним наглядом медичного персоналу.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Діти, які потребували більшого обсягу реанімаційної допомоги (ШВЛ довше кількох хв., непрямий масаж серця, інтубація трахеї, введення ліків), як правило, перенесли важкий стрес і мають високий ризик поліорганного ушкодження та інших ускладнень, що може не бути очевидним відразу. Після закінчення первинної реанімації таких новонароджених слід якомога скоріше переводити у відділення (палату) інтенсивної терапії для подальшого інтенсивного спостереження, додаткового обстеження і лікування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У таких новонароджених оцінюють показання до лікувальної гіпотермії (ЛГ) (п. 4.20) і за наявності останніх відразу розпочинають пасивне охолодження (алгоритм п. 4.4), консультуються з регіональним центром і викликають транспортну бригаду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Критеріями успішного закінчення первинної реанімації новонародженого є: </w:t>
      </w:r>
    </w:p>
    <w:p>
      <w:pPr>
        <w:pStyle w:val="Style13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>встановлення (відновлення) самостійного дихання і нормалізація ЧСС (</w:t>
      </w:r>
      <w:r>
        <w:rPr>
          <w:rFonts w:cs="Symbol" w:ascii="Symbol" w:hAnsi="Symbol"/>
          <w:lang w:val="uk-UA"/>
        </w:rPr>
        <w:t></w:t>
      </w:r>
      <w:r>
        <w:rPr>
          <w:lang w:val="uk-UA"/>
        </w:rPr>
        <w:t xml:space="preserve"> 100 ударів за 1 хв.) або </w:t>
      </w:r>
    </w:p>
    <w:p>
      <w:pPr>
        <w:pStyle w:val="Style13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>досягнення стабільних показників ЧСС (</w:t>
      </w:r>
      <w:r>
        <w:rPr>
          <w:rFonts w:cs="Symbol" w:ascii="Symbol" w:hAnsi="Symbol"/>
          <w:lang w:val="uk-UA"/>
        </w:rPr>
        <w:t></w:t>
      </w:r>
      <w:r>
        <w:rPr>
          <w:lang w:val="uk-UA"/>
        </w:rPr>
        <w:t xml:space="preserve"> 100 ударів за 1 хв. протягом мінімум 5 хв.) незалежно від наявності самостійного дихання, дихальних розладів і/або центрального ціанозу (у разі відсутності самостійного дихання або за наявності стійкого центрального ціанозу (зниження SpO 2) дитину переводять у відділення (палату) інтенсивної терапії на ШВЛ мішком через ендотрахеальну трубку)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Післяреанімаційна допомога новонародженим, які потребували короткочасної ШВЛ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За відсутності показань для подальшої допомоги (оцінка за Апґар на 5 хв. &gt; 7 балів, наявні рухова активність і м'язовий тонус, ЧД - 30 - 60 за 1 хв., ЧСС &gt; 100 за 1 хв., відсутність центрального ціанозу й інших ДР) перенести дитину на груди матері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Лікар повинен оцінити загальний стан новонародженого і показники його життєвих функцій (температуру тіла, колір шкіри і слизових, ЧД, ЧСС, наявність рухової активності, наявність втягнення податливих ділянок грудної клітки, експіраторний стогін, роздування крил носа) протягом перших 15 хв. життя під час контакту "шкіра-до-шкіри" з матір'ю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Наступні оцінювання (через кожні 15 хв. протягом 1 год. після народження і щонайменше кожні 30 хв. протягом 2-ої год. під час перебування дитини в пологовому приміщенні) може здійснювати середній медичний працівник. В динаміці потрібно оцінити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частоту дихання (ЧД)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аявність центрального ціанозу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аявність ДР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втягнення податливих ділянок грудної клітки (ретракції)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стогін на видиху (експіраторний стогін)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апное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ухову активність (м'язовий тонус)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Температуру тіла слід вимірювати щонайменше кожні 30 хв. в пологовій кімнаті під час перебування дитини в контакті з матір'ю "шкіра-до-шкіри". У разі виникнення гіпотермії (або гіпертермії) частоту вимірювань температури тіла необхідно збільшити. </w:t>
      </w:r>
    </w:p>
    <w:p>
      <w:pPr>
        <w:pStyle w:val="Style13"/>
        <w:jc w:val="both"/>
        <w:rPr/>
      </w:pPr>
      <w:r>
        <w:rPr>
          <w:lang w:val="uk-UA"/>
        </w:rPr>
        <w:t xml:space="preserve">Результати моніторингу стану дитини в пологовому приміщенні рекомендується записувати у карту первинної реанімації новонародженого </w:t>
      </w:r>
      <w:r>
        <w:rPr>
          <w:i/>
          <w:iCs/>
          <w:lang w:val="uk-UA"/>
        </w:rPr>
        <w:t>(додаток 4)</w:t>
      </w:r>
      <w:r>
        <w:rPr>
          <w:lang w:val="uk-UA"/>
        </w:rPr>
        <w:t xml:space="preserve">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В пологому залі важливо допомогти матері розпочати грудне годування. Якщо немовля не може ефективно смоктати, треба допомогти матері зцідити молозиво і годувати дитину альтернативним методом (з ложки, чашки). </w:t>
      </w:r>
    </w:p>
    <w:p>
      <w:pPr>
        <w:pStyle w:val="Style13"/>
        <w:jc w:val="both"/>
        <w:rPr/>
      </w:pPr>
      <w:r>
        <w:rPr>
          <w:lang w:val="uk-UA"/>
        </w:rPr>
        <w:t xml:space="preserve">Новонародженим, які після проведеної первинної реанімації перебувають в контакті "шкіра-до-шкіри" з матір'ю, необхідно забезпечити стандартний догляд згідно з </w:t>
      </w:r>
      <w:r>
        <w:rPr>
          <w:color w:val="0000FF"/>
          <w:lang w:val="uk-UA"/>
        </w:rPr>
        <w:t>пунктом 1 Протоколу "Медичний догляд за здоровою новонародженою дитиною"</w:t>
      </w:r>
      <w:r>
        <w:rPr>
          <w:lang w:val="uk-UA"/>
        </w:rPr>
        <w:t xml:space="preserve"> [25] або </w:t>
      </w:r>
      <w:r>
        <w:rPr>
          <w:color w:val="0000FF"/>
          <w:lang w:val="uk-UA"/>
        </w:rPr>
        <w:t>розділом 3 Протоколу "Медичний догляд за новонародженою дитиною з малою масою тіла при народженні"</w:t>
      </w:r>
      <w:r>
        <w:rPr>
          <w:lang w:val="uk-UA"/>
        </w:rPr>
        <w:t xml:space="preserve"> [26]. </w:t>
      </w:r>
    </w:p>
    <w:p>
      <w:pPr>
        <w:pStyle w:val="Style13"/>
        <w:jc w:val="both"/>
        <w:rPr/>
      </w:pPr>
      <w:r>
        <w:rPr>
          <w:lang w:val="uk-UA"/>
        </w:rPr>
        <w:t xml:space="preserve">Перед виведенням немовляти з пологового приміщення до палати спільного перебування з матір'ю лікар здійснює об'єктивне обстеження дитини згідно з </w:t>
      </w:r>
      <w:r>
        <w:rPr>
          <w:color w:val="0000FF"/>
          <w:lang w:val="uk-UA"/>
        </w:rPr>
        <w:t>пунктом 4.2 Протоколу "Медичний догляд за здоровою новонародженою дитиною"</w:t>
      </w:r>
      <w:r>
        <w:rPr>
          <w:lang w:val="uk-UA"/>
        </w:rPr>
        <w:t xml:space="preserve"> або </w:t>
      </w:r>
      <w:r>
        <w:rPr>
          <w:color w:val="0000FF"/>
          <w:lang w:val="uk-UA"/>
        </w:rPr>
        <w:t>3.4.3 Протоколу "Медичний догляд за новонародженою дитиною з малою масою тіла при народженні"</w:t>
      </w:r>
      <w:r>
        <w:rPr>
          <w:lang w:val="uk-UA"/>
        </w:rPr>
        <w:t xml:space="preserve"> і записує його результати в </w:t>
      </w:r>
      <w:r>
        <w:rPr>
          <w:color w:val="0000FF"/>
          <w:lang w:val="uk-UA"/>
        </w:rPr>
        <w:t>карту розвитку новонародженого</w:t>
      </w:r>
      <w:r>
        <w:rPr>
          <w:lang w:val="uk-UA"/>
        </w:rPr>
        <w:t xml:space="preserve">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У разі погіршення стану дитини (апное, ЧД &gt; 60 за 1 хв., наявність центрального ціанозу, експіраторного стону, втягнення податливих ділянок грудної клітки і роздування крил носа, м'язова гіпотонія) лікарський огляд слід провести негайно для вирішення питання щодо подальших дій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Постнатальний догляд за дитиною, яка потребувала короткочасної ШВЛ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За відсутності будь-яких клінічних проблем лікар повинен провести повторний огляд такої дитини не пізніше ніж через 12 год., а далі - щоденно протягом 3 днів. </w:t>
      </w:r>
    </w:p>
    <w:p>
      <w:pPr>
        <w:pStyle w:val="Style13"/>
        <w:jc w:val="both"/>
        <w:rPr/>
      </w:pPr>
      <w:r>
        <w:rPr>
          <w:lang w:val="uk-UA"/>
        </w:rPr>
        <w:t xml:space="preserve">Дані кожного об'єктивного обстеження слід записувати до </w:t>
      </w:r>
      <w:r>
        <w:rPr>
          <w:color w:val="0000FF"/>
          <w:lang w:val="uk-UA"/>
        </w:rPr>
        <w:t>карти розвитку новонародженого</w:t>
      </w:r>
      <w:r>
        <w:rPr>
          <w:lang w:val="uk-UA"/>
        </w:rPr>
        <w:t xml:space="preserve">, а також інформувати батьків про стан здоров'я дитини на момент огляду. </w:t>
      </w:r>
    </w:p>
    <w:p>
      <w:pPr>
        <w:pStyle w:val="Style13"/>
        <w:jc w:val="both"/>
        <w:rPr/>
      </w:pPr>
      <w:r>
        <w:rPr>
          <w:lang w:val="uk-UA"/>
        </w:rPr>
        <w:t xml:space="preserve">Протягом першої доби життя дитини медичний персонал повинен оцінювати показники її життєвих функцій щонайменше кожні 3 год., протягом 2 доби - щонайменше кожні 6 год. і далі - за вимогами </w:t>
      </w:r>
      <w:r>
        <w:rPr>
          <w:color w:val="0000FF"/>
          <w:lang w:val="uk-UA"/>
        </w:rPr>
        <w:t>Протоколів "Медичний догляд за здоровою новонародженою дитиною"</w:t>
      </w:r>
      <w:r>
        <w:rPr>
          <w:lang w:val="uk-UA"/>
        </w:rPr>
        <w:t xml:space="preserve"> і </w:t>
      </w:r>
      <w:r>
        <w:rPr>
          <w:color w:val="0000FF"/>
          <w:lang w:val="uk-UA"/>
        </w:rPr>
        <w:t>"Медичний догляд за новонародженою дитиною з малою масою тіла при народженні"</w:t>
      </w:r>
      <w:r>
        <w:rPr>
          <w:lang w:val="uk-UA"/>
        </w:rPr>
        <w:t xml:space="preserve">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Слід оцінювати такі показники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частоту серцевих скорочень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частоту дихань за 1 хв.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характер дихання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втягнення податливих ділянок грудної клітки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експіраторний стогін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роздування крил носа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порушення ритму дихання, апное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лір шкіри і слизових оболонок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характер і кількість сечовипускань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температуру тіла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собливості вигодовування і наявність смоктального рефлексу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аявність млявості або збудливості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Медичний персонал повинен навчити матір доглядати і спостерігати за дитиною, надаючи їй у цьому постійну допомогу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За наявності дихальних розладів слід оцінити їх важкість і діяти відповідно до стану дитини і ступеня важкості ДР. Якщо немовля отримує кисень або не може бути прикладеним до грудей з інших причин, його слід годувати зцідженим грудним молоком (сумішшю) за допомогою альтернативного методу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У разі відсутності ДР новонародженій дитині, яка не отримує кисневої терапії, необхідно продовжити грудне вигодовування в умовах спільного перебування з матір'ю. </w:t>
      </w:r>
    </w:p>
    <w:p>
      <w:pPr>
        <w:pStyle w:val="Style13"/>
        <w:jc w:val="both"/>
        <w:rPr/>
      </w:pPr>
      <w:r>
        <w:rPr>
          <w:lang w:val="uk-UA"/>
        </w:rPr>
        <w:t xml:space="preserve">Вакцинацію і скринінгові обстеження проводять в звичайні терміни відповідно до </w:t>
      </w:r>
      <w:r>
        <w:rPr>
          <w:color w:val="0000FF"/>
          <w:lang w:val="uk-UA"/>
        </w:rPr>
        <w:t>пунктів 11 - 12 Протоколу "Медичний догляд за здоровою новонародженою дитиною"</w:t>
      </w:r>
      <w:r>
        <w:rPr>
          <w:lang w:val="uk-UA"/>
        </w:rPr>
        <w:t xml:space="preserve"> або </w:t>
      </w:r>
      <w:r>
        <w:rPr>
          <w:color w:val="0000FF"/>
          <w:lang w:val="uk-UA"/>
        </w:rPr>
        <w:t>п. п. 8 - 9 Протоколу "Медичний догляд за новонародженою дитиною з малою масою тіла при народженні"</w:t>
      </w:r>
      <w:r>
        <w:rPr>
          <w:lang w:val="uk-UA"/>
        </w:rPr>
        <w:t xml:space="preserve">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Новонароджений, який після короткочасної ШВЛ був переведений на сумісне перебування з матір'ю і має задовільний загальний стан, не потребує рутинного проведення лабораторних і інструментальних обстежень. </w:t>
      </w:r>
    </w:p>
    <w:p>
      <w:pPr>
        <w:pStyle w:val="Style13"/>
        <w:jc w:val="both"/>
        <w:rPr/>
      </w:pPr>
      <w:r>
        <w:rPr>
          <w:lang w:val="uk-UA"/>
        </w:rPr>
        <w:t xml:space="preserve">Новонароджений може бути виписаний додому згідно з вимогами </w:t>
      </w:r>
      <w:r>
        <w:rPr>
          <w:color w:val="0000FF"/>
          <w:lang w:val="uk-UA"/>
        </w:rPr>
        <w:t>Протоколів "Медичний догляд за здоровою новонародженою дитиною"</w:t>
      </w:r>
      <w:r>
        <w:rPr>
          <w:lang w:val="uk-UA"/>
        </w:rPr>
        <w:t xml:space="preserve"> і </w:t>
      </w:r>
      <w:r>
        <w:rPr>
          <w:color w:val="0000FF"/>
          <w:lang w:val="uk-UA"/>
        </w:rPr>
        <w:t>Протоколу "Медичний догляд за новонародженою дитиною з малою масою тіла при народженні"</w:t>
      </w:r>
      <w:r>
        <w:rPr>
          <w:lang w:val="uk-UA"/>
        </w:rPr>
        <w:t xml:space="preserve">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Післяреанімаційна допомога новонародженим, яким проводили тривалу або повну реанімацію (тривала ШВЛ, інтубація трахеї, непрямий масаж серця або введення ліків)</w:t>
      </w:r>
      <w:r>
        <w:rPr>
          <w:lang w:val="uk-UA"/>
        </w:rPr>
        <w:t xml:space="preserve"> </w:t>
      </w:r>
    </w:p>
    <w:p>
      <w:pPr>
        <w:pStyle w:val="Style13"/>
        <w:jc w:val="both"/>
        <w:rPr/>
      </w:pPr>
      <w:r>
        <w:rPr>
          <w:lang w:val="uk-UA"/>
        </w:rPr>
        <w:t xml:space="preserve">Лікар повинен оцінити загальний стан і показники життєво важливих функцій такої дитини протягом перших 15 хв. життя, а також провести повне об'єктивне обстеження перед її виведенням з пологового приміщення або відразу після переводу до неонатального відділення. Результати обстеження слід записати в </w:t>
      </w:r>
      <w:r>
        <w:rPr>
          <w:color w:val="0000FF"/>
          <w:lang w:val="uk-UA"/>
        </w:rPr>
        <w:t>карту розвитку новонародженого</w:t>
      </w:r>
      <w:r>
        <w:rPr>
          <w:lang w:val="uk-UA"/>
        </w:rPr>
        <w:t xml:space="preserve">. Під час проведення лікарського огляду важливо забезпечити тепловий захист дитини (за винятком ситуацій, коли вирішено розпочати пасивне охолодження для ЛГ)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Наступні лікарські огляди здійснюють залежно від динаміки стану новонародженого і наявних клінічних проблем, але не рідше ніж кожні 6 год. в першу добу життя, і двічі на добу на 2 - 3-й дні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У разі значного порушення життєвих функцій і за відсутності в установі відділення інтенсивної терапії - домовитись про переведення дитини і викликати неонатальну транспортну бригаду регіонального відділення інтенсивної терапії новонароджених. </w:t>
      </w:r>
    </w:p>
    <w:p>
      <w:pPr>
        <w:pStyle w:val="Style13"/>
        <w:jc w:val="both"/>
        <w:rPr/>
      </w:pPr>
      <w:r>
        <w:rPr>
          <w:lang w:val="uk-UA"/>
        </w:rPr>
        <w:t xml:space="preserve">Під час лікарських оглядів оцінюють загальний стан дитини, слідкують за появою клінічних ознак енцефалопатії (порушення свідомості, м'язового тонусу, рефлекторної діяльності, судоми), а також звертають увагу на наявність відхилень від норми з боку інших органів і систем - дихальної, серцево-судинної, сечовидільної, травної, гемостазу тощо. Дані кожного об'єктивного обстеження записують у </w:t>
      </w:r>
      <w:r>
        <w:rPr>
          <w:color w:val="0000FF"/>
          <w:lang w:val="uk-UA"/>
        </w:rPr>
        <w:t>карту розвитку новонародженого</w:t>
      </w:r>
      <w:r>
        <w:rPr>
          <w:lang w:val="uk-UA"/>
        </w:rPr>
        <w:t xml:space="preserve">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Відразу після стабілізації стану новонародженої дитини в пологовому залі (операційній) оцінюють наявність показань до ЛГ і переводять з дотриманням усіх вимог "теплового ланцюжка" або, розпочавши пасивне охолодження, у відділення (палату) інтенсивної терапії або лікування новонароджених, де невідкладно: </w:t>
      </w:r>
    </w:p>
    <w:p>
      <w:pPr>
        <w:pStyle w:val="Style13"/>
        <w:jc w:val="both"/>
        <w:rPr/>
      </w:pPr>
      <w:r>
        <w:rPr>
          <w:lang w:val="uk-UA"/>
        </w:rPr>
        <w:t xml:space="preserve">- розпочинають виконання протоколу ЛГ </w:t>
      </w:r>
      <w:r>
        <w:rPr>
          <w:i/>
          <w:iCs/>
          <w:lang w:val="uk-UA"/>
        </w:rPr>
        <w:t xml:space="preserve">(п. п. 4.3, 4.4, 4.20) </w:t>
      </w:r>
      <w:r>
        <w:rPr>
          <w:lang w:val="uk-UA"/>
        </w:rPr>
        <w:t xml:space="preserve">або забезпечують тепловий захист для підтримання нормальної температури тіла (36,5 - 37,5° C)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розпочинають моніторинг таких показників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1) температура тіла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2) частота і характер дихання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3) частота серцевих скорочень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4) колір шкіри і слизових оболонок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5) частота сечовипускань, діурез (не використовувати сечовий катетер рутинно)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6) активність дитини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7) насичення гемоглобіну киснем (SpO 2)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8) артеріальний тиск (АТ)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9) газовий склад і кислотно-лужний стан крові (за можливості)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забирають кров на загальний аналіз і дослідження вмісту глюкози (обов'язково)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забезпечують судинний доступ (катетеризувати периферичну вену, а якщо це неможливо з будь-яких причин - катетеризувати вену пуповини, дотримуючись усіх вимог до виконання стерильної процедури). Катетер у вену пуповини вводять на мінімальну глибину, що забезпечує добрий зворотний відтік крові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відкладають початок ентерального харчування і призначають на перші 12 - 24 год. життя лише інфузію 10 % розчину глюкози з розрахунку 50 - 80 мл/кг/добу. Стартовий інфузійний розчин повинен також додатково містити кальцію глюконат (з розрахунку 150 - 200 мг/кг [1,5 - 2,0 мл/кг 10 % розчину кальцію глюконату])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спостерігають за сечовиділенням і щонайменше 1 раз на добу визначають масу тіла дитини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1) якщо кількість сечовипускань протягом першої доби життя дитини менше 3 разів або менше 6 разів після першої доби життя дитини (або погодинний діурез менше 1 - 2 мл/кг/годину), незважаючи на забезпечення необхідною добовою кількістю рідини, не рекомендується збільшувати об'єм інфузії наступного дня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2) після відновлення (зростання) діурезу рекомендується щоденно збільшувати добовий об'єм рідини на 10 - 20 мл/кг згідно з добовою потребою і віком дитини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3) у разі будь-якої позитивної динаміки маси тіла за попередню добу не рекомендується збільшувати добовий об'єм рідини наступного дня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За умови стабільного стану дитини зазначені вище життєві функції контролюють щонайменше кожні 3 год. і підтримують їх нормальні показники. Результати моніторингу записують у карту інтенсивного спостереження за новонародженим. </w:t>
      </w:r>
    </w:p>
    <w:p>
      <w:pPr>
        <w:pStyle w:val="Style13"/>
        <w:jc w:val="both"/>
        <w:rPr/>
      </w:pPr>
      <w:r>
        <w:rPr>
          <w:lang w:val="uk-UA"/>
        </w:rPr>
        <w:t xml:space="preserve">У разі виявлення гіпоглікемії (рівень глюкози в крові &lt; 2,6 ммоль/л) діють згідно з вимогами </w:t>
      </w:r>
      <w:r>
        <w:rPr>
          <w:color w:val="0000FF"/>
          <w:lang w:val="uk-UA"/>
        </w:rPr>
        <w:t>пункту "Профілактика і корекція гіпоглікемії" Протоколу "Медичний догляд за новонародженою дитиною з малою масою тіла при народженні"</w:t>
      </w:r>
      <w:r>
        <w:rPr>
          <w:lang w:val="uk-UA"/>
        </w:rPr>
        <w:t xml:space="preserve">. </w:t>
      </w:r>
    </w:p>
    <w:p>
      <w:pPr>
        <w:pStyle w:val="Style13"/>
        <w:jc w:val="both"/>
        <w:rPr/>
      </w:pPr>
      <w:r>
        <w:rPr>
          <w:lang w:val="uk-UA"/>
        </w:rPr>
        <w:t xml:space="preserve">У разі появи (наявності) ДР (апное, ціаноз, тахі/брадипное, ретракції, стогін на видиху) надають допомогу дитині залежно від ступеня важкості дихальних розладів </w:t>
      </w:r>
      <w:r>
        <w:rPr>
          <w:i/>
          <w:iCs/>
          <w:lang w:val="uk-UA"/>
        </w:rPr>
        <w:t>(</w:t>
      </w:r>
      <w:r>
        <w:rPr>
          <w:i/>
          <w:iCs/>
          <w:color w:val="0000FF"/>
          <w:lang w:val="uk-UA"/>
        </w:rPr>
        <w:t>наказ N 484 МОЗ України від 21.08.2008 р</w:t>
      </w:r>
      <w:r>
        <w:rPr>
          <w:i/>
          <w:iCs/>
          <w:lang w:val="uk-UA"/>
        </w:rPr>
        <w:t>.)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Забезпечують зціджування молозива/молока матір'ю з перших годин після народження, вживають додаткових заходів, щоб підтримати лактацію. Вирішують питання про початок ентерального харчування залежно від динаміки клінічного стану дитини. </w:t>
      </w:r>
    </w:p>
    <w:p>
      <w:pPr>
        <w:pStyle w:val="Style13"/>
        <w:jc w:val="both"/>
        <w:rPr/>
      </w:pPr>
      <w:r>
        <w:rPr>
          <w:lang w:val="uk-UA"/>
        </w:rPr>
        <w:t xml:space="preserve">Проводять додаткові обстеження згідно з вимогами </w:t>
      </w:r>
      <w:r>
        <w:rPr>
          <w:i/>
          <w:iCs/>
          <w:lang w:val="uk-UA"/>
        </w:rPr>
        <w:t>табл. 3.</w:t>
      </w:r>
      <w:r>
        <w:rPr>
          <w:lang w:val="uk-UA"/>
        </w:rPr>
        <w:t xml:space="preserve"> </w:t>
      </w:r>
    </w:p>
    <w:p>
      <w:pPr>
        <w:pStyle w:val="Style13"/>
        <w:jc w:val="both"/>
        <w:rPr/>
      </w:pPr>
      <w:r>
        <w:rPr>
          <w:lang w:val="uk-UA"/>
        </w:rPr>
        <w:t xml:space="preserve">Таблиця 3 - </w:t>
      </w:r>
      <w:r>
        <w:rPr>
          <w:b/>
          <w:bCs/>
          <w:lang w:val="uk-UA"/>
        </w:rPr>
        <w:t>Необхідні додаткові обстеження після тривалої (повної) реанімації</w:t>
      </w:r>
      <w:r>
        <w:rPr/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31"/>
        <w:gridCol w:w="4124"/>
      </w:tblGrid>
      <w:tr>
        <w:trPr/>
        <w:tc>
          <w:tcPr>
            <w:tcW w:w="5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Лабораторні</w:t>
            </w:r>
          </w:p>
        </w:tc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нструментальні (за можливості)</w:t>
            </w:r>
          </w:p>
        </w:tc>
      </w:tr>
      <w:tr>
        <w:trPr/>
        <w:tc>
          <w:tcPr>
            <w:tcW w:w="5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гальний аналіз крові: гемоглобін, еритроцити, гематокрит, тромбоцити, лейкоцитарна формула 1</w:t>
            </w:r>
          </w:p>
        </w:tc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ейросонографія (за наявності клінічних симптомів енцефалопатії)</w:t>
            </w:r>
          </w:p>
        </w:tc>
      </w:tr>
      <w:tr>
        <w:trPr/>
        <w:tc>
          <w:tcPr>
            <w:tcW w:w="5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люкоза крові 2</w:t>
            </w:r>
          </w:p>
        </w:tc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ентгенографія органів грудної клітки (за наявності ДР)</w:t>
            </w:r>
          </w:p>
        </w:tc>
      </w:tr>
      <w:tr>
        <w:trPr/>
        <w:tc>
          <w:tcPr>
            <w:tcW w:w="5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гальний аналіз сечі 3</w:t>
            </w:r>
          </w:p>
        </w:tc>
        <w:tc>
          <w:tcPr>
            <w:tcW w:w="41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Ехо-кардіографія, ЕКГ (за наявності фізикальних змін з боку серця, порушень</w:t>
              <w:br/>
              <w:t>серцевого ритму, збільшення розмірів серця)</w:t>
            </w:r>
          </w:p>
        </w:tc>
      </w:tr>
      <w:tr>
        <w:trPr/>
        <w:tc>
          <w:tcPr>
            <w:tcW w:w="5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Електроліти крові (K, Na, Ca) 4</w:t>
            </w:r>
          </w:p>
        </w:tc>
        <w:tc>
          <w:tcPr>
            <w:tcW w:w="41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івень сечовини і креатиніну 5</w:t>
            </w:r>
          </w:p>
        </w:tc>
        <w:tc>
          <w:tcPr>
            <w:tcW w:w="41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ЕЕГ (за наявності судом)</w:t>
            </w:r>
          </w:p>
        </w:tc>
      </w:tr>
      <w:tr>
        <w:trPr/>
        <w:tc>
          <w:tcPr>
            <w:tcW w:w="5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азовий склад і кислотно-лужний стан крові 6 (за можливості)</w:t>
            </w:r>
          </w:p>
        </w:tc>
        <w:tc>
          <w:tcPr>
            <w:tcW w:w="41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3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3"/>
        <w:jc w:val="both"/>
        <w:rPr/>
      </w:pPr>
      <w:r>
        <w:rPr>
          <w:lang w:val="uk-UA"/>
        </w:rPr>
        <w:t>____________</w:t>
        <w:br/>
        <w:t xml:space="preserve">1 - </w:t>
      </w:r>
      <w:r>
        <w:rPr>
          <w:sz w:val="20"/>
          <w:szCs w:val="20"/>
          <w:lang w:val="uk-UA"/>
        </w:rPr>
        <w:t xml:space="preserve">перша, друга і п'ята доби життя; далі - за показаннями; </w:t>
      </w:r>
    </w:p>
    <w:p>
      <w:pPr>
        <w:pStyle w:val="Style13"/>
        <w:jc w:val="both"/>
        <w:rPr/>
      </w:pPr>
      <w:r>
        <w:rPr>
          <w:lang w:val="uk-UA"/>
        </w:rPr>
        <w:t xml:space="preserve">2 - </w:t>
      </w:r>
      <w:r>
        <w:rPr>
          <w:sz w:val="20"/>
          <w:szCs w:val="20"/>
          <w:lang w:val="uk-UA"/>
        </w:rPr>
        <w:t xml:space="preserve">щонайменше 3 рази на добу експрес-методом упродовж перших 3 днів життя; далі - за показаннями; </w:t>
      </w:r>
    </w:p>
    <w:p>
      <w:pPr>
        <w:pStyle w:val="Style13"/>
        <w:jc w:val="both"/>
        <w:rPr/>
      </w:pPr>
      <w:r>
        <w:rPr>
          <w:lang w:val="uk-UA"/>
        </w:rPr>
        <w:t xml:space="preserve">3 - </w:t>
      </w:r>
      <w:r>
        <w:rPr>
          <w:sz w:val="20"/>
          <w:szCs w:val="20"/>
          <w:lang w:val="uk-UA"/>
        </w:rPr>
        <w:t xml:space="preserve">за наявності олігурії (&lt; 1 мл/кг/годину), після відновлення діурезу; катетер використовувати лише за наявності показань; </w:t>
      </w:r>
    </w:p>
    <w:p>
      <w:pPr>
        <w:pStyle w:val="Style13"/>
        <w:jc w:val="both"/>
        <w:rPr/>
      </w:pPr>
      <w:r>
        <w:rPr>
          <w:lang w:val="uk-UA"/>
        </w:rPr>
        <w:t xml:space="preserve">4 - </w:t>
      </w:r>
      <w:r>
        <w:rPr>
          <w:sz w:val="20"/>
          <w:szCs w:val="20"/>
          <w:lang w:val="uk-UA"/>
        </w:rPr>
        <w:t xml:space="preserve">щонайменше 1 раз на добу впродовж перших 3 днів життя за умови нестабільності клінічного стану; </w:t>
      </w:r>
    </w:p>
    <w:p>
      <w:pPr>
        <w:pStyle w:val="Style13"/>
        <w:jc w:val="both"/>
        <w:rPr/>
      </w:pPr>
      <w:r>
        <w:rPr>
          <w:lang w:val="uk-UA"/>
        </w:rPr>
        <w:t xml:space="preserve">5 - </w:t>
      </w:r>
      <w:r>
        <w:rPr>
          <w:sz w:val="20"/>
          <w:szCs w:val="20"/>
          <w:lang w:val="uk-UA"/>
        </w:rPr>
        <w:t xml:space="preserve">за наявності олігурії (&lt; 1 мл/кг/годину); </w:t>
      </w:r>
    </w:p>
    <w:p>
      <w:pPr>
        <w:pStyle w:val="Style13"/>
        <w:jc w:val="both"/>
        <w:rPr/>
      </w:pPr>
      <w:r>
        <w:rPr>
          <w:lang w:val="uk-UA"/>
        </w:rPr>
        <w:t xml:space="preserve">6 - </w:t>
      </w:r>
      <w:r>
        <w:rPr>
          <w:sz w:val="20"/>
          <w:szCs w:val="20"/>
          <w:lang w:val="uk-UA"/>
        </w:rPr>
        <w:t xml:space="preserve">за наявності ДР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Коригують підтверджені лабораторно порушення, підтримуючи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рівень глюкози в крові у межах 2,6 - 8,3 ммоль/л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рівень загального кальцію - 1,75 - 2,73 ммоль/л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рівень натрію - 134 - 146 ммоль/л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рівень калію - 3,0 - 7,0 ммоль/л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 xml:space="preserve">Лікування судом. </w:t>
      </w:r>
      <w:r>
        <w:rPr>
          <w:lang w:val="uk-UA"/>
        </w:rPr>
        <w:t xml:space="preserve">У разі наявності судом негайно визначити вміст глюкози в крові. Якщо цей показник &lt; 2,6 ммоль/л, поволі струминно ввести 10 % розчин глюкози з розрахунку 2 мл/кг протягом 5 - 10 хв., після чого перейти на постійне введення 10 % розчину глюкози з розрахунку 6 - 8 мг/кг/хв. Через 30 хв. повторно визначити рівень глюкози в крові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якщо початковий рівень цукру в крові &gt; 2,6 ммоль/л або якщо після корекції гіпоглікемії судоми не зникли, ввести фенобарбітал, а за його відсутності - фенітоїн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Фенобарбітал призначають внутрішньо (після початку ентерального харчування) в дозі навантаження 20 мг/кг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Якщо після введення фенобарбіталу судоми не припинилися протягом 30 хв., ввести другу дозу фенобарбіталу з розрахунку 10 мг/кг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Якщо після введення другої дози фенобарбіталу судоми через 30 хв. не припинилися, розпочати внутрішньовенне введення фенітоїну з розрахунку 20 мг/кг (розраховану кількість розвести в 15 мл 0,9 % розчину натрію хлориду і вводити зі швидкістю 0,5 мл/хв. протягом 30 хв.)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За відсутності або неефективності фенобарбіталу і фенітоїну можна використати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іазепам - 0,1 - 0,3 мг/кг/дозу; за відсутності ефекту рекомендовано повторне введення через 15 - 30 хв. або постійна інфузія з розрахунку 0,3 мг/кг/годину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лідокаїн - доза навантаження - 2 мг/кг з переходом на постійну підтримуючу інфузію - 4 - 8 мг/кг/годину; підтримуючу дозу титрують до досягнення ефекту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тіопентал - 10 - 15 мг/кг/дозу розводять 0,9 % розчином натрію хлориду, щоб отримати 0,5 % розчин, і вводять внутрішньовенно зі швидкістю 3 - 5 мл/кг/годину під контролем АТ та ЧСС, підбираючи дозу індивідуально. Тіопентал не використовують за наявності самостійного дихання у новонародженого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У разі необхідності коригують електролітні порушення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За наявності центрального ціанозу або інших ДР призначають кисневу терапію або CPAP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Якщо судоми повторюються протягом двох наступних днів - призначають фенобарбітал внутрішньо в дозі 5 мг/кг один раз на добу і продовжують лікування протягом 7 днів після останнього епізоду судом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Спостерігають за немовлям протягом 3 днів після закінчення курсу фенобарбіталу. Якщо судоми з'являються після двох днів їх відсутності - повторюють лікування згідно з вище зазначеними рекомендаціями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 xml:space="preserve">Забезпечення стабільної гемодинаміки. </w:t>
      </w:r>
      <w:r>
        <w:rPr>
          <w:lang w:val="uk-UA"/>
        </w:rPr>
        <w:t xml:space="preserve">Підтримувати ЧСС у межах - 110 - 160 за 1 хв., а середній артеріальний тиск (САТ) - вище рівня, що відповідає гестаційному віку новонародженого в тижнях. Якщо виникає артеріальна гіпотензія (АГ) [САТ &lt; гестаційного віку дитини у тижнях] на тлі інших ознак порушеної гемодинаміки (наприклад, тривалість "наповнення капілярів" &gt; 3 - 4 с)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озпочати інфузію допаміну з розрахунку 5 мкг/кг/хв.; повторно виміряти артеріальний тиск (АТ) через 3 - 5 хв., й у разі відсутності ефекту (САТ не збільшився) подвоїти дозу допаміну (відповідно 10 мкг/кг/хв. і через 3 - 5 хв. - 20 мкг/кг/хв.)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якщо через 5 хв. після інфузії допаміну в дозі 20 мкг/кг/хв. АТ залишається зниженим, увести 0,9 % розчину натрію хлориду (10 мл/кг за 10 хв.), після чого призначити добутамін (10 мкг/кг/хв.) або адреналін (0,5 мкг/кг/хв.) у постійній інфузії (останні можна призначати в комбінації з допаміном або окремо) під контролем показника САТ. Дози добутаміну й адреналіну збільшують за відсутності ефекту також через 3 - 5 хв. відповідно до 20 мкг/кг/хв. і 1,5 мкг/кг/хв.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якщо ехокардіографічне дослідження виявляє порушення функції міокарда, стабілізацію гемодинаміки розпочинають з уведення добутаміну в дозі 10 мкг/кг/хв. (за потреби дозу можна збільшити до 20 мкг/кг/хв. і/або додатково призначити допамін/адреналін)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у разі клінічної підозри на гіповолемію (дані анамнезу про кровотечу у матері або новонародженого, тривалу недостатньо ефективну реанімацію) розпочати корекцію АГ з уведення 0,9 % розчину натрію хлориду з розрахунку 10 мл/кг за 10 хв. Повторити інфузію через 20 хв., якщо АГ й інші симптоми гіповолемії зберігаються, після чого призначити допамін, як зазначено вище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Призначення пресорних амінів вимагає обов'язкового моніторингу артеріального тиску (АТ) і спостереження за ділянкою катетера (ці препарати можна вводити у периферичну вену)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Якщо, незважаючи на корекцію судинного об'єму крові і призначення зазначених інотропних препаратів у максимальних дозах, АТ не нормалізується, слід передбачити необхідність додаткового застосування глюкокортикоїдів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гідрокортизон - 2 - 10 мг/кг/добу за 2 - 4 внутрішньовенних введення або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ексаметазон - 0,25 мг/кг внутрішньовенно одноразово або двічі, через 12 год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Раннє постнатальне призначення глюкокортикоїдів може супроводжуватись численними негативними наслідками (найважливіший з яких - важке ураження ЦНС) і тому треба використовувати мінімальні ефективні дози і тривалість курсу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Коригуючи гемодинамічні порушення, потрібно відповідно зменшити швидкість інфузії основного розчину з урахуванням додаткового об'єму 0,9 % розчину натрію хлориду і розчину глюкози, уведеного з пресорними амінами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 xml:space="preserve">Інші заходи. </w:t>
      </w:r>
      <w:r>
        <w:rPr>
          <w:lang w:val="uk-UA"/>
        </w:rPr>
        <w:t xml:space="preserve">Після припинення судом, зменшення клінічних ознак синдрому пригнічення, стабілізації показників усіх життєвих функцій і за наявності кишкової перистальтики можна розпочинати ентеральне харчування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Спочатку доцільно використати альтернативний метод годування (зонд, чашка, ложка) зцідженим грудним молоком, а в разі його відсутності - сумішшю. Починають ентеральне харчування з мінімального об'єму молока (суміші), який сприймається дитиною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Збільшують добовий об'єм ентерального харчування обережно і поступово, паралельно зменшуючи об'єм внутрішньовенної інфузії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Якщо загальний стан дитини поліпшується, вона не потребує кисневої терапії і показники життєвих функцій залишаються стабільними без додаткових втручань, роблять спробу прикласти немовля до грудей. З початком грудного вигодовування поступово зменшують об'єм молока, який дитина отримує альтернативним методом. </w:t>
      </w:r>
    </w:p>
    <w:p>
      <w:pPr>
        <w:pStyle w:val="Heading3"/>
        <w:jc w:val="both"/>
        <w:rPr>
          <w:lang w:val="uk-UA"/>
        </w:rPr>
      </w:pPr>
      <w:r>
        <w:rPr>
          <w:lang w:val="uk-UA"/>
        </w:rPr>
        <w:t>4.20 Лікувальна гіпотермія (ЛГ)</w:t>
      </w:r>
    </w:p>
    <w:p>
      <w:pPr>
        <w:pStyle w:val="Style13"/>
        <w:jc w:val="both"/>
        <w:rPr/>
      </w:pPr>
      <w:r>
        <w:rPr>
          <w:b/>
          <w:bCs/>
          <w:lang w:val="uk-UA"/>
        </w:rPr>
        <w:t xml:space="preserve">Ефективність. </w:t>
      </w:r>
      <w:r>
        <w:rPr>
          <w:lang w:val="uk-UA"/>
        </w:rPr>
        <w:t xml:space="preserve">Ключові результати, яких можна досягнути завдяки використанню ЛГ, - це збільшення кількості новонароджених з помірною або важкою гіпоксично-ішемічною енцефалопатією (ГІЕ), які вижили без неврологічних наслідків, зменшення частоти важкої неповносправності і дитячого церебрального паралічу (ДЦП)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 xml:space="preserve">Безпека. </w:t>
      </w:r>
      <w:r>
        <w:rPr>
          <w:lang w:val="uk-UA"/>
        </w:rPr>
        <w:t xml:space="preserve">Негативними ефектами ЛГ, які виявляли під час проведених досліджень, були </w:t>
      </w:r>
      <w:r>
        <w:rPr>
          <w:i/>
          <w:iCs/>
          <w:lang w:val="uk-UA"/>
        </w:rPr>
        <w:t xml:space="preserve">тромбоцитопенія; помірна системна гіпотензія, що вимагала застосування інотропів; брадикардія, гіпокальціємія; а також зміни м'яких тканин (жировий некроз) в ділянках аплікації холодових агентів </w:t>
      </w:r>
      <w:r>
        <w:rPr>
          <w:lang w:val="uk-UA"/>
        </w:rPr>
        <w:t xml:space="preserve">у разі їх неправильного використання. Водночас жодне з цих ускладнень не впливало на досягнення позитивних клінічних результатів, а пов'язаний з ними ризик був достатньо малий за умови належного моніторингу і виконання вимог протоколу. У разі підтримання нормальних показників артеріального тиску більшість випадків брадикардії не вимагали додаткових втручань. Отже, принциповою вимогою є застосування цього методу лікування виключно в умовах повноцінного відділення інтенсивної терапії новонароджених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 xml:space="preserve">Обладнання. </w:t>
      </w:r>
      <w:r>
        <w:rPr>
          <w:lang w:val="uk-UA"/>
        </w:rPr>
        <w:t xml:space="preserve">Потрібного рівня охолодження новонародженої дитини можна досягнути за допомогою простих засобів (гелеві пакети, мішки з льодом, грілки, пляшки або гумові рукавички, наповнені холодною водою, вентилятори тощо) і спеціального обладнання [27]. Розрізняють спеціальні напівавтоматичні пристрої для системної і краніоцеребральної гіпотермії і сучасніші повністю автоматичні охолоджувальні прилади для системної гіпотермії, функціонування яких регулюється сервоконтролем [30]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Нещодавно результати міжнародного мультицентрового рандомізованого клінічного дослідження, яке виконувалось у США, Канаді, Австралії і Новій Зеландії [ 28], продемонстрували ефективність і безпеку системної ЛГ з використанням простих засобів охолодження (гелеві пакети)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 xml:space="preserve">Методи і техніка охолодження. </w:t>
      </w:r>
      <w:r>
        <w:rPr>
          <w:lang w:val="uk-UA"/>
        </w:rPr>
        <w:t xml:space="preserve">Системна (охолодження всього тіла) і селективна (краніоцеребральна) гіпотермія є однаково ефективними і рекомендуються в даний час в якості стандарту лікування новонароджених з помірною або важкою гіпоксично-ішемічною енцефалопатією, хоча краніоцеребральна гіпотермія використовується все рідше [29, 30]. </w:t>
      </w:r>
    </w:p>
    <w:p>
      <w:pPr>
        <w:pStyle w:val="Style13"/>
        <w:jc w:val="both"/>
        <w:rPr/>
      </w:pPr>
      <w:r>
        <w:rPr>
          <w:u w:val="single"/>
          <w:lang w:val="uk-UA"/>
        </w:rPr>
        <w:t>Системна гіпотермія з використанням спеціальних охолоджувальних пристроїв</w:t>
      </w:r>
      <w:r>
        <w:rPr>
          <w:lang w:val="uk-UA"/>
        </w:rPr>
        <w:t xml:space="preserve"> </w:t>
      </w:r>
    </w:p>
    <w:p>
      <w:pPr>
        <w:pStyle w:val="Style13"/>
        <w:jc w:val="both"/>
        <w:rPr/>
      </w:pPr>
      <w:r>
        <w:rPr>
          <w:lang w:val="uk-UA"/>
        </w:rPr>
        <w:t xml:space="preserve">Ректальну температуру підтримують </w:t>
      </w:r>
      <w:r>
        <w:rPr>
          <w:b/>
          <w:bCs/>
          <w:lang w:val="uk-UA"/>
        </w:rPr>
        <w:t>на рівні 33 - 34° C</w:t>
      </w:r>
      <w:r>
        <w:rPr>
          <w:lang w:val="uk-UA"/>
        </w:rPr>
        <w:t>,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загорнувши дитину у пелюшку, в якій циркулює вода, охолоджена (підігріта) до заданої температури. Автоматичний параметр початкової температури охолодження - 20° C, однак його можна змінити відповідно до розмірів дитини. Температуру обігріву починають збільшувати після досягнення рівня охолодження, що відповідає ректальній температурі 35° C. Підтримуюча температура у фазі активного охолодження коливається у межах 28 - 30° C. </w:t>
      </w:r>
    </w:p>
    <w:p>
      <w:pPr>
        <w:pStyle w:val="Style13"/>
        <w:jc w:val="both"/>
        <w:rPr/>
      </w:pPr>
      <w:r>
        <w:rPr>
          <w:u w:val="single"/>
          <w:lang w:val="uk-UA"/>
        </w:rPr>
        <w:t>Селективна (краніоцеребральна) гіпотермія з використанням спеціальних охолоджувальних пристроїв</w:t>
      </w:r>
      <w:r>
        <w:rPr>
          <w:lang w:val="uk-UA"/>
        </w:rPr>
        <w:t xml:space="preserve"> </w:t>
      </w:r>
    </w:p>
    <w:p>
      <w:pPr>
        <w:pStyle w:val="Style13"/>
        <w:jc w:val="both"/>
        <w:rPr/>
      </w:pPr>
      <w:r>
        <w:rPr>
          <w:lang w:val="uk-UA"/>
        </w:rPr>
        <w:t xml:space="preserve">Ректальну температуру підтримують </w:t>
      </w:r>
      <w:r>
        <w:rPr>
          <w:b/>
          <w:bCs/>
          <w:lang w:val="uk-UA"/>
        </w:rPr>
        <w:t>на рівні 34 - 35° C</w:t>
      </w:r>
      <w:r>
        <w:rPr>
          <w:lang w:val="uk-UA"/>
        </w:rPr>
        <w:t>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Температура "чепчика" у фазі активного охолодження становить звичайно 10 - 20° C. "Чепчик" знімають кожні 12 год., щоб перевірити стан шкіри під ним і виміряти обвід голови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За умови застосування спеціального обладнання, призначеного для ЛГ новонароджених, потрібно обов'язково використовувати протоколи досліджень, в яких це обладнання використовувалось [31, 32, 33, 34]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Нижче описано протокол ЛГ, доступний більшості вітчизняних відділень інтенсивної терапії новонароджених, оскільки його виконання не вимагає застосування спеціальних пристроїв охолодження й обов'язкового контролю аЕЕГ. </w:t>
      </w:r>
    </w:p>
    <w:p>
      <w:pPr>
        <w:pStyle w:val="Style13"/>
        <w:jc w:val="both"/>
        <w:rPr/>
      </w:pPr>
      <w:r>
        <w:rPr>
          <w:u w:val="single"/>
          <w:lang w:val="uk-UA"/>
        </w:rPr>
        <w:t>Системна гіпотермія з використанням простих засобів охолодження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Для застосування системної ЛГ з використанням простих засобів охолодження потрібні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1. Умови відділення інтенсивної терапії новонароджених. </w:t>
      </w:r>
    </w:p>
    <w:p>
      <w:pPr>
        <w:pStyle w:val="Style13"/>
        <w:jc w:val="both"/>
        <w:rPr/>
      </w:pPr>
      <w:r>
        <w:rPr>
          <w:lang w:val="uk-UA"/>
        </w:rPr>
        <w:t xml:space="preserve">2. Відкрита система інтенсивної терапії або інкубатор з </w:t>
      </w:r>
      <w:r>
        <w:rPr>
          <w:u w:val="single"/>
          <w:lang w:val="uk-UA"/>
        </w:rPr>
        <w:t>серво-контролем шкірної температури</w:t>
      </w:r>
      <w:r>
        <w:rPr>
          <w:lang w:val="uk-UA"/>
        </w:rPr>
        <w:t xml:space="preserve"> тіла дитини (важливо, щоб температурний датчик монітора можна було ввести у пряму кишку)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3. Звичайний електронний термометр для періодичного вимірювання аксилярної температури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4. Засоби охолодження (гелеві пакети, мішки з льодом, грілки, пляшки або гумові рукавички, наповнені холодною водою, вентилятор тощо)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Відбір пацієнтів для ЛГ</w:t>
      </w:r>
      <w:r>
        <w:rPr>
          <w:lang w:val="uk-UA"/>
        </w:rPr>
        <w:t xml:space="preserve"> </w:t>
      </w:r>
    </w:p>
    <w:p>
      <w:pPr>
        <w:pStyle w:val="Style13"/>
        <w:jc w:val="both"/>
        <w:rPr/>
      </w:pPr>
      <w:r>
        <w:rPr>
          <w:lang w:val="uk-UA"/>
        </w:rPr>
        <w:t xml:space="preserve">Критерії включення у програму ЛГ можуть відрізнятись залежно від методу охолодження, що застосовується, і відповідного протоколу. Суттєвою універсальною вимогою є обов'язкова наявність </w:t>
      </w:r>
      <w:r>
        <w:rPr>
          <w:b/>
          <w:bCs/>
          <w:lang w:val="uk-UA"/>
        </w:rPr>
        <w:t xml:space="preserve">інформованої згоди батьків дитини </w:t>
      </w:r>
      <w:r>
        <w:rPr>
          <w:i/>
          <w:iCs/>
          <w:lang w:val="uk-UA"/>
        </w:rPr>
        <w:t>(додаток 7)</w:t>
      </w:r>
      <w:r>
        <w:rPr>
          <w:lang w:val="uk-UA"/>
        </w:rPr>
        <w:t xml:space="preserve">, </w:t>
      </w:r>
      <w:r>
        <w:rPr>
          <w:b/>
          <w:bCs/>
          <w:lang w:val="uk-UA"/>
        </w:rPr>
        <w:t xml:space="preserve">діагностичних критеріїв асфіксії, </w:t>
      </w:r>
      <w:r>
        <w:rPr>
          <w:lang w:val="uk-UA"/>
        </w:rPr>
        <w:t xml:space="preserve">а також клінічних ознак </w:t>
      </w:r>
      <w:r>
        <w:rPr>
          <w:b/>
          <w:bCs/>
          <w:lang w:val="uk-UA"/>
        </w:rPr>
        <w:t xml:space="preserve">помірно важкої </w:t>
      </w:r>
      <w:r>
        <w:rPr>
          <w:lang w:val="uk-UA"/>
        </w:rPr>
        <w:t xml:space="preserve">або </w:t>
      </w:r>
      <w:r>
        <w:rPr>
          <w:b/>
          <w:bCs/>
          <w:lang w:val="uk-UA"/>
        </w:rPr>
        <w:t>важкої енцефалопатії.</w:t>
      </w:r>
      <w:r>
        <w:rPr>
          <w:lang w:val="uk-UA"/>
        </w:rPr>
        <w:t xml:space="preserve">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1. Загальні критерії (потрібна наявність усього переліченого)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1.1. Вік менше 6 год. від народження (недоцільно розпочинати ЛГ після 6 год. життя) </w:t>
      </w:r>
    </w:p>
    <w:p>
      <w:pPr>
        <w:pStyle w:val="Style13"/>
        <w:jc w:val="both"/>
        <w:rPr/>
      </w:pPr>
      <w:r>
        <w:rPr>
          <w:lang w:val="uk-UA"/>
        </w:rPr>
        <w:t xml:space="preserve">1.2. Гестаційний вік </w:t>
      </w:r>
      <w:r>
        <w:rPr>
          <w:rFonts w:cs="Symbol" w:ascii="Symbol" w:hAnsi="Symbol"/>
          <w:lang w:val="uk-UA"/>
        </w:rPr>
        <w:t></w:t>
      </w:r>
      <w:r>
        <w:rPr>
          <w:lang w:val="uk-UA"/>
        </w:rPr>
        <w:t xml:space="preserve"> 35 тиж. </w:t>
      </w:r>
    </w:p>
    <w:p>
      <w:pPr>
        <w:pStyle w:val="Style13"/>
        <w:jc w:val="both"/>
        <w:rPr/>
      </w:pPr>
      <w:r>
        <w:rPr>
          <w:lang w:val="uk-UA"/>
        </w:rPr>
        <w:t xml:space="preserve">1.3. Маса тіла при народженні </w:t>
      </w:r>
      <w:r>
        <w:rPr>
          <w:rFonts w:cs="Symbol" w:ascii="Symbol" w:hAnsi="Symbol"/>
          <w:lang w:val="uk-UA"/>
        </w:rPr>
        <w:t></w:t>
      </w:r>
      <w:r>
        <w:rPr>
          <w:lang w:val="uk-UA"/>
        </w:rPr>
        <w:t xml:space="preserve"> 1800 г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1.4. Відсутність аномалій розвитку, несумісних з життям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1.5. Відсутність в анамнезі матері вірогідних чинників ризику неонатальної інфекції (хоріоамніоніт, фебрильна температура під час пологів, безводний період у випадку доношеної вагітності довше 17 год. без призначення антибіотиків, важкі гострі інфекційні захворювання у матері на момент пологів)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2. Специфічні критерії</w:t>
      </w:r>
      <w:r>
        <w:rPr>
          <w:lang w:val="uk-UA"/>
        </w:rPr>
        <w:t xml:space="preserve"> </w:t>
      </w:r>
    </w:p>
    <w:p>
      <w:pPr>
        <w:pStyle w:val="Style13"/>
        <w:jc w:val="both"/>
        <w:rPr/>
      </w:pPr>
      <w:r>
        <w:rPr>
          <w:lang w:val="uk-UA"/>
        </w:rPr>
        <w:t xml:space="preserve">2.1. рН </w:t>
      </w:r>
      <w:r>
        <w:rPr>
          <w:rFonts w:cs="Symbol" w:ascii="Symbol" w:hAnsi="Symbol"/>
          <w:lang w:val="uk-UA"/>
        </w:rPr>
        <w:t></w:t>
      </w:r>
      <w:r>
        <w:rPr>
          <w:lang w:val="uk-UA"/>
        </w:rPr>
        <w:t xml:space="preserve"> 7,0 і BE &gt; (-16 ммоль/л) у венозній або артеріальній крові протягом першої години життя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За відсутності даних про кислотно-лужний стан крові: </w:t>
      </w:r>
    </w:p>
    <w:p>
      <w:pPr>
        <w:pStyle w:val="Style13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 xml:space="preserve">Наявність безсумнівного важкого акушерського ускладнення </w:t>
      </w:r>
      <w:r>
        <w:rPr>
          <w:i/>
          <w:iCs/>
          <w:lang w:val="uk-UA"/>
        </w:rPr>
        <w:t>(значне порушення серцевого ритму плода; відшарування плаценти; випадання петель пуповини; дистоція; розрив пуповини або матки; травма або гостре значне порушення системного кровообігу у матері тощо)/</w:t>
      </w:r>
      <w:r>
        <w:rPr>
          <w:lang w:val="uk-UA"/>
        </w:rPr>
        <w:t xml:space="preserve">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І(+)</w:t>
      </w:r>
      <w:r>
        <w:rPr>
          <w:lang w:val="uk-UA"/>
        </w:rPr>
        <w:t xml:space="preserve"> </w:t>
      </w:r>
    </w:p>
    <w:p>
      <w:pPr>
        <w:pStyle w:val="Style13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 xml:space="preserve">Оцінка за Апґар на </w:t>
      </w:r>
      <w:r>
        <w:rPr>
          <w:u w:val="single"/>
          <w:lang w:val="uk-UA"/>
        </w:rPr>
        <w:t xml:space="preserve">10 хв. </w:t>
      </w:r>
      <w:r>
        <w:rPr>
          <w:rFonts w:cs="Symbol" w:ascii="Symbol" w:hAnsi="Symbol"/>
          <w:u w:val="single"/>
          <w:lang w:val="uk-UA"/>
        </w:rPr>
        <w:t></w:t>
      </w:r>
      <w:r>
        <w:rPr>
          <w:u w:val="single"/>
          <w:lang w:val="uk-UA"/>
        </w:rPr>
        <w:t xml:space="preserve"> 5 балів</w:t>
      </w:r>
      <w:r>
        <w:rPr>
          <w:lang w:val="uk-UA"/>
        </w:rPr>
        <w:t xml:space="preserve">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АБО</w:t>
      </w:r>
      <w:r>
        <w:rPr>
          <w:lang w:val="uk-UA"/>
        </w:rPr>
        <w:t xml:space="preserve"> </w:t>
      </w:r>
    </w:p>
    <w:p>
      <w:pPr>
        <w:pStyle w:val="Style13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 xml:space="preserve">Реанімація з потребою </w:t>
      </w:r>
      <w:r>
        <w:rPr>
          <w:u w:val="single"/>
          <w:lang w:val="uk-UA"/>
        </w:rPr>
        <w:t>мінімум 10 хв. ШВЛ від народження</w:t>
      </w:r>
      <w:r>
        <w:rPr>
          <w:lang w:val="uk-UA"/>
        </w:rPr>
        <w:t xml:space="preserve"> </w:t>
      </w:r>
    </w:p>
    <w:p>
      <w:pPr>
        <w:pStyle w:val="Style13"/>
        <w:jc w:val="both"/>
        <w:rPr/>
      </w:pPr>
      <w:r>
        <w:rPr>
          <w:lang w:val="uk-UA"/>
        </w:rPr>
        <w:t xml:space="preserve">2.2. За наявності специфічного критерію п. 2.1 оцінити наявність </w:t>
      </w:r>
      <w:r>
        <w:rPr>
          <w:b/>
          <w:bCs/>
          <w:lang w:val="uk-UA"/>
        </w:rPr>
        <w:t xml:space="preserve">судом </w:t>
      </w:r>
      <w:r>
        <w:rPr>
          <w:lang w:val="uk-UA"/>
        </w:rPr>
        <w:t xml:space="preserve">АБО щонайменше </w:t>
      </w:r>
      <w:r>
        <w:rPr>
          <w:b/>
          <w:bCs/>
          <w:lang w:val="uk-UA"/>
        </w:rPr>
        <w:t xml:space="preserve">однієї з ознак </w:t>
      </w:r>
      <w:r>
        <w:rPr>
          <w:lang w:val="uk-UA"/>
        </w:rPr>
        <w:t xml:space="preserve">енцефалопатії у </w:t>
      </w:r>
      <w:r>
        <w:rPr>
          <w:b/>
          <w:bCs/>
          <w:lang w:val="uk-UA"/>
        </w:rPr>
        <w:t xml:space="preserve">принаймні 3 </w:t>
      </w:r>
      <w:r>
        <w:rPr>
          <w:lang w:val="uk-UA"/>
        </w:rPr>
        <w:t xml:space="preserve">із 6 зазначених у першій колонці діагностичних категорій </w:t>
      </w:r>
      <w:r>
        <w:rPr>
          <w:i/>
          <w:iCs/>
          <w:lang w:val="uk-UA"/>
        </w:rPr>
        <w:t>(табл. 4)</w:t>
      </w:r>
      <w:r>
        <w:rPr>
          <w:lang w:val="uk-UA"/>
        </w:rPr>
        <w:t xml:space="preserve">. </w:t>
      </w:r>
    </w:p>
    <w:p>
      <w:pPr>
        <w:pStyle w:val="Style13"/>
        <w:jc w:val="both"/>
        <w:rPr/>
      </w:pPr>
      <w:r>
        <w:rPr>
          <w:lang w:val="uk-UA"/>
        </w:rPr>
        <w:t xml:space="preserve">Таблиця 4 - </w:t>
      </w:r>
      <w:r>
        <w:rPr>
          <w:b/>
          <w:bCs/>
          <w:lang w:val="uk-UA"/>
        </w:rPr>
        <w:t>Діагностичні критерії важкої або помірної ГІЕ</w:t>
      </w:r>
      <w:r>
        <w:rPr/>
        <w:t xml:space="preserve"> [31]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28"/>
        <w:gridCol w:w="3440"/>
        <w:gridCol w:w="3187"/>
      </w:tblGrid>
      <w:tr>
        <w:trPr/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атегорії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омірна енцефалопатія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ажка енцефалопатія</w:t>
            </w:r>
          </w:p>
        </w:tc>
      </w:tr>
      <w:tr>
        <w:trPr/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. Рівень свідомості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начне пригнічення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ома</w:t>
            </w:r>
          </w:p>
        </w:tc>
      </w:tr>
      <w:tr>
        <w:trPr/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. Самовільна активність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нижена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дсутня</w:t>
            </w:r>
          </w:p>
        </w:tc>
      </w:tr>
      <w:tr>
        <w:trPr/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. Поза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истальна флексія, повне розгинання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ецеребраційна</w:t>
            </w:r>
          </w:p>
        </w:tc>
      </w:tr>
      <w:tr>
        <w:trPr/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4. М'язовий тонус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іпотонія (локальна або загальна)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5. Примітивні рефлекси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Смоктальний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лабкий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Моро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еповний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6. Функції автономної НС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Зіниці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вужені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евіація, розширення або відсутність реакції на світло</w:t>
            </w:r>
          </w:p>
        </w:tc>
      </w:tr>
      <w:tr>
        <w:trPr/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ЧСС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радикардія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аріабельна</w:t>
            </w:r>
          </w:p>
        </w:tc>
      </w:tr>
      <w:tr>
        <w:trPr/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Дихання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еріодичне дихання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Апное</w:t>
            </w:r>
          </w:p>
        </w:tc>
      </w:tr>
    </w:tbl>
    <w:p>
      <w:pPr>
        <w:pStyle w:val="Style13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3"/>
        <w:jc w:val="both"/>
        <w:rPr/>
      </w:pPr>
      <w:r>
        <w:rPr>
          <w:i/>
          <w:iCs/>
          <w:lang w:val="uk-UA"/>
        </w:rPr>
        <w:t xml:space="preserve">Втручання розпочинають лише за наявності зазначених вище 5 загальних і щонайменше 2 специфічних критеріїв </w:t>
      </w:r>
      <w:r>
        <w:rPr>
          <w:lang w:val="uk-UA"/>
        </w:rPr>
        <w:t xml:space="preserve">(додаткові пояснення і приклад - у </w:t>
      </w:r>
      <w:r>
        <w:rPr>
          <w:i/>
          <w:iCs/>
          <w:lang w:val="uk-UA"/>
        </w:rPr>
        <w:t>додатку 5).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Виникнення стійкої легеневої гіпертензії не є протипоказанням до застосування ЛГ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Чимало немовлят, які потребуватимуть ЛГ, будуть народжуватись в акушерських закладах I - II рівня допомоги, які не матимуть у своїй структурі відділень інтенсивної терапії, а відповідно - можливостей використання цього методу лікування. Водночас однією з найважливіших передумов його ефективності є початок охолодження в перші 6 год. після народження дитини. Тому раннє і правильне визначення наявності показань до ЛГ, що насамперед передбачає об'єктивну діагностику ГІЕ, є критичним. </w:t>
      </w:r>
    </w:p>
    <w:p>
      <w:pPr>
        <w:pStyle w:val="Style13"/>
        <w:jc w:val="both"/>
        <w:rPr/>
      </w:pPr>
      <w:r>
        <w:rPr>
          <w:lang w:val="uk-UA"/>
        </w:rPr>
        <w:t>Можливим є початок контрольованого пасивного охолодження з постійним моніторингом ректальної або аксилярної температури тіла дитини відразу після закінчення реанімації, якщо дані анамнезу і стан дитини (</w:t>
      </w:r>
      <w:r>
        <w:rPr>
          <w:u w:val="single"/>
          <w:lang w:val="uk-UA"/>
        </w:rPr>
        <w:t>обов'язкова наявність специфічного критерію 2.1</w:t>
      </w:r>
      <w:r>
        <w:rPr>
          <w:lang w:val="uk-UA"/>
        </w:rPr>
        <w:t xml:space="preserve">) свідчать про можливість виникнення ГІЕ (алгоритми п. п. 4.3 і 4.4). Активне охолодження розпочинають лише після встановлення наявності всіх потрібних критеріїв [27]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Втручання</w:t>
      </w:r>
      <w:r>
        <w:rPr>
          <w:lang w:val="uk-UA"/>
        </w:rPr>
        <w:t xml:space="preserve"> </w:t>
      </w:r>
    </w:p>
    <w:p>
      <w:pPr>
        <w:pStyle w:val="Style13"/>
        <w:jc w:val="both"/>
        <w:rPr/>
      </w:pPr>
      <w:r>
        <w:rPr>
          <w:u w:val="single"/>
          <w:lang w:val="uk-UA"/>
        </w:rPr>
        <w:t>Загальні рекомендації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Вирішення щодо початку охолодження приймається черговим лікарем на підставі зазначених вище критеріїв відбору пацієнтів за узгодженням із завідувачем відділення або відповідальним лікарем. </w:t>
      </w:r>
    </w:p>
    <w:p>
      <w:pPr>
        <w:pStyle w:val="Style13"/>
        <w:jc w:val="both"/>
        <w:rPr/>
      </w:pPr>
      <w:r>
        <w:rPr>
          <w:lang w:val="uk-UA"/>
        </w:rPr>
        <w:t xml:space="preserve">Оскільки ГІЕ для більшості закладів I рівня не є частою проблемою, місцеві медичні працівники можуть не мати достатнього досвіду і навичок оцінювання важкості енцефалопатії і діагностики судом у новонароджених, особливо, за умови застосовування седативних ліків і дихальної підтримки. Саме тому важливо використовувати критерії, наведені у </w:t>
      </w:r>
      <w:r>
        <w:rPr>
          <w:i/>
          <w:iCs/>
          <w:lang w:val="uk-UA"/>
        </w:rPr>
        <w:t>табл. 4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а також враховувати важливість відповідної підготовки у регіональних навчальних програмах. </w:t>
      </w:r>
    </w:p>
    <w:p>
      <w:pPr>
        <w:pStyle w:val="Style13"/>
        <w:jc w:val="both"/>
        <w:rPr/>
      </w:pPr>
      <w:r>
        <w:rPr>
          <w:lang w:val="uk-UA"/>
        </w:rPr>
        <w:t xml:space="preserve">Щоб отримати позитивний ефект, охолодження потрібно розпочати якомога скоріше, але </w:t>
      </w:r>
      <w:r>
        <w:rPr>
          <w:b/>
          <w:bCs/>
          <w:lang w:val="uk-UA"/>
        </w:rPr>
        <w:t xml:space="preserve">до досягнення дитиною віку 6 год. </w:t>
      </w:r>
      <w:r>
        <w:rPr>
          <w:i/>
          <w:iCs/>
          <w:lang w:val="uk-UA"/>
        </w:rPr>
        <w:t xml:space="preserve">Мета - </w:t>
      </w:r>
      <w:r>
        <w:rPr>
          <w:lang w:val="uk-UA"/>
        </w:rPr>
        <w:t xml:space="preserve">досягнути потрібної температури тіла (33,0 - 34,0° C) новонародженого </w:t>
      </w:r>
      <w:r>
        <w:rPr>
          <w:u w:val="single"/>
          <w:lang w:val="uk-UA"/>
        </w:rPr>
        <w:t>протягом 1 год</w:t>
      </w:r>
      <w:r>
        <w:rPr>
          <w:lang w:val="uk-UA"/>
        </w:rPr>
        <w:t xml:space="preserve">. Загальна тривалість періоду втручання - </w:t>
      </w:r>
      <w:r>
        <w:rPr>
          <w:b/>
          <w:bCs/>
          <w:lang w:val="uk-UA"/>
        </w:rPr>
        <w:t xml:space="preserve">84 год. </w:t>
      </w:r>
      <w:r>
        <w:rPr>
          <w:lang w:val="uk-UA"/>
        </w:rPr>
        <w:t xml:space="preserve">Цей період включає 2 фази: </w:t>
      </w:r>
    </w:p>
    <w:p>
      <w:pPr>
        <w:pStyle w:val="Style13"/>
        <w:jc w:val="both"/>
        <w:rPr/>
      </w:pPr>
      <w:r>
        <w:rPr>
          <w:lang w:val="uk-UA"/>
        </w:rPr>
        <w:t xml:space="preserve">• </w:t>
      </w:r>
      <w:r>
        <w:rPr>
          <w:b/>
          <w:bCs/>
          <w:lang w:val="uk-UA"/>
        </w:rPr>
        <w:t xml:space="preserve">Активне охолодження </w:t>
      </w:r>
      <w:r>
        <w:rPr>
          <w:lang w:val="uk-UA"/>
        </w:rPr>
        <w:t xml:space="preserve">- 72 год. від моменту початку охолодження. </w:t>
      </w:r>
    </w:p>
    <w:p>
      <w:pPr>
        <w:pStyle w:val="Style13"/>
        <w:jc w:val="both"/>
        <w:rPr/>
      </w:pPr>
      <w:r>
        <w:rPr>
          <w:lang w:val="uk-UA"/>
        </w:rPr>
        <w:t xml:space="preserve">• </w:t>
      </w:r>
      <w:r>
        <w:rPr>
          <w:b/>
          <w:bCs/>
          <w:lang w:val="uk-UA"/>
        </w:rPr>
        <w:t xml:space="preserve">Зігрівання </w:t>
      </w:r>
      <w:r>
        <w:rPr>
          <w:lang w:val="uk-UA"/>
        </w:rPr>
        <w:t xml:space="preserve">- 12 год. активного поступового зігрівання після 72 год. охолодження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84-годинний період охолодження і зігрівання рахують від початку охолодження, а не від народження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Температура тіла новонароджених, яких охолоджують, є дуже чутливою до змін зовнішньої температури, а тому є корисним використання пластикового покриття. Потрібно також уникати будь-якої зовнішньої стимуляції - тактильної, світлової, звукової тощо. </w:t>
      </w:r>
    </w:p>
    <w:p>
      <w:pPr>
        <w:pStyle w:val="Style13"/>
        <w:jc w:val="both"/>
        <w:rPr/>
      </w:pPr>
      <w:r>
        <w:rPr>
          <w:u w:val="single"/>
          <w:lang w:val="uk-UA"/>
        </w:rPr>
        <w:t>Охолодження до моменту госпіталізації дитини у регіональний центр ЛГ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цінити наявність показань до ЛГ (наявність асфіксії і важкість ГІЕ) відразу після закінчення реанімації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омістити дитину у кувез або відкриту систему з виключеним обігрівом; відкрити віконця інкубатора; розпочати моніторинг стану життєво важливих функцій (SpO 2, ЧД, ЧСС, АТ) і безперервний моніторинг ректальної або аксилярної температури із записом у медичній документації кожні 15 хв. </w:t>
      </w:r>
    </w:p>
    <w:p>
      <w:pPr>
        <w:pStyle w:val="Style13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 xml:space="preserve">Розпочати пасивне охолодження відповідно до алгоритму п. 4.4. </w:t>
      </w:r>
      <w:r>
        <w:rPr>
          <w:b/>
          <w:bCs/>
          <w:lang w:val="uk-UA"/>
        </w:rPr>
        <w:t>Уникати переохолодження дитини!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Інформувати регіональний центр про наявність відповідного пацієнта, обговорити з відповідальним персоналом центру і лікарем транспортної бригади план лікувально-діагностичних заходів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кінчити оцінювання стану новонародженого і розпочати виконання плану протягом 60 хв. після народження дитини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ерсонал транспортної бригади може розпочати активне охолодження дитини до початку або під час транспортування. </w:t>
      </w:r>
    </w:p>
    <w:p>
      <w:pPr>
        <w:pStyle w:val="Style13"/>
        <w:jc w:val="both"/>
        <w:rPr/>
      </w:pPr>
      <w:r>
        <w:rPr>
          <w:u w:val="single"/>
          <w:lang w:val="uk-UA"/>
        </w:rPr>
        <w:t>Фаза активного охолодження у регіональному центрі ЛГ</w:t>
      </w:r>
      <w:r>
        <w:rPr>
          <w:lang w:val="uk-UA"/>
        </w:rPr>
        <w:t xml:space="preserve"> </w:t>
      </w:r>
    </w:p>
    <w:p>
      <w:pPr>
        <w:pStyle w:val="Style13"/>
        <w:jc w:val="both"/>
        <w:rPr/>
      </w:pPr>
      <w:r>
        <w:rPr>
          <w:lang w:val="uk-UA"/>
        </w:rPr>
        <w:t xml:space="preserve">Основне завдання - підтримання ректальної температури у діапазоні </w:t>
      </w:r>
      <w:r>
        <w:rPr>
          <w:b/>
          <w:bCs/>
          <w:lang w:val="uk-UA"/>
        </w:rPr>
        <w:t>33,0 - 34,0° C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омістити дитину у кувез або відкриту систему з виключеним обігрівом; відкрити дверцята інкубатора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е вдягати дитину, не защипати підгузники. </w:t>
      </w:r>
    </w:p>
    <w:p>
      <w:pPr>
        <w:pStyle w:val="Style13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 xml:space="preserve">Увести температурний датчик у пряму кишку на глибину </w:t>
      </w:r>
      <w:r>
        <w:rPr>
          <w:b/>
          <w:bCs/>
          <w:lang w:val="uk-UA"/>
        </w:rPr>
        <w:t xml:space="preserve">щонайменше 5 см </w:t>
      </w:r>
      <w:r>
        <w:rPr>
          <w:lang w:val="uk-UA"/>
        </w:rPr>
        <w:t xml:space="preserve">і зафіксувати пластиром; залишати на місці упродовж </w:t>
      </w:r>
      <w:r>
        <w:rPr>
          <w:b/>
          <w:bCs/>
          <w:lang w:val="uk-UA"/>
        </w:rPr>
        <w:t>наступних 84 год.</w:t>
      </w:r>
      <w:r>
        <w:rPr>
          <w:lang w:val="uk-UA"/>
        </w:rPr>
        <w:t xml:space="preserve"> </w:t>
      </w:r>
    </w:p>
    <w:p>
      <w:pPr>
        <w:pStyle w:val="Style13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 xml:space="preserve">Встановити сигнали тривоги для температури з межами </w:t>
      </w:r>
      <w:r>
        <w:rPr>
          <w:b/>
          <w:bCs/>
          <w:lang w:val="uk-UA"/>
        </w:rPr>
        <w:t xml:space="preserve">33,0 </w:t>
      </w:r>
      <w:r>
        <w:rPr>
          <w:lang w:val="uk-UA"/>
        </w:rPr>
        <w:t xml:space="preserve">- </w:t>
      </w:r>
      <w:r>
        <w:rPr>
          <w:b/>
          <w:bCs/>
          <w:lang w:val="uk-UA"/>
        </w:rPr>
        <w:t>34,0° C</w:t>
      </w:r>
      <w:r>
        <w:rPr>
          <w:lang w:val="uk-UA"/>
        </w:rPr>
        <w:t xml:space="preserve">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озпочати інструментальний моніторинг життєвих функцій: аксилярна температура, SpO 2, ЧД, ЧСС, АТ. Вимоги до спеціального моніторингу описано нижче. </w:t>
      </w:r>
    </w:p>
    <w:p>
      <w:pPr>
        <w:pStyle w:val="Style13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 xml:space="preserve">Використовувати охолоджувальні гелеві пакети або інші засоби, якщо ректальна температура &gt; 35,5° C. Гелеві пакети мають знаходитись у холодильнику </w:t>
      </w:r>
      <w:r>
        <w:rPr>
          <w:b/>
          <w:bCs/>
          <w:lang w:val="uk-UA"/>
        </w:rPr>
        <w:t>(не у морозильній камері!)</w:t>
      </w:r>
      <w:r>
        <w:rPr>
          <w:lang w:val="uk-UA"/>
        </w:rPr>
        <w:t xml:space="preserve">. </w:t>
      </w:r>
    </w:p>
    <w:p>
      <w:pPr>
        <w:pStyle w:val="Style13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 xml:space="preserve">Завжди поміщати охолоджувальний пакет у бавовняний мішечок або загортати у пелюшку. </w:t>
      </w:r>
      <w:r>
        <w:rPr>
          <w:u w:val="single"/>
          <w:lang w:val="uk-UA"/>
        </w:rPr>
        <w:t>Не прикладати незахищений пакет до шкіри</w:t>
      </w:r>
      <w:r>
        <w:rPr>
          <w:lang w:val="uk-UA"/>
        </w:rPr>
        <w:t xml:space="preserve">! Пакети підкладають під відповідну ділянку тіла дитини </w:t>
      </w:r>
      <w:r>
        <w:rPr>
          <w:i/>
          <w:iCs/>
          <w:lang w:val="uk-UA"/>
        </w:rPr>
        <w:t>(табл. 5)</w:t>
      </w:r>
      <w:r>
        <w:rPr>
          <w:lang w:val="uk-UA"/>
        </w:rPr>
        <w:t xml:space="preserve">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Якщо ректальна температура &lt; 33,5° C, забрати від дитини всі охолоджувальні засоби і переміряти температуру через 15 хв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Якщо вона продовжує знижуватись, включити режим ручної регуляції обігрівача і поступово регулювати обігрів, щоб підтримати ректальну температуру у межах 33,0 - 34,0° C. </w:t>
      </w:r>
    </w:p>
    <w:p>
      <w:pPr>
        <w:pStyle w:val="Style13"/>
        <w:jc w:val="both"/>
        <w:rPr/>
      </w:pPr>
      <w:r>
        <w:rPr>
          <w:lang w:val="uk-UA"/>
        </w:rPr>
        <w:t xml:space="preserve">Таблиця 5 - </w:t>
      </w:r>
      <w:r>
        <w:rPr>
          <w:b/>
          <w:bCs/>
          <w:lang w:val="uk-UA"/>
        </w:rPr>
        <w:t>Алгоритм підтримання потрібної ректальної температури під час активного охолодження</w:t>
      </w:r>
      <w:r>
        <w:rPr/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04"/>
        <w:gridCol w:w="2248"/>
        <w:gridCol w:w="3003"/>
      </w:tblGrid>
      <w:tr>
        <w:trPr/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ектальна температура тіла дитини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ількість пакетів</w:t>
            </w:r>
          </w:p>
        </w:tc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Ділянки прикладання</w:t>
            </w:r>
          </w:p>
        </w:tc>
      </w:tr>
      <w:tr>
        <w:trPr/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&gt;37,5° C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олова*, плечі, шия, тулуб</w:t>
            </w:r>
          </w:p>
        </w:tc>
      </w:tr>
      <w:tr>
        <w:trPr/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6,5 - 37,5° C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лечі, шия, тулуб</w:t>
            </w:r>
          </w:p>
        </w:tc>
      </w:tr>
      <w:tr>
        <w:trPr/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5,5 -36,5° C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лечі, тулуб</w:t>
            </w:r>
          </w:p>
        </w:tc>
      </w:tr>
      <w:tr>
        <w:trPr/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4,5 - 35,5° C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улуб</w:t>
            </w:r>
          </w:p>
        </w:tc>
      </w:tr>
      <w:tr>
        <w:trPr/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&lt;34,5° C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е використовувати</w:t>
            </w:r>
          </w:p>
        </w:tc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Style13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3"/>
        <w:jc w:val="both"/>
        <w:rPr/>
      </w:pPr>
      <w:r>
        <w:rPr>
          <w:lang w:val="uk-UA"/>
        </w:rPr>
        <w:t>____________</w:t>
        <w:br/>
        <w:t xml:space="preserve">* - </w:t>
      </w:r>
      <w:r>
        <w:rPr>
          <w:sz w:val="20"/>
          <w:szCs w:val="20"/>
          <w:lang w:val="uk-UA"/>
        </w:rPr>
        <w:t xml:space="preserve">уникати охолодження голови у разі підозри або за наявності ознак травматизації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Якщо використовується ШВЛ, підтримувати стандартну температуру зволожувача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е припиняти охолодження протягом 72 год. Якщо вирішено припинити втручання, це вирішення потрібно узгодити із завідувачем відділення й обґрунтувати його причину в історії хвороби. </w:t>
      </w:r>
    </w:p>
    <w:p>
      <w:pPr>
        <w:pStyle w:val="Style13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 xml:space="preserve">Звертати </w:t>
      </w:r>
      <w:r>
        <w:rPr>
          <w:u w:val="single"/>
          <w:lang w:val="uk-UA"/>
        </w:rPr>
        <w:t>особливу увагу</w:t>
      </w:r>
      <w:r>
        <w:rPr>
          <w:lang w:val="uk-UA"/>
        </w:rPr>
        <w:t xml:space="preserve"> на показники температури у дітей, </w:t>
      </w:r>
      <w:r>
        <w:rPr>
          <w:u w:val="single"/>
          <w:lang w:val="uk-UA"/>
        </w:rPr>
        <w:t>які отримують протисудомні препарати або м'язові релаксанти</w:t>
      </w:r>
      <w:r>
        <w:rPr>
          <w:lang w:val="uk-UA"/>
        </w:rPr>
        <w:t xml:space="preserve">, оскільки такі новонароджені охолоджуються значно скоріше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Інші вимоги до надання допомоги (моніторинг і документація показників, лікувальні заходи) відповідають стандартам інтенсивної терапії новонароджених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Батькам рекомендується повідомити про особливості зовнішнього вигляду і температуру дитини. </w:t>
      </w:r>
    </w:p>
    <w:p>
      <w:pPr>
        <w:pStyle w:val="Style13"/>
        <w:jc w:val="both"/>
        <w:rPr/>
      </w:pPr>
      <w:r>
        <w:rPr>
          <w:u w:val="single"/>
          <w:lang w:val="uk-UA"/>
        </w:rPr>
        <w:t>Фаза активного зігрівання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озпочинається після закінчення 72-годинної фази охолодження і триватиме до 12 год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ключити обігрівач, накласти шкірний серводатчик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становити бажану температуру на 34,5° C. </w:t>
      </w:r>
    </w:p>
    <w:p>
      <w:pPr>
        <w:pStyle w:val="Style13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 xml:space="preserve">Збільшувати температуру на 0,5° C кожні 2 год. до досягнення показника </w:t>
      </w:r>
      <w:r>
        <w:rPr>
          <w:u w:val="single"/>
          <w:lang w:val="uk-UA"/>
        </w:rPr>
        <w:t xml:space="preserve">ректальної </w:t>
      </w:r>
      <w:r>
        <w:rPr>
          <w:lang w:val="uk-UA"/>
        </w:rPr>
        <w:t xml:space="preserve">температури 36,5° C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оступово і відповідно збільшувати показники сигналу тривоги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Щогодини контролювати обидві (шкірну і ректальну) температури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ісля досягнення нормальної температури звертати особливу увагу на профілактику гіпертермії (&gt; 37,0° C)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У цій фазі існує вищий ризик виникнення судом, за чим слід уважно спостерігати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ігрівання також завжди пов'язане з високим ризиком гіповолемії, що визначає потребу ретельного моніторингу стану гемодинаміки (насамперед, за показниками ЧСС і АТ; тривалість виявлення "білої плями" не буде об'єктивною). </w:t>
      </w:r>
    </w:p>
    <w:p>
      <w:pPr>
        <w:pStyle w:val="Style13"/>
        <w:jc w:val="both"/>
        <w:rPr/>
      </w:pPr>
      <w:r>
        <w:rPr>
          <w:u w:val="single"/>
          <w:lang w:val="uk-UA"/>
        </w:rPr>
        <w:t>Спеціальний моніторинг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Стандартний клініко-інструментальний моніторинг життєво важливих функцій, однак з особливою увагою до клінічних ознак судом і геморагічних розладів, а також ЧСС і АТ. </w:t>
      </w:r>
    </w:p>
    <w:p>
      <w:pPr>
        <w:pStyle w:val="Style13"/>
        <w:jc w:val="both"/>
        <w:rPr/>
      </w:pPr>
      <w:r>
        <w:rPr>
          <w:lang w:val="uk-UA"/>
        </w:rPr>
        <w:t xml:space="preserve">1. Моніторинг ректальної (безперервний) і шкірної температури з документацією показників ректальної температури на графіку й у таблиці </w:t>
      </w:r>
      <w:r>
        <w:rPr>
          <w:i/>
          <w:iCs/>
          <w:lang w:val="uk-UA"/>
        </w:rPr>
        <w:t>(додаток 6)</w:t>
      </w:r>
      <w:r>
        <w:rPr>
          <w:lang w:val="uk-UA"/>
        </w:rPr>
        <w:t xml:space="preserve">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жні 15 хв. в перші 4 год. охолодження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жну годину в наступні 8 год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жні 3 год. пізніше, до закінчення фази активного охолодження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Результати вимірювання шкірної пахвової температури записують у стандартний листок спостереження кожні 3 год. </w:t>
      </w:r>
    </w:p>
    <w:p>
      <w:pPr>
        <w:pStyle w:val="Style13"/>
        <w:jc w:val="both"/>
        <w:rPr/>
      </w:pPr>
      <w:r>
        <w:rPr>
          <w:lang w:val="uk-UA"/>
        </w:rPr>
        <w:t xml:space="preserve">2. Повний загальний аналіз крові з </w:t>
      </w:r>
      <w:r>
        <w:rPr>
          <w:u w:val="single"/>
          <w:lang w:val="uk-UA"/>
        </w:rPr>
        <w:t>обов'язковим визначенням кількості тромбоцитів</w:t>
      </w:r>
      <w:r>
        <w:rPr>
          <w:lang w:val="uk-UA"/>
        </w:rPr>
        <w:t xml:space="preserve">, щонайменше, через 24 год. від початку охолодження й у фазі зігрівання (оптимально - щодня)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3. Глюкоза крові - мінімум щоденно. </w:t>
      </w:r>
    </w:p>
    <w:p>
      <w:pPr>
        <w:pStyle w:val="Style13"/>
        <w:jc w:val="both"/>
        <w:rPr/>
      </w:pPr>
      <w:r>
        <w:rPr>
          <w:lang w:val="uk-UA"/>
        </w:rPr>
        <w:t xml:space="preserve">4. Газовий склад крові (для дітей на ШВЛ) - мінімум щоденно. Враховувати, що гіпотермія </w:t>
      </w:r>
      <w:r>
        <w:rPr>
          <w:b/>
          <w:bCs/>
          <w:lang w:val="uk-UA"/>
        </w:rPr>
        <w:t xml:space="preserve">підвищує </w:t>
      </w:r>
      <w:r>
        <w:rPr>
          <w:lang w:val="uk-UA"/>
        </w:rPr>
        <w:t xml:space="preserve">pH і </w:t>
      </w:r>
      <w:r>
        <w:rPr>
          <w:b/>
          <w:bCs/>
          <w:lang w:val="uk-UA"/>
        </w:rPr>
        <w:t xml:space="preserve">зменшує pCO 2 </w:t>
      </w:r>
      <w:r>
        <w:rPr>
          <w:lang w:val="uk-UA"/>
        </w:rPr>
        <w:t>крові. Обов'язкової корекції вимагає показник pCO 2. Дійсна його величина в умовах гіпотермії (</w:t>
      </w:r>
      <w:r>
        <w:rPr>
          <w:rFonts w:cs="Symbol" w:ascii="Symbol" w:hAnsi="Symbol"/>
          <w:lang w:val="uk-UA"/>
        </w:rPr>
        <w:t></w:t>
      </w:r>
      <w:r>
        <w:rPr>
          <w:lang w:val="uk-UA"/>
        </w:rPr>
        <w:t xml:space="preserve"> 33,5° C) приблизно </w:t>
      </w:r>
      <w:r>
        <w:rPr>
          <w:b/>
          <w:bCs/>
          <w:lang w:val="uk-UA"/>
        </w:rPr>
        <w:t xml:space="preserve">дорівнює 0,83 від показника, визначеного в стандартних умовах </w:t>
      </w:r>
      <w:r>
        <w:rPr>
          <w:lang w:val="uk-UA"/>
        </w:rPr>
        <w:t>(</w:t>
      </w:r>
      <w:r>
        <w:rPr>
          <w:rFonts w:cs="Symbol" w:ascii="Symbol" w:hAnsi="Symbol"/>
          <w:lang w:val="uk-UA"/>
        </w:rPr>
        <w:t></w:t>
      </w:r>
      <w:r>
        <w:rPr>
          <w:lang w:val="uk-UA"/>
        </w:rPr>
        <w:t xml:space="preserve"> 37,0° C). Іншими словами, толеруються вищі показники paCO 2 (норма paCO 2 при 37° C - 36 - 44 мм рт. ст. відповідає 41 - 51 мм рт. ст. при 33,5° C)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5. Електроліти крові - щоденно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6. Креатинін і сечовина крові - всім дітям з олігурією, щонайменше, через 24 год. від початку охолодження й у фазі зігрівання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7. Білірубін крові - залежно від показань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8. Нейросонографія (за наявності додаткових показань)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9. Постійний моніторинг аЕЕГ (бажано) </w:t>
      </w:r>
    </w:p>
    <w:p>
      <w:pPr>
        <w:pStyle w:val="Style13"/>
        <w:jc w:val="both"/>
        <w:rPr/>
      </w:pPr>
      <w:r>
        <w:rPr>
          <w:u w:val="single"/>
          <w:lang w:val="uk-UA"/>
        </w:rPr>
        <w:t>Інші заходи</w:t>
      </w:r>
      <w:r>
        <w:rPr>
          <w:lang w:val="uk-UA"/>
        </w:rPr>
        <w:t xml:space="preserve"> </w:t>
      </w:r>
    </w:p>
    <w:p>
      <w:pPr>
        <w:pStyle w:val="Style13"/>
        <w:jc w:val="both"/>
        <w:rPr/>
      </w:pPr>
      <w:r>
        <w:rPr>
          <w:i/>
          <w:iCs/>
          <w:lang w:val="uk-UA"/>
        </w:rPr>
        <w:t xml:space="preserve">Судинний доступ. </w:t>
      </w:r>
      <w:r>
        <w:rPr>
          <w:lang w:val="uk-UA"/>
        </w:rPr>
        <w:t xml:space="preserve">Оптимальний варіант - катетеризація вени пуповини. Периферичний доступ використовувати лише, якщо неможливо катетеризувати вену пуповини з будь-яких причин. </w:t>
      </w:r>
    </w:p>
    <w:p>
      <w:pPr>
        <w:pStyle w:val="Style13"/>
        <w:jc w:val="both"/>
        <w:rPr/>
      </w:pPr>
      <w:r>
        <w:rPr>
          <w:i/>
          <w:iCs/>
          <w:lang w:val="uk-UA"/>
        </w:rPr>
        <w:t xml:space="preserve">Харчування. </w:t>
      </w:r>
      <w:r>
        <w:rPr>
          <w:lang w:val="uk-UA"/>
        </w:rPr>
        <w:t xml:space="preserve">Повне парентеральне харчування на період втручання з призначенням білків залежно від функції нирок. Початок ентерального харчування (ЕХ) - через 80 год. від початку охолодження за протоколом мінімального ЕХ. </w:t>
      </w:r>
    </w:p>
    <w:p>
      <w:pPr>
        <w:pStyle w:val="Style13"/>
        <w:jc w:val="both"/>
        <w:rPr/>
      </w:pPr>
      <w:r>
        <w:rPr>
          <w:i/>
          <w:iCs/>
          <w:lang w:val="uk-UA"/>
        </w:rPr>
        <w:t xml:space="preserve">Призначення рідини. </w:t>
      </w:r>
      <w:r>
        <w:rPr>
          <w:lang w:val="uk-UA"/>
        </w:rPr>
        <w:t>Рекомендований початковий розчин: 10 % глюкоза + 200 мг/кг Ca глюконату; 40 - 60 мл/кг/добу (менший об'єм для найважчих випадків). Немовлятам з анурією (</w:t>
      </w:r>
      <w:r>
        <w:rPr>
          <w:rFonts w:cs="Symbol" w:ascii="Symbol" w:hAnsi="Symbol"/>
          <w:lang w:val="uk-UA"/>
        </w:rPr>
        <w:t></w:t>
      </w:r>
      <w:r>
        <w:rPr>
          <w:lang w:val="uk-UA"/>
        </w:rPr>
        <w:t xml:space="preserve"> 0,5 мл/кг/год.): 30 мл/кг/добу + кількість сечі за попередню добу. У фазі відновлення діурезу, а також у разі порушення гемодинаміки під час зігрівання може бути потрібним додаткове введення 0,9 % розчину натрію хлориду. </w:t>
      </w:r>
    </w:p>
    <w:p>
      <w:pPr>
        <w:pStyle w:val="Style13"/>
        <w:jc w:val="both"/>
        <w:rPr/>
      </w:pPr>
      <w:r>
        <w:rPr>
          <w:i/>
          <w:iCs/>
          <w:lang w:val="uk-UA"/>
        </w:rPr>
        <w:t xml:space="preserve">Протисудомна і седативна терапія. </w:t>
      </w:r>
      <w:r>
        <w:rPr>
          <w:lang w:val="uk-UA"/>
        </w:rPr>
        <w:t xml:space="preserve">Найкраща "внутрішньовенна альтернатива" фенобарбіталу - мідазолам (фульсед), який призначають у дозі навантаження 100 мкг/кг з переходом на постійну інфузію в дозі 30 - 100 мкг/кг/год. Інші варіанти: фенітоїн, седуксен, ГОМК, тіопентал, лідокаїн (п. 4.19)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Враховувати можливість кумуляції протисудомних ліків і м'язових релаксантів на тлі гіпотермії. Призначати стандартні дози цих ліків на 6 - 12 год., після чого - титрувати дозу відповідно до клінічного ефекту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Седативна терапія показана за наявності значного синдрому гіперзбудливості, особливо під час ШВЛ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Немовлятам з клінічними ознаками дистресу (ЧСС &gt; 100/хв., гримаси болю на лиці, підвищена збудливість) рекомендовано знеболення і седація морфіном (50 мкг/кг за 30 хв. з переходом на підтримуючу дозу 10 - 40 мкг/кг/год). Цей момент є суттєвим, оскільки відомо, що наявність пролонгованої стресової реакції у дитини зменшує нейропротективний ефект гіпотермії. </w:t>
      </w:r>
    </w:p>
    <w:p>
      <w:pPr>
        <w:pStyle w:val="Style13"/>
        <w:jc w:val="both"/>
        <w:rPr/>
      </w:pPr>
      <w:r>
        <w:rPr>
          <w:i/>
          <w:iCs/>
          <w:lang w:val="uk-UA"/>
        </w:rPr>
        <w:t xml:space="preserve">Штучна вентиляція легень (ШВЛ). </w:t>
      </w:r>
      <w:r>
        <w:rPr>
          <w:lang w:val="uk-UA"/>
        </w:rPr>
        <w:t xml:space="preserve">Використовувати меншу хвилинну вентиляцію [дихальний об'єм * частота вентиляції] (знижена продукція CO 2) і скориговані показники pCO 2 (прийнятні межі скоригованих показників - 40 - 55 мм рт. ст.)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Прийнятні показники PaO 2 не змінюються - 45 - 75 мм рт. ст. </w:t>
      </w:r>
    </w:p>
    <w:p>
      <w:pPr>
        <w:pStyle w:val="Style13"/>
        <w:jc w:val="both"/>
        <w:rPr/>
      </w:pPr>
      <w:r>
        <w:rPr>
          <w:i/>
          <w:iCs/>
          <w:lang w:val="uk-UA"/>
        </w:rPr>
        <w:t xml:space="preserve">Лікування геморагічного синдрому. </w:t>
      </w:r>
      <w:r>
        <w:rPr>
          <w:lang w:val="uk-UA"/>
        </w:rPr>
        <w:t xml:space="preserve">Оскільки гіпотермія негативно впливає на процеси коагуляції, а також може спричинювати тромбоцитопенію, існує вищий ризик виникнення геморагічних розладів в охолоджених немовлят. Особливе значення це має для травмованих новонароджених (внутрішньочерепна пологова травма, кефалогематома, підапоневротичний крововилив, значні підшкірні гематоми тощо). Поява будь-яких клінічних ознак геморагічного синдрому визначає потребу агресивного лікування: вітамін К 1,  свіжозаморожена плазма, кріопреципітат, еритромаса і додаткова інфузія рідини за потреби. </w:t>
      </w:r>
    </w:p>
    <w:p>
      <w:pPr>
        <w:pStyle w:val="Style13"/>
        <w:jc w:val="both"/>
        <w:rPr/>
      </w:pPr>
      <w:r>
        <w:rPr>
          <w:i/>
          <w:iCs/>
          <w:lang w:val="uk-UA"/>
        </w:rPr>
        <w:t xml:space="preserve">Підтримка гемодинаміки. </w:t>
      </w:r>
      <w:r>
        <w:rPr>
          <w:lang w:val="uk-UA"/>
        </w:rPr>
        <w:t xml:space="preserve">Особливо може бути потрібною у фазі зігрівання. Критичний показник середнього артеріального тиску - 40 мм рт. ст. Початкове втручання - 10 - 20 мл/кг фізрозчину з повторним уведенням за потреби. Наступний крок - призначення допаміну і (або) добутаміну (5 - 10 мкг/кг/хв. зі збільшенням дози до 20 мкг/кг/хв.) й у разі його неефективності - призначення стероїдів (дексаметазон - 0,25 мг/кг одноразово або двічі, через 12 год., або гідрокортизон - 2 - 10 мг/кг/добу за 2 - 4 введення) або постійної інфузії адреналіну (норадреналіну) в дозі 0,5 - 1,0 мкг/кг/хв. </w:t>
      </w:r>
    </w:p>
    <w:p>
      <w:pPr>
        <w:pStyle w:val="Style13"/>
        <w:jc w:val="both"/>
        <w:rPr/>
      </w:pPr>
      <w:r>
        <w:rPr>
          <w:i/>
          <w:iCs/>
          <w:lang w:val="uk-UA"/>
        </w:rPr>
        <w:t xml:space="preserve">Застосування інших ліків. </w:t>
      </w:r>
      <w:r>
        <w:rPr>
          <w:lang w:val="uk-UA"/>
        </w:rPr>
        <w:t xml:space="preserve">Не намагатись зменшити набряк мозку фармакологічно - не призначати з цією метою стероїди, маніт або манітол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Антибіотики - стандартний протокол; відсутні докази можливості кумуляції аміноглікозидів та інших антибіотиків на тлі гіпотермії за відсутності ниркової недостатності. </w:t>
      </w:r>
    </w:p>
    <w:p>
      <w:pPr>
        <w:pStyle w:val="Style13"/>
        <w:jc w:val="both"/>
        <w:rPr/>
      </w:pPr>
      <w:r>
        <w:rPr>
          <w:i/>
          <w:iCs/>
          <w:lang w:val="uk-UA"/>
        </w:rPr>
        <w:t xml:space="preserve">Особливості догляду. </w:t>
      </w:r>
      <w:r>
        <w:rPr>
          <w:lang w:val="uk-UA"/>
        </w:rPr>
        <w:t xml:space="preserve">Усі секрети стають густішими в умовах гіпотермії, що визначає потребу частіше змінювати положення дитини, відсмоктувати і додатково використовувати фізіологічний розчин для розрідження трахеального секрету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Можливі причини дострокового припинення втручання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1. Клініко-інструментальні ознаки важкого незворотного ураження мозку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2. Неможливість підтримати ректальну температуру у заданих межах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3. Відмова батьків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Якщо вирішено припинити охолодження, потрібно відразу розпочинати активне зігрівання немовляти. 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V. РЕСУРСНЕ ЗАБЕЗПЕЧЕННЯ ВИКОНАННЯ ПРОТОКОЛУ</w:t>
      </w:r>
    </w:p>
    <w:p>
      <w:pPr>
        <w:pStyle w:val="Heading3"/>
        <w:jc w:val="both"/>
        <w:rPr>
          <w:lang w:val="uk-UA"/>
        </w:rPr>
      </w:pPr>
      <w:r>
        <w:rPr>
          <w:lang w:val="uk-UA"/>
        </w:rPr>
        <w:t>5.1. Вимоги для установ, які надають стаціонарну перинатальну допомогу I рівня</w:t>
      </w:r>
    </w:p>
    <w:p>
      <w:pPr>
        <w:pStyle w:val="Heading3"/>
        <w:jc w:val="both"/>
        <w:rPr>
          <w:lang w:val="uk-UA"/>
        </w:rPr>
      </w:pPr>
      <w:r>
        <w:rPr>
          <w:lang w:val="uk-UA"/>
        </w:rPr>
        <w:t>5.1.1. Кадрові ресурси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1. Лікар-неонатолог, який має сертифікат і пройшов післядипломну підготовку з неонатології відповідно до чинних вимог (опція)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2. Лікар-педіатр, який має сертифікат і пройшов післядипломну підготовку відповідно до чинних вимог (опція)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3. Лікар-акушер-гінеколог, який має сертифікат і пройшов післядипломну підготовку відповідно до чинних вимог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4. Лікар-анестезіолог, який має сертифікат і пройшов післядипломну підготовку відповідно до чинних вимог (опція)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5. Акушерка пологового відділення/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6. Медична сестра відділення новонароджених. </w:t>
      </w:r>
    </w:p>
    <w:p>
      <w:pPr>
        <w:pStyle w:val="Heading3"/>
        <w:jc w:val="both"/>
        <w:rPr>
          <w:lang w:val="uk-UA"/>
        </w:rPr>
      </w:pPr>
      <w:r>
        <w:rPr>
          <w:lang w:val="uk-UA"/>
        </w:rPr>
        <w:t>5.1.2. Матеріально-технічне забезпечення</w:t>
      </w:r>
    </w:p>
    <w:p>
      <w:pPr>
        <w:pStyle w:val="Style13"/>
        <w:jc w:val="both"/>
        <w:rPr/>
      </w:pPr>
      <w:r>
        <w:rPr>
          <w:lang w:val="uk-UA"/>
        </w:rPr>
        <w:t xml:space="preserve">1. Потрібні обладнання, розхідні матеріали і ліки представлено у </w:t>
      </w:r>
      <w:r>
        <w:rPr>
          <w:i/>
          <w:iCs/>
          <w:lang w:val="uk-UA"/>
        </w:rPr>
        <w:t>додатку 2</w:t>
      </w:r>
      <w:r>
        <w:rPr>
          <w:lang w:val="uk-UA"/>
        </w:rPr>
        <w:t xml:space="preserve">. </w:t>
      </w:r>
    </w:p>
    <w:p>
      <w:pPr>
        <w:pStyle w:val="Heading3"/>
        <w:jc w:val="both"/>
        <w:rPr>
          <w:lang w:val="uk-UA"/>
        </w:rPr>
      </w:pPr>
      <w:r>
        <w:rPr>
          <w:lang w:val="uk-UA"/>
        </w:rPr>
        <w:t>5.2. Вимоги для установ, які надають стаціонарну перинатальну допомогу II рівня</w:t>
      </w:r>
    </w:p>
    <w:p>
      <w:pPr>
        <w:pStyle w:val="Heading3"/>
        <w:jc w:val="both"/>
        <w:rPr>
          <w:lang w:val="uk-UA"/>
        </w:rPr>
      </w:pPr>
      <w:r>
        <w:rPr>
          <w:lang w:val="uk-UA"/>
        </w:rPr>
        <w:t>5.2.1. Кадрові ресурси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1. Лікар-неонатолог, який має сертифікат і пройшов післядипломну підготовку з неонатології відповідно до чинних вимог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2. Лікар-акушер-гінеколог, який має сертифікат і пройшов післядипломну підготовку відповідно до чинних вимог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3. Лікар-анестезіолог, який має сертифікат і пройшов післядипломну підготовку відповідно до чинних вимог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4. Акушерка пологового відділення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5. Медична сестра відділення новонароджених. </w:t>
      </w:r>
    </w:p>
    <w:p>
      <w:pPr>
        <w:pStyle w:val="Heading3"/>
        <w:jc w:val="both"/>
        <w:rPr>
          <w:lang w:val="uk-UA"/>
        </w:rPr>
      </w:pPr>
      <w:r>
        <w:rPr>
          <w:lang w:val="uk-UA"/>
        </w:rPr>
        <w:t>5.2.2. Матеріально-технічне забезпечення</w:t>
      </w:r>
    </w:p>
    <w:p>
      <w:pPr>
        <w:pStyle w:val="Style13"/>
        <w:jc w:val="both"/>
        <w:rPr/>
      </w:pPr>
      <w:r>
        <w:rPr>
          <w:lang w:val="uk-UA"/>
        </w:rPr>
        <w:t xml:space="preserve">1. Потрібні базові обладнання, розхідні матеріали і ліки представлено у </w:t>
      </w:r>
      <w:r>
        <w:rPr>
          <w:i/>
          <w:iCs/>
          <w:lang w:val="uk-UA"/>
        </w:rPr>
        <w:t>додатку 2.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2. Додаткове оснащення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детектор CO 2 або капнограф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ларингеальна маска (N 1). </w:t>
      </w:r>
    </w:p>
    <w:p>
      <w:pPr>
        <w:pStyle w:val="Heading3"/>
        <w:jc w:val="both"/>
        <w:rPr>
          <w:lang w:val="uk-UA"/>
        </w:rPr>
      </w:pPr>
      <w:r>
        <w:rPr>
          <w:lang w:val="uk-UA"/>
        </w:rPr>
        <w:t>5.3. Вимоги для установ, які надають стаціонарну перинатальну допомогу III рівня</w:t>
      </w:r>
    </w:p>
    <w:p>
      <w:pPr>
        <w:pStyle w:val="Heading3"/>
        <w:jc w:val="both"/>
        <w:rPr>
          <w:lang w:val="uk-UA"/>
        </w:rPr>
      </w:pPr>
      <w:r>
        <w:rPr>
          <w:lang w:val="uk-UA"/>
        </w:rPr>
        <w:t>5.3.1. Кадрові ресурси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1. Лікар-неонатолог, який має сертифікат і пройшов післядипломну підготовку з неонатології відповідно до чинних вимог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2. Лікар-акушер-гінеколог, який має сертифікат і пройшов післядипломну підготовку відповідно до чинних вимог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3. Лікар-анестезіолог, який має сертифікат і пройшов післядипломну підготовку відповідно до чинних вимог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4. Акушерка пологового відділення/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5. Медична сестра відділення інтенсивної терапії новонароджених. </w:t>
      </w:r>
    </w:p>
    <w:p>
      <w:pPr>
        <w:pStyle w:val="Heading3"/>
        <w:jc w:val="both"/>
        <w:rPr>
          <w:lang w:val="uk-UA"/>
        </w:rPr>
      </w:pPr>
      <w:r>
        <w:rPr>
          <w:lang w:val="uk-UA"/>
        </w:rPr>
        <w:t>5.3.2. Матеріально-технічне забезпечення</w:t>
      </w:r>
    </w:p>
    <w:p>
      <w:pPr>
        <w:pStyle w:val="Style13"/>
        <w:jc w:val="both"/>
        <w:rPr/>
      </w:pPr>
      <w:r>
        <w:rPr>
          <w:lang w:val="uk-UA"/>
        </w:rPr>
        <w:t xml:space="preserve">1. Потрібні базові обладнання, розхідні матеріали і ліки представлено у </w:t>
      </w:r>
      <w:r>
        <w:rPr>
          <w:i/>
          <w:iCs/>
          <w:lang w:val="uk-UA"/>
        </w:rPr>
        <w:t>додатку 2</w:t>
      </w:r>
      <w:r>
        <w:rPr>
          <w:lang w:val="uk-UA"/>
        </w:rPr>
        <w:t xml:space="preserve">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2. Додаткове забезпечення пологових приміщень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прямий клинок ларингоскопа для екстремально недоношених дітей (N 00)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детектор CO 2 або капнограф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ларингеальна маска (N 1)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гелеві пакети для активного охолодження (мінімум 4)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джерела кисню і повітря з лічильниками потоку (швидкість потоку до 10 л/хв.) і змішувачем кисень/повітря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реанімаційна Т-система із серво-контрольованим зволожувачем. </w:t>
      </w:r>
    </w:p>
    <w:p>
      <w:pPr>
        <w:pStyle w:val="Heading3"/>
        <w:jc w:val="both"/>
        <w:rPr>
          <w:lang w:val="uk-UA"/>
        </w:rPr>
      </w:pPr>
      <w:r>
        <w:rPr>
          <w:lang w:val="uk-UA"/>
        </w:rPr>
        <w:t>5.4 Загальні вимоги до використання кадрових ресурсів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Постійну теоретичну і практичну підготовку з реанімації новонароджених лікарів і середнього медичного персоналу, які працюють в пологових блоках і неонатальних відділеннях, слід уважати обов'язковою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На кожних пологах потрібна присутність принаймні одного медичного працівника (лікаря, акушерки або медсестри), який зможе розпочати реанімацію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уміє надати початкову допомогу новонародженому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володіє технікою штучної вентиляції легень мішком і маскою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Водночас ця особа або хтось з інших медичних працівників, які знаходяться поблизу, повинен мати навики, потрібні для виконання всіх реанімаційних заходів у повному обсязі, включаючи непрямий масаж серця, інтубацію трахеї і введення ліків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Під час більшості пологів низького ризику в акушерських установах I - II рівня початкову реанімаційну допомогу доношеним новонародженим можуть надавати акушерки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Декілька досліджень продемонстрували, що за відсутності антенатальних чинників ризику в анамнезі матері і за умови виконання операції кесарського розтину під місцевою анестезією при терміні вагітності 37 - 39 тиж., ризик інтубації трахеї у новонародженого не перевищує стандартного, отже, така ситуація не вимагає залучення додаткового персоналу для допомоги новонародженому [35, 36]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Якщо очікуються пологи високого ризику (додаток 1) і може виникнути потреба повної реанімації, для надання допомоги новонародженій дитині необхідна присутність принаймні двох осіб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один фахівець повинен володіти всіма реанімаційними навиками (вентиляція за допомогою мішка і маски, непрямий масаж серця, інтубація трахеї, введення ліків), а інший (або інші) - бути здатним(и) надати кваліфіковану допомогу відповідальному лікареві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якщо виникає необхідність вводити ліки, до надання реанімаційної допомоги новонародженому мають бути залучені щонайменше 3 медичних працівника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Якщо очікуються передчасні пологи або діагностовано затримку внутрішньоутробного розвитку плода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в пологовому залі обов'язкова присутність лікаря-неонатолога або лікаря-педіатра, оскільки реанімація глибоконедоношеної дитини досвідченим неонатологом за участі кваліфікованої реанімаційної бригади істотно зменшує ризик її смерті (B)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Якщо відійшли води, забруднені меконієм, на момент народження дитини обов'язкова присутність медичного працівника, який добре володіє навичками інтубації трахеї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У випадку багатоплідної вагітності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потрібна присутність декількох реанімаційних бригад відповідно до кількості плодів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жна реанімаційна бригада повинна мати визначеного керівника (лікар-неонатолог або інший найдосвідченіший лікар), а всі інші члени бригади повинні чітко знати свої обов'язки під час реанімації. </w:t>
      </w:r>
    </w:p>
    <w:p>
      <w:pPr>
        <w:pStyle w:val="Heading3"/>
        <w:jc w:val="center"/>
        <w:rPr/>
      </w:pPr>
      <w:r>
        <w:rPr/>
        <w:t>VI. ІНДИКАТОРИ ЯКОСТІ МЕДИЧНОЇ ДОПОМОГИ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0"/>
        <w:gridCol w:w="2953"/>
        <w:gridCol w:w="1135"/>
        <w:gridCol w:w="2590"/>
        <w:gridCol w:w="2157"/>
      </w:tblGrid>
      <w:tr>
        <w:trPr/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N з/п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ндикатор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орогові значення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Методика вимірювання (обчислення)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ходи впливу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творення належних умов у всіх пологових приміщеннях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 %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(Кількість пологових приміщень з належними умовами /</w:t>
              <w:br/>
              <w:t>Загальна кількість пологових приміщень у закладі) * 100 %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ередбачити відповідну потребу під час ремонту (реконструкції) закладу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безпечення пологових приміщень:</w:t>
              <w:br/>
              <w:t>1) обладнанням;</w:t>
              <w:br/>
              <w:t>2) розхідними матеріалами;</w:t>
              <w:br/>
              <w:t>3) ліками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 %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(Кількість пологових приміщень, які забезпечені обладнанням, розхідними матеріалами і ліками /</w:t>
              <w:br/>
              <w:t>Загальна кількість пологових приміщень у закладі) * 100 %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робка внутрішніх табелів оснащення, придбання відповідного обладнання, матеріалів і ліків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вчання персоналу</w:t>
              <w:br/>
              <w:t>1) наявність реального плану навчання і внутрішньої навчальної програми;</w:t>
              <w:br/>
              <w:t>2) % персоналу пологового блоку (блоків), який пройшов внутрішню підготовку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5 %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(Кількість медичних працівників, які пройшли внутрішню підготовку /</w:t>
              <w:br/>
              <w:t>Загальна кількість медичних працівників родильних блоків і відділень новонароджених у закладі) * 100 %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явність в закладі ОЗ наказу, що регламентує відповідний навчальний процес, із зазначенням відповідальних осіб, графіка занять тощо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явність локального протоколу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 %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робка, тиражування і впровадження протоколу; наявність в закладі ОЗ відповідного наказу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користання стандартної форми документації реанімаційної допомоги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 %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(Кількість карт розвитку новонароджених, які потребували реанімації, із заповненою формою /</w:t>
              <w:br/>
              <w:t>Загальна кількість карт розвитку новонароджених, які потребували реанімації) * 100 %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иражування стандартних форм; моніторинг їх використання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% новонароджених, які потребували лише ШВЛ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(Кількість новонароджених, які під час реанімації потребували лише ШВЛ /</w:t>
              <w:br/>
              <w:t>Загальна кількість новонароджених) * 100 %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кращення акушерської допомоги, навчання медичного персоналу (правильна оцінка стану новонародженого, ефективна початкова допомога)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% новонароджених, які потребували короткочасної ШВЛ маскою 1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(Кількість новонароджених на короткочасній ШВЛ /</w:t>
              <w:br/>
              <w:t>Загальна кількість новонароджених на ШВЛ під час реанімації) * 100 %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кращення акушерської допомоги, навчання медичного персоналу (правильна оцінка стану новонародженого, ефективна початкова допомога)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% новонароджених, які потребували короткочасної ШВЛ і були переведені до палати (відділення) інтенсивної терапії відразу після закінчення реанімації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(Кількість новонароджених на короткочасній ШВЛ, переведених до палати (відділення) інтенсивної терапії відразу після закінчення реанімації /</w:t>
              <w:br/>
              <w:t>Загальна кількість новонароджених на короткочасній ШВЛ під час реанімації) * 100 %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онтроль впровадження локального протоколу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% новонароджених &lt; 32 тиж. на CPAP з пологового приміщення без інтубації трахеї 2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 %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(Кількість новонароджених &lt; 32 тиж. на CPAP з пологового приміщення без інтубації трахеї /</w:t>
              <w:br/>
              <w:t>Загальна кількість новонароджених &lt; 32 тиж.) * 100 %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робка, тиражування і впровадження локального протоколу раннього застосування CPAP; забезпечення технічних можливостей; навчання медичного персоналу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% новонароджених &lt; 32 тиж., яких інтубували в пологовому приміщенні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онтроль впровадження локального протоколу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% новонароджених, які потребували уведення адреналіну або НМС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Symbol" w:ascii="Symbol" w:hAnsi="Symbol"/>
                <w:lang w:val="uk-UA"/>
              </w:rPr>
              <w:t>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 %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(Кількість новонароджених, яким під час реанімації уводили адреналін /</w:t>
              <w:br/>
              <w:t>Загальна кількість новонароджених) * 100 %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кращення акушерської допомоги, навчання медичного персоналу з реанімації новонароджених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% новонароджених, які потребували відновлення судинного об'єму під час реанімації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Symbol" w:ascii="Symbol" w:hAnsi="Symbol"/>
                <w:lang w:val="uk-UA"/>
              </w:rPr>
              <w:t></w:t>
            </w:r>
            <w:r>
              <w:rPr>
                <w:lang w:val="uk-UA"/>
              </w:rPr>
              <w:t>1 %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(Кількість новонароджених, яким під час реанімації уводили фізрозчин /</w:t>
              <w:br/>
              <w:t>Загальна кількість новонароджених) * 100 %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онтроль впровадження локального протоколу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гальна летальність новонароджених, яким надавали реанімаційну допомогу (%)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(Кількість новонароджених, які померли під час або після реанімації 3 /</w:t>
              <w:br/>
              <w:t>Загальна кількість новонароджених, яким надавали реанімаційну допомогу в пологовому приміщенні) * 100 %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вчання медичного персоналу з реанімації новонароджених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% новонароджених з ускладненнями, які виникли під час надання реанімаційної допомоги 4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&lt; 5 %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(Кількість новонароджених з ускладненнями /</w:t>
              <w:br/>
              <w:t>Загальна кількість новонароджених, яким надавали реанімаційну допомогу) * 100 %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вчання медичного персоналу з реанімації новонароджених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% новонароджених, скерованих на лікувальну гіпотермію (ЛГ), від загальної кількості дітей, які відповідали критеріям відбору 5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&gt; 80 %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(Кількість новонароджених, скерованих на лікувальну гіпотермію /</w:t>
              <w:br/>
              <w:t>Загальна кількість новонароджених, які відповідали критеріям відбору) * 100 %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робка окремого локального протоколу з лікувальної гіпотермії (ЛГ); контроль його впровадження; навчання медичного персоналу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% дітей, яким проводили ЛГ, і які померли в ранньому неонатальному періоді 6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(Кількість померлих новонароджених, яким проводили ЛГ /</w:t>
              <w:br/>
              <w:t>Загальна кількість новонароджених, яким проводили ЛГ) * 100 %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онтроль впровадження локального протоколу з ЛГ; навчання медичного персонал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3"/>
        <w:jc w:val="both"/>
        <w:rPr/>
      </w:pPr>
      <w:r>
        <w:rPr>
          <w:lang w:val="uk-UA"/>
        </w:rPr>
        <w:t>____________</w:t>
        <w:br/>
        <w:t xml:space="preserve">1 </w:t>
      </w:r>
      <w:r>
        <w:rPr>
          <w:sz w:val="20"/>
          <w:szCs w:val="20"/>
          <w:lang w:val="uk-UA"/>
        </w:rPr>
        <w:t xml:space="preserve">До 60 с. </w:t>
      </w:r>
    </w:p>
    <w:p>
      <w:pPr>
        <w:pStyle w:val="Style13"/>
        <w:jc w:val="both"/>
        <w:rPr/>
      </w:pPr>
      <w:r>
        <w:rPr>
          <w:lang w:val="uk-UA"/>
        </w:rPr>
        <w:t xml:space="preserve">2 </w:t>
      </w:r>
      <w:r>
        <w:rPr>
          <w:sz w:val="20"/>
          <w:szCs w:val="20"/>
          <w:lang w:val="uk-UA"/>
        </w:rPr>
        <w:t xml:space="preserve">Лише для закладів II - III рівня перинатальної допомоги. </w:t>
      </w:r>
    </w:p>
    <w:p>
      <w:pPr>
        <w:pStyle w:val="Style13"/>
        <w:jc w:val="both"/>
        <w:rPr/>
      </w:pPr>
      <w:r>
        <w:rPr>
          <w:lang w:val="uk-UA"/>
        </w:rPr>
        <w:t xml:space="preserve">3 </w:t>
      </w:r>
      <w:r>
        <w:rPr>
          <w:sz w:val="20"/>
          <w:szCs w:val="20"/>
          <w:lang w:val="uk-UA"/>
        </w:rPr>
        <w:t xml:space="preserve">Протягом раннього неонатального періоду. </w:t>
      </w:r>
    </w:p>
    <w:p>
      <w:pPr>
        <w:pStyle w:val="Style13"/>
        <w:jc w:val="both"/>
        <w:rPr/>
      </w:pPr>
      <w:r>
        <w:rPr>
          <w:lang w:val="uk-UA"/>
        </w:rPr>
        <w:t xml:space="preserve">4 </w:t>
      </w:r>
      <w:r>
        <w:rPr>
          <w:sz w:val="20"/>
          <w:szCs w:val="20"/>
          <w:lang w:val="uk-UA"/>
        </w:rPr>
        <w:t xml:space="preserve">Пневмоторакс, переломи ребер та ін. </w:t>
      </w:r>
    </w:p>
    <w:p>
      <w:pPr>
        <w:pStyle w:val="Style13"/>
        <w:jc w:val="both"/>
        <w:rPr/>
      </w:pPr>
      <w:r>
        <w:rPr>
          <w:lang w:val="uk-UA"/>
        </w:rPr>
        <w:t xml:space="preserve">5 </w:t>
      </w:r>
      <w:r>
        <w:rPr>
          <w:sz w:val="20"/>
          <w:szCs w:val="20"/>
          <w:lang w:val="uk-UA"/>
        </w:rPr>
        <w:t xml:space="preserve">За умови функціонування програми лікувальної гіпотермії новонароджених в області. </w:t>
      </w:r>
    </w:p>
    <w:p>
      <w:pPr>
        <w:pStyle w:val="Style13"/>
        <w:jc w:val="both"/>
        <w:rPr/>
      </w:pPr>
      <w:r>
        <w:rPr>
          <w:lang w:val="uk-UA"/>
        </w:rPr>
        <w:t xml:space="preserve">6 </w:t>
      </w:r>
      <w:r>
        <w:rPr>
          <w:sz w:val="20"/>
          <w:szCs w:val="20"/>
          <w:lang w:val="uk-UA"/>
        </w:rPr>
        <w:t xml:space="preserve">Для акушерських закладів III рівня перинатальної допомоги, які застосовують лікувальну гіпотермію. 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VII. ДОДАТКИ</w:t>
      </w:r>
    </w:p>
    <w:p>
      <w:pPr>
        <w:pStyle w:val="Style13"/>
        <w:jc w:val="both"/>
        <w:rPr/>
      </w:pPr>
      <w:r>
        <w:rPr>
          <w:u w:val="single"/>
          <w:lang w:val="uk-UA"/>
        </w:rPr>
        <w:t>Додаток 1</w:t>
      </w:r>
      <w:r>
        <w:rPr>
          <w:lang w:val="uk-UA"/>
        </w:rPr>
        <w:t xml:space="preserve">. Чинники ризику необхідності реанімації новонароджених </w:t>
      </w:r>
    </w:p>
    <w:p>
      <w:pPr>
        <w:pStyle w:val="Style13"/>
        <w:jc w:val="both"/>
        <w:rPr/>
      </w:pPr>
      <w:r>
        <w:rPr>
          <w:u w:val="single"/>
          <w:lang w:val="uk-UA"/>
        </w:rPr>
        <w:t>Додаток 2</w:t>
      </w:r>
      <w:r>
        <w:rPr>
          <w:lang w:val="uk-UA"/>
        </w:rPr>
        <w:t xml:space="preserve">. Основні обладнання і витратні матеріали для реанімації новонароджених </w:t>
      </w:r>
    </w:p>
    <w:p>
      <w:pPr>
        <w:pStyle w:val="Style13"/>
        <w:jc w:val="both"/>
        <w:rPr/>
      </w:pPr>
      <w:r>
        <w:rPr>
          <w:u w:val="single"/>
          <w:lang w:val="uk-UA"/>
        </w:rPr>
        <w:t>Додаток 3</w:t>
      </w:r>
      <w:r>
        <w:rPr>
          <w:lang w:val="uk-UA"/>
        </w:rPr>
        <w:t xml:space="preserve">. Контрольний лист перевірки готовності до реанімації </w:t>
      </w:r>
    </w:p>
    <w:p>
      <w:pPr>
        <w:pStyle w:val="Style13"/>
        <w:jc w:val="both"/>
        <w:rPr/>
      </w:pPr>
      <w:r>
        <w:rPr>
          <w:u w:val="single"/>
          <w:lang w:val="uk-UA"/>
        </w:rPr>
        <w:t>Додаток 4</w:t>
      </w:r>
      <w:r>
        <w:rPr>
          <w:lang w:val="uk-UA"/>
        </w:rPr>
        <w:t xml:space="preserve">. Карта первинної реанімації новонародженого </w:t>
      </w:r>
    </w:p>
    <w:p>
      <w:pPr>
        <w:pStyle w:val="Style13"/>
        <w:jc w:val="both"/>
        <w:rPr/>
      </w:pPr>
      <w:r>
        <w:rPr>
          <w:u w:val="single"/>
          <w:lang w:val="uk-UA"/>
        </w:rPr>
        <w:t>Додаток 5</w:t>
      </w:r>
      <w:r>
        <w:rPr>
          <w:lang w:val="uk-UA"/>
        </w:rPr>
        <w:t xml:space="preserve">. Додаткові пояснення і приклад визначення показань до початку лікувальної гіпотермії </w:t>
      </w:r>
    </w:p>
    <w:p>
      <w:pPr>
        <w:pStyle w:val="Style13"/>
        <w:jc w:val="both"/>
        <w:rPr/>
      </w:pPr>
      <w:r>
        <w:rPr>
          <w:u w:val="single"/>
          <w:lang w:val="uk-UA"/>
        </w:rPr>
        <w:t>Додаток 6</w:t>
      </w:r>
      <w:r>
        <w:rPr>
          <w:lang w:val="uk-UA"/>
        </w:rPr>
        <w:t xml:space="preserve">. Карта моніторингу ректальної (безперервний) і шкірної температури під час лікувальної гіпотермії новонароджених </w:t>
      </w:r>
    </w:p>
    <w:p>
      <w:pPr>
        <w:pStyle w:val="Style13"/>
        <w:jc w:val="both"/>
        <w:rPr/>
      </w:pPr>
      <w:r>
        <w:rPr>
          <w:u w:val="single"/>
          <w:lang w:val="uk-UA"/>
        </w:rPr>
        <w:t>Додаток 7</w:t>
      </w:r>
      <w:r>
        <w:rPr>
          <w:lang w:val="uk-UA"/>
        </w:rPr>
        <w:t xml:space="preserve">. Інформаційна карта для батьків дитини, стан якої відповідає критеріям включення до програми лікувальної гіпотермії новонароджених </w:t>
      </w:r>
    </w:p>
    <w:p>
      <w:pPr>
        <w:pStyle w:val="Style13"/>
        <w:jc w:val="both"/>
        <w:rPr/>
      </w:pPr>
      <w:r>
        <w:rPr>
          <w:u w:val="single"/>
          <w:lang w:val="uk-UA"/>
        </w:rPr>
        <w:t>Додаток 8</w:t>
      </w:r>
      <w:r>
        <w:rPr>
          <w:lang w:val="uk-UA"/>
        </w:rPr>
        <w:t xml:space="preserve">. Рекомендації щодо використання діагнозу "асфіксія при народженні" (Р21.0, Р21.1, Р21.9) </w:t>
      </w:r>
    </w:p>
    <w:p>
      <w:pPr>
        <w:pStyle w:val="Style13"/>
        <w:jc w:val="both"/>
        <w:rPr/>
      </w:pPr>
      <w:r>
        <w:rPr>
          <w:u w:val="single"/>
          <w:lang w:val="uk-UA"/>
        </w:rPr>
        <w:t>Додаток 9</w:t>
      </w:r>
      <w:r>
        <w:rPr>
          <w:lang w:val="uk-UA"/>
        </w:rPr>
        <w:t xml:space="preserve">. Адаптована клінічна настанова "Початкова, реанімаційна і післяреанімаційна допомога новонародженим"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 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16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391160"/>
                <wp:effectExtent l="0" t="0" r="0" b="0"/>
                <wp:wrapSquare wrapText="bothSides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30.8pt;mso-wrap-distance-left:2.25pt;mso-wrap-distance-right:0pt;mso-wrap-distance-top:0pt;mso-wrap-distance-bottom:0pt;margin-top:-1.6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>Чинники ризику необхідності реанімації новонароджених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84"/>
        <w:gridCol w:w="4771"/>
      </w:tblGrid>
      <w:tr>
        <w:trPr/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Допологові чинники</w:t>
            </w:r>
          </w:p>
        </w:tc>
      </w:tr>
      <w:tr>
        <w:trPr/>
        <w:tc>
          <w:tcPr>
            <w:tcW w:w="4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Цукровий діабет у матері</w:t>
              <w:br/>
              <w:t>Артеріальна гіпертензія вагітних</w:t>
              <w:br/>
              <w:t>Хронічна гіпертонічна хвороба</w:t>
              <w:br/>
              <w:t>Анемія або ізоімунізація плода</w:t>
              <w:br/>
              <w:t>Смерть плода або новонародженого в анамнезі</w:t>
              <w:br/>
              <w:t>Кровотеча у другому або третьому триместрі вагітності</w:t>
              <w:br/>
              <w:t>Інфекція матері</w:t>
              <w:br/>
              <w:t>Серцева, ниркова, легенева, неврологічна патологія або захворювання щитовидної залози у матері</w:t>
              <w:br/>
              <w:t>Багатоводдя/Маловоддя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ередчасний розрив оболонок плода</w:t>
              <w:br/>
              <w:t>Водянка плода</w:t>
              <w:br/>
              <w:t>Переношена вагітність</w:t>
              <w:br/>
              <w:t>Багатоплідна вагітність</w:t>
              <w:br/>
              <w:t>Невідповідність розмірів плода терміну вагітності</w:t>
              <w:br/>
              <w:t>Лікування матері з використанням магнію сульфату, адреноблокаторів</w:t>
              <w:br/>
              <w:t>Наркоманія у матері</w:t>
              <w:br/>
              <w:t>Аномалії розвитку у плода</w:t>
              <w:br/>
              <w:t>Знижена активність плода</w:t>
              <w:br/>
              <w:t>Відсутність допологового медичного нагляду</w:t>
              <w:br/>
              <w:t>Вік матері &lt;16 або &gt;35 років</w:t>
            </w:r>
          </w:p>
        </w:tc>
      </w:tr>
      <w:tr>
        <w:trPr/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нтранатальні чинники</w:t>
            </w:r>
          </w:p>
        </w:tc>
      </w:tr>
      <w:tr>
        <w:trPr/>
        <w:tc>
          <w:tcPr>
            <w:tcW w:w="4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евідкладний кесарський розтин</w:t>
              <w:br/>
              <w:t>Накладання щипців або вакуум-екстракція плода</w:t>
              <w:br/>
              <w:t>Тазове або інші аномальні передлежання плода</w:t>
              <w:br/>
              <w:t xml:space="preserve">Передчасні пологи </w:t>
              <w:br/>
              <w:t>Індуковані/стрімкі пологи</w:t>
              <w:br/>
              <w:t>Хоріоамніоніт</w:t>
              <w:br/>
              <w:t>Тривалий безводний період (&gt;18 год.)</w:t>
              <w:br/>
              <w:t>Тривалий перший період пологів (&gt;24 год.)</w:t>
              <w:br/>
              <w:t>Тривалий другий період пологів (&gt;2 год.)</w:t>
              <w:br/>
              <w:t>Макросомія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тійка брадикардія або інший загрозливий характер серцевого ритму плода</w:t>
              <w:br/>
              <w:t>Використання наркозу</w:t>
              <w:br/>
              <w:t>Маткова гіперстимуляція</w:t>
              <w:br/>
              <w:t>Призначення матері наркотичних анальгетиків протягом 4 год. до народження дитини</w:t>
              <w:br/>
              <w:t>Меконіальне забруднення навколоплідних вод</w:t>
              <w:br/>
              <w:t>Випадіння пуповини</w:t>
              <w:br/>
              <w:t>Відшарування плаценти</w:t>
              <w:br/>
              <w:t>Передлежання плаценти</w:t>
              <w:br/>
              <w:t>Значна кровотеча під час пологі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 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17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391160"/>
                <wp:effectExtent l="0" t="0" r="0" b="0"/>
                <wp:wrapSquare wrapText="bothSides"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30.8pt;mso-wrap-distance-left:2.25pt;mso-wrap-distance-right:0pt;mso-wrap-distance-top:0pt;mso-wrap-distance-bottom:0pt;margin-top:-1.6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jc w:val="both"/>
        <w:rPr/>
      </w:pPr>
      <w:r>
        <w:rPr>
          <w:lang w:val="uk-UA"/>
        </w:rPr>
        <w:t xml:space="preserve">Комплект А. </w:t>
      </w:r>
      <w:r>
        <w:rPr>
          <w:b/>
          <w:bCs/>
          <w:lang w:val="uk-UA"/>
        </w:rPr>
        <w:t>Основні обладнання і витратні матеріали для початкової реанімації новонароджених</w:t>
      </w:r>
      <w:r>
        <w:rPr/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lang w:val="uk-UA"/>
              </w:rPr>
              <w:t>Обладнання для відсмоктування</w:t>
            </w:r>
            <w:r>
              <w:rPr>
                <w:lang w:val="uk-UA"/>
              </w:rPr>
              <w:br/>
              <w:t>1. Гумова груша (лише одноразового використання, стерильна)</w:t>
              <w:br/>
              <w:t>2. Електричний/механічний відсмоктувач із системою трубок</w:t>
              <w:br/>
              <w:t>3. Катетери для відсмоктування 5F або 6F, 8F, 10F, 12F або 14F</w:t>
              <w:br/>
              <w:t>4. Шлунковий зонд 8F і 20-мл шприц</w:t>
              <w:br/>
              <w:t>5. Аспіратор меконію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lang w:val="uk-UA"/>
              </w:rPr>
              <w:t>Обладнання для штучної вентиляції легень і кисневої терапії</w:t>
            </w:r>
            <w:r>
              <w:rPr>
                <w:lang w:val="uk-UA"/>
              </w:rPr>
              <w:br/>
              <w:t>1. Стерильний (або одноразовий) мішок для реанімації новонароджених із клапаном обмеження тиску або манометром (мішок повинен забезпечувати подавання 90 - 100 % кисню)</w:t>
              <w:br/>
              <w:t>2. Стерильні лицеві маски двох розмірів з м'якими краями (для доношених новонароджених і недоношених дітей)</w:t>
              <w:br/>
              <w:t>3. Комплект кисневих трубок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lang w:val="uk-UA"/>
              </w:rPr>
              <w:t>Інше</w:t>
            </w:r>
            <w:r>
              <w:rPr>
                <w:lang w:val="uk-UA"/>
              </w:rPr>
              <w:br/>
              <w:t>1. Одноразові рукавички (щонайменше 5 пар) і відповідні особисті захисні засоби</w:t>
              <w:br/>
              <w:t>2. Зігріті пелюшки, одяг (шапочка, шкарпетки)</w:t>
              <w:br/>
              <w:t>3. Валик під плечі</w:t>
              <w:br/>
              <w:t>4. Неонатальний стетоскоп</w:t>
              <w:br/>
              <w:t>5. Лейкопластир завширшки 1 - 1,5 см</w:t>
              <w:br/>
              <w:t>6. Ножиці</w:t>
            </w:r>
          </w:p>
        </w:tc>
      </w:tr>
    </w:tbl>
    <w:p>
      <w:pPr>
        <w:pStyle w:val="Style13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3"/>
        <w:jc w:val="both"/>
        <w:rPr/>
      </w:pPr>
      <w:r>
        <w:rPr>
          <w:lang w:val="uk-UA"/>
        </w:rPr>
        <w:t>Комплект Б.</w:t>
      </w:r>
      <w:r>
        <w:rPr>
          <w:b/>
          <w:bCs/>
          <w:lang w:val="uk-UA"/>
        </w:rPr>
        <w:t xml:space="preserve"> Додаткові обладнання, витратні матеріали і ліки для повної реанімації новонароджених</w:t>
      </w:r>
      <w:r>
        <w:rPr/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lang w:val="uk-UA"/>
              </w:rPr>
              <w:t>Обладнання для інтубації</w:t>
            </w:r>
            <w:r>
              <w:rPr>
                <w:lang w:val="uk-UA"/>
              </w:rPr>
              <w:br/>
              <w:t>1. Ларингоскоп з прямими клинками, N 0 (для недоношених) і N 1 (для доношених)</w:t>
              <w:br/>
              <w:t>2. Запасні лампочки і батарейки для ларингоскопа</w:t>
              <w:br/>
              <w:t>3. Одноразові стерильні ендотрахеальні трубки зі внутрішнім діаметром 2,5; 3,0; 3,5; 4,0 мм</w:t>
              <w:br/>
              <w:t>4. Стилет [провідник] (стерильний)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lang w:val="uk-UA"/>
              </w:rPr>
              <w:t>Ліки</w:t>
            </w:r>
            <w:r>
              <w:rPr>
                <w:lang w:val="uk-UA"/>
              </w:rPr>
              <w:br/>
              <w:t>1. Адреналін 1:10000 (0,1 мг/мл)</w:t>
              <w:br/>
              <w:t>2. Фізіологічний розчин - 100 або 250 мл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lang w:val="uk-UA"/>
              </w:rPr>
              <w:t>Набір для катетеризації вени пуповини</w:t>
            </w:r>
            <w:r>
              <w:rPr>
                <w:lang w:val="uk-UA"/>
              </w:rPr>
              <w:br/>
              <w:t>1. Набір стерильних пелюшок</w:t>
              <w:br/>
              <w:t>2. Стерильні рукавички (не менше 3 пар)</w:t>
              <w:br/>
              <w:t>3. Стерильні скальпель або ножиці</w:t>
              <w:br/>
              <w:t>4. Стерильний пінцет</w:t>
              <w:br/>
              <w:t>5. Розчин антисептика</w:t>
              <w:br/>
              <w:t>6. Пупкова лігатура (стерильна марлева [бавовняна] стрічка довжиною 20 см)</w:t>
              <w:br/>
              <w:t>7. Пупкові катетери 3,5F; 5F</w:t>
              <w:br/>
              <w:t>8. Шприци об'ємами 2, 5, 10 і 20 мл</w:t>
              <w:br/>
              <w:t>9. Голки розмірами 25, 21 і 18 G, шовний матеріал</w:t>
              <w:br/>
              <w:t>10. Триходовий запірний кран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lang w:val="uk-UA"/>
              </w:rPr>
              <w:t>Інше</w:t>
            </w:r>
            <w:r>
              <w:rPr>
                <w:lang w:val="uk-UA"/>
              </w:rPr>
              <w:br/>
              <w:t>1. Прозорі харчові або спеціальні стерильні поліетиленові мішки/плівки</w:t>
              <w:br/>
              <w:t>2. Ротоглоткові повітроводи (розміри 0, 00 і 000 або довжиною 30, 40 і 50 мм)</w:t>
            </w:r>
          </w:p>
        </w:tc>
      </w:tr>
    </w:tbl>
    <w:p>
      <w:pPr>
        <w:pStyle w:val="Style13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3"/>
        <w:jc w:val="both"/>
        <w:rPr/>
      </w:pPr>
      <w:r>
        <w:rPr>
          <w:b/>
          <w:bCs/>
          <w:lang w:val="uk-UA"/>
        </w:rPr>
        <w:t>Стаціонарне обладнання для реанімації новонароджених</w:t>
      </w:r>
      <w:r>
        <w:rPr>
          <w:lang w:val="uk-UA"/>
        </w:rPr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. Щільна з матрацом поверхня для реанімації (стіл)</w:t>
              <w:br/>
              <w:t>2. Установка променевого тепла і/або інші джерела тепла (матрац з підігрівом тощо) із серво-контролем температури</w:t>
              <w:br/>
              <w:t>3. Джерело кисню</w:t>
              <w:br/>
              <w:t>4. Пульсоксиметр з неонатальним датчиком</w:t>
              <w:br/>
              <w:t>5. Годинник із секундною стрілкою або таймер</w:t>
            </w:r>
          </w:p>
        </w:tc>
      </w:tr>
    </w:tbl>
    <w:p>
      <w:pPr>
        <w:pStyle w:val="Style13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3"/>
        <w:jc w:val="both"/>
        <w:rPr/>
      </w:pPr>
      <w:r>
        <w:rPr>
          <w:b/>
          <w:bCs/>
          <w:lang w:val="uk-UA"/>
        </w:rPr>
        <w:t>Основні групи лікарських препаратів для післяреанімаційної допомоги новонародженим</w:t>
      </w:r>
      <w:r>
        <w:rPr>
          <w:lang w:val="uk-UA"/>
        </w:rPr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. Антибіотики</w:t>
              <w:br/>
              <w:t>2. Анальгетики (включаючи наркотичні)</w:t>
              <w:br/>
              <w:t>3. Седативні</w:t>
              <w:br/>
              <w:t>4. Протисудомні</w:t>
              <w:br/>
              <w:t>5. Міорелаксанти</w:t>
              <w:br/>
              <w:t>6. Інотропні</w:t>
              <w:br/>
              <w:t>7. Стероїди</w:t>
              <w:br/>
              <w:t>8. Антигеморагічні</w:t>
              <w:br/>
              <w:t>9. Простагландин E1</w:t>
              <w:br/>
              <w:t>10. Екзогенний сурфактант</w:t>
              <w:br/>
              <w:t>11. Метилксантини</w:t>
              <w:br/>
              <w:t>12. Антиаритмічні</w:t>
              <w:br/>
              <w:t>13. Антагоністи наркотиків (налоксон)</w:t>
              <w:br/>
              <w:t>14. Розчини глюкози і водно-сольові: натрію хлориду (0,9 %; 3 %); глюкози (5 %, 10 %, 40 %); кальцію глюконату (10 %); калію хлориду (7,5 %); натрію гідрокарбонату (4,2 % або 4 %); магнію сульфату (25 %)</w:t>
              <w:br/>
              <w:t>15. Розчини для парентерального харчування (педіатричні амінокислоти, жирові емульсії)</w:t>
            </w:r>
          </w:p>
        </w:tc>
      </w:tr>
    </w:tbl>
    <w:p>
      <w:pPr>
        <w:pStyle w:val="Style13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 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391160"/>
                <wp:effectExtent l="0" t="0" r="0" b="0"/>
                <wp:wrapSquare wrapText="bothSides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30.8pt;mso-wrap-distance-left:2.25pt;mso-wrap-distance-right:0pt;mso-wrap-distance-top:0pt;mso-wrap-distance-bottom:0pt;margin-top:-1.6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>Контрольний лист перевірки готовності до реанімації*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09"/>
        <w:gridCol w:w="1605"/>
        <w:gridCol w:w="5941"/>
      </w:tblGrid>
      <w:tr>
        <w:trPr/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атегорія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дмітка про виконання</w:t>
            </w:r>
          </w:p>
        </w:tc>
        <w:tc>
          <w:tcPr>
            <w:tcW w:w="5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ія/Обладнання</w:t>
            </w:r>
          </w:p>
        </w:tc>
      </w:tr>
      <w:tr>
        <w:trPr/>
        <w:tc>
          <w:tcPr>
            <w:tcW w:w="1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епловий захист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>Завчасно включити променевий обігрівач</w:t>
            </w:r>
          </w:p>
        </w:tc>
      </w:tr>
      <w:tr>
        <w:trPr/>
        <w:tc>
          <w:tcPr>
            <w:tcW w:w="1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>Завчасно нагріти пелюшки або руш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>Пластиковий мішок або плівк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>Готовий транспортний інкубатор</w:t>
            </w:r>
          </w:p>
        </w:tc>
      </w:tr>
      <w:tr>
        <w:trPr/>
        <w:tc>
          <w:tcPr>
            <w:tcW w:w="1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охідність дихальних шляхів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>Катетер 10F або 12F приєднаний до відсмоктувач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>Гумова груш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>Аспіратор меконію</w:t>
            </w:r>
          </w:p>
        </w:tc>
      </w:tr>
      <w:tr>
        <w:trPr/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Аускультація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>Стетоскоп</w:t>
            </w:r>
          </w:p>
        </w:tc>
      </w:tr>
      <w:tr>
        <w:trPr/>
        <w:tc>
          <w:tcPr>
            <w:tcW w:w="1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ентиляція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>Обладнання для ШВЛ з масками різних розмірів перевірено і приєднано до газового змішувача (джерела кисню)</w:t>
            </w:r>
          </w:p>
        </w:tc>
      </w:tr>
      <w:tr>
        <w:trPr/>
        <w:tc>
          <w:tcPr>
            <w:tcW w:w="1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>Шлунковий зонд 8F і шприц об'ємом 20 мл</w:t>
            </w:r>
          </w:p>
        </w:tc>
      </w:tr>
      <w:tr>
        <w:trPr/>
        <w:tc>
          <w:tcPr>
            <w:tcW w:w="1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ксигенація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>Обладнання для призначення кисню вільним потоком (киснева трубка, приєднана до джерела кисню, маска, Т-система)</w:t>
            </w:r>
          </w:p>
        </w:tc>
      </w:tr>
      <w:tr>
        <w:trPr/>
        <w:tc>
          <w:tcPr>
            <w:tcW w:w="1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>Увімкнутий потік кисню (5 - 10 л/хв.)</w:t>
            </w:r>
          </w:p>
        </w:tc>
      </w:tr>
      <w:tr>
        <w:trPr/>
        <w:tc>
          <w:tcPr>
            <w:tcW w:w="1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>Виставлена потрібна концентрація кисню на змішувачі</w:t>
            </w:r>
          </w:p>
        </w:tc>
      </w:tr>
      <w:tr>
        <w:trPr/>
        <w:tc>
          <w:tcPr>
            <w:tcW w:w="1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>Датчик пульсоксиметра від'єднаний від монітор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>Пульсоксиметр</w:t>
            </w:r>
          </w:p>
        </w:tc>
      </w:tr>
      <w:tr>
        <w:trPr/>
        <w:tc>
          <w:tcPr>
            <w:tcW w:w="1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тубація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>Ларингоскоп з клинком відповідного розміру</w:t>
            </w:r>
          </w:p>
        </w:tc>
      </w:tr>
      <w:tr>
        <w:trPr/>
        <w:tc>
          <w:tcPr>
            <w:tcW w:w="1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>Систему освітлення ларингоскопа перевірено</w:t>
            </w:r>
          </w:p>
        </w:tc>
      </w:tr>
      <w:tr>
        <w:trPr/>
        <w:tc>
          <w:tcPr>
            <w:tcW w:w="1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>Ендотрахеальна трубка потрібного розміру</w:t>
            </w:r>
          </w:p>
        </w:tc>
      </w:tr>
      <w:tr>
        <w:trPr/>
        <w:tc>
          <w:tcPr>
            <w:tcW w:w="1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>Стилет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>Детектор CO 2</w:t>
            </w:r>
          </w:p>
        </w:tc>
      </w:tr>
      <w:tr>
        <w:trPr/>
        <w:tc>
          <w:tcPr>
            <w:tcW w:w="1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>Ларингеальна маска (розмір 1) і шприц об'ємом 5 мл</w:t>
            </w:r>
          </w:p>
        </w:tc>
      </w:tr>
      <w:tr>
        <w:trPr/>
        <w:tc>
          <w:tcPr>
            <w:tcW w:w="1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Ліки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>0,01 % розчин адреналіну і фізіологічний розчин</w:t>
            </w:r>
          </w:p>
        </w:tc>
      </w:tr>
      <w:tr>
        <w:trPr/>
        <w:tc>
          <w:tcPr>
            <w:tcW w:w="1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>Набір для катетеризації вени пуповини</w:t>
            </w:r>
          </w:p>
        </w:tc>
      </w:tr>
      <w:tr>
        <w:trPr/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ше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>Карта надання реанімаційної допомоги новонародженому</w:t>
            </w:r>
          </w:p>
        </w:tc>
      </w:tr>
      <w:tr>
        <w:trPr/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3"/>
        <w:jc w:val="both"/>
        <w:rPr/>
      </w:pPr>
      <w:r>
        <w:rPr>
          <w:lang w:val="uk-UA"/>
        </w:rPr>
        <w:t>____________</w:t>
        <w:br/>
        <w:t xml:space="preserve">* - </w:t>
      </w:r>
      <w:r>
        <w:rPr>
          <w:sz w:val="20"/>
          <w:szCs w:val="20"/>
          <w:lang w:val="uk-UA"/>
        </w:rPr>
        <w:t xml:space="preserve">включає найважливіше обладнання і розхідні матеріали, які мають бути готовими перед кожними пологами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 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391160"/>
                <wp:effectExtent l="0" t="0" r="0" b="0"/>
                <wp:wrapSquare wrapText="bothSides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30.8pt;mso-wrap-distance-left:2.25pt;mso-wrap-distance-right:0pt;mso-wrap-distance-top:0pt;mso-wrap-distance-bottom:0pt;margin-top:-1.6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КАРТА ПЕРВИННОЇ РЕАНІМАЦІЇ НОВОНАРОДЖЕНОГО</w:t>
      </w:r>
    </w:p>
    <w:p>
      <w:pPr>
        <w:pStyle w:val="Style13"/>
        <w:jc w:val="center"/>
        <w:rPr/>
      </w:pPr>
      <w:r>
        <w:rPr>
          <w:sz w:val="20"/>
          <w:szCs w:val="20"/>
          <w:lang w:val="uk-UA"/>
        </w:rPr>
        <w:t>(заповнюється на кожну новонароджену дитину, якій надавали будь-яку реанімаційну допомогу незалежно від її обсягу)</w:t>
      </w:r>
      <w:r>
        <w:rPr>
          <w:lang w:val="uk-UA"/>
        </w:rPr>
        <w:t xml:space="preserve"> </w:t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 xml:space="preserve">Температура в пологовій кімнаті / операційній _____________________________________________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Прізвище ____________________________________________________________________________ 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 xml:space="preserve">Дата народження ______________________ Час народження: _____________ </w:t>
            </w:r>
          </w:p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иблизна маса _____________ г                         Стать: __________</w:t>
            </w:r>
          </w:p>
        </w:tc>
      </w:tr>
    </w:tbl>
    <w:p>
      <w:pPr>
        <w:pStyle w:val="Style13"/>
        <w:jc w:val="center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87"/>
        <w:gridCol w:w="7013"/>
      </w:tblGrid>
      <w:tr>
        <w:trPr/>
        <w:tc>
          <w:tcPr>
            <w:tcW w:w="3487" w:type="dxa"/>
            <w:tcBorders/>
          </w:tcPr>
          <w:p>
            <w:pPr>
              <w:pStyle w:val="Style13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Реанімацію розпочато:</w:t>
              <w:br/>
              <w:t>(год.:хв.) _____________</w:t>
              <w:br/>
              <w:t>Реанімацію закінчено:</w:t>
              <w:br/>
              <w:t>(год.:хв.) _____________</w:t>
              <w:br/>
              <w:t>Найважливіші дані анамнезу:</w:t>
              <w:br/>
              <w:t> </w:t>
              <w:br/>
              <w:t> </w:t>
              <w:br/>
              <w:t xml:space="preserve"> 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366"/>
            </w:tblGrid>
            <w:tr>
              <w:trPr/>
              <w:tc>
                <w:tcPr>
                  <w:tcW w:w="33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br w:type="textWrapping" w:clear="all"/>
            </w:r>
          </w:p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013" w:type="dxa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305"/>
              <w:gridCol w:w="901"/>
              <w:gridCol w:w="899"/>
              <w:gridCol w:w="966"/>
              <w:gridCol w:w="900"/>
              <w:gridCol w:w="922"/>
            </w:tblGrid>
            <w:tr>
              <w:trPr/>
              <w:tc>
                <w:tcPr>
                  <w:tcW w:w="230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rPr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Ознака</w:t>
                  </w:r>
                </w:p>
              </w:tc>
              <w:tc>
                <w:tcPr>
                  <w:tcW w:w="4588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Хвилини</w:t>
                  </w:r>
                </w:p>
              </w:tc>
            </w:tr>
            <w:tr>
              <w:trPr/>
              <w:tc>
                <w:tcPr>
                  <w:tcW w:w="230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А 1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П 5</w:t>
                  </w:r>
                </w:p>
              </w:tc>
              <w:tc>
                <w:tcPr>
                  <w:tcW w:w="9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Г 10*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А 15*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Р 20*</w:t>
                  </w:r>
                </w:p>
              </w:tc>
            </w:tr>
            <w:tr>
              <w:trPr/>
              <w:tc>
                <w:tcPr>
                  <w:tcW w:w="2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rPr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ЧСС</w:t>
                  </w:r>
                </w:p>
              </w:tc>
              <w:tc>
                <w:tcPr>
                  <w:tcW w:w="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rPr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ихання</w:t>
                  </w:r>
                </w:p>
              </w:tc>
              <w:tc>
                <w:tcPr>
                  <w:tcW w:w="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rPr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М'язовий тонус</w:t>
                  </w:r>
                </w:p>
              </w:tc>
              <w:tc>
                <w:tcPr>
                  <w:tcW w:w="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rPr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ефлекторна реакція</w:t>
                  </w:r>
                </w:p>
              </w:tc>
              <w:tc>
                <w:tcPr>
                  <w:tcW w:w="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rPr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олір шкіри/слизових</w:t>
                  </w:r>
                </w:p>
              </w:tc>
              <w:tc>
                <w:tcPr>
                  <w:tcW w:w="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rPr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Сумарна оцінка</w:t>
                  </w:r>
                </w:p>
              </w:tc>
              <w:tc>
                <w:tcPr>
                  <w:tcW w:w="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6893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jc w:val="right"/>
                    <w:rPr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Реанімація</w:t>
                  </w:r>
                </w:p>
              </w:tc>
            </w:tr>
            <w:tr>
              <w:trPr/>
              <w:tc>
                <w:tcPr>
                  <w:tcW w:w="2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rPr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Хвилини</w:t>
                  </w:r>
                </w:p>
              </w:tc>
              <w:tc>
                <w:tcPr>
                  <w:tcW w:w="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1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5</w:t>
                  </w:r>
                </w:p>
              </w:tc>
              <w:tc>
                <w:tcPr>
                  <w:tcW w:w="9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10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15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20</w:t>
                  </w:r>
                </w:p>
              </w:tc>
            </w:tr>
            <w:tr>
              <w:trPr/>
              <w:tc>
                <w:tcPr>
                  <w:tcW w:w="2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rPr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исень</w:t>
                  </w:r>
                </w:p>
              </w:tc>
              <w:tc>
                <w:tcPr>
                  <w:tcW w:w="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rPr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ШВЛ/CPAP</w:t>
                  </w:r>
                </w:p>
              </w:tc>
              <w:tc>
                <w:tcPr>
                  <w:tcW w:w="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rPr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Інтубація</w:t>
                  </w:r>
                </w:p>
              </w:tc>
              <w:tc>
                <w:tcPr>
                  <w:tcW w:w="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rPr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НМС</w:t>
                  </w:r>
                </w:p>
              </w:tc>
              <w:tc>
                <w:tcPr>
                  <w:tcW w:w="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280" w:after="0"/>
                    <w:rPr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Адреналін</w:t>
                  </w:r>
                </w:p>
              </w:tc>
              <w:tc>
                <w:tcPr>
                  <w:tcW w:w="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br w:type="textWrapping" w:clear="all"/>
            </w:r>
          </w:p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_________</w:t>
              <w:br/>
              <w:t xml:space="preserve">* - </w:t>
            </w:r>
            <w:r>
              <w:rPr>
                <w:sz w:val="20"/>
                <w:szCs w:val="20"/>
                <w:lang w:val="uk-UA"/>
              </w:rPr>
              <w:t>визначають, якщо оцінка на 5 хв. &lt; 7 балів.</w:t>
            </w:r>
          </w:p>
        </w:tc>
      </w:tr>
      <w:tr>
        <w:trPr/>
        <w:tc>
          <w:tcPr>
            <w:tcW w:w="10500" w:type="dxa"/>
            <w:gridSpan w:val="2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lang w:val="uk-UA"/>
              </w:rPr>
              <w:t>НАВКОЛОПЛІДНІ ВОДИ:                        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Чисті                    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2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Забруднені меконієм </w:t>
            </w:r>
          </w:p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НОВОНАРОДЖЕНИЙ: 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Активний 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Неактивний </w:t>
            </w:r>
            <w:r>
              <w:rPr>
                <w:i/>
                <w:iCs/>
                <w:lang w:val="uk-UA"/>
              </w:rPr>
              <w:t>(</w:t>
            </w:r>
            <w:r>
              <w:rPr>
                <w:rFonts w:cs="Symbol" w:ascii="Symbol" w:hAnsi="Symbol"/>
                <w:i/>
                <w:iCs/>
                <w:lang w:val="uk-UA"/>
              </w:rPr>
              <w:t></w:t>
            </w:r>
            <w:r>
              <w:rPr>
                <w:i/>
                <w:iCs/>
                <w:lang w:val="uk-UA"/>
              </w:rPr>
              <w:t xml:space="preserve"> дихання, </w:t>
            </w:r>
            <w:r>
              <w:rPr>
                <w:rFonts w:cs="Symbol" w:ascii="Symbol" w:hAnsi="Symbol"/>
                <w:i/>
                <w:iCs/>
                <w:lang w:val="uk-UA"/>
              </w:rPr>
              <w:t></w:t>
            </w:r>
            <w:r>
              <w:rPr>
                <w:i/>
                <w:iCs/>
                <w:lang w:val="uk-UA"/>
              </w:rPr>
              <w:t xml:space="preserve"> тонус або ЧСС &lt;100/хв.)</w:t>
            </w:r>
          </w:p>
        </w:tc>
      </w:tr>
    </w:tbl>
    <w:p>
      <w:pPr>
        <w:pStyle w:val="Style13"/>
        <w:jc w:val="center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16"/>
        <w:gridCol w:w="435"/>
        <w:gridCol w:w="436"/>
        <w:gridCol w:w="436"/>
        <w:gridCol w:w="632"/>
        <w:gridCol w:w="436"/>
        <w:gridCol w:w="436"/>
        <w:gridCol w:w="436"/>
        <w:gridCol w:w="436"/>
        <w:gridCol w:w="436"/>
        <w:gridCol w:w="436"/>
        <w:gridCol w:w="436"/>
        <w:gridCol w:w="632"/>
        <w:gridCol w:w="730"/>
        <w:gridCol w:w="1731"/>
      </w:tblGrid>
      <w:tr>
        <w:trPr/>
        <w:tc>
          <w:tcPr>
            <w:tcW w:w="24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тручання</w:t>
            </w:r>
          </w:p>
        </w:tc>
        <w:tc>
          <w:tcPr>
            <w:tcW w:w="19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екунди життя</w:t>
            </w:r>
          </w:p>
        </w:tc>
        <w:tc>
          <w:tcPr>
            <w:tcW w:w="441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вилини життя</w:t>
            </w:r>
          </w:p>
        </w:tc>
        <w:tc>
          <w:tcPr>
            <w:tcW w:w="17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собливості</w:t>
            </w:r>
          </w:p>
        </w:tc>
      </w:tr>
      <w:tr>
        <w:trPr/>
        <w:tc>
          <w:tcPr>
            <w:tcW w:w="24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 - 15</w:t>
            </w:r>
          </w:p>
        </w:tc>
        <w:tc>
          <w:tcPr>
            <w:tcW w:w="17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2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Відсмоктування</w:t>
              <w:br/>
              <w:t>   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2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Катетер</w:t>
              <w:br/>
              <w:t>   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2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Гумова груша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мір катетера:</w:t>
            </w:r>
          </w:p>
        </w:tc>
      </w:tr>
      <w:tr>
        <w:trPr/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3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ШВЛ/НЛ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FiO 2:</w:t>
              <w:br/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3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Повітря 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3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3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Інтубація трахеї і ШВЛ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lang w:val="uk-UA"/>
              </w:rPr>
              <w:t>Діаметр:</w:t>
              <w:br/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3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2,5 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3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3,0 </w:t>
              <w:br/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3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3,5 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3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4,0</w:t>
            </w:r>
          </w:p>
        </w:tc>
      </w:tr>
      <w:tr>
        <w:trPr/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3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Інтубація: лише санація трахеї**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lang w:val="uk-UA"/>
              </w:rPr>
              <w:t>Меконій у трахеї</w:t>
              <w:br/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3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Так 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4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Ні</w:t>
            </w:r>
          </w:p>
        </w:tc>
      </w:tr>
      <w:tr>
        <w:trPr/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4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Шлунковий зонд: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іаметр:</w:t>
            </w:r>
          </w:p>
        </w:tc>
      </w:tr>
      <w:tr>
        <w:trPr/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4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Вільний потік кисню ( л/хв.)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азом хв.:</w:t>
            </w:r>
          </w:p>
        </w:tc>
      </w:tr>
      <w:tr>
        <w:trPr/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4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Непрямий масаж серця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азом хв.:</w:t>
            </w:r>
          </w:p>
        </w:tc>
      </w:tr>
      <w:tr>
        <w:trPr/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4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Катетеризація вени пуповини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lang w:val="uk-UA"/>
              </w:rPr>
              <w:t>Розмір катетера:</w:t>
              <w:br/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45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3,5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46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5</w:t>
            </w:r>
          </w:p>
        </w:tc>
      </w:tr>
    </w:tbl>
    <w:p>
      <w:pPr>
        <w:pStyle w:val="Style13"/>
        <w:jc w:val="center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_________</w:t>
              <w:br/>
              <w:t xml:space="preserve">** - </w:t>
            </w:r>
            <w:r>
              <w:rPr>
                <w:b/>
                <w:bCs/>
                <w:sz w:val="20"/>
                <w:szCs w:val="20"/>
                <w:lang w:val="uk-UA"/>
              </w:rPr>
              <w:t>зазначити кількість інтубацій для санації трахеї і ЧСС під час санації.</w:t>
            </w:r>
          </w:p>
        </w:tc>
      </w:tr>
    </w:tbl>
    <w:p>
      <w:pPr>
        <w:pStyle w:val="Style13"/>
        <w:jc w:val="center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81"/>
        <w:gridCol w:w="1894"/>
        <w:gridCol w:w="1792"/>
        <w:gridCol w:w="2533"/>
      </w:tblGrid>
      <w:tr>
        <w:trPr/>
        <w:tc>
          <w:tcPr>
            <w:tcW w:w="4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Ліки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Час введення /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Кількість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Час введення /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Кількість</w:t>
            </w:r>
          </w:p>
        </w:tc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оказання</w:t>
            </w:r>
          </w:p>
        </w:tc>
      </w:tr>
      <w:tr>
        <w:trPr/>
        <w:tc>
          <w:tcPr>
            <w:tcW w:w="4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47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Адреналін </w:t>
            </w:r>
            <w:r>
              <w:rPr>
                <w:b/>
                <w:bCs/>
                <w:lang w:val="uk-UA"/>
              </w:rPr>
              <w:t>0,01 %</w:t>
            </w:r>
            <w:r>
              <w:rPr>
                <w:lang w:val="uk-UA"/>
              </w:rPr>
              <w:br/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48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lang w:val="uk-UA"/>
              </w:rPr>
              <w:t>Внутрішньовенно швидко 0,1 - 0,3 мл/кг</w:t>
            </w:r>
            <w:r>
              <w:rPr>
                <w:lang w:val="uk-UA"/>
              </w:rPr>
              <w:br/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49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lang w:val="uk-UA"/>
              </w:rPr>
              <w:t>Ендотрахеально 0,5 - 1,0 мл/кг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50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Кровозамінник</w:t>
              <w:br/>
              <w:t>0,9 % розчин натрію хлориду</w:t>
              <w:br/>
            </w:r>
            <w:r>
              <w:rPr>
                <w:b/>
                <w:bCs/>
                <w:lang w:val="uk-UA"/>
              </w:rPr>
              <w:t>Внутрішньовенно повільно 10 мл/кг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51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лінічні симптоми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Хвилини життя</w:t>
            </w:r>
          </w:p>
        </w:tc>
        <w:tc>
          <w:tcPr>
            <w:tcW w:w="43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тан на момент закінчення реанімації</w:t>
            </w:r>
          </w:p>
        </w:tc>
      </w:tr>
      <w:tr>
        <w:trPr/>
        <w:tc>
          <w:tcPr>
            <w:tcW w:w="4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ява самостійного дихання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52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Задовільний</w:t>
              <w:br/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53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Середньої важкості</w:t>
              <w:br/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54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Важкий</w:t>
              <w:br/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55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Термінальний</w:t>
              <w:br/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56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Смерть </w:t>
            </w:r>
          </w:p>
          <w:p>
            <w:pPr>
              <w:pStyle w:val="Style13"/>
              <w:spacing w:before="2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Вибрати одне</w:t>
            </w:r>
          </w:p>
        </w:tc>
      </w:tr>
      <w:tr>
        <w:trPr/>
        <w:tc>
          <w:tcPr>
            <w:tcW w:w="4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більшення ЧСС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SpO 2 &gt; 85 %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меншення центрального ціанозу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3"/>
        <w:jc w:val="center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17"/>
        <w:gridCol w:w="6183"/>
      </w:tblGrid>
      <w:tr>
        <w:trPr/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ізвища та підписи осіб, які виконували реанімацію:</w:t>
            </w:r>
          </w:p>
        </w:tc>
        <w:tc>
          <w:tcPr>
            <w:tcW w:w="6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Style13"/>
        <w:jc w:val="center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3"/>
        <w:gridCol w:w="1211"/>
        <w:gridCol w:w="716"/>
        <w:gridCol w:w="1923"/>
        <w:gridCol w:w="1236"/>
        <w:gridCol w:w="800"/>
        <w:gridCol w:w="1335"/>
        <w:gridCol w:w="1104"/>
        <w:gridCol w:w="1342"/>
      </w:tblGrid>
      <w:tr>
        <w:trPr/>
        <w:tc>
          <w:tcPr>
            <w:tcW w:w="1050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ісляреанімаційна допомога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I.***</w:t>
            </w:r>
          </w:p>
        </w:tc>
        <w:tc>
          <w:tcPr>
            <w:tcW w:w="58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b/>
                <w:bCs/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57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Дитину викладено у контакт шкіра-до-шкіри</w:t>
            </w:r>
          </w:p>
        </w:tc>
        <w:tc>
          <w:tcPr>
            <w:tcW w:w="3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58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дина:</w:t>
            </w:r>
          </w:p>
        </w:tc>
      </w:tr>
      <w:tr>
        <w:trPr/>
        <w:tc>
          <w:tcPr>
            <w:tcW w:w="671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lang w:val="uk-UA"/>
              </w:rPr>
              <w:t>       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59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 </w:t>
            </w:r>
            <w:r>
              <w:rPr>
                <w:lang w:val="uk-UA"/>
              </w:rPr>
              <w:t>Перше грудне годування</w:t>
            </w:r>
          </w:p>
        </w:tc>
        <w:tc>
          <w:tcPr>
            <w:tcW w:w="3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60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дина:</w:t>
            </w:r>
          </w:p>
        </w:tc>
      </w:tr>
      <w:tr>
        <w:trPr/>
        <w:tc>
          <w:tcPr>
            <w:tcW w:w="8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Час після народ-</w:t>
              <w:br/>
              <w:t>ження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оказник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ЧД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Центральний ціаноз /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SpO 2 &lt; 90 %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етракції/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Стогін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ЧСС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ухова активність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Темпе-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атура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 (° C)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еча</w:t>
            </w:r>
          </w:p>
        </w:tc>
      </w:tr>
      <w:tr>
        <w:trPr/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5 хв.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61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Так 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62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Ні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63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Так 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64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Ні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65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Так 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66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Ні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0 хв.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67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Так 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68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Ні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69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Так 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70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Ні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71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Так 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72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Ні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73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Так 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74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Ні</w:t>
            </w:r>
          </w:p>
        </w:tc>
      </w:tr>
      <w:tr>
        <w:trPr/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45 хв.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75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Так 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76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Ні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77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Так 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78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Ні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79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Так 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80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Ні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60 хв.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81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Так 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82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Ні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83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Так 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84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Ні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85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Так 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86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Ні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87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Так 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88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Ні</w:t>
            </w:r>
          </w:p>
        </w:tc>
      </w:tr>
      <w:tr>
        <w:trPr/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90 хв.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89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Так 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90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Ні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91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Так 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92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Ні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93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Так 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94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Ні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20 хв.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95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Так 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96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Ні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97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Так 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98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Ні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99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Так 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100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Ні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101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Т ак 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102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Ні</w:t>
            </w:r>
          </w:p>
        </w:tc>
      </w:tr>
    </w:tbl>
    <w:p>
      <w:pPr>
        <w:pStyle w:val="Style13"/>
        <w:jc w:val="center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____________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 xml:space="preserve">*** - </w:t>
            </w:r>
            <w:r>
              <w:rPr>
                <w:b/>
                <w:bCs/>
                <w:sz w:val="20"/>
                <w:szCs w:val="20"/>
                <w:lang w:val="uk-UA"/>
              </w:rPr>
              <w:t>заповнюється лише у випадку спостереження за станом дитини під час контакту шкіра-до шкіри з матір'ю.</w:t>
            </w:r>
          </w:p>
        </w:tc>
      </w:tr>
    </w:tbl>
    <w:p>
      <w:pPr>
        <w:pStyle w:val="Style13"/>
        <w:jc w:val="center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85"/>
        <w:gridCol w:w="3934"/>
        <w:gridCol w:w="2705"/>
        <w:gridCol w:w="1068"/>
        <w:gridCol w:w="1908"/>
      </w:tblGrid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II.</w:t>
            </w:r>
          </w:p>
        </w:tc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lang w:val="uk-UA"/>
              </w:rPr>
              <w:t xml:space="preserve">Дитину переведено </w:t>
            </w:r>
            <w:r>
              <w:rPr>
                <w:lang w:val="uk-UA"/>
              </w:rPr>
              <w:t xml:space="preserve">у: 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103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Палату інтенсивної терапії (ІТ) 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104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Відділення ІТ </w:t>
              <w:br/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105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Година:</w:t>
            </w:r>
          </w:p>
        </w:tc>
      </w:tr>
      <w:tr>
        <w:trPr/>
        <w:tc>
          <w:tcPr>
            <w:tcW w:w="481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 xml:space="preserve">Стан на момент переводу у відділення: </w:t>
            </w:r>
          </w:p>
          <w:p>
            <w:pPr>
              <w:pStyle w:val="Style13"/>
              <w:spacing w:before="280" w:after="0"/>
              <w:rPr/>
            </w:pP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106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Середньої важкості</w:t>
              <w:br/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107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Важкий</w:t>
              <w:br/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108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Термінальний</w:t>
            </w:r>
          </w:p>
        </w:tc>
        <w:tc>
          <w:tcPr>
            <w:tcW w:w="56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lang w:val="uk-UA"/>
              </w:rPr>
              <w:t xml:space="preserve">Самостійне дихання: 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109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Так 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110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ШВЛ 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111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CPAP 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112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O 2</w:t>
            </w:r>
          </w:p>
        </w:tc>
      </w:tr>
      <w:tr>
        <w:trPr/>
        <w:tc>
          <w:tcPr>
            <w:tcW w:w="481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1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Style13"/>
        <w:jc w:val="center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Прізвища та підписи відповідальних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 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48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391160"/>
                <wp:effectExtent l="0" t="0" r="0" b="0"/>
                <wp:wrapSquare wrapText="bothSides"/>
                <wp:docPr id="1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30.8pt;mso-wrap-distance-left:2.25pt;mso-wrap-distance-right:0pt;mso-wrap-distance-top:0pt;mso-wrap-distance-bottom:0pt;margin-top:-1.6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кові пояснення і приклад визначення показань до початку лікувальної гіпотермії</w:t>
      </w:r>
    </w:p>
    <w:p>
      <w:pPr>
        <w:pStyle w:val="Style13"/>
        <w:jc w:val="both"/>
        <w:rPr/>
      </w:pPr>
      <w:r>
        <w:rPr>
          <w:lang w:val="uk-UA"/>
        </w:rPr>
        <w:t>Сучасні рекомендації визначають потребу ретельного відбору новонароджених з гіпоксично-ішемічним ураженням ЦНС для лікувальної гіпотермії (ЛГ) [3,</w:t>
      </w:r>
      <w:r>
        <w:rPr>
          <w:b/>
          <w:bCs/>
          <w:lang w:val="uk-UA"/>
        </w:rPr>
        <w:t>Ошибка! Закладка не определена.].</w:t>
      </w:r>
      <w:r>
        <w:rPr>
          <w:lang w:val="uk-UA"/>
        </w:rPr>
        <w:t xml:space="preserve"> </w:t>
      </w:r>
    </w:p>
    <w:p>
      <w:pPr>
        <w:pStyle w:val="Style13"/>
        <w:jc w:val="both"/>
        <w:rPr/>
      </w:pPr>
      <w:r>
        <w:rPr>
          <w:lang w:val="uk-UA"/>
        </w:rPr>
        <w:t xml:space="preserve">1. </w:t>
      </w:r>
      <w:r>
        <w:rPr>
          <w:u w:val="single"/>
          <w:lang w:val="uk-UA"/>
        </w:rPr>
        <w:t>Відповідність загальним критеріям</w:t>
      </w:r>
      <w:r>
        <w:rPr>
          <w:lang w:val="uk-UA"/>
        </w:rPr>
        <w:t xml:space="preserve">. У разі відповідності </w:t>
      </w:r>
      <w:r>
        <w:rPr>
          <w:u w:val="single"/>
          <w:lang w:val="uk-UA"/>
        </w:rPr>
        <w:t>всім</w:t>
      </w:r>
      <w:r>
        <w:rPr>
          <w:lang w:val="uk-UA"/>
        </w:rPr>
        <w:t xml:space="preserve"> загальним критеріям </w:t>
      </w:r>
      <w:r>
        <w:rPr>
          <w:i/>
          <w:iCs/>
          <w:lang w:val="uk-UA"/>
        </w:rPr>
        <w:t xml:space="preserve">(дитина віком </w:t>
      </w:r>
      <w:r>
        <w:rPr>
          <w:b/>
          <w:bCs/>
          <w:lang w:val="uk-UA"/>
        </w:rPr>
        <w:t xml:space="preserve">до </w:t>
      </w:r>
      <w:r>
        <w:rPr>
          <w:lang w:val="uk-UA"/>
        </w:rPr>
        <w:t xml:space="preserve">6 </w:t>
      </w:r>
      <w:r>
        <w:rPr>
          <w:b/>
          <w:bCs/>
          <w:lang w:val="uk-UA"/>
        </w:rPr>
        <w:t xml:space="preserve">год. </w:t>
      </w:r>
      <w:r>
        <w:rPr>
          <w:i/>
          <w:iCs/>
          <w:lang w:val="uk-UA"/>
        </w:rPr>
        <w:t xml:space="preserve">народилась при терміні гестації і </w:t>
      </w:r>
      <w:r>
        <w:rPr>
          <w:lang w:val="uk-UA"/>
        </w:rPr>
        <w:t xml:space="preserve">35 </w:t>
      </w:r>
      <w:r>
        <w:rPr>
          <w:b/>
          <w:bCs/>
          <w:lang w:val="uk-UA"/>
        </w:rPr>
        <w:t xml:space="preserve">тиж. </w:t>
      </w:r>
      <w:r>
        <w:rPr>
          <w:i/>
          <w:iCs/>
          <w:lang w:val="uk-UA"/>
        </w:rPr>
        <w:t xml:space="preserve">з масою тіла і </w:t>
      </w:r>
      <w:r>
        <w:rPr>
          <w:b/>
          <w:bCs/>
          <w:lang w:val="uk-UA"/>
        </w:rPr>
        <w:t xml:space="preserve">1800 г; </w:t>
      </w:r>
      <w:r>
        <w:rPr>
          <w:i/>
          <w:iCs/>
          <w:lang w:val="uk-UA"/>
        </w:rPr>
        <w:t xml:space="preserve">не має </w:t>
      </w:r>
      <w:r>
        <w:rPr>
          <w:b/>
          <w:bCs/>
          <w:lang w:val="uk-UA"/>
        </w:rPr>
        <w:t xml:space="preserve">аномалій розвитку, несумісних з життям; </w:t>
      </w:r>
      <w:r>
        <w:rPr>
          <w:lang w:val="uk-UA"/>
        </w:rPr>
        <w:t xml:space="preserve">а також </w:t>
      </w:r>
      <w:r>
        <w:rPr>
          <w:i/>
          <w:iCs/>
          <w:lang w:val="uk-UA"/>
        </w:rPr>
        <w:t xml:space="preserve">в анамнезі матері відсутні </w:t>
      </w:r>
      <w:r>
        <w:rPr>
          <w:b/>
          <w:bCs/>
          <w:lang w:val="uk-UA"/>
        </w:rPr>
        <w:t>вірогідні чинники ризику неонатальної інфекції</w:t>
      </w:r>
      <w:r>
        <w:rPr>
          <w:lang w:val="uk-UA"/>
        </w:rPr>
        <w:t>)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потрібно оцінити наявність у новонародженої дитини 2 </w:t>
      </w:r>
      <w:r>
        <w:rPr>
          <w:i/>
          <w:iCs/>
          <w:lang w:val="uk-UA"/>
        </w:rPr>
        <w:t xml:space="preserve">"специфічних" </w:t>
      </w:r>
      <w:r>
        <w:rPr>
          <w:lang w:val="uk-UA"/>
        </w:rPr>
        <w:t xml:space="preserve">критеріїв - 1) </w:t>
      </w:r>
      <w:r>
        <w:rPr>
          <w:b/>
          <w:bCs/>
          <w:lang w:val="uk-UA"/>
        </w:rPr>
        <w:t xml:space="preserve">асфіксії </w:t>
      </w:r>
      <w:r>
        <w:rPr>
          <w:lang w:val="uk-UA"/>
        </w:rPr>
        <w:t xml:space="preserve">й </w:t>
      </w:r>
      <w:r>
        <w:rPr>
          <w:b/>
          <w:bCs/>
          <w:lang w:val="uk-UA"/>
        </w:rPr>
        <w:t>2) енцефалопатії.</w:t>
      </w:r>
      <w:r>
        <w:rPr>
          <w:lang w:val="uk-UA"/>
        </w:rPr>
        <w:t xml:space="preserve"> </w:t>
      </w:r>
    </w:p>
    <w:p>
      <w:pPr>
        <w:pStyle w:val="Style13"/>
        <w:jc w:val="both"/>
        <w:rPr/>
      </w:pPr>
      <w:r>
        <w:rPr>
          <w:lang w:val="uk-UA"/>
        </w:rPr>
        <w:t xml:space="preserve">Наявність і важкість енцефалопатії оцінюють </w:t>
      </w:r>
      <w:r>
        <w:rPr>
          <w:b/>
          <w:bCs/>
          <w:lang w:val="uk-UA"/>
        </w:rPr>
        <w:t xml:space="preserve">лише </w:t>
      </w:r>
      <w:r>
        <w:rPr>
          <w:lang w:val="uk-UA"/>
        </w:rPr>
        <w:t xml:space="preserve">у дитини з ознаками асфіксії (позитивний перший специфічний критерій). </w:t>
      </w:r>
    </w:p>
    <w:p>
      <w:pPr>
        <w:pStyle w:val="Style13"/>
        <w:jc w:val="both"/>
        <w:rPr/>
      </w:pPr>
      <w:r>
        <w:rPr>
          <w:lang w:val="uk-UA"/>
        </w:rPr>
        <w:t xml:space="preserve">2. </w:t>
      </w:r>
      <w:r>
        <w:rPr>
          <w:u w:val="single"/>
          <w:lang w:val="uk-UA"/>
        </w:rPr>
        <w:t>Наявність специфічних критеріїв</w:t>
      </w:r>
      <w:r>
        <w:rPr>
          <w:lang w:val="uk-UA"/>
        </w:rPr>
        <w:t xml:space="preserve">. </w:t>
      </w:r>
    </w:p>
    <w:p>
      <w:pPr>
        <w:pStyle w:val="Style13"/>
        <w:jc w:val="both"/>
        <w:rPr/>
      </w:pPr>
      <w:r>
        <w:rPr>
          <w:lang w:val="uk-UA"/>
        </w:rPr>
        <w:t xml:space="preserve">2.1. </w:t>
      </w:r>
      <w:r>
        <w:rPr>
          <w:b/>
          <w:bCs/>
          <w:lang w:val="uk-UA"/>
        </w:rPr>
        <w:t xml:space="preserve">Ознаки асфіксії. </w:t>
      </w:r>
      <w:r>
        <w:rPr>
          <w:lang w:val="uk-UA"/>
        </w:rPr>
        <w:t xml:space="preserve">Про асфіксію свідчать 1) наявність </w:t>
      </w:r>
      <w:r>
        <w:rPr>
          <w:b/>
          <w:bCs/>
          <w:lang w:val="uk-UA"/>
        </w:rPr>
        <w:t xml:space="preserve">метаболічного ацидозу </w:t>
      </w:r>
      <w:r>
        <w:rPr>
          <w:lang w:val="uk-UA"/>
        </w:rPr>
        <w:t xml:space="preserve">(pH Ј 7,0 і ВЕ &gt; (-16 ммоль/л) у крові дитини (венозна або артеріальна), яку брали протягом першої години життя, </w:t>
      </w:r>
      <w:r>
        <w:rPr>
          <w:b/>
          <w:bCs/>
          <w:lang w:val="uk-UA"/>
        </w:rPr>
        <w:t xml:space="preserve">або </w:t>
      </w:r>
      <w:r>
        <w:rPr>
          <w:lang w:val="uk-UA"/>
        </w:rPr>
        <w:t xml:space="preserve">2) </w:t>
      </w:r>
      <w:r>
        <w:rPr>
          <w:b/>
          <w:bCs/>
          <w:lang w:val="uk-UA"/>
        </w:rPr>
        <w:t xml:space="preserve">поєднання </w:t>
      </w:r>
      <w:r>
        <w:rPr>
          <w:lang w:val="uk-UA"/>
        </w:rPr>
        <w:t xml:space="preserve">даних анамнезу про безсумнівне важке акушерське ускладнення у матері і значне порушення стану дитини після народження (оцінка за Апґар на 10 хв. Ј 5 балів </w:t>
      </w:r>
      <w:r>
        <w:rPr>
          <w:b/>
          <w:bCs/>
          <w:lang w:val="uk-UA"/>
        </w:rPr>
        <w:t xml:space="preserve">або </w:t>
      </w:r>
      <w:r>
        <w:rPr>
          <w:lang w:val="uk-UA"/>
        </w:rPr>
        <w:t xml:space="preserve">потреба ШВЛ протягом мінімум перших 10 хв. життя). </w:t>
      </w:r>
    </w:p>
    <w:p>
      <w:pPr>
        <w:pStyle w:val="Style13"/>
        <w:jc w:val="both"/>
        <w:rPr/>
      </w:pPr>
      <w:r>
        <w:rPr>
          <w:lang w:val="uk-UA"/>
        </w:rPr>
        <w:t xml:space="preserve">2.2. </w:t>
      </w:r>
      <w:r>
        <w:rPr>
          <w:b/>
          <w:bCs/>
          <w:lang w:val="uk-UA"/>
        </w:rPr>
        <w:t xml:space="preserve">Ознаки енцефалопатії. </w:t>
      </w:r>
      <w:r>
        <w:rPr>
          <w:lang w:val="uk-UA"/>
        </w:rPr>
        <w:t xml:space="preserve">Якщо перший специфічний критерій (2.1) є позитивним, оцінюють </w:t>
      </w:r>
      <w:r>
        <w:rPr>
          <w:i/>
          <w:iCs/>
          <w:lang w:val="uk-UA"/>
        </w:rPr>
        <w:t xml:space="preserve">наявність </w:t>
      </w:r>
      <w:r>
        <w:rPr>
          <w:lang w:val="uk-UA"/>
        </w:rPr>
        <w:t xml:space="preserve">і </w:t>
      </w:r>
      <w:r>
        <w:rPr>
          <w:i/>
          <w:iCs/>
          <w:lang w:val="uk-UA"/>
        </w:rPr>
        <w:t xml:space="preserve">важкість </w:t>
      </w:r>
      <w:r>
        <w:rPr>
          <w:lang w:val="uk-UA"/>
        </w:rPr>
        <w:t xml:space="preserve">гіпоксично-ішемічної енцефалопатії (ГІЕ). </w:t>
      </w:r>
    </w:p>
    <w:p>
      <w:pPr>
        <w:pStyle w:val="Style13"/>
        <w:jc w:val="both"/>
        <w:rPr/>
      </w:pPr>
      <w:r>
        <w:rPr>
          <w:lang w:val="uk-UA"/>
        </w:rPr>
        <w:t xml:space="preserve">Вірогідною діагностичною ознакою помірно важкої або важкої енцефалопатії є судоми. Отже, </w:t>
      </w:r>
      <w:r>
        <w:rPr>
          <w:b/>
          <w:bCs/>
          <w:lang w:val="uk-UA"/>
        </w:rPr>
        <w:t xml:space="preserve">наявність судом </w:t>
      </w:r>
      <w:r>
        <w:rPr>
          <w:lang w:val="uk-UA"/>
        </w:rPr>
        <w:t xml:space="preserve">є свідченням ГІЕ (позитивний критерій 2.2). </w:t>
      </w:r>
    </w:p>
    <w:p>
      <w:pPr>
        <w:pStyle w:val="Style13"/>
        <w:jc w:val="both"/>
        <w:rPr/>
      </w:pPr>
      <w:r>
        <w:rPr>
          <w:lang w:val="uk-UA"/>
        </w:rPr>
        <w:t xml:space="preserve">За відсутності судом потрібно оцінити наявність щонайменше </w:t>
      </w:r>
      <w:r>
        <w:rPr>
          <w:b/>
          <w:bCs/>
          <w:lang w:val="uk-UA"/>
        </w:rPr>
        <w:t xml:space="preserve">однієї з клінічних ознак </w:t>
      </w:r>
      <w:r>
        <w:rPr>
          <w:lang w:val="uk-UA"/>
        </w:rPr>
        <w:t xml:space="preserve">енцефалопатії у </w:t>
      </w:r>
      <w:r>
        <w:rPr>
          <w:b/>
          <w:bCs/>
          <w:lang w:val="uk-UA"/>
        </w:rPr>
        <w:t xml:space="preserve">принаймні 3 </w:t>
      </w:r>
      <w:r>
        <w:rPr>
          <w:lang w:val="uk-UA"/>
        </w:rPr>
        <w:t xml:space="preserve">із 6 зазначених у першій колонці </w:t>
      </w:r>
      <w:r>
        <w:rPr>
          <w:i/>
          <w:iCs/>
          <w:lang w:val="uk-UA"/>
        </w:rPr>
        <w:t xml:space="preserve">табл. 4 </w:t>
      </w:r>
      <w:r>
        <w:rPr>
          <w:lang w:val="uk-UA"/>
        </w:rPr>
        <w:t xml:space="preserve">діагностичних категорій. </w:t>
      </w:r>
    </w:p>
    <w:p>
      <w:pPr>
        <w:pStyle w:val="Style13"/>
        <w:jc w:val="both"/>
        <w:rPr/>
      </w:pPr>
      <w:r>
        <w:rPr>
          <w:lang w:val="uk-UA"/>
        </w:rPr>
        <w:t xml:space="preserve">Таблиця 4 - </w:t>
      </w:r>
      <w:r>
        <w:rPr>
          <w:b/>
          <w:bCs/>
          <w:lang w:val="uk-UA"/>
        </w:rPr>
        <w:t xml:space="preserve">Діагностичні критерії важкої або помірної ГІЕ </w:t>
      </w:r>
      <w:r>
        <w:rPr/>
        <w:t xml:space="preserve">[31]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87"/>
        <w:gridCol w:w="2981"/>
        <w:gridCol w:w="3187"/>
      </w:tblGrid>
      <w:tr>
        <w:trPr/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атегорія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омірна енцефалопатія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ажка енцефалопатія</w:t>
            </w:r>
          </w:p>
        </w:tc>
      </w:tr>
      <w:tr>
        <w:trPr/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. Рівень свідомості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начне пригнічення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ома</w:t>
            </w:r>
          </w:p>
        </w:tc>
      </w:tr>
      <w:tr>
        <w:trPr/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. Самовільна активність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нижена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дсутня</w:t>
            </w:r>
          </w:p>
        </w:tc>
      </w:tr>
      <w:tr>
        <w:trPr/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. Поза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истальна флексія, повне розгинання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ецеребраційна</w:t>
            </w:r>
          </w:p>
        </w:tc>
      </w:tr>
      <w:tr>
        <w:trPr/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4. М'язовий тонус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іпотонія (локальна або загальна)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5. Примітивні рефлекси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Смоктальний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лабкий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Моро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еповний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</w:tr>
      <w:tr>
        <w:trPr/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6. Функції автономної НС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Зіниці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вужені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евіація, розширення або відсутність реакції на світло</w:t>
            </w:r>
          </w:p>
        </w:tc>
      </w:tr>
      <w:tr>
        <w:trPr/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ЧСС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радикардія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аріабельна</w:t>
            </w:r>
          </w:p>
        </w:tc>
      </w:tr>
      <w:tr>
        <w:trPr/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Дихання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еріодичне дихання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Апное</w:t>
            </w:r>
          </w:p>
        </w:tc>
      </w:tr>
    </w:tbl>
    <w:p>
      <w:pPr>
        <w:pStyle w:val="Style13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3"/>
        <w:jc w:val="both"/>
        <w:rPr/>
      </w:pPr>
      <w:r>
        <w:rPr>
          <w:lang w:val="uk-UA"/>
        </w:rPr>
        <w:t xml:space="preserve">Наприклад, у дитини з нормальним рівнем свідомості виявляють </w:t>
      </w:r>
      <w:r>
        <w:rPr>
          <w:b/>
          <w:bCs/>
          <w:lang w:val="uk-UA"/>
        </w:rPr>
        <w:t xml:space="preserve">знижену самовільну активність </w:t>
      </w:r>
      <w:r>
        <w:rPr>
          <w:lang w:val="uk-UA"/>
        </w:rPr>
        <w:t xml:space="preserve">(1 позитивна ознака у 2 категорії), загальну </w:t>
      </w:r>
      <w:r>
        <w:rPr>
          <w:b/>
          <w:bCs/>
          <w:lang w:val="uk-UA"/>
        </w:rPr>
        <w:t xml:space="preserve">м'язову гіпотонію </w:t>
      </w:r>
      <w:r>
        <w:rPr>
          <w:lang w:val="uk-UA"/>
        </w:rPr>
        <w:t xml:space="preserve">(1 ознака у 4 категорії) і </w:t>
      </w:r>
      <w:r>
        <w:rPr>
          <w:b/>
          <w:bCs/>
          <w:lang w:val="uk-UA"/>
        </w:rPr>
        <w:t xml:space="preserve">брадикардію </w:t>
      </w:r>
      <w:r>
        <w:rPr>
          <w:lang w:val="uk-UA"/>
        </w:rPr>
        <w:t xml:space="preserve">(1 ознака у 6 категорії). Таким чином, наявні 3 ознаки енцефалопатії у 3 різних категоріях симптомів (мінімум 1 ознака у кожній категорії; разом - 3 ознаки у 3 категоріях із 6)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 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49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391160"/>
                <wp:effectExtent l="0" t="0" r="0" b="0"/>
                <wp:wrapSquare wrapText="bothSides"/>
                <wp:docPr id="1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30.8pt;mso-wrap-distance-left:2.25pt;mso-wrap-distance-right:0pt;mso-wrap-distance-top:0pt;mso-wrap-distance-bottom:0pt;margin-top:-1.6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рта моніторингу ректальної (безперервний) і шкірної температури під час лікувальної гіпотермії новонароджених</w:t>
      </w:r>
    </w:p>
    <w:p>
      <w:pPr>
        <w:pStyle w:val="Style13"/>
        <w:jc w:val="center"/>
        <w:rPr/>
      </w:pPr>
      <w:r>
        <w:rPr>
          <w:lang w:val="uk-UA"/>
        </w:rPr>
        <w:t> </w:t>
      </w:r>
      <w:r>
        <w:rPr>
          <w:lang w:val="uk-UA"/>
        </w:rPr>
        <w:drawing>
          <wp:inline distT="0" distB="0" distL="0" distR="0">
            <wp:extent cx="6143625" cy="6743700"/>
            <wp:effectExtent l="0" t="0" r="0" b="0"/>
            <wp:docPr id="11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  </w:t>
      </w:r>
      <w:r>
        <w:br w:type="page"/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 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50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391160"/>
                <wp:effectExtent l="0" t="0" r="0" b="0"/>
                <wp:wrapSquare wrapText="bothSides"/>
                <wp:docPr id="1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30.8pt;mso-wrap-distance-left:2.25pt;mso-wrap-distance-right:0pt;mso-wrap-distance-top:0pt;mso-wrap-distance-bottom:0pt;margin-top:-1.6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формаційна карта для батьків дитини, стан якої відповідає критеріям включення до програми лікувальної гіпотермії (ЛГ) новонароджених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Ця карта надає інформацію про те, коли і як для лікування новонароджених з ураженням мозку, спричиненим нестачею кисню під час пологів, може використовуватись контрольоване охолодження (лікувальна гіпотермія)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Враховуючи новизну цього методу лікування, МОЗ України розробило рекомендації, які містяться у цьому документі. Це означає, що інформації стосовно того, наскільки ефективною і безпечною є лікувальна гіпотермія, а також які категорії новонароджених можуть отримати максимальну користь від її застосування, все ще недостатньо. Призначення цієї карти - допомогти батькам дітей, яким пропонуватимуть цю лікувальну процедуру, здійснити дійсно свідомий й обґрунтований вибір. Представлені дані не містять детального опису особливостей ураження мозку і деталей виконання процедури - лікуючий лікар Вашої дитини надасть Вам всю потрібну інформацію. Проте карта включає перелік запитань, які Ви, можливо, захочете задати лікарю, щоби прийняти кінцеве рішення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Отже, у чому суть рекомендацій МОЗ України?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Процедура лікувальної гіпотермії (ЛГ) може рутинно пропонуватись в якості ефективного і безпечного методу лікування ретельно відібраній групі новонароджених дітей з ураженням мозку, спричиненим нестачею кисню під час пологів, за умови, що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батьки розуміють суть проблеми і погоджуються на використання цього методу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зультати процедури контролюються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ЛГ має застосовуватись лише у тих відділеннях, де спеціально навчений персонал має достатній досвід роботи з важко хворими новонародженими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Існують певні труднощі з визначенням певних категорій новонароджених, для яких цей метод лікування буде найбільш корисним. Зокрема, недостатньо даних, щоб рекомендувати застосування ЛГ для немовлят з ознаками неважкого ураження мозку. Водночас у дітей з найважчими формами ураження ефект лікування також може бути мінімальним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Контрольоване охолодження для новонароджених з ураженням мозку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Медична назва цього методу лікування - "лікувальна гіпотермія". Відповідну процедуру не описано у деталях у цій карті, - будь ласка, звертайтесь з відповідними запитаннями до лікуючого лікаря Вашої дитини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Нестача кисню перед і/або під час пологів може спричинювати ураження мозку у новонародженої дитини, яке може призводити до її смерті або важкої інвалідності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На жаль, специфічного лікування такого ураження не існує, а стандартні лікувальні заходи передбачають лише підтримку функціонування життєво важливих органів. Таку підтримку забезпечують у спеціальних відділеннях інтенсивної терапії новонароджених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Процедура ЛГ передбачає охолодження новонародженої дитини, стан якої відповідає визначеним критеріям, до температури 33 - 35° C. Щоб досягнути оптимального результату, охолодження потрібно розпочати якомога скоріше після народження і підтримувати низьку температуру тіла близько 3 днів. Ідея цього методу лікування полягає у тому, що охолодження мозку сповільнює процеси, які його ушкоджують. Цей метод лікування є прийнятним для немовлят, які народились при терміні вагітності і 35 тиж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Під час виконання процедури все тіло або тільки голову дитини охолоджують за допомогою спеціальних засобів, забезпечуючи постійний контроль не лише температури тіла, а і всіх інших життєво важливих функцій (дихання, кровообігу, видільної тощо). Після закінчення періоду охолодження дитину поступово зігрівають поки її температура не стане нормальною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Що це означає для мене і моєї дитини?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У рекомендаціях МОЗ України зазначено, що процедура ЛГ має доведені ефективність і безпеку. Якщо лікуючий лікар Вашої дитини вважає, що контрольоване охолодження є прийнятним методом лікування, потрібно, щоб він або вона переконався(лась), що Ви зрозуміли всі переваги і ризики, пов'язані з цим методом лікування, перше ніж запитувати про Вашу згоду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У Вас можуть виникнути такі запитання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Що передбачає процедура ЛГ?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Яку користь може отримати моя дитина?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 яким ризиком пов'язана процедура ЛГ?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Чи ризик є незначним чи суттєвим? Яка імовірність ускладнень?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Якого лікування буде потребувати моя дитина після закінчення ЛГ?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Що станеться, якщо щось буде не так?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Що може статись, якщо мою дитину будуть лікувати без контрольованого охолодження?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Резюме можливої користі і ризику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Ефективність і безпеку ЛГ як методу лікування новонароджених з ураженням мозку, спричиненим нестачею кисню під час пологів, вивчено у понад 10 досліджень, які виконувались у різних країнах Західної Європи, Північної Америки і Південно-східної Азії, із залученням близько 1500 новонароджених. </w:t>
      </w:r>
    </w:p>
    <w:p>
      <w:pPr>
        <w:pStyle w:val="Style13"/>
        <w:jc w:val="both"/>
        <w:rPr/>
      </w:pPr>
      <w:r>
        <w:rPr>
          <w:u w:val="single"/>
          <w:lang w:val="uk-UA"/>
        </w:rPr>
        <w:t>Наскільки ефективним є контрольоване охолодження?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За результатами проведених клінічних досліджень ЛГ дозволяє вірогідно зменшити кількість новонароджених з ураженням мозку, які вижили без віддалених неврологічних наслідків, частоту важкої неповносправності і дитячого церебрального паралічу (ДЦП). </w:t>
      </w:r>
    </w:p>
    <w:p>
      <w:pPr>
        <w:pStyle w:val="Style13"/>
        <w:jc w:val="both"/>
        <w:rPr/>
      </w:pPr>
      <w:r>
        <w:rPr>
          <w:u w:val="single"/>
          <w:lang w:val="uk-UA"/>
        </w:rPr>
        <w:t>Наскільки безпечним є контрольоване охолодження?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Застосування ЛГ може бути пов'язаним з підвищеним ризиком ушкодження шкіри, порушення метаболізму (хімічних процесів організму), зниженням артеріального тиску, виникнення кровотеч й інфекційних ускладнень. Проте, за результатами проведених клінічних досліджень, жодне з цих ускладнень не впливало на досягнення позитивних клінічних результатів, а пов'язаний з ними ризик був достатньо малий за умови належного спостереження за дитиною і виконання вимог протоколу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 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51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391160"/>
                <wp:effectExtent l="0" t="0" r="0" b="0"/>
                <wp:wrapSquare wrapText="bothSides"/>
                <wp:docPr id="1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30.8pt;mso-wrap-distance-left:2.25pt;mso-wrap-distance-right:0pt;mso-wrap-distance-top:0pt;mso-wrap-distance-bottom:0pt;margin-top:-1.6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комендації щодо використання діагнозу "асфіксія при народженні" (Р21.0, Р21.1, Р21.9)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"Асфіксія при народженні" - це окрема нозологічна форма, яку характеризують лабораторні ознаки шкідливої дії гіпоксії на організм плода до або під час пологів (значний метаболічний або змішаний ацидоз у крові з артерії пуповини), а також клінічні симптоми кардіореспіраторної і неврологічної депресії новонародженого з можливим наступним розвитком енцефалопатії і поліорганної дисфункції [37]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Можливу наявність "асфіксії при народженні" слід передбачити у кожної дитини, якій надавали реанімаційну допомогу після народження. Однак остаточний діагноз "асфіксія при народженні" повинен бути ретроспективним і враховувати відповідні дані анамнезу і діагностичні ознаки, які виникли протягом перших 72 год. життя новонародженого. Отже, остаточний і обґрунтований діагноз "асфіксія при народженні" може бути встановлений лише на 4 добу після народження дитини, однак його недоцільно використовувати за межами раннього неонатального періоду. </w:t>
      </w:r>
    </w:p>
    <w:p>
      <w:pPr>
        <w:pStyle w:val="Style13"/>
        <w:jc w:val="both"/>
        <w:rPr/>
      </w:pPr>
      <w:r>
        <w:rPr>
          <w:lang w:val="uk-UA"/>
        </w:rPr>
        <w:t xml:space="preserve">1. </w:t>
      </w:r>
      <w:r>
        <w:rPr>
          <w:u w:val="single"/>
          <w:lang w:val="uk-UA"/>
        </w:rPr>
        <w:t>Діагностичні критерії "важкої асфіксії при народженні"</w:t>
      </w:r>
      <w:r>
        <w:rPr>
          <w:lang w:val="uk-UA"/>
        </w:rPr>
        <w:t xml:space="preserve"> [Р21.0]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1.1. Оцінка стану новонародженого за шкалою Апґар менше 4 балів упродовж перших 5 хв. життя. </w:t>
      </w:r>
    </w:p>
    <w:p>
      <w:pPr>
        <w:pStyle w:val="Style13"/>
        <w:jc w:val="both"/>
        <w:rPr/>
      </w:pPr>
      <w:r>
        <w:rPr>
          <w:lang w:val="uk-UA"/>
        </w:rPr>
        <w:t xml:space="preserve">1.2. Наявність клінічних симптомів ураження ЦНС важкого ступеня (стадія 3 гіпоксично-ішемічної енцефалопатії, </w:t>
      </w:r>
      <w:r>
        <w:rPr>
          <w:i/>
          <w:iCs/>
          <w:lang w:val="uk-UA"/>
        </w:rPr>
        <w:t>див. п. 3</w:t>
      </w:r>
      <w:r>
        <w:rPr>
          <w:lang w:val="uk-UA"/>
        </w:rPr>
        <w:t xml:space="preserve">), які виникли в перші 72 год. життя, у дітей, народжених при терміні гестації і 32 - 34 тиж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1.3. Ознаки порушення функції принаймні ще одного життєво важливого органу або системи - дихальної, серцево-судинної, сечовидільної, травного каналу тощо протягом перших 3 днів життя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1.4. Метаболічний або змішаний ацидоз (рН &lt; 7,0 і (або) дефіцит основ (BE) більше - 12 ммоль/л) у крові з артерії пуповини. </w:t>
      </w:r>
    </w:p>
    <w:p>
      <w:pPr>
        <w:pStyle w:val="Style13"/>
        <w:jc w:val="both"/>
        <w:rPr/>
      </w:pPr>
      <w:r>
        <w:rPr>
          <w:u w:val="single"/>
          <w:lang w:val="uk-UA"/>
        </w:rPr>
        <w:t>2. Діагностичні критерії "помірної (легкої) асфіксії при народженні або асфіксії при народженні середньої важкості" [Р21.1]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2.1. Оцінка стану новонародженого за шкалою Апґар на першій і п'ятій хвилинах життя менше 7 балів. </w:t>
      </w:r>
    </w:p>
    <w:p>
      <w:pPr>
        <w:pStyle w:val="Style13"/>
        <w:jc w:val="both"/>
        <w:rPr/>
      </w:pPr>
      <w:r>
        <w:rPr>
          <w:lang w:val="uk-UA"/>
        </w:rPr>
        <w:t xml:space="preserve">2.2. Наявність клінічних симптомів помірного ураження ЦНС (1 - 2 стадії гіпоксично-ішемічної енцефалопатії), які виникли в перші 72 год. життя, у дітей, народжених при терміні гестації і 32 - 34 тиж. </w:t>
      </w:r>
      <w:r>
        <w:rPr>
          <w:i/>
          <w:iCs/>
          <w:lang w:val="uk-UA"/>
        </w:rPr>
        <w:t>(можуть бути відсутніми у випадках помірної [легкої] "асфіксії при народженні").</w:t>
      </w:r>
      <w:r>
        <w:rPr>
          <w:lang w:val="uk-UA"/>
        </w:rPr>
        <w:t xml:space="preserve"> </w:t>
      </w:r>
    </w:p>
    <w:p>
      <w:pPr>
        <w:pStyle w:val="Style13"/>
        <w:jc w:val="both"/>
        <w:rPr/>
      </w:pPr>
      <w:r>
        <w:rPr>
          <w:lang w:val="uk-UA"/>
        </w:rPr>
        <w:t xml:space="preserve">2.3. Ознаки транзиторного порушення функції принаймні ще одного життєво важливого органу або системи - дихальної, серцево-судинної, сечовидільної, травного каналу тощо протягом перших 3 днів життя </w:t>
      </w:r>
      <w:r>
        <w:rPr>
          <w:i/>
          <w:iCs/>
          <w:lang w:val="uk-UA"/>
        </w:rPr>
        <w:t>(можуть бути відсутніми у випадках неважкої "асфіксії при народженні").</w:t>
      </w:r>
      <w:r>
        <w:rPr>
          <w:lang w:val="uk-UA"/>
        </w:rPr>
        <w:t xml:space="preserve"> </w:t>
      </w:r>
    </w:p>
    <w:p>
      <w:pPr>
        <w:pStyle w:val="Style13"/>
        <w:jc w:val="both"/>
        <w:rPr/>
      </w:pPr>
      <w:r>
        <w:rPr>
          <w:lang w:val="uk-UA"/>
        </w:rPr>
        <w:t xml:space="preserve">2.4. Метаболічний або змішаний ацидоз (pH &lt; 7,15 і (або) дефіцит основ (BE) більше - 12 ммоль/л) у крові з артерії пуповини - </w:t>
      </w:r>
      <w:r>
        <w:rPr>
          <w:i/>
          <w:iCs/>
          <w:lang w:val="uk-UA"/>
        </w:rPr>
        <w:t>основна діагностична ознака асфіксії будь-якої важкості.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 відсутності технічних можливостей оцінити кислотно-лужний стан крові новонародженого діагноз "асфіксії при народженні" ґрунтується на перших 3 ознаках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цінка стану новонародженого за шкалою Апґар менше 7 балів за відсутності діагностичних ознак, перелічених у підпунктах 2 - 3, не може бути підставою для клінічного діагнозу "асфіксія при народженні"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ідтвердити наявність гіпоксично-ішемічного ураження ЦНС в новонародженого можна також за допомогою додаткових інструментальних обстежень (МРТ, магнітно-резонансна спектроскопія [МРС], нейросонографія, визначення особливостей мозкового кровоплину тощо), проведених в перші дні життя дитини [38]. </w:t>
      </w:r>
    </w:p>
    <w:p>
      <w:pPr>
        <w:pStyle w:val="Style13"/>
        <w:jc w:val="both"/>
        <w:rPr/>
      </w:pPr>
      <w:r>
        <w:rPr>
          <w:u w:val="single"/>
          <w:lang w:val="uk-UA"/>
        </w:rPr>
        <w:t>3. Неспецифічні діагностичні критерії інтранатальної асфіксії</w:t>
      </w:r>
      <w:r>
        <w:rPr>
          <w:lang w:val="uk-UA"/>
        </w:rPr>
        <w:t xml:space="preserve"> [38]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2.1. Типове акушерське ускладнення, що могло спричинити гіпоксію плода, безпосередньо перед або під час пологів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2.2. Раптова стійка фетальна брадикардія або відсутність варіабельності серцевого ритму плода за наявності стійких пізніх або мінливих децелерацій, звичайно, після типового акушерського ускладнення на тлі попередньої норми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2.3. Оцінка за Апґар 0 - 3 бали довше 5 хв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2.4. Поява ознак поліорганного ураження у дитини протягом 72 год. після народження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2.5. Ознаки гострого дифузного церебрального ураження у новонародженого за даними візуальних інструментальних досліджень (переважно МРТ і МРС) в перші дні життя. </w:t>
      </w:r>
    </w:p>
    <w:p>
      <w:pPr>
        <w:pStyle w:val="Style13"/>
        <w:jc w:val="both"/>
        <w:rPr/>
      </w:pPr>
      <w:r>
        <w:rPr>
          <w:u w:val="single"/>
          <w:lang w:val="uk-UA"/>
        </w:rPr>
        <w:t>4. Неонатальна енцефалопатія</w:t>
      </w:r>
      <w:r>
        <w:rPr>
          <w:lang w:val="uk-UA"/>
        </w:rPr>
        <w:t xml:space="preserve">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4.1. Неонатальна енцефалопатія - поліетіологічний синдром, який в новонароджених з терміном гестації і 32 - 34 тиж. характеризується явними клінічними симптомами дисфункції ЦНС - значним порушенням свідомості, рефлекторної діяльності, м'язового тонусу, а також виникненням судом, апное і проблем з вигодовуванням (табл. 4) [39, 40, 41, 42]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4.2. Цей термін рекомендується використовувати для опису дисфункцій ЦНС в неонатальний період, оскільки він не визначає етіологію перинатального ураження ЦНС, яка в більшості випадків залишається невідомою [39, 40, 41, 42]. </w:t>
      </w:r>
    </w:p>
    <w:p>
      <w:pPr>
        <w:pStyle w:val="Style13"/>
        <w:jc w:val="both"/>
        <w:rPr/>
      </w:pPr>
      <w:r>
        <w:rPr>
          <w:lang w:val="uk-UA"/>
        </w:rPr>
        <w:t xml:space="preserve">4.3. Якщо є підстави вважати, що причиною неонатальної енцефалопатії може бути асфіксія (гіпоксично-ішемічне ураження мозку) </w:t>
      </w:r>
      <w:r>
        <w:rPr>
          <w:i/>
          <w:iCs/>
          <w:lang w:val="uk-UA"/>
        </w:rPr>
        <w:t xml:space="preserve">(п. п. 1, 2 і 4.2), </w:t>
      </w:r>
      <w:r>
        <w:rPr>
          <w:lang w:val="uk-UA"/>
        </w:rPr>
        <w:t xml:space="preserve">доцільно використовувати термін (і діагноз) "гіпоксично-ішемічна енцефалопатія" (ГІЕ) [Р91.6]. ГІЕ представляє лише частину випадків неонатальної енцефалопатії. Водночас своєчасна клінічна діагностика ГІЕ має важливе значення для підтвердження діагнозу "асфіксія при народженні" і визначення важкості асфіксії. ГІЕ є одночасно найважливішим наслідком і суттєвою ознакою "асфіксії при народженні" [39, 40, 41, 42]. </w:t>
      </w:r>
    </w:p>
    <w:p>
      <w:pPr>
        <w:pStyle w:val="Style13"/>
        <w:jc w:val="both"/>
        <w:rPr/>
      </w:pPr>
      <w:r>
        <w:rPr>
          <w:lang w:val="uk-UA"/>
        </w:rPr>
        <w:t xml:space="preserve">Таблиця 4 - </w:t>
      </w:r>
      <w:r>
        <w:rPr>
          <w:b/>
          <w:bCs/>
          <w:lang w:val="uk-UA"/>
        </w:rPr>
        <w:t>Класифікація неонатальної енцефалопатії</w:t>
      </w:r>
      <w:r>
        <w:rPr>
          <w:lang w:val="uk-UA"/>
        </w:rPr>
        <w:t xml:space="preserve"> [43]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7"/>
        <w:gridCol w:w="2511"/>
        <w:gridCol w:w="2694"/>
        <w:gridCol w:w="2533"/>
      </w:tblGrid>
      <w:tr>
        <w:trPr/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знака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адія 1 </w:t>
              <w:br/>
              <w:t>(легка)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адія 2 </w:t>
              <w:br/>
              <w:t>(середньої важкості)</w:t>
            </w:r>
          </w:p>
        </w:tc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адія 3 </w:t>
              <w:br/>
              <w:t>(важка)</w:t>
            </w:r>
          </w:p>
        </w:tc>
      </w:tr>
      <w:tr>
        <w:trPr/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відомість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softHyphen/>
              <w:t xml:space="preserve"> </w:t>
            </w:r>
            <w:r>
              <w:rPr>
                <w:b/>
                <w:bCs/>
                <w:lang w:val="uk-UA"/>
              </w:rPr>
              <w:t>збудливість 1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игнічення</w:t>
            </w:r>
          </w:p>
        </w:tc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ма</w:t>
            </w:r>
          </w:p>
        </w:tc>
      </w:tr>
      <w:tr>
        <w:trPr/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онус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lang w:val="uk-UA"/>
              </w:rPr>
              <w:t xml:space="preserve">або 2 </w:t>
            </w:r>
            <w:r>
              <w:rPr>
                <w:lang w:val="uk-UA"/>
              </w:rPr>
              <w:t xml:space="preserve">Незначно порушений </w:t>
              <w:br/>
              <w:t>(гіпо/гіпер)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lang w:val="uk-UA"/>
              </w:rPr>
              <w:t>Помірно порушений</w:t>
            </w:r>
            <w:r>
              <w:rPr>
                <w:lang w:val="uk-UA"/>
              </w:rPr>
              <w:br/>
              <w:t>(гіпотонія або дистонія)</w:t>
            </w:r>
          </w:p>
        </w:tc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lang w:val="uk-UA"/>
              </w:rPr>
              <w:t>Значно порушений</w:t>
            </w:r>
            <w:r>
              <w:rPr>
                <w:lang w:val="uk-UA"/>
              </w:rPr>
              <w:br/>
              <w:t>(гіпотонія)</w:t>
            </w:r>
          </w:p>
        </w:tc>
      </w:tr>
      <w:tr>
        <w:trPr/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моктання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lang w:val="uk-UA"/>
              </w:rPr>
              <w:t xml:space="preserve">або 2 </w:t>
            </w:r>
            <w:r>
              <w:rPr>
                <w:lang w:val="uk-UA"/>
              </w:rPr>
              <w:t>Порушене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игнічене</w:t>
            </w:r>
          </w:p>
        </w:tc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ідсутнє</w:t>
            </w:r>
          </w:p>
        </w:tc>
      </w:tr>
      <w:tr>
        <w:trPr/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Фізіологічні рефлекси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ідсилені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игнічені</w:t>
            </w:r>
          </w:p>
        </w:tc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ідсутні</w:t>
            </w:r>
          </w:p>
        </w:tc>
      </w:tr>
      <w:tr>
        <w:trPr/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удоми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емає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явні</w:t>
            </w:r>
          </w:p>
        </w:tc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явні</w:t>
            </w:r>
          </w:p>
        </w:tc>
      </w:tr>
      <w:tr>
        <w:trPr/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товбурові рефлекси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орма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орма</w:t>
            </w:r>
          </w:p>
        </w:tc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орушені</w:t>
            </w:r>
          </w:p>
        </w:tc>
      </w:tr>
      <w:tr>
        <w:trPr/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ихання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ахіпное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еріодичні апное</w:t>
            </w:r>
          </w:p>
        </w:tc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ажкі апное</w:t>
            </w:r>
          </w:p>
        </w:tc>
      </w:tr>
    </w:tbl>
    <w:p>
      <w:pPr>
        <w:pStyle w:val="Style13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1 - наявність симптомів, виділених жирним шрифтом, є обов'язковою для діагностики певної стадії енцефалопатії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2 - необхідна наявність однієї із зазначених двох ознак на додаток до симптомів підвищеної збудливості, щоб діагностувати 1 стадію енцефалопатії (енцефалопатію легкого ступеня). </w:t>
      </w:r>
    </w:p>
    <w:p>
      <w:pPr>
        <w:pStyle w:val="Style13"/>
        <w:jc w:val="both"/>
        <w:rPr/>
      </w:pPr>
      <w:r>
        <w:rPr>
          <w:u w:val="single"/>
          <w:lang w:val="uk-UA"/>
        </w:rPr>
        <w:t>5. Внутрішньоутробна гіпоксія</w:t>
      </w:r>
      <w:r>
        <w:rPr>
          <w:lang w:val="uk-UA"/>
        </w:rPr>
        <w:t xml:space="preserve"> [Р20.0-9]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іагноз "внутрішньоутробна гіпоксія" [Р20.0-9] не повинен виставлятись новонародженій дитині. </w:t>
      </w:r>
    </w:p>
    <w:p>
      <w:pPr>
        <w:pStyle w:val="Style13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 xml:space="preserve">Такі ознаки </w:t>
      </w:r>
      <w:r>
        <w:rPr>
          <w:u w:val="single"/>
          <w:lang w:val="uk-UA"/>
        </w:rPr>
        <w:t>можливої</w:t>
      </w:r>
      <w:r>
        <w:rPr>
          <w:lang w:val="uk-UA"/>
        </w:rPr>
        <w:t xml:space="preserve"> внутрішньоутробної (інтранатальної) гіпоксії, як </w:t>
      </w:r>
      <w:r>
        <w:rPr>
          <w:i/>
          <w:iCs/>
          <w:lang w:val="uk-UA"/>
        </w:rPr>
        <w:t xml:space="preserve">порушення серцевого ритму плода, нереактивний нестресовий тест, низькі показники біофізичного профілю плода, затримка внутрішньоутробного розвитку плода, меконіальне забруднення амніотичної рідини </w:t>
      </w:r>
      <w:r>
        <w:rPr>
          <w:lang w:val="uk-UA"/>
        </w:rPr>
        <w:t xml:space="preserve">тощо, свідчать на користь діагнозу "асфіксія при народженні" </w:t>
      </w:r>
      <w:r>
        <w:rPr>
          <w:u w:val="single"/>
          <w:lang w:val="uk-UA"/>
        </w:rPr>
        <w:t>лише</w:t>
      </w:r>
      <w:r>
        <w:rPr>
          <w:lang w:val="uk-UA"/>
        </w:rPr>
        <w:t xml:space="preserve"> за наявності діагностичних критеріїв, діагностичних критеріїв, зазначених в </w:t>
      </w:r>
      <w:r>
        <w:rPr>
          <w:i/>
          <w:iCs/>
          <w:lang w:val="uk-UA"/>
        </w:rPr>
        <w:t>п. п. 1 і 2.</w:t>
      </w:r>
      <w:r>
        <w:rPr>
          <w:lang w:val="uk-UA"/>
        </w:rPr>
        <w:t xml:space="preserve"> </w:t>
      </w:r>
    </w:p>
    <w:p>
      <w:pPr>
        <w:pStyle w:val="Style13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>Таким самим чином слід інтерпретувати наявність в анамнезі матері анте- й інтранатальних чинників ризику, пов'язаних з розвитком внутрішньоутробної (інтранатальної) гіпоксії і необхідністю реанімації новонародженого (</w:t>
      </w:r>
      <w:r>
        <w:rPr>
          <w:i/>
          <w:iCs/>
          <w:lang w:val="uk-UA"/>
        </w:rPr>
        <w:t xml:space="preserve">Додаток </w:t>
      </w:r>
      <w:r>
        <w:rPr>
          <w:lang w:val="uk-UA"/>
        </w:rPr>
        <w:t xml:space="preserve">1). </w:t>
      </w:r>
    </w:p>
    <w:p>
      <w:pPr>
        <w:pStyle w:val="Heading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VIII. ПЕРЕЛІК ЛІТЕРАТУРНИХ ДЖЕРЕЛ</w:t>
      </w:r>
    </w:p>
    <w:p>
      <w:pPr>
        <w:pStyle w:val="Style13"/>
        <w:jc w:val="both"/>
        <w:rPr/>
      </w:pPr>
      <w:r>
        <w:rPr>
          <w:lang w:val="uk-UA"/>
        </w:rPr>
        <w:t xml:space="preserve">1. Первинна реанімація і післяреанімаційна допомога новонародженим: клінічний протокол надання неонатологічної допомоги дітям // </w:t>
      </w:r>
      <w:r>
        <w:rPr>
          <w:color w:val="0000FF"/>
          <w:lang w:val="uk-UA"/>
        </w:rPr>
        <w:t>Наказ МОЗ України N 312 від 08.06.2007 р.</w:t>
      </w:r>
      <w:r>
        <w:rPr>
          <w:lang w:val="uk-UA"/>
        </w:rPr>
        <w:t xml:space="preserve"> - Київ, 2007. - 54 с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2. International Liaison Committee on Resuscitation. International Consensus on Cardiopulmonary Resuscitation and Emergency Cardiovascular Care Science with Treatment Recommendations // Circulation. - 2005. -V.112, SIII. - P. 1 - 136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3. Part 11: Neonatal resuscitation. 2010 International Consensus on Cardiopulmonary Resuscitation and Emergency Cardiovascular Care Science with Treatment Recommendations / J. Wyllie, J. M. Perlman, J. Kattwinkel [et al.] // Resuscitation. - 2010. - V.81S. - P. e260 - e287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4. Evidence-based, cost-effective interventions: how many newborn babies can we save? / G. L. Darmstadt, Z. A. Bhutta, S. Cousens [et al.] // Lancet. - 2005. - V.365. - P. 977 - 988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5. Am Academy of Pediatrics, Am College of Obstetricians and Gynecologists. Guidelines for Perinatal Care / Ed. by C. Lockwood, J. Lemons. - 6 th ed. - Elk Grove Village, IL: Am Academy of Pediatrics, 2007. - 205 p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6. Usta I. M. Risk factors for meconium aspiration syndrome / I. M. Usta, B. M. Mercer, B. M. Sibai // Obstet. Gynecol. - 1995. - V. 86. - P. 230 - 234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7. Selective tracheal suctioning to prevent meconium aspiration syndrome / A. M. Al Takroni, C. K. Parvathi, K. B. Mendis [et al.] // Int. J. Gynaecol. Obstet. - 1998. - V. 63. - P. 259 - 263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8. Richmond S., Wyllie J. European Resuscitation Council Guidelines for Resuscitation 2010. Section 7. Resuscitation of babies at birth / S. Richmond, J. Wyllie // Resuscitation. - 2010. - V. 81S. - P. 1389 - 1399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9. Part 15: neonatal resuscitation: 2010 American Heart Association guidelines for cardiopulmonary resuscitation and emergency cardiovascular care / J. Kattwinkel, J. M. Perlman, K. Aziz [et al.] // Circulation. - 2010. - V. 122, S. 3. - P. S909 - S919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10. Crying and breathing by extremely preterm infants immediately after birth / C. O'Donnell, C. Omar, F. Kamlin [et al.] // J. Pediatr. - V. 2010. - V. 156. - P. 846 - 847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11. Infants' blood volume in a controlled trial of placental transfusion at preterm delivery / N. Aladangady, S. McHugh, T. C. Aitchison [et al.] // Pediatrics. - 2006. - V. 117. - P. 93 - 98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12. Effect of timing of umbilical cord clamping and other strategies to influence placental transfusion at preterm birth on maternal and infant outcomes / H. Rabe, J. Diaz-Rossello, L. Duley, T. Dowswell // Cochrane Database Syst. Rev. - 2012. - Issue 8: CD003248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13. Airey R. J. Alternative positions for the baby at birth before clamping the umbilical cord / R. J. Airey, D. Farrar, L. Duley // Cochrane Database of Systematic Reviews. - 2010. - Issue 10. - Art. No.: CD007555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14. Jobe A. H. Mechanisms initiating lung injury in the preterm / A. H. Jobe, M. Ikegami // Early Hum Dev. - 1998. - V. 53. - P. 81 - 94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15. Textbook of neonatal resuscitation. - 6 th ed. / Ed. by J. Kattwinkell. - AAP-AHA, 2011. - 145 р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16. Using intensive care technology in the delivery room: a new concept for the resuscitation of extremely preterm neonates / M. Vento, M. Aguar, T. A. Leone [et al.] // Pediatrics. - 2008. - V. 122. - P. 1113 - 1116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17. Pregnancy, childbirth, postpartum and newborn care: a guide for essential practice. - World Health Organization, 2009. - K11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18. European Consensus Guidelines on the management of neonatal respiratory distress syndrome in preterm infants - 2010 update / D. G. Sweet, V. Carnielli, G. Greisen [et al.] // Neonatology. - 2010. - V. 97. - P. 402 - 417. </w:t>
      </w:r>
    </w:p>
    <w:p>
      <w:pPr>
        <w:pStyle w:val="Style13"/>
        <w:jc w:val="both"/>
        <w:rPr/>
      </w:pPr>
      <w:r>
        <w:rPr>
          <w:lang w:val="uk-UA"/>
        </w:rPr>
        <w:t xml:space="preserve">19. Клінічний протокол надання допомоги новонародженій дитині з дихальними розладами // </w:t>
      </w:r>
      <w:r>
        <w:rPr>
          <w:color w:val="0000FF"/>
          <w:lang w:val="uk-UA"/>
        </w:rPr>
        <w:t>Наказ N 484 МОЗ України від 21.08.2008 р.</w:t>
      </w:r>
      <w:r>
        <w:rPr>
          <w:lang w:val="uk-UA"/>
        </w:rPr>
        <w:t xml:space="preserve"> - Київ, 2008. - 56 с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20. The effect of a PEEP valve on a Laerdal neonatal self-inflating resuscitation bag / C. J. Morley, J. A. Dawson, M. J. Stewart [et al.] // J. Paediatr. Child Health. - 2010. - V. 46. - P. 51 - 56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21. European Consensus Guidelines on the management of neonatal respiratory distress syndrome in preterm infants - 2013 update / D. G. Sweet, V. Carnielli, G. Greisen [et al.] //Neonatology. - 2013. - V. 103. - P. 353 - 368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22. Режим доступу: http://www.who.int/cancer/palliative/definition/en/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23. Catlin A. Creation of a neonatal end-of-life palliative care protocol / A. Catlin, B. Carter // J. Perinat. - 2002. - V. 22. - P. 184 - 195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24. Palliative care // Critical care decisions in fetal and neonatal medicine: ethical issues / Nuffield Council on Bioethics. - London, 2006. - P. 97 - 98. </w:t>
      </w:r>
    </w:p>
    <w:p>
      <w:pPr>
        <w:pStyle w:val="Style13"/>
        <w:jc w:val="both"/>
        <w:rPr/>
      </w:pPr>
      <w:r>
        <w:rPr>
          <w:lang w:val="uk-UA"/>
        </w:rPr>
        <w:t xml:space="preserve">25. Протокол медичного догляду за здоровою новонародженою дитиною // </w:t>
      </w:r>
      <w:r>
        <w:rPr>
          <w:color w:val="0000FF"/>
          <w:lang w:val="uk-UA"/>
        </w:rPr>
        <w:t>Наказ МОЗ України N 152 від 04.04.2005 р.</w:t>
      </w:r>
      <w:r>
        <w:rPr>
          <w:lang w:val="uk-UA"/>
        </w:rPr>
        <w:t xml:space="preserve"> - Київ, 2005. - 29 с. </w:t>
      </w:r>
    </w:p>
    <w:p>
      <w:pPr>
        <w:pStyle w:val="Style13"/>
        <w:jc w:val="both"/>
        <w:rPr/>
      </w:pPr>
      <w:r>
        <w:rPr>
          <w:lang w:val="uk-UA"/>
        </w:rPr>
        <w:t xml:space="preserve">26. Протокол медичного догляду за новонародженою дитиною з малою масою тіла при народженні // </w:t>
      </w:r>
      <w:r>
        <w:rPr>
          <w:color w:val="0000FF"/>
          <w:lang w:val="uk-UA"/>
        </w:rPr>
        <w:t>Наказ МОЗ України N 584 від 29.08.2006 р.</w:t>
      </w:r>
      <w:r>
        <w:rPr>
          <w:lang w:val="uk-UA"/>
        </w:rPr>
        <w:t xml:space="preserve"> - Київ, 2006. - 42 с. </w:t>
      </w:r>
    </w:p>
    <w:p>
      <w:pPr>
        <w:pStyle w:val="Style13"/>
        <w:jc w:val="both"/>
        <w:rPr/>
      </w:pPr>
      <w:r>
        <w:rPr>
          <w:lang w:val="uk-UA"/>
        </w:rPr>
        <w:t>27.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Roka A. Therapeutic hypothermia for neonatal hypoxic ischaemic encephalopathy / A. Roka, D. Azzopardi // Early Human Development. - 2010. - V. 86. - P. 361 - 367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28. Whole-body hypothermia for term and near-term newborns with hypoxic-ischemic encephalopathy / S. E. Jacobs, C. J. Morley, T. E. Inder [et al.] // Arch Pediatr Adolesc Med. - 2011. - V. 165. - P. 692 - 700. </w:t>
      </w:r>
    </w:p>
    <w:p>
      <w:pPr>
        <w:pStyle w:val="Style13"/>
        <w:jc w:val="both"/>
        <w:rPr/>
      </w:pPr>
      <w:r>
        <w:rPr>
          <w:lang w:val="uk-UA"/>
        </w:rPr>
        <w:t>29</w:t>
      </w:r>
      <w:r>
        <w:rPr>
          <w:i/>
          <w:iCs/>
          <w:lang w:val="uk-UA"/>
        </w:rPr>
        <w:t xml:space="preserve">. </w:t>
      </w:r>
      <w:r>
        <w:rPr>
          <w:lang w:val="uk-UA"/>
        </w:rPr>
        <w:t xml:space="preserve">Therapeutic hypothermia for neonatal encephalopathy: a UK survey of opinion, practice and neuro-investigation at the end of 2007 / A. Kapetanakis, D. Azzopardi, J. Wyatt [et al.] // Acta Paediatr. - 2009. - V. 98. - P. 631 - 635. </w:t>
      </w:r>
    </w:p>
    <w:p>
      <w:pPr>
        <w:pStyle w:val="Style13"/>
        <w:jc w:val="both"/>
        <w:rPr/>
      </w:pPr>
      <w:r>
        <w:rPr>
          <w:lang w:val="uk-UA"/>
        </w:rPr>
        <w:t>30.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Robertson N. J. Techniques for therapeutic hypothermia during transport and in hospital for perinatal asphyxial encephalopathy / N. J. Robertson, G. S. Kendall, S. Thayyil // Seminars in Fetal &amp; Neonatal Medicine. - 2010. - V. 15. - P. 276e - 286e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31. Whole-body hypothermia for neonates with hypoxic-ischemic encephalopathy / S. Shankaran, A. R. Laptook, R. A. Ehrenkranz [et al.] // N. Engl. J. Med. - 2005. - V. 353. - P. 1574 - 1584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32. Moderate hypothermia to treat perinatal asphyxial encephalopathy / D. Azzopardi, B. Strohm, A. Edwards [et al.] // N. Engl. J. Med. - 2009. - V. 361. - P. 1349 - 58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33. Systemic hypothermia after neonatal encephalopathy: outcomes of neo.nEURO.network RCT / G. Simbruner, R. A. Mittal, F. Rohlmann [et al.] // Pediatrics. - 2010. - V. 126. - P. e771 - e778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34. Selective head cooling with mild systemic hypothermia after neonatal encephalopathy: multicentre randomised trial / P. D. Gluckman, J. S. Wyatt, D. Azzopardi [et al.] // Lancet. - 2005. - V. 365. - P. 663 - 670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35. Atherton N. Attendance of paediatricians at elective Caesarean sections performed under regional anaesthesia: is it warranted? /N. Atherton, S. J. Parsons, P. Mansfield // J. Paediatr. Child Health. - 2006. - V. 42. - P. 332 - 336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36. Gordon A. Pediatric presence at cesarean section: justified or not? / A. Gordon, E. J. McKechnie, H. Jeffery // Am. J. Obstet. Gynecol. - 2005. - V. 193. - P. 599 - 605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37. McGuire W. Perinatal asphyxia // Clin. Evid. - 2006. - V. 15. - P. 1 - 2. </w:t>
      </w:r>
    </w:p>
    <w:p>
      <w:pPr>
        <w:pStyle w:val="Style13"/>
        <w:jc w:val="both"/>
        <w:rPr/>
      </w:pPr>
      <w:r>
        <w:rPr>
          <w:lang w:val="uk-UA"/>
        </w:rPr>
        <w:t>38.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Hankins G. D., Speer M. Defining the pathogenesis and pathophysiology of neonatal encephalopathy and cerebral palsy // Obstet. Gynecol. - 2003. - V. 102. - P. 628 - 636. </w:t>
      </w:r>
    </w:p>
    <w:p>
      <w:pPr>
        <w:pStyle w:val="Style13"/>
        <w:jc w:val="both"/>
        <w:rPr/>
      </w:pPr>
      <w:r>
        <w:rPr>
          <w:lang w:val="uk-UA"/>
        </w:rPr>
        <w:t>39.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Nelson K. B., Leviton A. How much of neonatal encephalopathy is due to birth asphyxia? // Am. J. Dis. Child. - 1991. - V. 145. - P. 1325 - 1331. </w:t>
      </w:r>
    </w:p>
    <w:p>
      <w:pPr>
        <w:pStyle w:val="Style13"/>
        <w:jc w:val="both"/>
        <w:rPr/>
      </w:pPr>
      <w:r>
        <w:rPr>
          <w:lang w:val="uk-UA"/>
        </w:rPr>
        <w:t>40.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Ferriero D. M. Neonatal brain injury //N. Engl. J. Med. - 2004. - V. 351. - P. 1985 - 1995. </w:t>
      </w:r>
    </w:p>
    <w:p>
      <w:pPr>
        <w:pStyle w:val="Style13"/>
        <w:jc w:val="both"/>
        <w:rPr/>
      </w:pPr>
      <w:r>
        <w:rPr>
          <w:lang w:val="uk-UA"/>
        </w:rPr>
        <w:t>41.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Snyder E. Y., Cloherty J. P. Perinatal asphyxia // Manual of Neonatal Care / Ed. by J. P. Cloherty, A. R. Stark. - 8 th edition. - Philadelphia etc.: Lippincott-Raven, 2008. - P. 518 - 527. </w:t>
      </w:r>
    </w:p>
    <w:p>
      <w:pPr>
        <w:pStyle w:val="Style13"/>
        <w:jc w:val="both"/>
        <w:rPr/>
      </w:pPr>
      <w:r>
        <w:rPr>
          <w:lang w:val="uk-UA"/>
        </w:rPr>
        <w:t>42.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Volpe J. J. Hypoxic-ischemic encephalopathy // Neurology of the newborn. - 5 th ed., Philadelphia: WB Saunders, 2008. - P. 400 - 480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>43.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An Apgar score of three or less at one minute is not diagnostic of birth asphyxia but is a useful screening test for neonatal encephalopathy / M. Ellis, N. Manandhar, D. S. Manandhar, A. M. Costello // Indian Pediatr. - 1988. - V. 35. - P. 415 - 421. </w:t>
      </w:r>
    </w:p>
    <w:p>
      <w:pPr>
        <w:pStyle w:val="Style13"/>
        <w:spacing w:before="280" w:after="28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8.png"/><Relationship Id="rId21" Type="http://schemas.openxmlformats.org/officeDocument/2006/relationships/image" Target="media/image18.png"/><Relationship Id="rId22" Type="http://schemas.openxmlformats.org/officeDocument/2006/relationships/image" Target="media/image18.png"/><Relationship Id="rId23" Type="http://schemas.openxmlformats.org/officeDocument/2006/relationships/image" Target="media/image18.png"/><Relationship Id="rId24" Type="http://schemas.openxmlformats.org/officeDocument/2006/relationships/image" Target="media/image18.png"/><Relationship Id="rId25" Type="http://schemas.openxmlformats.org/officeDocument/2006/relationships/image" Target="media/image18.png"/><Relationship Id="rId26" Type="http://schemas.openxmlformats.org/officeDocument/2006/relationships/image" Target="media/image18.png"/><Relationship Id="rId27" Type="http://schemas.openxmlformats.org/officeDocument/2006/relationships/image" Target="media/image18.png"/><Relationship Id="rId28" Type="http://schemas.openxmlformats.org/officeDocument/2006/relationships/image" Target="media/image18.png"/><Relationship Id="rId29" Type="http://schemas.openxmlformats.org/officeDocument/2006/relationships/image" Target="media/image18.png"/><Relationship Id="rId30" Type="http://schemas.openxmlformats.org/officeDocument/2006/relationships/image" Target="media/image18.png"/><Relationship Id="rId31" Type="http://schemas.openxmlformats.org/officeDocument/2006/relationships/image" Target="media/image18.png"/><Relationship Id="rId32" Type="http://schemas.openxmlformats.org/officeDocument/2006/relationships/image" Target="media/image18.png"/><Relationship Id="rId33" Type="http://schemas.openxmlformats.org/officeDocument/2006/relationships/image" Target="media/image18.png"/><Relationship Id="rId34" Type="http://schemas.openxmlformats.org/officeDocument/2006/relationships/image" Target="media/image18.png"/><Relationship Id="rId35" Type="http://schemas.openxmlformats.org/officeDocument/2006/relationships/image" Target="media/image18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8.png"/><Relationship Id="rId39" Type="http://schemas.openxmlformats.org/officeDocument/2006/relationships/image" Target="media/image18.png"/><Relationship Id="rId40" Type="http://schemas.openxmlformats.org/officeDocument/2006/relationships/image" Target="media/image18.png"/><Relationship Id="rId41" Type="http://schemas.openxmlformats.org/officeDocument/2006/relationships/image" Target="media/image18.png"/><Relationship Id="rId42" Type="http://schemas.openxmlformats.org/officeDocument/2006/relationships/image" Target="media/image18.png"/><Relationship Id="rId43" Type="http://schemas.openxmlformats.org/officeDocument/2006/relationships/image" Target="media/image18.png"/><Relationship Id="rId44" Type="http://schemas.openxmlformats.org/officeDocument/2006/relationships/image" Target="media/image18.png"/><Relationship Id="rId45" Type="http://schemas.openxmlformats.org/officeDocument/2006/relationships/image" Target="media/image18.png"/><Relationship Id="rId46" Type="http://schemas.openxmlformats.org/officeDocument/2006/relationships/image" Target="media/image18.png"/><Relationship Id="rId47" Type="http://schemas.openxmlformats.org/officeDocument/2006/relationships/image" Target="media/image18.png"/><Relationship Id="rId48" Type="http://schemas.openxmlformats.org/officeDocument/2006/relationships/image" Target="media/image18.png"/><Relationship Id="rId49" Type="http://schemas.openxmlformats.org/officeDocument/2006/relationships/image" Target="media/image18.png"/><Relationship Id="rId50" Type="http://schemas.openxmlformats.org/officeDocument/2006/relationships/image" Target="media/image18.png"/><Relationship Id="rId51" Type="http://schemas.openxmlformats.org/officeDocument/2006/relationships/image" Target="media/image18.png"/><Relationship Id="rId52" Type="http://schemas.openxmlformats.org/officeDocument/2006/relationships/image" Target="media/image18.png"/><Relationship Id="rId53" Type="http://schemas.openxmlformats.org/officeDocument/2006/relationships/image" Target="media/image18.png"/><Relationship Id="rId54" Type="http://schemas.openxmlformats.org/officeDocument/2006/relationships/image" Target="media/image18.png"/><Relationship Id="rId55" Type="http://schemas.openxmlformats.org/officeDocument/2006/relationships/image" Target="media/image18.png"/><Relationship Id="rId56" Type="http://schemas.openxmlformats.org/officeDocument/2006/relationships/image" Target="media/image18.png"/><Relationship Id="rId57" Type="http://schemas.openxmlformats.org/officeDocument/2006/relationships/image" Target="media/image18.png"/><Relationship Id="rId58" Type="http://schemas.openxmlformats.org/officeDocument/2006/relationships/image" Target="media/image18.png"/><Relationship Id="rId59" Type="http://schemas.openxmlformats.org/officeDocument/2006/relationships/image" Target="media/image18.png"/><Relationship Id="rId60" Type="http://schemas.openxmlformats.org/officeDocument/2006/relationships/image" Target="media/image18.png"/><Relationship Id="rId61" Type="http://schemas.openxmlformats.org/officeDocument/2006/relationships/image" Target="media/image18.png"/><Relationship Id="rId62" Type="http://schemas.openxmlformats.org/officeDocument/2006/relationships/image" Target="media/image18.png"/><Relationship Id="rId63" Type="http://schemas.openxmlformats.org/officeDocument/2006/relationships/image" Target="media/image18.png"/><Relationship Id="rId64" Type="http://schemas.openxmlformats.org/officeDocument/2006/relationships/image" Target="media/image18.png"/><Relationship Id="rId65" Type="http://schemas.openxmlformats.org/officeDocument/2006/relationships/image" Target="media/image18.png"/><Relationship Id="rId66" Type="http://schemas.openxmlformats.org/officeDocument/2006/relationships/image" Target="media/image18.png"/><Relationship Id="rId67" Type="http://schemas.openxmlformats.org/officeDocument/2006/relationships/image" Target="media/image18.png"/><Relationship Id="rId68" Type="http://schemas.openxmlformats.org/officeDocument/2006/relationships/image" Target="media/image18.png"/><Relationship Id="rId69" Type="http://schemas.openxmlformats.org/officeDocument/2006/relationships/image" Target="media/image18.png"/><Relationship Id="rId70" Type="http://schemas.openxmlformats.org/officeDocument/2006/relationships/image" Target="media/image18.png"/><Relationship Id="rId71" Type="http://schemas.openxmlformats.org/officeDocument/2006/relationships/image" Target="media/image18.png"/><Relationship Id="rId72" Type="http://schemas.openxmlformats.org/officeDocument/2006/relationships/image" Target="media/image18.png"/><Relationship Id="rId73" Type="http://schemas.openxmlformats.org/officeDocument/2006/relationships/image" Target="media/image18.png"/><Relationship Id="rId74" Type="http://schemas.openxmlformats.org/officeDocument/2006/relationships/image" Target="media/image18.png"/><Relationship Id="rId75" Type="http://schemas.openxmlformats.org/officeDocument/2006/relationships/image" Target="media/image18.png"/><Relationship Id="rId76" Type="http://schemas.openxmlformats.org/officeDocument/2006/relationships/image" Target="media/image18.png"/><Relationship Id="rId77" Type="http://schemas.openxmlformats.org/officeDocument/2006/relationships/image" Target="media/image18.png"/><Relationship Id="rId78" Type="http://schemas.openxmlformats.org/officeDocument/2006/relationships/image" Target="media/image18.png"/><Relationship Id="rId79" Type="http://schemas.openxmlformats.org/officeDocument/2006/relationships/image" Target="media/image18.png"/><Relationship Id="rId80" Type="http://schemas.openxmlformats.org/officeDocument/2006/relationships/image" Target="media/image18.png"/><Relationship Id="rId81" Type="http://schemas.openxmlformats.org/officeDocument/2006/relationships/image" Target="media/image18.png"/><Relationship Id="rId82" Type="http://schemas.openxmlformats.org/officeDocument/2006/relationships/image" Target="media/image18.png"/><Relationship Id="rId83" Type="http://schemas.openxmlformats.org/officeDocument/2006/relationships/image" Target="media/image18.png"/><Relationship Id="rId84" Type="http://schemas.openxmlformats.org/officeDocument/2006/relationships/image" Target="media/image18.png"/><Relationship Id="rId85" Type="http://schemas.openxmlformats.org/officeDocument/2006/relationships/image" Target="media/image18.png"/><Relationship Id="rId86" Type="http://schemas.openxmlformats.org/officeDocument/2006/relationships/image" Target="media/image18.png"/><Relationship Id="rId87" Type="http://schemas.openxmlformats.org/officeDocument/2006/relationships/image" Target="media/image18.png"/><Relationship Id="rId88" Type="http://schemas.openxmlformats.org/officeDocument/2006/relationships/image" Target="media/image18.png"/><Relationship Id="rId89" Type="http://schemas.openxmlformats.org/officeDocument/2006/relationships/image" Target="media/image18.png"/><Relationship Id="rId90" Type="http://schemas.openxmlformats.org/officeDocument/2006/relationships/image" Target="media/image18.png"/><Relationship Id="rId91" Type="http://schemas.openxmlformats.org/officeDocument/2006/relationships/image" Target="media/image18.png"/><Relationship Id="rId92" Type="http://schemas.openxmlformats.org/officeDocument/2006/relationships/image" Target="media/image18.png"/><Relationship Id="rId93" Type="http://schemas.openxmlformats.org/officeDocument/2006/relationships/image" Target="media/image18.png"/><Relationship Id="rId94" Type="http://schemas.openxmlformats.org/officeDocument/2006/relationships/image" Target="media/image18.png"/><Relationship Id="rId95" Type="http://schemas.openxmlformats.org/officeDocument/2006/relationships/image" Target="media/image18.png"/><Relationship Id="rId96" Type="http://schemas.openxmlformats.org/officeDocument/2006/relationships/image" Target="media/image18.png"/><Relationship Id="rId97" Type="http://schemas.openxmlformats.org/officeDocument/2006/relationships/image" Target="media/image18.png"/><Relationship Id="rId98" Type="http://schemas.openxmlformats.org/officeDocument/2006/relationships/image" Target="media/image18.png"/><Relationship Id="rId99" Type="http://schemas.openxmlformats.org/officeDocument/2006/relationships/image" Target="media/image18.png"/><Relationship Id="rId100" Type="http://schemas.openxmlformats.org/officeDocument/2006/relationships/image" Target="media/image18.png"/><Relationship Id="rId101" Type="http://schemas.openxmlformats.org/officeDocument/2006/relationships/image" Target="media/image18.png"/><Relationship Id="rId102" Type="http://schemas.openxmlformats.org/officeDocument/2006/relationships/image" Target="media/image18.png"/><Relationship Id="rId103" Type="http://schemas.openxmlformats.org/officeDocument/2006/relationships/image" Target="media/image18.png"/><Relationship Id="rId104" Type="http://schemas.openxmlformats.org/officeDocument/2006/relationships/image" Target="media/image18.png"/><Relationship Id="rId105" Type="http://schemas.openxmlformats.org/officeDocument/2006/relationships/image" Target="media/image18.png"/><Relationship Id="rId106" Type="http://schemas.openxmlformats.org/officeDocument/2006/relationships/image" Target="media/image18.png"/><Relationship Id="rId107" Type="http://schemas.openxmlformats.org/officeDocument/2006/relationships/image" Target="media/image18.png"/><Relationship Id="rId108" Type="http://schemas.openxmlformats.org/officeDocument/2006/relationships/image" Target="media/image18.png"/><Relationship Id="rId109" Type="http://schemas.openxmlformats.org/officeDocument/2006/relationships/image" Target="media/image19.png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9:40:00Z</dcterms:created>
  <dc:creator>khachaturyan</dc:creator>
  <dc:description/>
  <cp:keywords>Діти</cp:keywords>
  <dc:language>en-US</dc:language>
  <cp:lastModifiedBy>Хачатурян Валерія Олександрівна</cp:lastModifiedBy>
  <dcterms:modified xsi:type="dcterms:W3CDTF">2020-02-25T09:40:00Z</dcterms:modified>
  <cp:revision>2</cp:revision>
  <dc:subject/>
  <dc:title>  </dc:title>
</cp:coreProperties>
</file>