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ПРОТОКОЛ </w:t>
        <w:br/>
        <w:t xml:space="preserve">ЛІКУВАННЯ ТА ПРОФІЛАКТИКИ РАХІТУ У ДІТЕЙ </w:t>
      </w:r>
    </w:p>
    <w:p>
      <w:pPr>
        <w:pStyle w:val="Normal"/>
        <w:spacing w:before="280" w:after="280"/>
        <w:jc w:val="right"/>
        <w:rPr>
          <w:lang w:val="uk-UA"/>
        </w:rPr>
      </w:pPr>
      <w:r>
        <w:rPr>
          <w:lang w:val="uk-UA"/>
        </w:rPr>
        <w:t xml:space="preserve">ШИФР Е55.0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РАХІТ АКТИВНИЙ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Рахіт</w:t>
      </w:r>
      <w:r>
        <w:rPr>
          <w:lang w:val="uk-UA"/>
        </w:rPr>
        <w:t xml:space="preserve"> - захворювання дітей раннього віку, в основі якого лежать недостатність вітамінів групи Д в організмі, порушення мінерального та інших видів обміну речовин, внаслідок чого мають місце розлади формування скелета, функцій внутрішніх органів та систем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Класифікація</w:t>
      </w:r>
      <w:r>
        <w:rPr/>
        <w:t xml:space="preserve"> (робоча класифікація рахіту за О. М. Лук'яновою, Л. І. Омельченко, Ю. Г. Антипкіним, 1991)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96"/>
        <w:gridCol w:w="2373"/>
        <w:gridCol w:w="2469"/>
        <w:gridCol w:w="2783"/>
      </w:tblGrid>
      <w:tr>
        <w:trPr/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Клінічні форми хвороби</w:t>
            </w:r>
            <w:r>
              <w:rPr>
                <w:lang w:val="uk-UA"/>
              </w:rPr>
              <w:t> 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Перебіг хвороби</w:t>
            </w:r>
            <w:r>
              <w:rPr>
                <w:lang w:val="uk-UA"/>
              </w:rPr>
              <w:t>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Ступінь важкості</w:t>
            </w:r>
            <w:r>
              <w:rPr>
                <w:lang w:val="uk-UA"/>
              </w:rPr>
              <w:t> 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Клінічні варіанти</w:t>
            </w: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Легка.  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Гострий 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Легкий  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кальційпенічний  </w:t>
            </w:r>
          </w:p>
        </w:tc>
      </w:tr>
      <w:tr>
        <w:trPr/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Середньоважка  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Підгострий 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Середньої важкості  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 фосфоропенічний  </w:t>
            </w:r>
          </w:p>
        </w:tc>
      </w:tr>
      <w:tr>
        <w:trPr/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Важка  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Рецидивуючий  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Важкий  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 без значних відхилень вмісту кальцію і фосфору в крові 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Діагностичні критерії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/>
      </w:pPr>
      <w:r>
        <w:rPr/>
        <w:t xml:space="preserve">I. Клінічні - залежать від ступеня важкості та перебігу захворювання.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78"/>
        <w:gridCol w:w="3260"/>
        <w:gridCol w:w="3283"/>
      </w:tblGrid>
      <w:tr>
        <w:trPr/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Перший ступінь важкості - легкий,</w:t>
            </w:r>
            <w:r>
              <w:rPr>
                <w:lang w:val="uk-UA"/>
              </w:rPr>
              <w:t>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Середній ступінь важкості - сереньоважкий</w:t>
            </w:r>
            <w:r>
              <w:rPr>
                <w:lang w:val="uk-UA"/>
              </w:rPr>
              <w:t> </w:t>
            </w:r>
          </w:p>
        </w:tc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Важкий рахіт</w:t>
            </w: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1</w:t>
            </w:r>
            <w:r>
              <w:rPr>
                <w:lang w:val="uk-UA"/>
              </w:rPr>
              <w:t>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2</w:t>
            </w:r>
            <w:r>
              <w:rPr>
                <w:lang w:val="uk-UA"/>
              </w:rPr>
              <w:t> </w:t>
            </w:r>
          </w:p>
        </w:tc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3</w:t>
            </w: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lang w:val="uk-UA"/>
              </w:rPr>
              <w:t xml:space="preserve">- зміни з боку вегетативної нервової системи - слабковиражені: </w:t>
            </w:r>
            <w:r>
              <w:rPr>
                <w:lang w:val="uk-UA"/>
              </w:rPr>
              <w:br/>
              <w:t xml:space="preserve">підвищена пітливість, погіршення сну, подразливість, неспокій, зниження апетиту, можливі диспептичні явища; </w:t>
              <w:br/>
            </w:r>
            <w:r>
              <w:rPr>
                <w:i/>
                <w:iCs/>
                <w:lang w:val="uk-UA"/>
              </w:rPr>
              <w:t>- зміни з боку кісткової системи - слабковиражені:</w:t>
            </w:r>
            <w:r>
              <w:rPr>
                <w:lang w:val="uk-UA"/>
              </w:rPr>
              <w:br/>
              <w:t>податливість та болісність при пальпації кісток черепа, ділянки розм'якшення кісток черепа - краніотабес, деформація кісток черепа - плоска, асиметрична потилиця, лобні та тім'яні горби.</w:t>
              <w:br/>
              <w:t>Для встановлення діагнозу рахіту легкого ступеня важкості обов'язкова наявність змін з боку кісткової системи 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lang w:val="uk-UA"/>
              </w:rPr>
              <w:t xml:space="preserve">- зміни з боку вегетативної системи - помірно виражені </w:t>
            </w:r>
            <w:r>
              <w:rPr>
                <w:lang w:val="uk-UA"/>
              </w:rPr>
              <w:br/>
            </w:r>
            <w:r>
              <w:rPr>
                <w:i/>
                <w:iCs/>
                <w:lang w:val="uk-UA"/>
              </w:rPr>
              <w:t>- зміни з боку кісткової системи - помірно виражені:</w:t>
            </w:r>
            <w:r>
              <w:rPr>
                <w:lang w:val="uk-UA"/>
              </w:rPr>
              <w:t xml:space="preserve"> </w:t>
              <w:br/>
              <w:t xml:space="preserve">потовщення на ребрах, у місцях з'єднання кісткової та хрящевої частин ребер - "чотки", пом'якшення ребер "Гарісонова борозда", деформація грудини, розширення нижньої апертури, викривлення хребта - кіфоз, сколіоз, "О", "Х"-образні деформації нижніх кінцівок, зниження рухової активності, </w:t>
              <w:br/>
              <w:t xml:space="preserve">- </w:t>
            </w:r>
            <w:r>
              <w:rPr>
                <w:i/>
                <w:iCs/>
                <w:lang w:val="uk-UA"/>
              </w:rPr>
              <w:t>наявність помірних</w:t>
            </w:r>
            <w:r>
              <w:rPr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 xml:space="preserve">змін - </w:t>
            </w:r>
            <w:r>
              <w:rPr>
                <w:lang w:val="uk-UA"/>
              </w:rPr>
              <w:t>з боку м'язової, кровоносної, серцево-судинної, травної систем:</w:t>
              <w:br/>
              <w:t> </w:t>
              <w:br/>
              <w:t>- помірне збільшення печінки, селезінки, гіпотонія м'язів зв'язкового апарату, розхитність суглобів, збільшення розмірів живота, наявність анемії.</w:t>
              <w:br/>
              <w:t>Для рахіту другого ступеня характерним є ураження кісток у двох або й у трьох відділах скелету  </w:t>
            </w:r>
          </w:p>
        </w:tc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lang w:val="uk-UA"/>
              </w:rPr>
              <w:t xml:space="preserve">- значні порушення з боку нервової, кісткової та інших систем: </w:t>
            </w:r>
            <w:r>
              <w:rPr>
                <w:lang w:val="uk-UA"/>
              </w:rPr>
              <w:br/>
              <w:t>загальна рухова загальмованість, затримка розвитку статичних функцій, виражені кісткові деформації, зниження м'язового тонусу, розхитність суглобів, збільшення печінки, селезінки, функціональні порушення з боку серцево-судинної, дихальної, травної, кровоносної систем 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Кальційпенічний варіант рахіту</w:t>
      </w:r>
      <w:r>
        <w:rPr>
          <w:lang w:val="uk-UA"/>
        </w:rPr>
        <w:t xml:space="preserve"> характеризується наявністю деформацій кісток, зумовлених остеомаляцією, вираженою підвищеною нервово-м'язовою збудливістю, підвищеною пітливістю, тахікардією, порушенням сну, функцій травного каналу; тобто перебіг рахіту відбувається гостріше, зі значним зниженням вмісту іонізованого кальцію в сироватці та еритроцитах венозної крові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Фосфоропенічний варіант рахіту</w:t>
      </w:r>
      <w:r>
        <w:rPr>
          <w:lang w:val="uk-UA"/>
        </w:rPr>
        <w:t xml:space="preserve"> відбувається з більш вираженням зниженням вмісту неорганічного фосфору в сироватці та еритроцитах крові. Він супроводжується стійкою млявістю хворих дітей, їх загальмованістю, м'язовою гіпотонією, деформаціями скелета, зумовленими остеоїдною гіперплазією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Варіант рахіту з незначними змінами</w:t>
      </w:r>
      <w:r>
        <w:rPr>
          <w:lang w:val="uk-UA"/>
        </w:rPr>
        <w:t xml:space="preserve"> рівня кальцію та фосфору в крові відбувається в легшій формі, він має підгострий характер, деформації кісток незначні, майже відсутні прояви ураження нервової та м'язової систем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Характеристика гострого періоду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швидке прогресування хвороб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переважання розм'якшання кісток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виражені зміни вегетативної нервової систем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>Характеристика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 xml:space="preserve">підгострого перебіг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переважання остеоідної гіперплаз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помірні ознаки ураження інших органів і систем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Характеристика рецидивного перебіг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чередування періодів загострення і періодів його вщухання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II. Параклінічн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Обов'язкові лабораторні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Загальний аналіз крові (зниження рівня гемоглобіну)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Зниження вмісту загального кальцію, неорганічного фосфору, підвищення активності лужної фосфатази у сироватці крові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Нормальні показники для дітей віком до 3-х років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рівень загального кальцію в сироватці крові - 2,25 - 2,5 ммоль/л,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рівень неорганічного фосфору в сироватці крові 1,45 - 2Д ммоль/л,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активність лужної фосфатази 140 - 220 од. - для дітей віком до 3-х років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Проба Сулковича (виведення кальцію з сечею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від'ємна (-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слабопозитивна (+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позитивна (++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різко позитивна (+++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Додаткові лабораторні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Підвищення рівня паратгормону, зниження рівня кальцитоніну та вмісту транспортної форми вітаміну Дз (25-ОН Дз)в сироватці кров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Інструментальні метод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- рентгенологічне обстеження кісток кінцівок, грудної клітини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ОСНОВНІ ПРИНЦИПИ ЛІКУВАННЯ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>Мета лікування</w:t>
      </w:r>
      <w:r>
        <w:rPr>
          <w:lang w:val="uk-UA"/>
        </w:rPr>
        <w:t xml:space="preserve"> - усунення головних симптомів захворювання з боку кісткової, нервової та інших систем організму дитини, нормалізація показників фосфорне" кальцієвого обміну.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lang w:val="uk-UA"/>
        </w:rPr>
        <w:t>Методи лікування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 xml:space="preserve">Медикаментозні </w:t>
            </w:r>
            <w:r>
              <w:rPr>
                <w:lang w:val="uk-UA"/>
              </w:rPr>
              <w:t> 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Додаткові</w:t>
            </w: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>Препарати вітаміну D</w:t>
            </w:r>
            <w:r>
              <w:rPr>
                <w:vertAlign w:val="subscript"/>
                <w:lang w:val="uk-UA"/>
              </w:rPr>
              <w:t xml:space="preserve"> 3</w:t>
              <w:br/>
            </w:r>
            <w:r>
              <w:rPr>
                <w:lang w:val="uk-UA"/>
              </w:rPr>
              <w:t>Препарати кальцію, магнію, оротової кислоти, карнітину хлориду, АТФ, полівітаміни (E, гр. B, C) - в вікових дозах 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Дотримання режиму дня та санітарно-гігієнічного режиму </w:t>
              <w:br/>
              <w:t xml:space="preserve">Природне вигодовування, при неможливості - адаптовані замінники грудного молока </w:t>
              <w:br/>
              <w:t>Через 2 тижні від початку медикаментозного лікування - призначити ванни:</w:t>
              <w:br/>
              <w:t xml:space="preserve">сольові (для дітей малорухомих, пастозних), </w:t>
              <w:br/>
              <w:t xml:space="preserve">хвойні (переважно збудженим дітям), </w:t>
              <w:br/>
              <w:t>трав'яні (дітям з ексудативно-катаральним діатезом), загальний масаж, ЛФК </w:t>
            </w:r>
          </w:p>
        </w:tc>
      </w:tr>
    </w:tbl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center"/>
        <w:rPr/>
      </w:pPr>
      <w:r>
        <w:rPr>
          <w:b/>
          <w:bCs/>
          <w:lang w:val="uk-UA"/>
        </w:rPr>
        <w:t>Лікувальне призначення вітаміну D</w:t>
      </w:r>
      <w:r>
        <w:rPr>
          <w:b/>
          <w:bCs/>
          <w:vertAlign w:val="subscript"/>
          <w:lang w:val="uk-UA"/>
        </w:rPr>
        <w:t xml:space="preserve"> 3</w:t>
      </w:r>
      <w:r>
        <w:rPr>
          <w:lang w:val="uk-UA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81"/>
        <w:gridCol w:w="3260"/>
        <w:gridCol w:w="3380"/>
      </w:tblGrid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Добова доза вітаміну D</w:t>
            </w:r>
            <w:r>
              <w:rPr>
                <w:vertAlign w:val="subscript"/>
                <w:lang w:val="uk-UA"/>
              </w:rPr>
              <w:t xml:space="preserve"> 3</w:t>
            </w:r>
            <w:r>
              <w:rPr>
                <w:lang w:val="uk-UA"/>
              </w:rPr>
              <w:t> </w:t>
            </w:r>
          </w:p>
        </w:tc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ість прийому вітаміну D</w:t>
            </w:r>
            <w:r>
              <w:rPr>
                <w:vertAlign w:val="subscript"/>
                <w:lang w:val="uk-UA"/>
              </w:rPr>
              <w:t xml:space="preserve"> 3  </w:t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іти хворі на рахіт різного ступеня тяжкості процесу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Легкий ступінь - 2000 МО </w:t>
              <w:br/>
              <w:t xml:space="preserve">Середньої важкості - 4000 МО </w:t>
              <w:br/>
              <w:t>Важкий - 5000 МО </w:t>
            </w:r>
          </w:p>
        </w:tc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ротягом 30 - 45 днів. У подальшому для попередження загострень та рецидивів хвороби по 2000 МО </w:t>
              <w:br/>
              <w:t>протягом 30 днів 2 - 3 рази на рік з інтервалами між ними не менш ніж 3 місяці до 3 - 5 річного віку </w:t>
            </w:r>
          </w:p>
        </w:tc>
      </w:tr>
    </w:tbl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center"/>
        <w:rPr/>
      </w:pPr>
      <w:r>
        <w:rPr>
          <w:b/>
          <w:bCs/>
          <w:lang w:val="uk-UA"/>
        </w:rPr>
        <w:t>Профілактичне призначення вітаміну D</w:t>
      </w:r>
      <w:r>
        <w:rPr>
          <w:b/>
          <w:bCs/>
          <w:vertAlign w:val="subscript"/>
          <w:lang w:val="uk-UA"/>
        </w:rPr>
        <w:t xml:space="preserve"> 3</w:t>
      </w:r>
      <w:r>
        <w:rPr>
          <w:b/>
          <w:bCs/>
          <w:lang w:val="uk-UA"/>
        </w:rPr>
        <w:t xml:space="preserve"> дітям раннього віку та вагітним жінкам</w:t>
      </w:r>
      <w:r>
        <w:rPr>
          <w:lang w:val="uk-UA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93"/>
        <w:gridCol w:w="2372"/>
        <w:gridCol w:w="2567"/>
        <w:gridCol w:w="2589"/>
      </w:tblGrid>
      <w:tr>
        <w:trPr/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упи жінок та дітей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чатку специфічної профілактики 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Добова доза вітаміну D</w:t>
            </w:r>
            <w:r>
              <w:rPr>
                <w:vertAlign w:val="subscript"/>
                <w:lang w:val="uk-UA"/>
              </w:rPr>
              <w:t xml:space="preserve"> 3</w:t>
            </w:r>
            <w:r>
              <w:rPr>
                <w:lang w:val="uk-UA"/>
              </w:rPr>
              <w:t> 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Тривалість прийому вітаміну D</w:t>
            </w:r>
            <w:r>
              <w:rPr>
                <w:vertAlign w:val="subscript"/>
                <w:lang w:val="uk-UA"/>
              </w:rPr>
              <w:t xml:space="preserve"> 3</w:t>
            </w: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</w:tr>
      <w:tr>
        <w:trPr/>
        <w:tc>
          <w:tcPr>
            <w:tcW w:w="99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нтенатальна профілактика рахіту </w:t>
            </w:r>
          </w:p>
        </w:tc>
      </w:tr>
      <w:tr>
        <w:trPr/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дорові вагітні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 28 - 32 тижня вагітності 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00 МО 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Щоденно протягом 6 - 8 тижнів </w:t>
            </w:r>
          </w:p>
        </w:tc>
      </w:tr>
      <w:tr>
        <w:trPr/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агітні з груп ризику (гестози, цукровий діабет, ревматизм, гіпертонічна хвороба, хронічні хвороби печінки, нирок, клінічні ознаки гіпокальціємії і порушень мінекралізації кісткової тканини)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 28 - 32 тижня вагітності 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00 - 2000 МО 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Щоденно протягом 8 тижнів </w:t>
            </w:r>
          </w:p>
        </w:tc>
      </w:tr>
      <w:tr>
        <w:trPr/>
        <w:tc>
          <w:tcPr>
            <w:tcW w:w="99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стнатальна профілактика рахіту </w:t>
            </w:r>
          </w:p>
        </w:tc>
      </w:tr>
      <w:tr>
        <w:trPr/>
        <w:tc>
          <w:tcPr>
            <w:tcW w:w="23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ношені здорові діти 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а 2-му місяці життя  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00 МО  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Щоденно протягом 3-х років за виключенням 3-х літніх місяців (курсова доза на рік -180000 МО) </w:t>
              <w:br/>
              <w:t>або  </w:t>
            </w:r>
          </w:p>
        </w:tc>
      </w:tr>
      <w:tr>
        <w:trPr/>
        <w:tc>
          <w:tcPr>
            <w:tcW w:w="23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а 2-му, 6-му, 10-му місяцях життя  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00 МО  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Щоденно протягом 30 днів </w:t>
              <w:br/>
              <w:t>У подальшому до 3-х річного віку по 2 - 3 курси на рік з інтервалами між ними у 3 місяці (курсова доза на рік - 180000 МО)  </w:t>
            </w:r>
          </w:p>
        </w:tc>
      </w:tr>
      <w:tr>
        <w:trPr/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ношені діти з груп ризику по рахіту: діти, які народились у жінок з акушерською та хронічною екстрагенітальною патологією; діти, що страждають синдромом мальабсорбації 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а 2 - 3 тижнях життя</w:t>
              <w:br/>
              <w:t>або  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лежно від стану дитини та умов життя 500 - 1000 МО </w:t>
              <w:br/>
              <w:t>або  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Щоденно до досягнення 3-х річного віку за виключенням літніх місяців  </w:t>
            </w:r>
          </w:p>
        </w:tc>
      </w:tr>
      <w:tr>
        <w:trPr/>
        <w:tc>
          <w:tcPr>
            <w:tcW w:w="23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иродженою патологією гепатобіліарної системи, з двійні та від повторних пологів з малими проміжками часу між ними, а також діти на ранньому штучному вигодовуванні 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>на 2 - 3 тижнях життя  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00 - 2000 МО  </w:t>
            </w:r>
          </w:p>
        </w:tc>
        <w:tc>
          <w:tcPr>
            <w:tcW w:w="25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Щоденно протягом 30 днів. </w:t>
              <w:br/>
              <w:t>У подальшому до 3-річного віку по 2 - 3 курси на рік з інтервалами між ними не менш ніж 3 місяці </w:t>
            </w:r>
          </w:p>
        </w:tc>
      </w:tr>
      <w:tr>
        <w:trPr/>
        <w:tc>
          <w:tcPr>
            <w:tcW w:w="23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і на 6-му, 10-му місяцях життя 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00 МО </w:t>
            </w:r>
          </w:p>
        </w:tc>
        <w:tc>
          <w:tcPr>
            <w:tcW w:w="25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іти раннього віку, що часто хворіють 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000 МО  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Щоденно протягом 30 днів. </w:t>
              <w:br/>
              <w:t>У подальшому 2 - 3 курси на рік по 2000 МО протягом 30 днів  </w:t>
            </w:r>
          </w:p>
        </w:tc>
      </w:tr>
      <w:tr>
        <w:trPr/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іти, які тривалий час отримують протисудомну терапію (фенобарбітал, седуксен, дифенін) або кортикостероїди, гепарин 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000 МО  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Щоденно протягом 30 - 45 днів. </w:t>
              <w:br/>
              <w:t>У подальшому по 2 - 3 курси на рік з інтервалами між ними не менш ніж 3 місяці  </w:t>
            </w:r>
          </w:p>
        </w:tc>
      </w:tr>
      <w:tr>
        <w:trPr/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ношені діти з груп ризику по рахіту, які народились з клінічними симптомами природженого рахіту та недостатньою мінералізацією кісткової тканини 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 10-го дня життя 1  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00 МО  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Щоденно протягом 30 - 45 днів. </w:t>
              <w:br/>
              <w:t>У подальшому по 3 курси на рік (30 днів кожний) з інтервалами між ними не менш ніж 3 місяці  </w:t>
            </w:r>
          </w:p>
        </w:tc>
      </w:tr>
      <w:tr>
        <w:trPr/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едоношені діти I ступеня 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 10 - 14-го дня життя  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00 - 1000 МО  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Щоденно протягом першого півріччя життя. </w:t>
              <w:br/>
              <w:t>У подальшому по 2000 МО на добу протягом місяця 2 - 3 рази на рік з інтервалами між ними 3 - 4 місяці </w:t>
            </w:r>
          </w:p>
        </w:tc>
      </w:tr>
      <w:tr>
        <w:trPr/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едоношені діти II та III ступеня 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 10 - 20-го дня життя (після установлення ентерального харчування)  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00 - 2000 МО  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ив. попередній пункт  </w:t>
            </w:r>
          </w:p>
        </w:tc>
      </w:tr>
    </w:tbl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Критерії ефективності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зменшення та усунення основних клінічних проявів хвороби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- нормалізація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рівня кальцію та фосфору, зниження активності лужної фосфатази у сироватці кров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При відсутності ефекту лікування необхідно уточнення діагнозу і виключення рахітоподібних захворювань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Примітк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Вміст кальцію в деяких продуктах харчування (в мг/100 г)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молоко цільне 3,3 % - 116, йогурт - 120, сухофрукти - 100, тверді сири - 600 - 1000, сирок плавлений - 300, яйце куряче - 54, молочний шоколад - 200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 xml:space="preserve">Начальник управління організації 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медичної допомоги дітям і матерям</w:t>
            </w:r>
            <w:r>
              <w:rPr>
                <w:lang w:val="uk-UA"/>
              </w:rPr>
              <w:t> 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877185" cy="739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531"/>
                            </w:tblGrid>
                            <w:tr>
                              <w:trPr/>
                              <w:tc>
                                <w:tcPr>
                                  <w:tcW w:w="45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 xml:space="preserve">наказом Міністерства охорони здоров'я України </w:t>
                                    <w:br/>
                                    <w:t>від 10 січня 2005 р. N 9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5pt;height:58.2pt;mso-wrap-distance-left:2.25pt;mso-wrap-distance-right:0pt;mso-wrap-distance-top:0pt;mso-wrap-distance-bottom:0pt;margin-top:-15.3pt;mso-position-vertical:center;mso-position-vertical-relative:text;margin-left:269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31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531"/>
                      </w:tblGrid>
                      <w:tr>
                        <w:trPr/>
                        <w:tc>
                          <w:tcPr>
                            <w:tcW w:w="45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 xml:space="preserve">наказом Міністерства охорони здоров'я України </w:t>
                              <w:br/>
                              <w:t>від 10 січня 2005 р. N 9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ПРОТОКОЛ </w:t>
        <w:br/>
        <w:t xml:space="preserve">ЛІКУВАННЯ ДІТЕЙ З НЕДОСТАТНІСТЮ ХАРЧУВАННЯ </w:t>
      </w:r>
    </w:p>
    <w:p>
      <w:pPr>
        <w:pStyle w:val="Normal"/>
        <w:spacing w:before="280" w:after="280"/>
        <w:jc w:val="right"/>
        <w:rPr>
          <w:lang w:val="uk-UA"/>
        </w:rPr>
      </w:pPr>
      <w:r>
        <w:rPr>
          <w:lang w:val="uk-UA"/>
        </w:rPr>
        <w:t xml:space="preserve">ШИФР МКХ-10 Е40 - Е46 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 xml:space="preserve">(Гіпотрофія: пренатальна, постнатальна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Шифр Е43 - </w:t>
      </w:r>
      <w:r>
        <w:rPr>
          <w:b/>
          <w:bCs/>
          <w:lang w:val="uk-UA"/>
        </w:rPr>
        <w:t xml:space="preserve">Важка білково-енергетична недостатність не уточнена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 xml:space="preserve">Шифр Е44 </w:t>
      </w:r>
      <w:r>
        <w:rPr>
          <w:lang w:val="uk-UA"/>
        </w:rPr>
        <w:t xml:space="preserve">- Білково-енергетична недостатність помірного та слабкого ступеня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 xml:space="preserve">Шифр Е45 </w:t>
      </w:r>
      <w:r>
        <w:rPr>
          <w:lang w:val="uk-UA"/>
        </w:rPr>
        <w:t xml:space="preserve">- Затримка розвитку, яка обумовлена білково-енергетичною недостатністю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Аліментарн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низькорослість (карликовість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затримка рост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Затримка фізичного розвитку внаслідок недостатності харчування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uk-UA"/>
        </w:rPr>
        <w:t xml:space="preserve">Шифр Е46 </w:t>
      </w:r>
      <w:r>
        <w:rPr>
          <w:lang w:val="uk-UA"/>
        </w:rPr>
        <w:t xml:space="preserve">- Білково-енергетична недостатність не уточнен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I. Визнач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Білково-енергетична недостатність (гіпотрофія пренатальна, постнатальна) - недостатнє живлення дитини, яке характеризується зупинкою або сповільненням збільшення маси тіла, прогресуючим зниженням підшкірної основи, порушенням пропорцій тіла, функції травлення, обміну речовин, послабленням специфічних, неспецифічних захисних сил і астенізації організму, схильності до розвитку інших захворювань, затримкою фізичного і нервово-психічного розвитку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Класифікація: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71"/>
        <w:gridCol w:w="5450"/>
      </w:tblGrid>
      <w:tr>
        <w:trPr/>
        <w:tc>
          <w:tcPr>
            <w:tcW w:w="4471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Гіпотрофія I ступеня </w:t>
            </w:r>
          </w:p>
        </w:tc>
        <w:tc>
          <w:tcPr>
            <w:tcW w:w="5450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- дефіцит ваги 11 - 20 % </w:t>
            </w:r>
          </w:p>
        </w:tc>
      </w:tr>
      <w:tr>
        <w:trPr/>
        <w:tc>
          <w:tcPr>
            <w:tcW w:w="4471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Гіпотрофія II ступеня </w:t>
            </w:r>
          </w:p>
        </w:tc>
        <w:tc>
          <w:tcPr>
            <w:tcW w:w="5450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- дефіцит ваги 21 - 30 % </w:t>
            </w:r>
          </w:p>
        </w:tc>
      </w:tr>
      <w:tr>
        <w:trPr/>
        <w:tc>
          <w:tcPr>
            <w:tcW w:w="4471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іпотрофія III ступеня </w:t>
            </w:r>
          </w:p>
        </w:tc>
        <w:tc>
          <w:tcPr>
            <w:tcW w:w="545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uk-UA"/>
              </w:rPr>
              <w:t>- дефіцит ваги більше 30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%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II. Критерії діагности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1. Основні клінічні критер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цінка фізичного статусу (відповідність до вікових стандартів ваги, зросту тощо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цінка соматичного та емоційного стану (жвавість, реакція на оточуюче, захворюваність тощо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цінка шкіряних покровів (блідість, сухість, наявність висипки тощо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цінка стану слизових оболонок (наявність афт, молочниці тощо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Оцінка тургору тканин (знижений)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•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Оцінка підшкірного жирового шару (зменшений або відсутній)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при гіпотрофії I ступеня - зменшення на животі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при гіпотрофії II ступеня - зменшення на животі, тулубі та кінцівках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при гіпотрофії III ступеня - зменшення на обличчі, животі, тулубі та кінцівках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Щотижневий або щодекадний контроль збільшення маси тіл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онтроль і аналіз фактичного харчування один раз на 7 - 10 дн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озрахунок харчування провадитьс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при гіпотрофії I ступеня - на належну ваг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при гіпотрофії II ступеня - білків та вуглеводів на належну вагу, а жиру тільки на фактичну ваг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при гіпотрофії III ступеня - білків та вуглеводів на приблизно належну вагу (фактична вага + 20 % від неї), а жиру тільки на фактичну вагу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2. Лабораторні дослід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а) обов'язкові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клінічний аналіз крові (рівень еритроцитів, гемоглобіну, ШОЕ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клінічний аналіз сечі (питома вага, протеїнурія, лейкоцитурія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аналіз калу на копрограму (нейтральний жир, слиз, неперетравлена клітковина тощо)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 xml:space="preserve">- аналіз калу на дисбактеріоз (1 раз на 6 міс., за показаннями - зменшення вмісту біфідо-, лактобактерій, поява умовно-патогенних бактерій у діагностичній кількості </w:t>
      </w:r>
      <w:r>
        <w:rPr>
          <w:rFonts w:cs="Symbol" w:ascii="Symbol" w:hAnsi="Symbol"/>
          <w:lang w:val="uk-UA"/>
        </w:rPr>
        <w:t></w:t>
      </w:r>
      <w:r>
        <w:rPr>
          <w:lang w:val="uk-UA"/>
        </w:rPr>
        <w:t xml:space="preserve"> 10</w:t>
      </w:r>
      <w:r>
        <w:rPr>
          <w:vertAlign w:val="superscript"/>
          <w:lang w:val="uk-UA"/>
        </w:rPr>
        <w:t xml:space="preserve"> 4</w:t>
      </w:r>
      <w:r>
        <w:rPr>
          <w:lang w:val="uk-UA"/>
        </w:rPr>
        <w:t xml:space="preserve">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б) при необхідності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імунограмма (у дітей, що часто хворіють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біохімічні (рівень електролітів, загального білку, альбуміну тощо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генетичні (згідно призначенню генетика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тощ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в) Інструментальні дослідження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- ультразвукове обстеження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черевної порожнини - для скринінг-діагностик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фіброезофагогастродуоденосколія проводиться з метою діагностики, особливо у дітей із зригуванням або блювотою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III. Основні принципи лікування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Залежать від ступеня порушення живлення та наявності ускладнення чи супутніх стан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Мета лік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1. Виявлення та усунення причин розладів живлення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2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Ліквідувати симптоми гіпотрофії і забезпечити процеси репарації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3. Забезпечити раціональне, адекватне харчув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4. Попередити розвиток ускладнень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при гіпотрофії I ступеня лікування проводиться амбулаторно-раціональне харчування відповідно віку, вітаміни, ферментні препарати (курсом 1 міс.), пробіотики та пребіотики, масаж;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при гіпотрофії II та гіпотрофії III ступеня лікування проводиться в умовах стаціонару: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парентеральне харчування (за показаннями - розчини амінокислот, жирові емульсії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дієтотерапія із застосуванням спеціалізованих лікувальних молочних та безмолочних сумішей, лікувальних продуктів на основі ізоляту соєвого білку, гідролізату білків тощо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застосування харчових добавок: білки та амінокислоти (метіонін, аргініна аспартат), вітаміни та вітаміноподібні препарати, макро- та мікроелемент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корекція дисбіозу (пробіотики - Симбітер, біфідумбактерін, лактобактерін тощо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фізіотерапія (електрофорез, парафін на обл. живота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- масаж загальний, N 20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5. Патогенетичне лікування ускладнень (бронхіт, пневмонія, ентероколіт тощо) згідно з відповідним протоколом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Тривалість стаціонарного лікування у середньому - 28 - 30 днів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b/>
          <w:bCs/>
          <w:lang w:val="uk-UA"/>
        </w:rPr>
        <w:t xml:space="preserve">Диспансерний нагляд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З обліку знімають через 6 - 8 тижнів після досягнення фізичного та нервово-психічного розвитку згідно з віком дитин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Огляд спеціалістів -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Педіатром - 1-й міс. 5 разів (обов'язковий контроль ваги та інших антропометричних показників), далі 1 раз на місяць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Огляд спеціалістів (невролог, хірург, ортопед) 1 раз на рік, та за показаннями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 xml:space="preserve">Начальник управління організації 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медичної допомоги дітям і матерям</w:t>
            </w:r>
            <w:r>
              <w:rPr>
                <w:lang w:val="uk-UA"/>
              </w:rPr>
              <w:t> 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Р. О. Моісеєнко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 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1"/>
        <w:gridCol w:w="1160"/>
      </w:tblGrid>
      <w:tr>
        <w:trPr/>
        <w:tc>
          <w:tcPr>
            <w:tcW w:w="876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© ТОВ "Інформаційно-аналітичний центр "ЛІГА", 2014</w:t>
              <w:br/>
              <w:t>© ТОВ "ЛІГА ЗАКОН", 2014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95325" cy="3143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115" r="-5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1:54:00Z</dcterms:created>
  <dc:creator>Igor</dc:creator>
  <dc:description/>
  <cp:keywords>Діти</cp:keywords>
  <dc:language>en-US</dc:language>
  <cp:lastModifiedBy>Хачатурян Валерія Олександрівна</cp:lastModifiedBy>
  <dcterms:modified xsi:type="dcterms:W3CDTF">2015-11-03T14:10:00Z</dcterms:modified>
  <cp:revision>6</cp:revision>
  <dc:subject/>
  <dc:title>МІНІСТЕРСТВО ОХОРОНИ ЗДОРОВ'Я УКРАЇНИ </dc:title>
</cp:coreProperties>
</file>