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15260" cy="126746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12674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іністерства охорони здоров'я України</w:t>
                                    <w:br/>
                                    <w:t>від 27 квітня 2006 р. N 254</w:t>
                                    <w:br/>
                                    <w:t xml:space="preserve">(в редакції наказу МОЗ України </w:t>
                                    <w:br/>
                                    <w:t>від 3 лютого 2009 р. N 55) </w:t>
                                  </w:r>
                                </w:p>
                              </w:tc>
                            </w:tr>
                          </w:tbl>
                        </w:txbxContent>
                      </wps:txbx>
                      <wps:bodyPr anchor="t" lIns="0" tIns="0" rIns="0" bIns="0">
                        <a:noAutofit/>
                      </wps:bodyPr>
                    </wps:wsp>
                  </a:graphicData>
                </a:graphic>
              </wp:anchor>
            </w:drawing>
          </mc:Choice>
          <mc:Fallback>
            <w:pict>
              <v:rect fillcolor="#FFFFFF" style="position:absolute;rotation:-0;width:213.8pt;height:99.8pt;mso-wrap-distance-left:2.25pt;mso-wrap-distance-right:0pt;mso-wrap-distance-top:0pt;mso-wrap-distance-bottom:0pt;margin-top:-36.1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іністерства охорони здоров'я України</w:t>
                              <w:br/>
                              <w:t>від 27 квітня 2006 р. N 254</w:t>
                              <w:br/>
                              <w:t xml:space="preserve">(в редакції наказу МОЗ України </w:t>
                              <w:br/>
                              <w:t>від 3 лютого 2009 р. N 55) </w:t>
                            </w:r>
                          </w:p>
                        </w:tc>
                      </w:tr>
                    </w:tbl>
                  </w:txbxContent>
                </v:textbox>
                <w10:wrap type="square"/>
              </v:rect>
            </w:pict>
          </mc:Fallback>
        </mc:AlternateContent>
      </w:r>
    </w:p>
    <w:p>
      <w:pPr>
        <w:pStyle w:val="Heading3"/>
        <w:jc w:val="center"/>
        <w:rPr/>
      </w:pPr>
      <w:r>
        <w:rPr/>
        <w:t xml:space="preserve">ПРОТОКОЛ </w:t>
        <w:br/>
        <w:t xml:space="preserve">НАДАННЯ МЕДИЧНОЇ ДОПОМОГИ ДІТЯМ ІЗ СИНДРОМОМ ШЕРЕШЕВСЬКОГО-ТЕРНЕРА </w:t>
      </w:r>
    </w:p>
    <w:p>
      <w:pPr>
        <w:pStyle w:val="Normal"/>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2319020"/>
                <wp:effectExtent l="0" t="0" r="0" b="0"/>
                <wp:wrapSquare wrapText="bothSides"/>
                <wp:docPr id="2" name="Frame2"/>
                <a:graphic xmlns:a="http://schemas.openxmlformats.org/drawingml/2006/main">
                  <a:graphicData uri="http://schemas.microsoft.com/office/word/2010/wordprocessingShape">
                    <wps:wsp>
                      <wps:cNvSpPr txBox="1"/>
                      <wps:spPr>
                        <a:xfrm>
                          <a:off x="0" y="0"/>
                          <a:ext cx="2715260" cy="231902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b/>
                                      <w:bCs/>
                                    </w:rPr>
                                    <w:t xml:space="preserve">Код МКХ10 - </w:t>
                                  </w:r>
                                  <w:r>
                                    <w:rPr/>
                                    <w:t>Q96:</w:t>
                                    <w:br/>
                                    <w:t xml:space="preserve">Q 96.0 - каріотип 45,X </w:t>
                                    <w:br/>
                                    <w:t xml:space="preserve">Q 96.1 - каріотип 46,X,i(Xq) </w:t>
                                    <w:br/>
                                    <w:t xml:space="preserve">Q 96.2 - каріотип 46,X з аномальною іншою X-хромосомою, за виключенням ізохромосоми X </w:t>
                                    <w:br/>
                                    <w:t xml:space="preserve">Q 96.3 - мозаїцизм 45,X/46,XX </w:t>
                                    <w:br/>
                                    <w:t xml:space="preserve">Q 96.4 - мозаїцизм 45,X/друга клітинна лінія з аномальною X-хромосомою </w:t>
                                    <w:br/>
                                    <w:t xml:space="preserve">Q 96.8 - інші варіанти синдрому Тернера </w:t>
                                    <w:br/>
                                    <w:t>Q 96.9 - синдром Тернера неуточнений  </w:t>
                                  </w:r>
                                </w:p>
                              </w:tc>
                            </w:tr>
                          </w:tbl>
                        </w:txbxContent>
                      </wps:txbx>
                      <wps:bodyPr anchor="t" lIns="0" tIns="0" rIns="0" bIns="0">
                        <a:noAutofit/>
                      </wps:bodyPr>
                    </wps:wsp>
                  </a:graphicData>
                </a:graphic>
              </wp:anchor>
            </w:drawing>
          </mc:Choice>
          <mc:Fallback>
            <w:pict>
              <v:rect fillcolor="#FFFFFF" style="position:absolute;rotation:-0;width:213.8pt;height:182.6pt;mso-wrap-distance-left:2.25pt;mso-wrap-distance-right:0pt;mso-wrap-distance-top:0pt;mso-wrap-distance-bottom:0pt;margin-top:-77.5pt;mso-position-vertical:center;mso-position-vertical-relative:text;margin-left:37.8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b/>
                                <w:bCs/>
                              </w:rPr>
                              <w:t xml:space="preserve">Код МКХ10 - </w:t>
                            </w:r>
                            <w:r>
                              <w:rPr/>
                              <w:t>Q96:</w:t>
                              <w:br/>
                              <w:t xml:space="preserve">Q 96.0 - каріотип 45,X </w:t>
                              <w:br/>
                              <w:t xml:space="preserve">Q 96.1 - каріотип 46,X,i(Xq) </w:t>
                              <w:br/>
                              <w:t xml:space="preserve">Q 96.2 - каріотип 46,X з аномальною іншою X-хромосомою, за виключенням ізохромосоми X </w:t>
                              <w:br/>
                              <w:t xml:space="preserve">Q 96.3 - мозаїцизм 45,X/46,XX </w:t>
                              <w:br/>
                              <w:t xml:space="preserve">Q 96.4 - мозаїцизм 45,X/друга клітинна лінія з аномальною X-хромосомою </w:t>
                              <w:br/>
                              <w:t xml:space="preserve">Q 96.8 - інші варіанти синдрому Тернера </w:t>
                              <w:br/>
                              <w:t>Q 96.9 - синдром Тернера неуточнений  </w:t>
                            </w:r>
                          </w:p>
                        </w:tc>
                      </w:tr>
                    </w:tbl>
                  </w:txbxContent>
                </v:textbox>
                <w10:wrap type="square"/>
              </v:rect>
            </w:pict>
          </mc:Fallback>
        </mc:AlternateContent>
      </w:r>
    </w:p>
    <w:p>
      <w:pPr>
        <w:pStyle w:val="Style13"/>
        <w:jc w:val="both"/>
        <w:rPr>
          <w:b/>
          <w:b/>
          <w:bCs/>
        </w:rPr>
      </w:pPr>
      <w:r>
        <w:rPr>
          <w:b/>
          <w:bCs/>
        </w:rPr>
        <w:t xml:space="preserve">Визначення: </w:t>
      </w:r>
    </w:p>
    <w:p>
      <w:pPr>
        <w:pStyle w:val="Style13"/>
        <w:jc w:val="both"/>
        <w:rPr/>
      </w:pPr>
      <w:r>
        <w:rPr/>
        <w:t xml:space="preserve">Синдром Шерешевського-Тернера (СШТ) - захворювання, якому притаманна наявність характерних клінічних ознак у фенотипічних жінок, пов'язаних з повною або частковою відсутністю другої статевої хромосоми, з або без лінійно-клітинного мозаїцизму </w:t>
      </w:r>
    </w:p>
    <w:p>
      <w:pPr>
        <w:pStyle w:val="Style13"/>
        <w:jc w:val="both"/>
        <w:rPr>
          <w:b/>
          <w:b/>
          <w:bCs/>
        </w:rPr>
      </w:pPr>
      <w:r>
        <w:rPr>
          <w:b/>
          <w:bCs/>
        </w:rPr>
        <w:t xml:space="preserve">Формулювання діагнозу: </w:t>
      </w:r>
    </w:p>
    <w:p>
      <w:pPr>
        <w:pStyle w:val="Style13"/>
        <w:jc w:val="both"/>
        <w:rPr/>
      </w:pPr>
      <w:r>
        <w:rPr/>
        <w:t xml:space="preserve">Сидром Шерешевського-Тернера, мозаїчний варіант (45XO/46XX). Субнанізм. </w:t>
      </w:r>
    </w:p>
    <w:p>
      <w:pPr>
        <w:pStyle w:val="Style13"/>
        <w:jc w:val="both"/>
        <w:rPr/>
      </w:pPr>
      <w:r>
        <w:rPr/>
        <w:t xml:space="preserve">Стеноз устя аорти. Підковоподібна нирка. </w:t>
      </w:r>
    </w:p>
    <w:p>
      <w:pPr>
        <w:pStyle w:val="Style13"/>
        <w:jc w:val="both"/>
        <w:rPr>
          <w:b/>
          <w:b/>
          <w:bCs/>
        </w:rPr>
      </w:pPr>
      <w:r>
        <w:rPr>
          <w:b/>
          <w:bCs/>
        </w:rPr>
        <w:t xml:space="preserve">Критерії діагностики </w:t>
      </w:r>
    </w:p>
    <w:p>
      <w:pPr>
        <w:pStyle w:val="Style13"/>
        <w:jc w:val="both"/>
        <w:rPr/>
      </w:pPr>
      <w:r>
        <w:rPr/>
        <w:t xml:space="preserve">Найбільш постійними клінічними характеристиками синдрому є затримка росту та первинний гіпогонадизм. </w:t>
      </w:r>
    </w:p>
    <w:p>
      <w:pPr>
        <w:pStyle w:val="Style13"/>
        <w:jc w:val="both"/>
        <w:rPr/>
      </w:pPr>
      <w:r>
        <w:rPr/>
        <w:t xml:space="preserve">1. </w:t>
      </w:r>
      <w:r>
        <w:rPr>
          <w:u w:val="single"/>
        </w:rPr>
        <w:t xml:space="preserve">Клінічні: </w:t>
      </w:r>
    </w:p>
    <w:p>
      <w:pPr>
        <w:pStyle w:val="Style13"/>
        <w:jc w:val="both"/>
        <w:rPr/>
      </w:pPr>
      <w:r>
        <w:rPr/>
        <w:t xml:space="preserve">Ймовірність СШТ потрібно розглядати у будь-якої дівчинки із нез'ясовною затримкою росту або затримкою пубертату, або з наявністю будь-яких наступних клінічних ознак: набряк рук та/або ніг, потиличних складок, аномалій лівих відділів серця, особливо коарктація аорти або гіпоплазія лівих відділів серця, низька лінія росту волосся, низько розташовані вуха, маленька нижня щелепа, низький зріст зі швидкістю росту &lt;10-ї перцентилі для відповідно віку, значне підвищення рівня ФСГ, вальгусна девіація ліктьових суглобів, гіпоплазія нігтьових пластинок, надмірно випуклі кінчики нігтів, численні пігментні невуси, характерне обличчя, короткі четверті метакарпальні кістки, високе, аркоподібне піднебіння, хронічний середній отит. </w:t>
      </w:r>
    </w:p>
    <w:p>
      <w:pPr>
        <w:pStyle w:val="Style13"/>
        <w:jc w:val="both"/>
        <w:rPr/>
      </w:pPr>
      <w:r>
        <w:rPr/>
        <w:t xml:space="preserve">Крім того, проявами СШТ можуть бути: </w:t>
      </w:r>
    </w:p>
    <w:p>
      <w:pPr>
        <w:pStyle w:val="Style13"/>
        <w:jc w:val="both"/>
        <w:rPr/>
      </w:pPr>
      <w:r>
        <w:rPr/>
        <w:t xml:space="preserve">- Вади серця і судин, функціональні порушення серцево-судинної системи (які є найбільш небезпечними для життя наслідками недостатності X-хромосоми): дефект аортального клапану, коарктація аорти, дилатація аорти, утворення аневризми аорти, розшарування аорти. </w:t>
      </w:r>
    </w:p>
    <w:p>
      <w:pPr>
        <w:pStyle w:val="Style13"/>
        <w:jc w:val="both"/>
        <w:rPr/>
      </w:pPr>
      <w:r>
        <w:rPr/>
        <w:t xml:space="preserve">- Вроджені вади сечової системи: підковоподібна нирка, аномалії розташування нирок, що можуть супроводжуватись підвищенням АТ та інфекціями сечового тракту. </w:t>
      </w:r>
    </w:p>
    <w:p>
      <w:pPr>
        <w:pStyle w:val="Style13"/>
        <w:jc w:val="both"/>
        <w:rPr/>
      </w:pPr>
      <w:r>
        <w:rPr/>
        <w:t xml:space="preserve">- Патологія зовнішніх очних придатків (епікант, птоз, гіпертелоризм, страбізм) та порушення зору (косоокість, амбліопія, гіперметропія). </w:t>
      </w:r>
    </w:p>
    <w:p>
      <w:pPr>
        <w:pStyle w:val="Style13"/>
        <w:jc w:val="both"/>
        <w:rPr/>
      </w:pPr>
      <w:r>
        <w:rPr/>
        <w:t xml:space="preserve">- Патологія органів слуху: середній отит (м. б. наслідком аномалії взаємодії між євстахієвою трубою та середнім вухом), наслідком якого є нейросенсорна туговухість вже у віці 6 років. </w:t>
      </w:r>
    </w:p>
    <w:p>
      <w:pPr>
        <w:pStyle w:val="Style13"/>
        <w:jc w:val="both"/>
        <w:rPr/>
      </w:pPr>
      <w:r>
        <w:rPr/>
        <w:t xml:space="preserve">- Скелетні аномалії: поганий лінейний зріст, непропорційна будова тіла з широким тулубом і відносно великими руками і ногами, коротка шия, cubitus valgus, genu valgum, сколіоз, кіфоз, рідко - деформація Маделунга (зап'ястя), у немовлят - високий ризик вродженого вивиху стегна. Щільність кісток фаланг в дитинстві не змінена. </w:t>
      </w:r>
    </w:p>
    <w:p>
      <w:pPr>
        <w:pStyle w:val="Style13"/>
        <w:jc w:val="both"/>
        <w:rPr/>
      </w:pPr>
      <w:r>
        <w:rPr/>
        <w:t xml:space="preserve">- Крилоподібні шкірні складки на шиї, широко розставлені соски, гіпоплазія молочних залоз, антимонголоїдний розріз очей. </w:t>
      </w:r>
    </w:p>
    <w:p>
      <w:pPr>
        <w:pStyle w:val="Style13"/>
        <w:jc w:val="both"/>
        <w:rPr/>
      </w:pPr>
      <w:r>
        <w:rPr/>
        <w:t xml:space="preserve">- Черепно-лицьова патологія: порушення прикусу, раннє випадіння вторинних (постійних) зубів, тонка емаль, зменшення дентину, короткі корені зубів. </w:t>
      </w:r>
    </w:p>
    <w:p>
      <w:pPr>
        <w:pStyle w:val="Style13"/>
        <w:jc w:val="both"/>
        <w:rPr/>
      </w:pPr>
      <w:r>
        <w:rPr/>
        <w:t xml:space="preserve">- Автоімунна патологія: аутоіммунний тиреоїдит (зазвичай із субклінічним гіпотиреозом, або гіпертиреозом), целіакія. </w:t>
      </w:r>
    </w:p>
    <w:p>
      <w:pPr>
        <w:pStyle w:val="Style13"/>
        <w:jc w:val="both"/>
        <w:rPr/>
      </w:pPr>
      <w:r>
        <w:rPr/>
        <w:t xml:space="preserve">2. </w:t>
      </w:r>
      <w:r>
        <w:rPr>
          <w:u w:val="single"/>
        </w:rPr>
        <w:t xml:space="preserve">Параклінічні: </w:t>
      </w:r>
    </w:p>
    <w:p>
      <w:pPr>
        <w:pStyle w:val="Style13"/>
        <w:jc w:val="both"/>
        <w:rPr>
          <w:i/>
          <w:i/>
          <w:iCs/>
        </w:rPr>
      </w:pPr>
      <w:r>
        <w:rPr>
          <w:i/>
          <w:iCs/>
        </w:rPr>
        <w:t xml:space="preserve">1.1. Обов'язкові: </w:t>
      </w:r>
    </w:p>
    <w:p>
      <w:pPr>
        <w:pStyle w:val="Style13"/>
        <w:jc w:val="both"/>
        <w:rPr/>
      </w:pPr>
      <w:r>
        <w:rPr>
          <w:i/>
          <w:iCs/>
        </w:rPr>
        <w:t>-</w:t>
      </w:r>
      <w:r>
        <w:rPr/>
        <w:t xml:space="preserve"> Дослідження каріотипу; </w:t>
      </w:r>
    </w:p>
    <w:p>
      <w:pPr>
        <w:pStyle w:val="Style13"/>
        <w:jc w:val="both"/>
        <w:rPr/>
      </w:pPr>
      <w:r>
        <w:rPr/>
        <w:t xml:space="preserve">Всім особам з підозрою на СШТ повинно бути виконане дослідження каріотипу. Стандартне дослідження каріотипу включає аналіз 30 клітин, що дозволяє виявити більш ніж 10 % мозаїцизму з 95 % імовірністю. </w:t>
      </w:r>
    </w:p>
    <w:p>
      <w:pPr>
        <w:pStyle w:val="Style13"/>
        <w:jc w:val="both"/>
        <w:rPr/>
      </w:pPr>
      <w:r>
        <w:rPr/>
        <w:t xml:space="preserve">У разі підозри щодо недіагностованого (прихованого) мозаїцизму, проводять додаткове дослідження метафазних пластин або флюоресцентну гібридизацію in situ (FISH) з обов'язковим консультуванням цитогенетиком. </w:t>
      </w:r>
    </w:p>
    <w:p>
      <w:pPr>
        <w:pStyle w:val="Style13"/>
        <w:jc w:val="both"/>
        <w:rPr/>
      </w:pPr>
      <w:r>
        <w:rPr/>
        <w:t xml:space="preserve">За наявності клініки СШТ і отриманні нормального каріотипу при дослідженні клітин періферийної крові, проводиться аналіз з іншого біологічного матеріалу, наприклад, фібробластів шкіри. </w:t>
      </w:r>
    </w:p>
    <w:p>
      <w:pPr>
        <w:pStyle w:val="Style13"/>
        <w:jc w:val="both"/>
        <w:rPr/>
      </w:pPr>
      <w:r>
        <w:rPr/>
        <w:t xml:space="preserve">Дослідження на Y-хромосому потрібно проводити всім пацієнткам (або плодам) з маркерною хромосомою (фрагмент неідентифікованої статевої хромосоми - X? Y?) за допомогою ДНК-аналізу або флюоресцентної гібридизації in situ (FISH) з використанням Y-центромерної проби, за необхідності - додатково </w:t>
      </w:r>
    </w:p>
    <w:p>
      <w:pPr>
        <w:pStyle w:val="Style13"/>
        <w:jc w:val="both"/>
        <w:rPr/>
      </w:pPr>
      <w:r>
        <w:rPr/>
        <w:t xml:space="preserve">- проби на коротке та довге плече. </w:t>
      </w:r>
    </w:p>
    <w:p>
      <w:pPr>
        <w:pStyle w:val="Style13"/>
        <w:jc w:val="both"/>
        <w:rPr/>
      </w:pPr>
      <w:r>
        <w:rPr/>
        <w:t xml:space="preserve">Наявність ознак вірілізації у дитини з СШТ потребує дослідження каріотипу на Y-матеріал, а також виключення пухлин гонад, надниркових залоз тощо. </w:t>
      </w:r>
    </w:p>
    <w:p>
      <w:pPr>
        <w:pStyle w:val="Style13"/>
        <w:jc w:val="both"/>
        <w:rPr/>
      </w:pPr>
      <w:r>
        <w:rPr/>
        <w:t xml:space="preserve">Виявлення Y-матеріалу лише за методом FISH або за ДНК-аналізом за відсутності ознак вірілізації або маркерної хромосоми, потребує подальшого дослідження. Хибно позитивний результат в подальшому потребує проведення Y-детекції за методом високочутливої полімеразної ланцюгової реакції (ПЛР). </w:t>
      </w:r>
    </w:p>
    <w:p>
      <w:pPr>
        <w:pStyle w:val="Style13"/>
        <w:jc w:val="both"/>
        <w:rPr/>
      </w:pPr>
      <w:r>
        <w:rPr/>
        <w:t xml:space="preserve">- Обстеження серцево-судинної системи </w:t>
      </w:r>
    </w:p>
    <w:p>
      <w:pPr>
        <w:pStyle w:val="Style13"/>
        <w:jc w:val="both"/>
        <w:rPr/>
      </w:pPr>
      <w:r>
        <w:rPr>
          <w:b/>
          <w:bCs/>
        </w:rPr>
        <w:t>Таблиця 1.</w:t>
      </w:r>
      <w:r>
        <w:rPr/>
        <w:t xml:space="preserve"> Скрінінг серцево-судинної системи і алгоритм контролю для дівчаток із СШТ </w:t>
      </w:r>
    </w:p>
    <w:tbl>
      <w:tblPr>
        <w:tblW w:w="5000" w:type="pct"/>
        <w:jc w:val="left"/>
        <w:tblInd w:w="-119" w:type="dxa"/>
        <w:tblLayout w:type="fixed"/>
        <w:tblCellMar>
          <w:top w:w="30" w:type="dxa"/>
          <w:left w:w="30" w:type="dxa"/>
          <w:bottom w:w="30" w:type="dxa"/>
          <w:right w:w="30" w:type="dxa"/>
        </w:tblCellMar>
      </w:tblPr>
      <w:tblGrid>
        <w:gridCol w:w="9355"/>
      </w:tblGrid>
      <w:tr>
        <w:trPr>
          <w:trHeight w:val="276" w:hRule="atLeast"/>
        </w:trPr>
        <w:tc>
          <w:tcPr>
            <w:tcW w:w="93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u w:val="single"/>
              </w:rPr>
              <w:t>Обстеження всіх пацієнтів при встановленні діагнозу:  </w:t>
            </w:r>
            <w:r>
              <w:rPr/>
              <w:br/>
              <w:t xml:space="preserve">- Оцінка кардіологом можливих вроджених вад серця </w:t>
              <w:br/>
              <w:t xml:space="preserve">- Всебічне обстеження, в т. ч. вимір артеріального тиску на всіх кінцівках </w:t>
              <w:br/>
              <w:t xml:space="preserve">- Уява про стан серця, аортального клапана, дуги аорти, і легеневих вен </w:t>
              <w:br/>
              <w:t xml:space="preserve">- Ехокардіографія - у немовлят і молодих дівчаток </w:t>
              <w:br/>
              <w:t>- МРТ і ЕхоКГ - у старших дівчаток</w:t>
              <w:br/>
              <w:t>- ЕКГ </w:t>
            </w:r>
          </w:p>
        </w:tc>
      </w:tr>
      <w:tr>
        <w:trPr>
          <w:trHeight w:val="276" w:hRule="atLeast"/>
        </w:trPr>
        <w:tc>
          <w:tcPr>
            <w:tcW w:w="93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u w:val="single"/>
              </w:rPr>
              <w:t>Моніторинг</w:t>
            </w:r>
            <w:r>
              <w:rPr/>
              <w:t xml:space="preserve"> (залежить від клінічної ситуації) </w:t>
              <w:br/>
              <w:t xml:space="preserve">- Для хворих без явної патології серцево-судинної системи і АТ, що відповідає віку: </w:t>
              <w:br/>
              <w:t xml:space="preserve">• Повторне обстеження проводиться за певних обставин, наприклад при переході до дорослої клініки, перед спробою вагітності, або з появою підвищеного артеріального тиску. Дівчатка, яким проведена лише ЕхоКГ, повинні зробити МРТ. </w:t>
              <w:br/>
              <w:t>• У інших випадках обстеження проводиться кожні 5 - 10 років</w:t>
              <w:br/>
              <w:t>- Для хворих із серцево-судинною патологією, лікування і моніторинг визначає кардіолог. </w:t>
            </w:r>
          </w:p>
        </w:tc>
      </w:tr>
    </w:tbl>
    <w:p>
      <w:pPr>
        <w:pStyle w:val="Style13"/>
        <w:jc w:val="both"/>
        <w:rPr/>
      </w:pPr>
      <w:r>
        <w:rPr/>
        <w:br w:type="textWrapping" w:clear="all"/>
      </w:r>
    </w:p>
    <w:p>
      <w:pPr>
        <w:pStyle w:val="Style13"/>
        <w:jc w:val="both"/>
        <w:rPr/>
      </w:pPr>
      <w:r>
        <w:rPr/>
        <w:t xml:space="preserve">- УЗД; </w:t>
      </w:r>
    </w:p>
    <w:p>
      <w:pPr>
        <w:pStyle w:val="Style13"/>
        <w:jc w:val="both"/>
        <w:rPr/>
      </w:pPr>
      <w:r>
        <w:rPr/>
        <w:t xml:space="preserve">• </w:t>
      </w:r>
      <w:r>
        <w:rPr/>
        <w:t xml:space="preserve">матки (у вигляді тяжа або її недорозвиненість), яєчників (їх відсутність або зменшення розмірів відповідно віку); </w:t>
      </w:r>
    </w:p>
    <w:p>
      <w:pPr>
        <w:pStyle w:val="Style13"/>
        <w:jc w:val="both"/>
        <w:rPr/>
      </w:pPr>
      <w:r>
        <w:rPr/>
        <w:t xml:space="preserve">• </w:t>
      </w:r>
      <w:r>
        <w:rPr/>
        <w:t xml:space="preserve">черевної порожнини та за очеревинного простору (виявляють вади розвитку нирок, печінки, селезінки); </w:t>
      </w:r>
    </w:p>
    <w:p>
      <w:pPr>
        <w:pStyle w:val="Style13"/>
        <w:jc w:val="both"/>
        <w:rPr/>
      </w:pPr>
      <w:r>
        <w:rPr/>
        <w:t xml:space="preserve">- Рівень ЛГ та ФСГ підвищені, естрадіолу - знижений (досліджують у 13 - 14 років), при деяких мозаїчних варіантах показники можуть бути нормальними; </w:t>
      </w:r>
    </w:p>
    <w:p>
      <w:pPr>
        <w:pStyle w:val="Style13"/>
        <w:jc w:val="both"/>
        <w:rPr/>
      </w:pPr>
      <w:r>
        <w:rPr/>
        <w:t xml:space="preserve">- ТТГ, вільний Т4 (можливий розвиток гіпотиреозу); </w:t>
      </w:r>
    </w:p>
    <w:p>
      <w:pPr>
        <w:pStyle w:val="Style13"/>
        <w:jc w:val="both"/>
        <w:rPr/>
      </w:pPr>
      <w:r>
        <w:rPr/>
        <w:t xml:space="preserve">- Глюкоза в крові (можливе порушення толерантності до вуглеводів); </w:t>
      </w:r>
    </w:p>
    <w:p>
      <w:pPr>
        <w:pStyle w:val="Style13"/>
        <w:jc w:val="both"/>
        <w:rPr/>
      </w:pPr>
      <w:r>
        <w:rPr/>
        <w:t xml:space="preserve">- Рентгенографія кистей рук (кістковий вік зазвичай на 1 - 2 роки відстає від паспортного); </w:t>
      </w:r>
    </w:p>
    <w:p>
      <w:pPr>
        <w:pStyle w:val="Style13"/>
        <w:jc w:val="both"/>
        <w:rPr>
          <w:i/>
          <w:i/>
          <w:iCs/>
        </w:rPr>
      </w:pPr>
      <w:r>
        <w:rPr>
          <w:i/>
          <w:iCs/>
        </w:rPr>
        <w:t xml:space="preserve">2.1. Додаткові: </w:t>
      </w:r>
    </w:p>
    <w:p>
      <w:pPr>
        <w:pStyle w:val="Style13"/>
        <w:jc w:val="both"/>
        <w:rPr/>
      </w:pPr>
      <w:r>
        <w:rPr>
          <w:i/>
          <w:iCs/>
        </w:rPr>
        <w:t>-</w:t>
      </w:r>
      <w:r>
        <w:rPr/>
        <w:t xml:space="preserve"> Діагностика дефіциту СТГ - при затримці зросту нижче 5-ї перцентилі кривої для здорових дівчаток (дослідження соматотропної функції - див. відповідний протокол); </w:t>
      </w:r>
    </w:p>
    <w:p>
      <w:pPr>
        <w:pStyle w:val="Style13"/>
        <w:jc w:val="both"/>
        <w:rPr/>
      </w:pPr>
      <w:r>
        <w:rPr/>
        <w:t xml:space="preserve">- Рентгенографія кісток хребта - при наявності їх аномалій (дисплазія кульшового суглоба, сколіоз тощо) </w:t>
      </w:r>
    </w:p>
    <w:p>
      <w:pPr>
        <w:pStyle w:val="Style13"/>
        <w:jc w:val="both"/>
        <w:rPr/>
      </w:pPr>
      <w:r>
        <w:rPr/>
        <w:t xml:space="preserve">- Копрограма (для виключення кров'яних виділень з кишечнику (можливе розширення вен або артерій кишечнику, хвороба Крона). </w:t>
      </w:r>
    </w:p>
    <w:p>
      <w:pPr>
        <w:pStyle w:val="Style13"/>
        <w:jc w:val="both"/>
        <w:rPr/>
      </w:pPr>
      <w:r>
        <w:rPr>
          <w:b/>
          <w:bCs/>
        </w:rPr>
        <w:t>Табл. 2. Скрінінгове обстеження дітей із СШТ</w:t>
      </w:r>
      <w:r>
        <w:rPr/>
        <w:t xml:space="preserve"> </w:t>
      </w:r>
    </w:p>
    <w:tbl>
      <w:tblPr>
        <w:tblW w:w="5000" w:type="pct"/>
        <w:jc w:val="left"/>
        <w:tblInd w:w="-119" w:type="dxa"/>
        <w:tblLayout w:type="fixed"/>
        <w:tblCellMar>
          <w:top w:w="30" w:type="dxa"/>
          <w:left w:w="30" w:type="dxa"/>
          <w:bottom w:w="30" w:type="dxa"/>
          <w:right w:w="3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u w:val="single"/>
              </w:rPr>
              <w:t>Діти будь-якого віку</w:t>
            </w:r>
            <w:r>
              <w:rPr/>
              <w:t xml:space="preserve"> </w:t>
              <w:br/>
              <w:t xml:space="preserve">- Оцінка серцево-судинної системи кардіологом </w:t>
              <w:br/>
              <w:t xml:space="preserve">- УЗД нирок </w:t>
              <w:br/>
              <w:t xml:space="preserve">- Оцінка слуху (аудіограма) </w:t>
              <w:br/>
              <w:t xml:space="preserve">- Виявлення сколіозу/кіфозу </w:t>
              <w:br/>
              <w:t>- Оцінка росту і статевого розвитку </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u w:val="single"/>
              </w:rPr>
              <w:t>Діти 0 - 4 років</w:t>
            </w:r>
            <w:r>
              <w:rPr/>
              <w:t xml:space="preserve"> </w:t>
              <w:br/>
              <w:t xml:space="preserve">- Виявлення дисплазії кульшового суглоба </w:t>
              <w:br/>
              <w:t>- Оцінка зору дитячим офтальмологом (у віці &gt;1 року) </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u w:val="single"/>
              </w:rPr>
              <w:t>Діти 4 - 10 років</w:t>
            </w:r>
            <w:r>
              <w:rPr/>
              <w:t xml:space="preserve"> </w:t>
              <w:br/>
              <w:t xml:space="preserve">- Оцінка функції щитовидної залози (Т4, ТТГ) і celiac скрінінг (TTG Ab)* </w:t>
              <w:br/>
              <w:t xml:space="preserve">- Освітня і психосоціальна оцінка </w:t>
              <w:br/>
              <w:t>- Ортодонтичне обстеження (у віці &gt;7 років) </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u w:val="single"/>
              </w:rPr>
              <w:t>Діти &gt;10 років</w:t>
            </w:r>
            <w:r>
              <w:rPr/>
              <w:br/>
              <w:t xml:space="preserve">- Оцінка функції щитовидної залози (Т4, ТТГ) і celiac скрінінг (TTG Ab)* </w:t>
              <w:br/>
              <w:t xml:space="preserve">- Освітня і психосоціальна оцінка </w:t>
              <w:br/>
              <w:t xml:space="preserve">- Ортодонтичне обстеження </w:t>
              <w:br/>
              <w:t>- Оцінка функції яєчників/ефективності замісної естрогенотерапії </w:t>
            </w:r>
          </w:p>
        </w:tc>
      </w:tr>
    </w:tbl>
    <w:p>
      <w:pPr>
        <w:pStyle w:val="Style13"/>
        <w:jc w:val="both"/>
        <w:rPr/>
      </w:pPr>
      <w:r>
        <w:rPr/>
        <w:br w:type="textWrapping" w:clear="all"/>
      </w:r>
    </w:p>
    <w:p>
      <w:pPr>
        <w:pStyle w:val="Style13"/>
        <w:jc w:val="both"/>
        <w:rPr/>
      </w:pPr>
      <w:r>
        <w:rPr/>
        <w:t>____________</w:t>
        <w:br/>
        <w:t xml:space="preserve">* </w:t>
      </w:r>
      <w:r>
        <w:rPr>
          <w:sz w:val="20"/>
          <w:szCs w:val="20"/>
        </w:rPr>
        <w:t>Celiac скрінінг - скринінг на глютен-залежну ентеропатію за допомогою антитіл до тканинної трансглутамінази (TTG Ab) - проводиться за наявності діагностичних можливостей</w:t>
      </w:r>
      <w:r>
        <w:rPr/>
        <w:t xml:space="preserve">. </w:t>
      </w:r>
    </w:p>
    <w:p>
      <w:pPr>
        <w:pStyle w:val="Style13"/>
        <w:jc w:val="both"/>
        <w:rPr>
          <w:b/>
          <w:b/>
          <w:bCs/>
          <w:i/>
          <w:i/>
          <w:iCs/>
        </w:rPr>
      </w:pPr>
      <w:r>
        <w:rPr>
          <w:b/>
          <w:bCs/>
          <w:i/>
          <w:iCs/>
        </w:rPr>
        <w:t xml:space="preserve">Лікування </w:t>
      </w:r>
    </w:p>
    <w:p>
      <w:pPr>
        <w:pStyle w:val="Style13"/>
        <w:jc w:val="both"/>
        <w:rPr/>
      </w:pPr>
      <w:r>
        <w:rPr/>
        <w:t xml:space="preserve">Напрямки лікування: </w:t>
      </w:r>
    </w:p>
    <w:p>
      <w:pPr>
        <w:pStyle w:val="Style13"/>
        <w:jc w:val="both"/>
        <w:rPr/>
      </w:pPr>
      <w:r>
        <w:rPr/>
        <w:t xml:space="preserve">1. Збільшення кінцевого росту. </w:t>
      </w:r>
    </w:p>
    <w:p>
      <w:pPr>
        <w:pStyle w:val="Style13"/>
        <w:jc w:val="both"/>
        <w:rPr/>
      </w:pPr>
      <w:r>
        <w:rPr/>
        <w:t xml:space="preserve">2. Корекція статевого розвитку </w:t>
      </w:r>
    </w:p>
    <w:p>
      <w:pPr>
        <w:pStyle w:val="Style13"/>
        <w:jc w:val="both"/>
        <w:rPr/>
      </w:pPr>
      <w:r>
        <w:rPr/>
        <w:t xml:space="preserve">3. Корекція вад розвитку. </w:t>
      </w:r>
    </w:p>
    <w:p>
      <w:pPr>
        <w:pStyle w:val="Style13"/>
        <w:jc w:val="both"/>
        <w:rPr/>
      </w:pPr>
      <w:r>
        <w:rPr/>
        <w:t xml:space="preserve">4. Профілактика і лікування ожиріння. </w:t>
      </w:r>
    </w:p>
    <w:p>
      <w:pPr>
        <w:pStyle w:val="Style13"/>
        <w:jc w:val="both"/>
        <w:rPr/>
      </w:pPr>
      <w:r>
        <w:rPr/>
        <w:t xml:space="preserve">5. Профілактика виникнення і прогресування ускладнень у дорослому віці (остеопорозу, серцево-судинних тощо). </w:t>
      </w:r>
    </w:p>
    <w:p>
      <w:pPr>
        <w:pStyle w:val="Style13"/>
        <w:jc w:val="both"/>
        <w:rPr/>
      </w:pPr>
      <w:r>
        <w:rPr/>
        <w:t xml:space="preserve">Найбільш оптимальною у наданні педіатричної допомоги хворим із СШТ є участь команди фахівців: дитячий ендокринолог, генетик, кардіолог, дерматолог, нефролог, офтальмолог, ортопед, отоларинголог, психолог </w:t>
      </w:r>
    </w:p>
    <w:p>
      <w:pPr>
        <w:pStyle w:val="Style13"/>
        <w:jc w:val="both"/>
        <w:rPr/>
      </w:pPr>
      <w:r>
        <w:rPr/>
        <w:t xml:space="preserve">- </w:t>
      </w:r>
      <w:r>
        <w:rPr>
          <w:u w:val="single"/>
        </w:rPr>
        <w:t xml:space="preserve">Лікування затримки росту препаратами гормону росту (ГР). </w:t>
      </w:r>
    </w:p>
    <w:p>
      <w:pPr>
        <w:pStyle w:val="Style13"/>
        <w:jc w:val="both"/>
        <w:rPr/>
      </w:pPr>
      <w:r>
        <w:rPr/>
        <w:t xml:space="preserve">Призначають препарати гормону росту людини (соматропіну). </w:t>
      </w:r>
    </w:p>
    <w:p>
      <w:pPr>
        <w:pStyle w:val="Style13"/>
        <w:jc w:val="both"/>
        <w:rPr/>
      </w:pPr>
      <w:r>
        <w:rPr/>
        <w:t xml:space="preserve">Не визначений оптимальний вік для початку лікування ГР. Вважається, що розпочинати лікування слід з моменту діагностики СШТ, при наявності дефіциту росту (&lt;10-ї перцентилі для відповідно віку) і зниженні темпів росту (&lt;10-ї перцентилі для відповідно віку). </w:t>
      </w:r>
    </w:p>
    <w:p>
      <w:pPr>
        <w:pStyle w:val="Style13"/>
        <w:jc w:val="both"/>
        <w:rPr/>
      </w:pPr>
      <w:r>
        <w:rPr/>
        <w:t xml:space="preserve">Для дівчаток віком до 9 років призначається лише ГР у середній дозі 0,375 мг/кг/тиждень (0,05 мг/кг/добу) щодня, перед сном, під шкіру плечей, стегон. </w:t>
      </w:r>
    </w:p>
    <w:p>
      <w:pPr>
        <w:pStyle w:val="Style13"/>
        <w:jc w:val="both"/>
        <w:rPr/>
      </w:pPr>
      <w:r>
        <w:rPr/>
        <w:t xml:space="preserve">Доза може змінюватись в залежності від індивідуальної відповіді на лікування препаратом (прибавка росту, рівень ІФР-1). </w:t>
      </w:r>
    </w:p>
    <w:p>
      <w:pPr>
        <w:pStyle w:val="Style13"/>
        <w:jc w:val="both"/>
        <w:rPr/>
      </w:pPr>
      <w:r>
        <w:rPr/>
        <w:t>Старшим дівчаткам, або тим, у яких ефект ГР недостатній, можуть вводитись вищі дози ГР і додатково призначатись неароматизовані анаболічні стероїди (наприклад, оксандролон в дозі</w:t>
      </w:r>
      <w:r>
        <w:rPr>
          <w:b/>
          <w:bCs/>
        </w:rPr>
        <w:t xml:space="preserve"> </w:t>
      </w:r>
      <w:r>
        <w:rPr>
          <w:rFonts w:cs="Symbol" w:ascii="Symbol" w:hAnsi="Symbol"/>
        </w:rPr>
        <w:t></w:t>
      </w:r>
      <w:r>
        <w:rPr/>
        <w:t xml:space="preserve">0,05 мг/кг-в день), під контролем АлТ, АСТ. Вищі дози приводять до вірілізації і швидкого закриття зон росту кісток. </w:t>
      </w:r>
    </w:p>
    <w:p>
      <w:pPr>
        <w:pStyle w:val="Style13"/>
        <w:jc w:val="both"/>
        <w:rPr/>
      </w:pPr>
      <w:r>
        <w:rPr/>
        <w:t xml:space="preserve">Лікування триває до досягнення прийнятного росту або до зменшення потенціалу зростання (кістковий вік &gt; 14 років і швидкість росту &lt;2 см/рік). </w:t>
      </w:r>
    </w:p>
    <w:p>
      <w:pPr>
        <w:pStyle w:val="Style13"/>
        <w:jc w:val="both"/>
        <w:rPr/>
      </w:pPr>
      <w:r>
        <w:rPr/>
        <w:t xml:space="preserve">Обов'язковим є регулярний медичний огляд дитячого ендокринолога кожні 3 - 6 міс, в т. ч. з оцінкою швидкості росту і можливих ортопедичних проблем (розвиток сколіозу, кіфозу). При лікуванні ГР не відбувається шкідливого впливу на серцево-судинну систему. </w:t>
      </w:r>
    </w:p>
    <w:p>
      <w:pPr>
        <w:pStyle w:val="Style13"/>
        <w:jc w:val="both"/>
        <w:rPr/>
      </w:pPr>
      <w:r>
        <w:rPr/>
        <w:t xml:space="preserve">- </w:t>
      </w:r>
      <w:r>
        <w:rPr>
          <w:u w:val="single"/>
        </w:rPr>
        <w:t xml:space="preserve">Індукція пубертату </w:t>
      </w:r>
    </w:p>
    <w:p>
      <w:pPr>
        <w:pStyle w:val="Style13"/>
        <w:jc w:val="both"/>
        <w:rPr/>
      </w:pPr>
      <w:r>
        <w:rPr/>
        <w:t xml:space="preserve">До 30 % і більше дівчаток із СШТ можуть мати самостійний пубертат, 2 - 5 % можуть мати вагітність. Перед початком терапії естрогенами - визначення ФСГ, ЛГ, естрадіолу, щоб виключити самостійний пубертат. При нормальних показниках ФСГ, ЛГ - провести УЗД матки і яєчників. У разі наявності пубертату - терапію естрогенми не проводять. При високих показниках гонадотропінів починають терапію естрогенами. </w:t>
      </w:r>
    </w:p>
    <w:p>
      <w:pPr>
        <w:pStyle w:val="Style13"/>
        <w:jc w:val="both"/>
        <w:rPr/>
      </w:pPr>
      <w:r>
        <w:rPr/>
        <w:t xml:space="preserve">У разі потреби призначення естрогенів, розрахунок часу їх призначення, схема, дозування тощо повинні відображати процес нормальної статевої зрілості. Відстрочення терапії естрогенами після 15-річного віку для покращення пронозу росту є недоцільним, оскільки деякі режими лікування з початком використання естрадіолу у віці 12 років, забезпечують нормальний пубертат без перешкоджання позитивному ефекту лікування ГР для досягання оптимального дорослого росту. </w:t>
      </w:r>
    </w:p>
    <w:p>
      <w:pPr>
        <w:pStyle w:val="Style13"/>
        <w:jc w:val="both"/>
        <w:rPr/>
      </w:pPr>
      <w:r>
        <w:rPr/>
        <w:t xml:space="preserve">Найбільш часто для лікування використовуються оральні естрогени, але більш фізіологічними альтернативами цих форми випуску є трансдермальні та ін'єкційні депо-форми естрадіолу (Е2). </w:t>
      </w:r>
    </w:p>
    <w:p>
      <w:pPr>
        <w:pStyle w:val="Style13"/>
        <w:jc w:val="both"/>
        <w:rPr/>
      </w:pPr>
      <w:r>
        <w:rPr/>
        <w:t xml:space="preserve">Терапія низькими дозами Е2 може бути ініційована ще до 12-річного віку. Замісну терапію зазвичай починають з 1/10-ї - 1/8-ї дорослої замісної дози з поступовим збільшенням впродовж 2 - 4 років. Надалі еквівалентними є дози, які утримують показники Е2 в межах нормальних рівнів для молодих дорослих жінок: оральний Е2 - 2 мг/день, трансдермалний Е2 - 100 мкг/день, ін'єкційний естрадіол ціпіонат (депо форма) - 2.5 мг/місяць. </w:t>
      </w:r>
    </w:p>
    <w:p>
      <w:pPr>
        <w:pStyle w:val="Style13"/>
        <w:jc w:val="both"/>
        <w:rPr/>
      </w:pPr>
      <w:r>
        <w:rPr/>
        <w:t xml:space="preserve">Для нормального розвитку молочних залоз і матки є доцільним призначення прогестинів як мінімум через 2 роки після початку лікування естрогенами або якщо не починаються менструації. Слід уникати використання оральних протизаплідних пілюль для індукції пубертату, оскільки дози синтетичних естрогенів у більшості з них є надто високими і традиційні синтетичні прогестини можуть зашкодити оптимальному розвитку молочних залоз і матки. </w:t>
      </w:r>
    </w:p>
    <w:p>
      <w:pPr>
        <w:pStyle w:val="Style13"/>
        <w:jc w:val="both"/>
        <w:rPr/>
      </w:pPr>
      <w:r>
        <w:rPr/>
        <w:t xml:space="preserve">Табл. 3. Схема призначення препаратів для індукції пубертату у дівчаток із СШТ </w:t>
      </w:r>
    </w:p>
    <w:tbl>
      <w:tblPr>
        <w:tblW w:w="5000" w:type="pct"/>
        <w:jc w:val="left"/>
        <w:tblInd w:w="-119" w:type="dxa"/>
        <w:tblLayout w:type="fixed"/>
        <w:tblCellMar>
          <w:top w:w="30" w:type="dxa"/>
          <w:left w:w="30" w:type="dxa"/>
          <w:bottom w:w="30" w:type="dxa"/>
          <w:right w:w="30" w:type="dxa"/>
        </w:tblCellMar>
      </w:tblPr>
      <w:tblGrid>
        <w:gridCol w:w="982"/>
        <w:gridCol w:w="4175"/>
        <w:gridCol w:w="4198"/>
      </w:tblGrid>
      <w:tr>
        <w:trPr/>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Вік  </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t>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Коментарі  </w:t>
            </w:r>
          </w:p>
        </w:tc>
      </w:tr>
      <w:tr>
        <w:trPr/>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 - 11 років  </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Моніторинг для визначення спонтанного пубертату (стадія пубертату за Таннером, рівень ФСГ)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Лікування низькими дозами естрогенів не пригнічує стимульований ГР зріст  </w:t>
            </w:r>
          </w:p>
        </w:tc>
      </w:tr>
      <w:tr>
        <w:trPr/>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 - 13 років  </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У разі відсутності пубертату, високого рівня ФСГ - починають з найнижчих доз* Е2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Еквівалентні початкові дози Е2: депо Е2 (внутрішньом'язево) - 0,2 - 0,4 мг/міс., трансдермальний Е2 - 6,25 мкг щодня, мікронізований Е2 - 0,25 мг на добу (peros)  </w:t>
            </w:r>
          </w:p>
        </w:tc>
      </w:tr>
      <w:tr>
        <w:trPr/>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5 - 15 років  </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Поступове підвищення дози Е2 кожні 2 роки (14, 25, 37, 50, 75, 100, 200 мкг /добу в пластирі) до дорослої дози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Середня доросла доза становить: трансдермальний Е2 - 100 - 200 мкг, мікронізований Е2 - 2 - 4 мг, ЕЕ2 - 20 мкг, КЕ - 1,25 - 2,5 мг  </w:t>
            </w:r>
          </w:p>
        </w:tc>
      </w:tr>
      <w:tr>
        <w:trPr/>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 - 16 років  </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Початок циклічної терапії прогестероном через 2 роки після лікування естрогенами або у випадку відсутності менструацій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Найбільш оптимальним є оральний мікронізований прогестерон: середня доросла доза становить 200 мг/день </w:t>
            </w:r>
          </w:p>
        </w:tc>
      </w:tr>
      <w:tr>
        <w:trPr/>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 - 30 років  </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Продовжувати повні дози принаймні до 30-річного віку, оскільки в нормі рівень естрогенів вищий у віці 15 - 30 років  </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Деякі жінки вважають за краще використання оральних або трандермальних контрацептивів для ЗГТ; контроль товщини ендометрію.  </w:t>
            </w:r>
          </w:p>
        </w:tc>
      </w:tr>
    </w:tbl>
    <w:p>
      <w:pPr>
        <w:pStyle w:val="Style13"/>
        <w:jc w:val="both"/>
        <w:rPr/>
      </w:pPr>
      <w:r>
        <w:rPr/>
        <w:br w:type="textWrapping" w:clear="all"/>
      </w:r>
    </w:p>
    <w:p>
      <w:pPr>
        <w:pStyle w:val="Style13"/>
        <w:jc w:val="both"/>
        <w:rPr/>
      </w:pPr>
      <w:r>
        <w:rPr/>
        <w:t xml:space="preserve">КЕ - кон'юговані естрогени, Е2 - естрадіол, ЕЕ2 - етінілестрадіол, ФСГ - фолікулостимулюючий гормон, ЗГТ - замісна гормональна терапія, </w:t>
      </w:r>
    </w:p>
    <w:p>
      <w:pPr>
        <w:pStyle w:val="Style13"/>
        <w:jc w:val="both"/>
        <w:rPr/>
      </w:pPr>
      <w:r>
        <w:rPr/>
        <w:t>____________</w:t>
        <w:br/>
        <w:t xml:space="preserve">* </w:t>
      </w:r>
      <w:r>
        <w:rPr>
          <w:sz w:val="20"/>
          <w:szCs w:val="20"/>
        </w:rPr>
        <w:t xml:space="preserve">забезпечення поступлення найнижчої дози Е2 - за допомогою трансдермальних пластирів - 14 і 25 мкг щодня; еквівалентними є різні способи розподілу дози (наприклад, 1/4 пластиру щодня або цілий пластир кожні 7 - 10 днів впродовж місяця). </w:t>
      </w:r>
    </w:p>
    <w:p>
      <w:pPr>
        <w:pStyle w:val="Style13"/>
        <w:jc w:val="both"/>
        <w:rPr/>
      </w:pPr>
      <w:r>
        <w:rPr/>
        <w:t xml:space="preserve">- </w:t>
      </w:r>
      <w:r>
        <w:rPr>
          <w:u w:val="single"/>
        </w:rPr>
        <w:t>Лімфатичний набряк,</w:t>
      </w:r>
      <w:r>
        <w:rPr/>
        <w:t xml:space="preserve"> який виявляють при народженні, зазвичай, зникає до 2 років життя без лікування. Проте може відновлюватись у будь-якому віці при початку лікування ГР або естрогенами. У такому випадку може проводитись фізіотерапевтичне лікування, масаж, ЛФК, використання компресійного бандажу, спеціальних лікувальних панчох. Тривалого призначення діуретинів слід уникати через їх недостатню ефективність і можливі електролітні порушення. Потрібно уникати і судинної хірургії. </w:t>
      </w:r>
    </w:p>
    <w:p>
      <w:pPr>
        <w:pStyle w:val="Style13"/>
        <w:jc w:val="both"/>
        <w:rPr/>
      </w:pPr>
      <w:r>
        <w:rPr/>
        <w:t xml:space="preserve">- </w:t>
      </w:r>
      <w:r>
        <w:rPr>
          <w:u w:val="single"/>
        </w:rPr>
        <w:t>Препарати кальцію:</w:t>
      </w:r>
      <w:r>
        <w:rPr/>
        <w:t xml:space="preserve"> дівчаткам до 10 років - не менше 1000 мг, старшим 11 років - 1200 - 1500 мг елементарного кальцію на добу. </w:t>
      </w:r>
    </w:p>
    <w:p>
      <w:pPr>
        <w:pStyle w:val="Style13"/>
        <w:jc w:val="both"/>
        <w:rPr/>
      </w:pPr>
      <w:r>
        <w:rPr>
          <w:b/>
          <w:bCs/>
        </w:rPr>
        <w:t>Покази до госпіталізації в ендокринологічне відділення:</w:t>
      </w:r>
      <w:r>
        <w:rPr/>
        <w:t xml:space="preserve"> проведення всебічного обстеження, діагностичних проб при вперше виявленій хворобі. </w:t>
      </w:r>
    </w:p>
    <w:p>
      <w:pPr>
        <w:pStyle w:val="Style13"/>
        <w:jc w:val="both"/>
        <w:rPr>
          <w:b/>
          <w:b/>
          <w:bCs/>
        </w:rPr>
      </w:pPr>
      <w:r>
        <w:rPr>
          <w:b/>
          <w:bCs/>
        </w:rPr>
        <w:t xml:space="preserve">Критерії ефективності лікування </w:t>
      </w:r>
    </w:p>
    <w:p>
      <w:pPr>
        <w:pStyle w:val="Style13"/>
        <w:jc w:val="both"/>
        <w:rPr/>
      </w:pPr>
      <w:r>
        <w:rPr/>
        <w:t xml:space="preserve">- Нормалізація темпів росту, покращення ростового прогнозу, статевого розвитку </w:t>
      </w:r>
    </w:p>
    <w:p>
      <w:pPr>
        <w:pStyle w:val="Style13"/>
        <w:jc w:val="both"/>
        <w:rPr/>
      </w:pPr>
      <w:r>
        <w:rPr>
          <w:b/>
          <w:bCs/>
        </w:rPr>
        <w:t xml:space="preserve">Диспансерне спостереження - </w:t>
      </w:r>
      <w:r>
        <w:rPr/>
        <w:t>довічне</w:t>
      </w:r>
      <w:r>
        <w:rPr>
          <w:b/>
          <w:bCs/>
        </w:rPr>
        <w:t xml:space="preserve"> </w:t>
      </w:r>
    </w:p>
    <w:tbl>
      <w:tblPr>
        <w:tblW w:w="5000" w:type="pct"/>
        <w:jc w:val="left"/>
        <w:tblInd w:w="-119" w:type="dxa"/>
        <w:tblLayout w:type="fixed"/>
        <w:tblCellMar>
          <w:top w:w="30" w:type="dxa"/>
          <w:left w:w="30" w:type="dxa"/>
          <w:bottom w:w="30" w:type="dxa"/>
          <w:right w:w="30" w:type="dxa"/>
        </w:tblCellMar>
      </w:tblPr>
      <w:tblGrid>
        <w:gridCol w:w="6522"/>
        <w:gridCol w:w="2833"/>
      </w:tblGrid>
      <w:tr>
        <w:trPr/>
        <w:tc>
          <w:tcPr>
            <w:tcW w:w="6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Дослідження, спеціалісти  </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Частота  </w:t>
            </w:r>
          </w:p>
        </w:tc>
      </w:tr>
      <w:tr>
        <w:trPr/>
        <w:tc>
          <w:tcPr>
            <w:tcW w:w="6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Ендокринолог (внесення даних в індивідуальну карту росту): </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w:t>
            </w:r>
          </w:p>
        </w:tc>
      </w:tr>
      <w:tr>
        <w:trPr/>
        <w:tc>
          <w:tcPr>
            <w:tcW w:w="6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 антропометрія, індекс маси тіла </w:t>
              <w:br/>
              <w:t xml:space="preserve">- контроль швидкості росту </w:t>
              <w:br/>
              <w:t>- контроль AT на руках і ногах  </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 раз на 6 міс.  </w:t>
            </w:r>
          </w:p>
        </w:tc>
      </w:tr>
      <w:tr>
        <w:trPr/>
        <w:tc>
          <w:tcPr>
            <w:tcW w:w="6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 оцінка кісткового віку </w:t>
              <w:br/>
              <w:t>- оцінка статевого розвитку  </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 раз на рік  </w:t>
            </w:r>
          </w:p>
        </w:tc>
      </w:tr>
      <w:tr>
        <w:trPr/>
        <w:tc>
          <w:tcPr>
            <w:tcW w:w="6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Генетик  </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На етапі встановлення діагнозу кратність огляду не обмежена  </w:t>
            </w:r>
          </w:p>
        </w:tc>
      </w:tr>
      <w:tr>
        <w:trPr/>
        <w:tc>
          <w:tcPr>
            <w:tcW w:w="6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Клінічний аналіз крові, сечі  </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 раз на рік  </w:t>
            </w:r>
          </w:p>
        </w:tc>
      </w:tr>
      <w:tr>
        <w:trPr/>
        <w:tc>
          <w:tcPr>
            <w:tcW w:w="6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Біохімічний аналіз крові (креатинін, сечовина, АлТ, АсТ, ліпідний профіль, кальцій загальний та іонізований, лужна фосфатаза)  </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 раз на рік  </w:t>
            </w:r>
          </w:p>
        </w:tc>
      </w:tr>
      <w:tr>
        <w:trPr/>
        <w:tc>
          <w:tcPr>
            <w:tcW w:w="6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УЗД черевної порожнини, заочеревинного простору  </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 раз на рік  </w:t>
            </w:r>
          </w:p>
        </w:tc>
      </w:tr>
      <w:tr>
        <w:trPr/>
        <w:tc>
          <w:tcPr>
            <w:tcW w:w="6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УЗД органів малого тазу  </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 раз на рік  </w:t>
            </w:r>
          </w:p>
        </w:tc>
      </w:tr>
      <w:tr>
        <w:trPr/>
        <w:tc>
          <w:tcPr>
            <w:tcW w:w="6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ЕКГ  </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 раз на рік  </w:t>
            </w:r>
          </w:p>
        </w:tc>
      </w:tr>
      <w:tr>
        <w:trPr/>
        <w:tc>
          <w:tcPr>
            <w:tcW w:w="6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ЕхоКГ  </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 раз, надалі - в пубертатному віці за потреби  </w:t>
            </w:r>
          </w:p>
        </w:tc>
      </w:tr>
      <w:tr>
        <w:trPr/>
        <w:tc>
          <w:tcPr>
            <w:tcW w:w="6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Глюкоза в крові натще: При лікуванні соматропіном (СТГ) -</w:t>
              <w:br/>
              <w:t>Без лікування -  </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1 раз на 3 міс. </w:t>
              <w:br/>
              <w:t>1 раз на рік.  </w:t>
            </w:r>
          </w:p>
        </w:tc>
      </w:tr>
      <w:tr>
        <w:trPr/>
        <w:tc>
          <w:tcPr>
            <w:tcW w:w="6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ТТГ, Т4  </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 раз на рік  </w:t>
            </w:r>
          </w:p>
        </w:tc>
      </w:tr>
      <w:tr>
        <w:trPr/>
        <w:tc>
          <w:tcPr>
            <w:tcW w:w="6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ЛГ, ФСГ, естрадіол  </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Перед початком терапії естрогенами, надалі 1 раз на рік  </w:t>
            </w:r>
          </w:p>
        </w:tc>
      </w:tr>
      <w:tr>
        <w:trPr/>
        <w:tc>
          <w:tcPr>
            <w:tcW w:w="6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Гінеколог  </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Перед початком терапії естрогенами  </w:t>
            </w:r>
          </w:p>
        </w:tc>
      </w:tr>
      <w:tr>
        <w:trPr/>
        <w:tc>
          <w:tcPr>
            <w:tcW w:w="6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Невролог, кардіолог, нефролог, ортодонт, др.  </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В залежності від вад розвитку та захворювань  </w:t>
            </w:r>
          </w:p>
        </w:tc>
      </w:tr>
      <w:tr>
        <w:trPr/>
        <w:tc>
          <w:tcPr>
            <w:tcW w:w="6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Ортопед (виявлення сколіозу/кіфозу)  </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 раз на рік  </w:t>
            </w:r>
          </w:p>
        </w:tc>
      </w:tr>
      <w:tr>
        <w:trPr/>
        <w:tc>
          <w:tcPr>
            <w:tcW w:w="6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Окуліст  </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 раз на 12 - 18 міс.  </w:t>
            </w:r>
          </w:p>
        </w:tc>
      </w:tr>
      <w:tr>
        <w:trPr/>
        <w:tc>
          <w:tcPr>
            <w:tcW w:w="6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ЛОР, аудіограма, при потребі - отоскопія, тімпанометрія  </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Кожні 1 - 5 років  </w:t>
            </w:r>
          </w:p>
        </w:tc>
      </w:tr>
      <w:tr>
        <w:trPr/>
        <w:tc>
          <w:tcPr>
            <w:tcW w:w="6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Спостереження психолога  </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У шкільному віці - щороку  </w:t>
            </w:r>
          </w:p>
        </w:tc>
      </w:tr>
    </w:tbl>
    <w:p>
      <w:pPr>
        <w:pStyle w:val="Style13"/>
        <w:jc w:val="both"/>
        <w:rPr/>
      </w:pPr>
      <w:r>
        <w:rPr/>
        <w:br w:type="textWrapping" w:clear="all"/>
      </w:r>
    </w:p>
    <w:p>
      <w:pPr>
        <w:pStyle w:val="Style13"/>
        <w:jc w:val="both"/>
        <w:rPr/>
      </w:pPr>
      <w:r>
        <w:rPr>
          <w:b/>
          <w:bCs/>
        </w:rPr>
        <w:t>ТАБЛИЦЯ 3. Моніторинг дітей із СШТ</w:t>
      </w:r>
      <w:r>
        <w:rPr/>
        <w:t xml:space="preserve"> </w:t>
      </w:r>
    </w:p>
    <w:tbl>
      <w:tblPr>
        <w:tblW w:w="5000" w:type="pct"/>
        <w:jc w:val="left"/>
        <w:tblInd w:w="-119" w:type="dxa"/>
        <w:tblLayout w:type="fixed"/>
        <w:tblCellMar>
          <w:top w:w="30" w:type="dxa"/>
          <w:left w:w="30" w:type="dxa"/>
          <w:bottom w:w="30" w:type="dxa"/>
          <w:right w:w="3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u w:val="single"/>
              </w:rPr>
              <w:t>Діти будь-якого віку</w:t>
            </w:r>
            <w:r>
              <w:rPr/>
              <w:t xml:space="preserve"> </w:t>
              <w:br/>
              <w:t xml:space="preserve">- Оцінка стану серцево-судинної системи - щорічно </w:t>
              <w:br/>
              <w:t xml:space="preserve">- Артеріальний тиск - щорічно </w:t>
              <w:br/>
              <w:t>- Оцінка слуху і аудіограма - кожні 1 - 5 років  </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u w:val="single"/>
              </w:rPr>
              <w:t>Дівчатка віком до 5 років</w:t>
            </w:r>
            <w:r>
              <w:rPr/>
              <w:t xml:space="preserve"> </w:t>
              <w:br/>
              <w:t>- Оцінка соціальних навичок - у віці 4 - 5 років  </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u w:val="single"/>
              </w:rPr>
              <w:t>Дівчатка шкільного віку</w:t>
            </w:r>
            <w:r>
              <w:rPr/>
              <w:t xml:space="preserve"> </w:t>
              <w:br/>
              <w:t xml:space="preserve">- Обстеження стану печінки і щитовидної залози - щорічно </w:t>
              <w:br/>
              <w:t xml:space="preserve">- Celiacс скрінінг (див. табл. 2) - кожні 2 - 5 років </w:t>
              <w:br/>
              <w:t xml:space="preserve">- Оцінка освітнього і соціального прогресу - щорічно </w:t>
              <w:br/>
              <w:t>- Стоматолог і ортодонт - при потребі  </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u w:val="single"/>
              </w:rPr>
              <w:t>Старші дівчатка</w:t>
            </w:r>
            <w:r>
              <w:rPr/>
              <w:t xml:space="preserve"> </w:t>
              <w:br/>
              <w:t xml:space="preserve">- Натщесерце ліпіди і цукор крові - щорічно - Обстеження стану печінки і щитовидної залози - щорічно - Celiacс скрінінг (див. табл. 2) за потреби </w:t>
              <w:br/>
              <w:t>- Оцінка статевого розвитку відповідно віку і психосексуальна корекція  </w:t>
            </w:r>
          </w:p>
        </w:tc>
      </w:tr>
    </w:tbl>
    <w:p>
      <w:pPr>
        <w:pStyle w:val="Style13"/>
        <w:jc w:val="both"/>
        <w:rPr/>
      </w:pPr>
      <w:r>
        <w:rPr/>
        <w:br w:type="textWrapping" w:clear="all"/>
      </w:r>
    </w:p>
    <w:p>
      <w:pPr>
        <w:pStyle w:val="Style13"/>
        <w:jc w:val="both"/>
        <w:rPr/>
      </w:pPr>
      <w:r>
        <w:rPr>
          <w:b/>
          <w:bCs/>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Директор Департаменту</w:t>
            </w:r>
            <w:r>
              <w:rPr/>
              <w:t> </w:t>
            </w:r>
          </w:p>
        </w:tc>
        <w:tc>
          <w:tcPr>
            <w:tcW w:w="4678" w:type="dxa"/>
            <w:tcBorders/>
            <w:vAlign w:val="center"/>
          </w:tcPr>
          <w:p>
            <w:pPr>
              <w:pStyle w:val="Style13"/>
              <w:spacing w:before="280" w:after="0"/>
              <w:jc w:val="center"/>
              <w:rPr/>
            </w:pPr>
            <w:r>
              <w:rPr>
                <w:b/>
                <w:bCs/>
              </w:rPr>
              <w:t>Р. О. Моісеєнко</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15260" cy="916940"/>
                <wp:effectExtent l="0" t="0" r="0" b="0"/>
                <wp:wrapSquare wrapText="bothSides"/>
                <wp:docPr id="3" name="Frame3"/>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 xml:space="preserve">ЗАТВЕРДЖЕНО </w:t>
                                    <w:br/>
                                    <w:t xml:space="preserve">наказом Міністерства охорони здоров'я України </w:t>
                                    <w:br/>
                                    <w:t>від 3 лютого 2009 р. N 55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 xml:space="preserve">ЗАТВЕРДЖЕНО </w:t>
                              <w:br/>
                              <w:t xml:space="preserve">наказом Міністерства охорони здоров'я України </w:t>
                              <w:br/>
                              <w:t>від 3 лютого 2009 р. N 55 </w:t>
                            </w:r>
                          </w:p>
                        </w:tc>
                      </w:tr>
                    </w:tbl>
                  </w:txbxContent>
                </v:textbox>
                <w10:wrap type="square"/>
              </v:rect>
            </w:pict>
          </mc:Fallback>
        </mc:AlternateContent>
      </w:r>
    </w:p>
    <w:p>
      <w:pPr>
        <w:pStyle w:val="Heading3"/>
        <w:jc w:val="center"/>
        <w:rPr/>
      </w:pPr>
      <w:r>
        <w:rPr/>
        <w:t>ПРОТОКОЛ</w:t>
        <w:br/>
        <w:t xml:space="preserve">НАДАННЯ МЕДИЧНОЇ ДОПОМОГИ ДІТЯМ ІЗ СИНДРОМОМ РАССЕЛА-СІЛЬВЕРА </w:t>
        <w:br/>
        <w:t xml:space="preserve">(Russell-Silver syndrome; MIM 270050) </w:t>
      </w:r>
    </w:p>
    <w:p>
      <w:pPr>
        <w:pStyle w:val="Style13"/>
        <w:jc w:val="right"/>
        <w:rPr/>
      </w:pPr>
      <w:r>
        <w:rPr>
          <w:b/>
          <w:bCs/>
        </w:rPr>
        <w:t xml:space="preserve">Код МКХ - </w:t>
      </w:r>
      <w:r>
        <w:rPr/>
        <w:t xml:space="preserve">Q87.1 </w:t>
      </w:r>
    </w:p>
    <w:p>
      <w:pPr>
        <w:pStyle w:val="Style13"/>
        <w:jc w:val="both"/>
        <w:rPr/>
      </w:pPr>
      <w:r>
        <w:rPr>
          <w:b/>
          <w:bCs/>
        </w:rPr>
        <w:t>Визначення.</w:t>
      </w:r>
      <w:r>
        <w:rPr/>
        <w:t xml:space="preserve"> Синдром Рассела-Сільвера (СРС) - спадковий синдром, найбільш частими проявами якого є пре- та постнатальна затримка зросту, "трикутна" форма обличчя, мозкова частина черепу переважає над лицевою, асиметрія скелету (обличчя, тулуба, кінцівок), клінодактилія V пальців китиць, прискорення статевого розвитку. </w:t>
      </w:r>
    </w:p>
    <w:p>
      <w:pPr>
        <w:pStyle w:val="Style13"/>
        <w:jc w:val="both"/>
        <w:rPr/>
      </w:pPr>
      <w:r>
        <w:rPr>
          <w:b/>
          <w:bCs/>
        </w:rPr>
        <w:t>Формулювання діагнозу -</w:t>
      </w:r>
      <w:r>
        <w:rPr/>
        <w:t xml:space="preserve"> Синдром Рассела-Сільвера. Субнанізм, генетичне обумовлений </w:t>
      </w:r>
    </w:p>
    <w:p>
      <w:pPr>
        <w:pStyle w:val="Style13"/>
        <w:jc w:val="both"/>
        <w:rPr>
          <w:b/>
          <w:b/>
          <w:bCs/>
        </w:rPr>
      </w:pPr>
      <w:r>
        <w:rPr>
          <w:b/>
          <w:bCs/>
        </w:rPr>
        <w:t xml:space="preserve">Критерії діагнозу </w:t>
      </w:r>
    </w:p>
    <w:p>
      <w:pPr>
        <w:pStyle w:val="Style13"/>
        <w:jc w:val="both"/>
        <w:rPr/>
      </w:pPr>
      <w:r>
        <w:rPr/>
        <w:t xml:space="preserve">1. </w:t>
      </w:r>
      <w:r>
        <w:rPr>
          <w:u w:val="single"/>
        </w:rPr>
        <w:t xml:space="preserve">Анамнез: </w:t>
      </w:r>
    </w:p>
    <w:p>
      <w:pPr>
        <w:pStyle w:val="Style13"/>
        <w:jc w:val="both"/>
        <w:rPr/>
      </w:pPr>
      <w:r>
        <w:rPr/>
        <w:t xml:space="preserve">- труднощі вигодовування немовляти; </w:t>
      </w:r>
    </w:p>
    <w:p>
      <w:pPr>
        <w:pStyle w:val="Style13"/>
        <w:jc w:val="both"/>
        <w:rPr/>
      </w:pPr>
      <w:r>
        <w:rPr/>
        <w:t xml:space="preserve">- тенденція до гіпоглікемій натще у неонатальному та ранньому дитячому віці; </w:t>
      </w:r>
    </w:p>
    <w:p>
      <w:pPr>
        <w:pStyle w:val="Style13"/>
        <w:jc w:val="both"/>
        <w:rPr/>
      </w:pPr>
      <w:r>
        <w:rPr/>
        <w:t xml:space="preserve">- тенденція до збільшення потовиділення у немовляти, особливо голови та верхньої частини тулуба; </w:t>
      </w:r>
    </w:p>
    <w:p>
      <w:pPr>
        <w:pStyle w:val="Style13"/>
        <w:jc w:val="both"/>
        <w:rPr/>
      </w:pPr>
      <w:r>
        <w:rPr/>
        <w:t xml:space="preserve">- затримка розвитку: </w:t>
      </w:r>
    </w:p>
    <w:p>
      <w:pPr>
        <w:pStyle w:val="Style13"/>
        <w:jc w:val="both"/>
        <w:rPr/>
      </w:pPr>
      <w:r>
        <w:rPr/>
        <w:t xml:space="preserve">• </w:t>
      </w:r>
      <w:r>
        <w:rPr/>
        <w:t xml:space="preserve">пізно тримає голову внаслідок відносно великого розміру голови у порівнянні з малим тулубом, </w:t>
      </w:r>
    </w:p>
    <w:p>
      <w:pPr>
        <w:pStyle w:val="Style13"/>
        <w:jc w:val="both"/>
        <w:rPr/>
      </w:pPr>
      <w:r>
        <w:rPr/>
        <w:t xml:space="preserve">• </w:t>
      </w:r>
      <w:r>
        <w:rPr/>
        <w:t xml:space="preserve">затримка моторного розвитку, яка зумовлена недостатньою м'язовою масою та силою, </w:t>
      </w:r>
    </w:p>
    <w:p>
      <w:pPr>
        <w:pStyle w:val="Style13"/>
        <w:jc w:val="both"/>
        <w:rPr/>
      </w:pPr>
      <w:r>
        <w:rPr/>
        <w:t xml:space="preserve">• </w:t>
      </w:r>
      <w:r>
        <w:rPr/>
        <w:t xml:space="preserve">затримка когнітивного розвитку (мовного, арифметичного рахування) в дитинстві спостерігається приблизно у 50 % пацієнтів. </w:t>
      </w:r>
    </w:p>
    <w:p>
      <w:pPr>
        <w:pStyle w:val="Style13"/>
        <w:jc w:val="both"/>
        <w:rPr/>
      </w:pPr>
      <w:r>
        <w:rPr/>
        <w:t xml:space="preserve">2. </w:t>
      </w:r>
      <w:r>
        <w:rPr>
          <w:u w:val="single"/>
        </w:rPr>
        <w:t xml:space="preserve">Клінічні прояви </w:t>
      </w:r>
    </w:p>
    <w:p>
      <w:pPr>
        <w:pStyle w:val="Style13"/>
        <w:jc w:val="both"/>
        <w:rPr/>
      </w:pPr>
      <w:r>
        <w:rPr/>
        <w:t xml:space="preserve">- Характерний фенотип: нормальний обвід голови (відносна макроцефалія у порівнянні з малими розмірами тіла), голубі склери, мале трикутне обличчя, високий лоб, маленька нижня щелепа (мікрогнатія), спинка носу, що виступає, опущені униз кути роту. Можливий мінімальний рівень стигматизації, який включає деякі класичні риси фенотипу. </w:t>
      </w:r>
    </w:p>
    <w:p>
      <w:pPr>
        <w:pStyle w:val="Style13"/>
        <w:jc w:val="both"/>
        <w:rPr/>
      </w:pPr>
      <w:r>
        <w:rPr/>
        <w:t xml:space="preserve">- Зріст та особливості кістяка: </w:t>
      </w:r>
    </w:p>
    <w:p>
      <w:pPr>
        <w:pStyle w:val="Style13"/>
        <w:jc w:val="both"/>
        <w:rPr/>
      </w:pPr>
      <w:r>
        <w:rPr/>
        <w:t xml:space="preserve">• </w:t>
      </w:r>
      <w:r>
        <w:rPr/>
        <w:t xml:space="preserve">пренатальний початок затримки зросту, </w:t>
      </w:r>
    </w:p>
    <w:p>
      <w:pPr>
        <w:pStyle w:val="Style13"/>
        <w:jc w:val="both"/>
        <w:rPr/>
      </w:pPr>
      <w:r>
        <w:rPr/>
        <w:t xml:space="preserve">• </w:t>
      </w:r>
      <w:r>
        <w:rPr/>
        <w:t xml:space="preserve">пізнє закриття великого тім'ячка, </w:t>
      </w:r>
    </w:p>
    <w:p>
      <w:pPr>
        <w:pStyle w:val="Style13"/>
        <w:jc w:val="both"/>
        <w:rPr/>
      </w:pPr>
      <w:r>
        <w:rPr/>
        <w:t xml:space="preserve">• </w:t>
      </w:r>
      <w:r>
        <w:rPr/>
        <w:t xml:space="preserve">асиметрія (зазвичай кінцівок), гемігіпертрофія, </w:t>
      </w:r>
    </w:p>
    <w:p>
      <w:pPr>
        <w:pStyle w:val="Style13"/>
        <w:jc w:val="both"/>
        <w:rPr/>
      </w:pPr>
      <w:r>
        <w:rPr/>
        <w:t xml:space="preserve">• </w:t>
      </w:r>
      <w:r>
        <w:rPr/>
        <w:t xml:space="preserve">клінодактилія (викривлення) V пальців китиць </w:t>
      </w:r>
    </w:p>
    <w:p>
      <w:pPr>
        <w:pStyle w:val="Style13"/>
        <w:jc w:val="both"/>
        <w:rPr/>
      </w:pPr>
      <w:r>
        <w:rPr/>
        <w:t xml:space="preserve">• </w:t>
      </w:r>
      <w:r>
        <w:rPr/>
        <w:t xml:space="preserve">камптодактилія (постійно загнуте положення одного чи кількох пальців), </w:t>
      </w:r>
    </w:p>
    <w:p>
      <w:pPr>
        <w:pStyle w:val="Style13"/>
        <w:jc w:val="both"/>
        <w:rPr/>
      </w:pPr>
      <w:r>
        <w:rPr/>
        <w:t xml:space="preserve">• </w:t>
      </w:r>
      <w:r>
        <w:rPr/>
        <w:t xml:space="preserve">синдактилія II - III пальців на ступнях, </w:t>
      </w:r>
    </w:p>
    <w:p>
      <w:pPr>
        <w:pStyle w:val="Style13"/>
        <w:jc w:val="both"/>
        <w:rPr/>
      </w:pPr>
      <w:r>
        <w:rPr/>
        <w:t xml:space="preserve">• </w:t>
      </w:r>
      <w:r>
        <w:rPr/>
        <w:t xml:space="preserve">деформація Шпренгеля. </w:t>
      </w:r>
    </w:p>
    <w:p>
      <w:pPr>
        <w:pStyle w:val="Style13"/>
        <w:jc w:val="both"/>
        <w:rPr/>
      </w:pPr>
      <w:r>
        <w:rPr/>
        <w:t xml:space="preserve">- Аномалії геніталій: гіпоспадія, задній клапан сечівника. </w:t>
      </w:r>
    </w:p>
    <w:p>
      <w:pPr>
        <w:pStyle w:val="Style13"/>
        <w:jc w:val="both"/>
        <w:rPr/>
      </w:pPr>
      <w:r>
        <w:rPr/>
        <w:t xml:space="preserve">- Інші (рідко): вроджені вади серця, злоякісні новоутворення (краніофарінгіома, семінома яєчка, гепатоцелюлярна карцинома, пухлина Вілмса). </w:t>
      </w:r>
    </w:p>
    <w:p>
      <w:pPr>
        <w:pStyle w:val="Style13"/>
        <w:jc w:val="both"/>
        <w:rPr/>
      </w:pPr>
      <w:r>
        <w:rPr/>
        <w:t xml:space="preserve">- Можливі гіпоглікемії у віці від 10 місяців до 2 - 3 років з характерними клінічними проявами. </w:t>
      </w:r>
    </w:p>
    <w:p>
      <w:pPr>
        <w:pStyle w:val="Style13"/>
        <w:jc w:val="both"/>
        <w:rPr/>
      </w:pPr>
      <w:r>
        <w:rPr/>
        <w:t xml:space="preserve">3. </w:t>
      </w:r>
      <w:r>
        <w:rPr>
          <w:u w:val="single"/>
        </w:rPr>
        <w:t xml:space="preserve">Параклінічні: </w:t>
      </w:r>
    </w:p>
    <w:p>
      <w:pPr>
        <w:pStyle w:val="Style13"/>
        <w:jc w:val="both"/>
        <w:rPr>
          <w:i/>
          <w:i/>
          <w:iCs/>
        </w:rPr>
      </w:pPr>
      <w:r>
        <w:rPr>
          <w:i/>
          <w:iCs/>
        </w:rPr>
        <w:t xml:space="preserve">3.1. Гормональні дослідження: </w:t>
      </w:r>
    </w:p>
    <w:p>
      <w:pPr>
        <w:pStyle w:val="Style13"/>
        <w:jc w:val="both"/>
        <w:rPr/>
      </w:pPr>
      <w:r>
        <w:rPr>
          <w:i/>
          <w:iCs/>
        </w:rPr>
        <w:t>-</w:t>
      </w:r>
      <w:r>
        <w:rPr/>
        <w:t xml:space="preserve"> У більшості хворих на СРС соматотропна функція гіпофізу нормальна, але у деяких хворих можливий дефіцит гормону росту, що потребує підтвердження (див. "Протокол надання медичної допомоги дітям хворим на гіпопітуїтаризм"). </w:t>
      </w:r>
    </w:p>
    <w:p>
      <w:pPr>
        <w:pStyle w:val="Style13"/>
        <w:jc w:val="both"/>
        <w:rPr/>
      </w:pPr>
      <w:r>
        <w:rPr/>
        <w:t xml:space="preserve">- Характерний передчасний або ранній статевий розвиток, в т. ч. за типом неправильного пубертату (наприклад, ізольоване менархе) внаслідок ідіопатичної активації секреції гонадотропінів (в препубертатному періоді, незалежно від статі, спостерігається підвищення рівня ФСГ та ЛГ) (обстеження, в т. ч. проба з люліберином, МРТ головного мозку - див. "Протокол надання медичної допомоги дітям з передчасним статевим розвитком"). </w:t>
      </w:r>
    </w:p>
    <w:p>
      <w:pPr>
        <w:pStyle w:val="Style13"/>
        <w:jc w:val="both"/>
        <w:rPr>
          <w:i/>
          <w:i/>
          <w:iCs/>
        </w:rPr>
      </w:pPr>
      <w:r>
        <w:rPr>
          <w:i/>
          <w:iCs/>
        </w:rPr>
        <w:t xml:space="preserve">3.2. Функціональна діагностика </w:t>
      </w:r>
    </w:p>
    <w:p>
      <w:pPr>
        <w:pStyle w:val="Style13"/>
        <w:jc w:val="both"/>
        <w:rPr/>
      </w:pPr>
      <w:r>
        <w:rPr>
          <w:i/>
          <w:iCs/>
        </w:rPr>
        <w:t>-</w:t>
      </w:r>
      <w:r>
        <w:rPr/>
        <w:t xml:space="preserve"> Рентгенографія китиць - кістковий вік у допубертатному віці відстає від паспортного, потовщення епіфізів дистальних фаланг, вкорочення середньої фаланги V пальця (80 %), псевдоепіфізи основи другої п'ясної кістки. </w:t>
      </w:r>
    </w:p>
    <w:p>
      <w:pPr>
        <w:pStyle w:val="Style13"/>
        <w:jc w:val="both"/>
        <w:rPr/>
      </w:pPr>
      <w:r>
        <w:rPr/>
        <w:t xml:space="preserve">- Візуалізація хребта (рентгенографія, тощо) - можливий вторинний сколіоз внаслідок асиметрії нижніх кінцівок. </w:t>
      </w:r>
    </w:p>
    <w:p>
      <w:pPr>
        <w:pStyle w:val="Style13"/>
        <w:jc w:val="both"/>
        <w:rPr/>
      </w:pPr>
      <w:r>
        <w:rPr/>
        <w:t xml:space="preserve">4. </w:t>
      </w:r>
      <w:r>
        <w:rPr>
          <w:u w:val="single"/>
        </w:rPr>
        <w:t xml:space="preserve">Генетичне дослідження: </w:t>
      </w:r>
    </w:p>
    <w:p>
      <w:pPr>
        <w:pStyle w:val="Style13"/>
        <w:jc w:val="both"/>
        <w:rPr/>
      </w:pPr>
      <w:r>
        <w:rPr/>
        <w:t xml:space="preserve">- Етіологія СРС остаточно не визначена; у 10 % випадків він виникає внаслідок материнської ізодисомії (обидві хромосоми 7 отримані від матері). </w:t>
      </w:r>
    </w:p>
    <w:p>
      <w:pPr>
        <w:pStyle w:val="Style13"/>
        <w:jc w:val="both"/>
        <w:rPr/>
      </w:pPr>
      <w:r>
        <w:rPr/>
        <w:t xml:space="preserve">- СРС зазвичай зустрічається спорадично </w:t>
      </w:r>
    </w:p>
    <w:p>
      <w:pPr>
        <w:pStyle w:val="Style13"/>
        <w:jc w:val="both"/>
        <w:rPr/>
      </w:pPr>
      <w:r>
        <w:rPr/>
        <w:t xml:space="preserve">- Хромосомний аналіз (каріотипування). Найбільше різноманітних молекулярних дефектів визначають у 7 та 17 хромосомах, можуть бути також в 1 та X хромосомах. </w:t>
      </w:r>
    </w:p>
    <w:p>
      <w:pPr>
        <w:pStyle w:val="Style13"/>
        <w:jc w:val="both"/>
        <w:rPr/>
      </w:pPr>
      <w:r>
        <w:rPr/>
        <w:t xml:space="preserve">- Блот-гібридизація по Саузерну, полімеразна ланцюгова реакція (ПЛР) з використанням ДНК-праймерів: виявлення материнської ізодисомії хромосоми 7, або гетеродісомії (успадкування обох аллелів від 1 батька), або ізодісомії (успадкування 2 копій 1 аллелі від 1 батька). Можлива також часткова гетеродісомія або ізодісомія. </w:t>
      </w:r>
    </w:p>
    <w:p>
      <w:pPr>
        <w:pStyle w:val="Style13"/>
        <w:jc w:val="both"/>
        <w:rPr>
          <w:u w:val="single"/>
        </w:rPr>
      </w:pPr>
      <w:r>
        <w:rPr>
          <w:u w:val="single"/>
        </w:rPr>
        <w:t xml:space="preserve">Основними діагностичними критеріями можна вважати 4 з перерахованих нижче ознак: </w:t>
      </w:r>
    </w:p>
    <w:p>
      <w:pPr>
        <w:pStyle w:val="Style13"/>
        <w:jc w:val="both"/>
        <w:rPr/>
      </w:pPr>
      <w:r>
        <w:rPr/>
        <w:t xml:space="preserve">1. Маса тіла при народженні </w:t>
      </w:r>
      <w:r>
        <w:rPr>
          <w:rFonts w:cs="Symbol" w:ascii="Symbol" w:hAnsi="Symbol"/>
        </w:rPr>
        <w:t></w:t>
      </w:r>
      <w:r>
        <w:rPr/>
        <w:t xml:space="preserve"> - 2 сигмальних відхилення (SD) від середньої, </w:t>
      </w:r>
    </w:p>
    <w:p>
      <w:pPr>
        <w:pStyle w:val="Style13"/>
        <w:jc w:val="both"/>
        <w:rPr/>
      </w:pPr>
      <w:r>
        <w:rPr/>
        <w:t>2. Післянатальна затримка зросту,</w:t>
      </w:r>
      <w:r>
        <w:rPr>
          <w:b/>
          <w:bCs/>
        </w:rPr>
        <w:t xml:space="preserve"> </w:t>
      </w:r>
      <w:r>
        <w:rPr>
          <w:rFonts w:cs="Symbol" w:ascii="Symbol" w:hAnsi="Symbol"/>
        </w:rPr>
        <w:t></w:t>
      </w:r>
      <w:r>
        <w:rPr/>
        <w:t xml:space="preserve"> - 2 SD від середнього, відставання у масі тіла більш виражене, ніж у зрості, </w:t>
      </w:r>
    </w:p>
    <w:p>
      <w:pPr>
        <w:pStyle w:val="Style13"/>
        <w:jc w:val="both"/>
        <w:rPr/>
      </w:pPr>
      <w:r>
        <w:rPr/>
        <w:t xml:space="preserve">3. Зберігання лобнопотиличного обвіду, </w:t>
      </w:r>
    </w:p>
    <w:p>
      <w:pPr>
        <w:pStyle w:val="Style13"/>
        <w:jc w:val="both"/>
        <w:rPr/>
      </w:pPr>
      <w:r>
        <w:rPr/>
        <w:t xml:space="preserve">4. Класичні риси обличчя - трикутна форма, </w:t>
      </w:r>
    </w:p>
    <w:p>
      <w:pPr>
        <w:pStyle w:val="Style13"/>
        <w:jc w:val="both"/>
        <w:rPr/>
      </w:pPr>
      <w:r>
        <w:rPr/>
        <w:t xml:space="preserve">5. Асиметрія </w:t>
      </w:r>
    </w:p>
    <w:p>
      <w:pPr>
        <w:pStyle w:val="Style13"/>
        <w:jc w:val="both"/>
        <w:rPr/>
      </w:pPr>
      <w:r>
        <w:rPr>
          <w:b/>
          <w:bCs/>
        </w:rPr>
        <w:t>Лікування -</w:t>
      </w:r>
      <w:r>
        <w:rPr/>
        <w:t xml:space="preserve"> симптоматичне. </w:t>
      </w:r>
    </w:p>
    <w:p>
      <w:pPr>
        <w:pStyle w:val="Style13"/>
        <w:jc w:val="both"/>
        <w:rPr/>
      </w:pPr>
      <w:r>
        <w:rPr/>
        <w:t xml:space="preserve">Хворі на СПВ потребують допомоги наступних фахівців: генетик, дитячий ендокринолог, педіатр (сімейний лікар), ортопед, інших фахівців - в залежності від наявної патології </w:t>
      </w:r>
    </w:p>
    <w:p>
      <w:pPr>
        <w:pStyle w:val="Style13"/>
        <w:jc w:val="both"/>
        <w:rPr>
          <w:u w:val="single"/>
        </w:rPr>
      </w:pPr>
      <w:r>
        <w:rPr>
          <w:u w:val="single"/>
        </w:rPr>
        <w:t xml:space="preserve">Напрямки лікування: </w:t>
      </w:r>
    </w:p>
    <w:p>
      <w:pPr>
        <w:pStyle w:val="Style13"/>
        <w:jc w:val="both"/>
        <w:rPr/>
      </w:pPr>
      <w:r>
        <w:rPr/>
        <w:t xml:space="preserve">1. Корекція проблем вигодовування (педіатр/сімейний лікар, дієтолог, хірург). </w:t>
      </w:r>
    </w:p>
    <w:p>
      <w:pPr>
        <w:pStyle w:val="Style13"/>
        <w:jc w:val="both"/>
        <w:rPr/>
      </w:pPr>
      <w:r>
        <w:rPr/>
        <w:t xml:space="preserve">2. Лікування затримки зросту (дитячий ендокринолог). </w:t>
      </w:r>
    </w:p>
    <w:p>
      <w:pPr>
        <w:pStyle w:val="Style13"/>
        <w:jc w:val="both"/>
        <w:rPr/>
      </w:pPr>
      <w:r>
        <w:rPr/>
        <w:t xml:space="preserve">3. Профілактика скелетних деформацій (педіатр/сімейний лікар, ортопед). </w:t>
      </w:r>
    </w:p>
    <w:p>
      <w:pPr>
        <w:pStyle w:val="Style13"/>
        <w:jc w:val="both"/>
        <w:rPr/>
      </w:pPr>
      <w:r>
        <w:rPr/>
        <w:t xml:space="preserve">- Найбільш важливим є забезпечення повноцінного харчування з оптимальною кількістю калорій. </w:t>
      </w:r>
    </w:p>
    <w:p>
      <w:pPr>
        <w:pStyle w:val="Style13"/>
        <w:jc w:val="both"/>
        <w:rPr/>
      </w:pPr>
      <w:r>
        <w:rPr/>
        <w:t xml:space="preserve">- У разі відсутності нормального перорального годування та перетравлення, що призводить до прогресування дефіциту маси тіла, погіршення стану дитини - може бути розглянуте питання ентерального годування. За наявності соматотропної недостатності - лікування препаратами гормону росту (див. відповідний Протокол). </w:t>
      </w:r>
    </w:p>
    <w:p>
      <w:pPr>
        <w:pStyle w:val="Style13"/>
        <w:jc w:val="both"/>
        <w:rPr/>
      </w:pPr>
      <w:r>
        <w:rPr/>
        <w:t xml:space="preserve">- За нормальної соматотропної функції гіпофізу, у дітей, у яких був відсутній адекватний ростовий стрибок у віці до двох років, може використовуватись лікування препаратами соматропіну під шкіру щодня, у сумарній тижневій дозі 0,48 мг/кг/тиждень (0,07 мг/кг/добу), з подальшою корекцією ефективної дози. Раннє використання фізичних розвиваючих програм, в т.ч. лікувальної фізкультури. </w:t>
      </w:r>
    </w:p>
    <w:p>
      <w:pPr>
        <w:pStyle w:val="Style13"/>
        <w:jc w:val="both"/>
        <w:rPr>
          <w:b/>
          <w:b/>
          <w:bCs/>
        </w:rPr>
      </w:pPr>
      <w:r>
        <w:rPr>
          <w:b/>
          <w:bCs/>
        </w:rPr>
        <w:t xml:space="preserve">Показання до госпіталізації: </w:t>
      </w:r>
    </w:p>
    <w:p>
      <w:pPr>
        <w:pStyle w:val="Style13"/>
        <w:jc w:val="both"/>
        <w:rPr/>
      </w:pPr>
      <w:r>
        <w:rPr/>
        <w:t xml:space="preserve">- в ендокринологічне відділення: проведення всебічного обстеження у дітей з вперше діагностованою хворобою, </w:t>
      </w:r>
    </w:p>
    <w:p>
      <w:pPr>
        <w:pStyle w:val="Style13"/>
        <w:jc w:val="both"/>
        <w:rPr/>
      </w:pPr>
      <w:r>
        <w:rPr/>
        <w:t xml:space="preserve">- в інші спеціалізовані відділення - в залежності від виявлених порушень: для корекції проблем вигодовування немовлят (для зондового ентерального годування), з іншими медичними проблемами (асиметрія кінцівок, сколіоз) тощо. </w:t>
      </w:r>
    </w:p>
    <w:p>
      <w:pPr>
        <w:pStyle w:val="Style13"/>
        <w:jc w:val="both"/>
        <w:rPr/>
      </w:pPr>
      <w:r>
        <w:rPr>
          <w:b/>
          <w:bCs/>
        </w:rPr>
        <w:t>Диспансерне спостереження -</w:t>
      </w:r>
      <w:r>
        <w:rPr/>
        <w:t xml:space="preserve"> до досягнення 17 років включно </w:t>
      </w:r>
    </w:p>
    <w:tbl>
      <w:tblPr>
        <w:tblW w:w="5000" w:type="pct"/>
        <w:jc w:val="left"/>
        <w:tblInd w:w="-119" w:type="dxa"/>
        <w:tblLayout w:type="fixed"/>
        <w:tblCellMar>
          <w:top w:w="30" w:type="dxa"/>
          <w:left w:w="30" w:type="dxa"/>
          <w:bottom w:w="30" w:type="dxa"/>
          <w:right w:w="30" w:type="dxa"/>
        </w:tblCellMar>
      </w:tblPr>
      <w:tblGrid>
        <w:gridCol w:w="5692"/>
        <w:gridCol w:w="3663"/>
      </w:tblGrid>
      <w:tr>
        <w:trPr/>
        <w:tc>
          <w:tcPr>
            <w:tcW w:w="5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Дослідження, спеціалісти  </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Частота  </w:t>
            </w:r>
          </w:p>
        </w:tc>
      </w:tr>
      <w:tr>
        <w:trPr/>
        <w:tc>
          <w:tcPr>
            <w:tcW w:w="5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генетик </w:t>
              <w:br/>
              <w:t>- медико-генетичне консультування з використанням клінічних та специфічних генетичних методів дослідження, - заповнення медико-генетичної карти сім'ї  </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на 1 році життя кратність огляду не обмежена для встановлення діагнозу, потім - 1 раз на рік  </w:t>
            </w:r>
          </w:p>
        </w:tc>
      </w:tr>
      <w:tr>
        <w:trPr/>
        <w:tc>
          <w:tcPr>
            <w:tcW w:w="5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ендокринолог </w:t>
              <w:br/>
              <w:t xml:space="preserve">- антропометрія, контроль темпів росту, маси тіла </w:t>
              <w:br/>
              <w:t xml:space="preserve">- оцінка досліджених лабораторних та інших показників </w:t>
              <w:br/>
              <w:t>- моніторинг лікування  </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 раз на 6 місяців  </w:t>
            </w:r>
          </w:p>
        </w:tc>
      </w:tr>
      <w:tr>
        <w:trPr/>
        <w:tc>
          <w:tcPr>
            <w:tcW w:w="5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клінічний аналіз крові, сечі  </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 раз на рік  </w:t>
            </w:r>
          </w:p>
        </w:tc>
      </w:tr>
      <w:tr>
        <w:trPr/>
        <w:tc>
          <w:tcPr>
            <w:tcW w:w="5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рентген китиць (кістковий вік)  </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 раз на рік  </w:t>
            </w:r>
          </w:p>
        </w:tc>
      </w:tr>
      <w:tr>
        <w:trPr/>
        <w:tc>
          <w:tcPr>
            <w:tcW w:w="5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Дослідження соматотропної функції гіпофізу  </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перед початком терапії препаратами СТГ, за наявності гіпосоматотропізму </w:t>
              <w:br/>
              <w:t xml:space="preserve">- контроль лікування за відповідним протоколом. </w:t>
            </w:r>
          </w:p>
        </w:tc>
      </w:tr>
      <w:tr>
        <w:trPr/>
        <w:tc>
          <w:tcPr>
            <w:tcW w:w="5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ФСГ, ЛГ, у дівчаток - естрадіол, у хлопчиків - вільний тестостерон  </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 раз на рік, за потреби - частіше  </w:t>
            </w:r>
          </w:p>
        </w:tc>
      </w:tr>
      <w:tr>
        <w:trPr/>
        <w:tc>
          <w:tcPr>
            <w:tcW w:w="5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Проба з люліберином  </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За наявності передчасного/раннього статевого розвитку - 1 раз  </w:t>
            </w:r>
          </w:p>
        </w:tc>
      </w:tr>
      <w:tr>
        <w:trPr/>
        <w:tc>
          <w:tcPr>
            <w:tcW w:w="5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УЗД органів черевної порожнини та малого тазу (можливі пухлинні утворення)  </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 раз на рік  </w:t>
            </w:r>
          </w:p>
        </w:tc>
      </w:tr>
      <w:tr>
        <w:trPr/>
        <w:tc>
          <w:tcPr>
            <w:tcW w:w="5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ортопед та ін.  </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в залежності від наявних уражень  </w:t>
            </w:r>
          </w:p>
        </w:tc>
      </w:tr>
      <w:tr>
        <w:trPr/>
        <w:tc>
          <w:tcPr>
            <w:tcW w:w="5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МРТ головного мозку  </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за показаннями (для виключення пухлини при маніфестації передчасного статевого розвитку)  </w:t>
            </w:r>
          </w:p>
        </w:tc>
      </w:tr>
    </w:tbl>
    <w:p>
      <w:pPr>
        <w:pStyle w:val="Style13"/>
        <w:jc w:val="both"/>
        <w:rPr/>
      </w:pPr>
      <w:r>
        <w:rPr/>
        <w:br w:type="textWrapping" w:clear="all"/>
      </w:r>
    </w:p>
    <w:p>
      <w:pPr>
        <w:pStyle w:val="Style13"/>
        <w:jc w:val="both"/>
        <w:rPr/>
      </w:pPr>
      <w:r>
        <w:rPr>
          <w:b/>
          <w:bCs/>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Директор Департаменту</w:t>
            </w:r>
            <w:r>
              <w:rPr/>
              <w:t> </w:t>
            </w:r>
          </w:p>
        </w:tc>
        <w:tc>
          <w:tcPr>
            <w:tcW w:w="4678" w:type="dxa"/>
            <w:tcBorders/>
            <w:vAlign w:val="center"/>
          </w:tcPr>
          <w:p>
            <w:pPr>
              <w:pStyle w:val="Style13"/>
              <w:spacing w:before="280" w:after="0"/>
              <w:jc w:val="center"/>
              <w:rPr/>
            </w:pPr>
            <w:r>
              <w:rPr>
                <w:b/>
                <w:bCs/>
              </w:rPr>
              <w:t>Р. О. Моісеєнко</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15260" cy="916940"/>
                <wp:effectExtent l="0" t="0" r="0" b="0"/>
                <wp:wrapSquare wrapText="bothSides"/>
                <wp:docPr id="4" name="Frame4"/>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 xml:space="preserve">ЗАТВЕРДЖЕНО </w:t>
                                    <w:br/>
                                    <w:t xml:space="preserve">наказом Міністерства охорони здоров'я України </w:t>
                                    <w:br/>
                                    <w:t>від 3 лютого 2009 р. N 55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 xml:space="preserve">ЗАТВЕРДЖЕНО </w:t>
                              <w:br/>
                              <w:t xml:space="preserve">наказом Міністерства охорони здоров'я України </w:t>
                              <w:br/>
                              <w:t>від 3 лютого 2009 р. N 55 </w:t>
                            </w:r>
                          </w:p>
                        </w:tc>
                      </w:tr>
                    </w:tbl>
                  </w:txbxContent>
                </v:textbox>
                <w10:wrap type="square"/>
              </v:rect>
            </w:pict>
          </mc:Fallback>
        </mc:AlternateContent>
      </w:r>
    </w:p>
    <w:p>
      <w:pPr>
        <w:pStyle w:val="Heading3"/>
        <w:jc w:val="center"/>
        <w:rPr/>
      </w:pPr>
      <w:r>
        <w:rPr/>
        <w:t xml:space="preserve">ПРОТОКОЛ </w:t>
        <w:br/>
        <w:t>НАДАННЯ МЕДИЧНОЇ ДОПОМОГИ ДІТЯМ ІЗ СИНДРОМОМ ПРАДЕРА-ВІЛЛІ</w:t>
        <w:br/>
        <w:t xml:space="preserve">(Prader-Willi syndrome; MIM 176270) </w:t>
      </w:r>
    </w:p>
    <w:p>
      <w:pPr>
        <w:pStyle w:val="Style13"/>
        <w:jc w:val="right"/>
        <w:rPr/>
      </w:pPr>
      <w:r>
        <w:rPr>
          <w:b/>
          <w:bCs/>
        </w:rPr>
        <w:t xml:space="preserve">Код МКХ - </w:t>
      </w:r>
      <w:r>
        <w:rPr/>
        <w:t>Q87.1</w:t>
      </w:r>
      <w:r>
        <w:rPr>
          <w:b/>
          <w:bCs/>
        </w:rPr>
        <w:t xml:space="preserve"> </w:t>
      </w:r>
    </w:p>
    <w:p>
      <w:pPr>
        <w:pStyle w:val="Style13"/>
        <w:jc w:val="both"/>
        <w:rPr/>
      </w:pPr>
      <w:r>
        <w:rPr>
          <w:b/>
          <w:bCs/>
        </w:rPr>
        <w:t>Визначення.</w:t>
      </w:r>
      <w:r>
        <w:rPr/>
        <w:t xml:space="preserve"> Синдром Прадера-Віллі (СПВ) - спадковий синдром, найбільш частими проявами якого є зниження рухливої активності плоду, ожиріння, м'язева гіпотонія, затримка розумового розвитку, низький зріст, гіпогонадотропний гіпогонадизм, страбізм, акромікрія (маленькі китиці та ступні). Синдром виникає внаслідок микроделеції хромосоми 15 (15q11.2-q13) батьківського походження або материнської ізодисомії (обидві хромосоми 15 отримані від матері). </w:t>
      </w:r>
    </w:p>
    <w:p>
      <w:pPr>
        <w:pStyle w:val="Style13"/>
        <w:jc w:val="both"/>
        <w:rPr/>
      </w:pPr>
      <w:r>
        <w:rPr>
          <w:b/>
          <w:bCs/>
        </w:rPr>
        <w:t>Формулювання діагнозу</w:t>
      </w:r>
      <w:r>
        <w:rPr/>
        <w:t xml:space="preserve"> - Синдром Прадера-Віллі. Ожиріння (ІМТ = 27, &gt;95-ї перцентилі). Гіперліпідемія. Двобічний паховий крипторхізм. Розумова відсталість легкого ступеню. </w:t>
      </w:r>
    </w:p>
    <w:p>
      <w:pPr>
        <w:pStyle w:val="Style13"/>
        <w:jc w:val="both"/>
        <w:rPr>
          <w:b/>
          <w:b/>
          <w:bCs/>
        </w:rPr>
      </w:pPr>
      <w:r>
        <w:rPr>
          <w:b/>
          <w:bCs/>
        </w:rPr>
        <w:t xml:space="preserve">Критерії діагнозу </w:t>
      </w:r>
    </w:p>
    <w:p>
      <w:pPr>
        <w:pStyle w:val="Style13"/>
        <w:jc w:val="both"/>
        <w:rPr>
          <w:u w:val="single"/>
        </w:rPr>
      </w:pPr>
      <w:r>
        <w:rPr>
          <w:u w:val="single"/>
        </w:rPr>
        <w:t xml:space="preserve">Анамнез: </w:t>
      </w:r>
    </w:p>
    <w:p>
      <w:pPr>
        <w:pStyle w:val="Style13"/>
        <w:jc w:val="both"/>
        <w:rPr/>
      </w:pPr>
      <w:r>
        <w:rPr/>
        <w:t xml:space="preserve">- У немовлят - м'язева гіпотонія, незадовільне смоктання, слабкий крик, гіпоплазія статевих органів (крипторхізм, гіпоплазія калитки, гіпоплазія клітора) </w:t>
      </w:r>
    </w:p>
    <w:p>
      <w:pPr>
        <w:pStyle w:val="Style13"/>
        <w:jc w:val="both"/>
        <w:rPr/>
      </w:pPr>
      <w:r>
        <w:rPr/>
        <w:t xml:space="preserve">- На першому році життя - затримка стато-моторного розвитку: дитина починає пізно тримати голову, пізно сидіти (близько 12 місяців від народження) і ходити - (у 24 місяці). </w:t>
      </w:r>
    </w:p>
    <w:p>
      <w:pPr>
        <w:pStyle w:val="Style13"/>
        <w:jc w:val="both"/>
        <w:rPr/>
      </w:pPr>
      <w:r>
        <w:rPr/>
        <w:t xml:space="preserve">- У віці 6 місяців - 6 років з'являється гіперфагія з прогресивним розвитком ожиріння. </w:t>
      </w:r>
    </w:p>
    <w:p>
      <w:pPr>
        <w:pStyle w:val="Style13"/>
        <w:jc w:val="both"/>
        <w:rPr>
          <w:u w:val="single"/>
        </w:rPr>
      </w:pPr>
      <w:r>
        <w:rPr>
          <w:u w:val="single"/>
        </w:rPr>
        <w:t xml:space="preserve">Клінічні прояви: </w:t>
      </w:r>
    </w:p>
    <w:p>
      <w:pPr>
        <w:pStyle w:val="Style13"/>
        <w:jc w:val="both"/>
        <w:rPr/>
      </w:pPr>
      <w:r>
        <w:rPr/>
        <w:t xml:space="preserve">- Затримка росту відмічається впродовж всього дитинства, але у невеликої кількості хворих вона проявляється пізно, з відсутністю пубертатного ростового стрибку; кінцевий зріст при відсутності лікування для дорослих становить - 155 см для чоловіків та 147 см для жінок. </w:t>
      </w:r>
    </w:p>
    <w:p>
      <w:pPr>
        <w:pStyle w:val="Style13"/>
        <w:jc w:val="both"/>
        <w:rPr/>
      </w:pPr>
      <w:r>
        <w:rPr/>
        <w:t xml:space="preserve">- Лобкове і пахвове волосся може з'являтись передчасно, проте інші ознаки пубертату затримані або неповні. </w:t>
      </w:r>
    </w:p>
    <w:p>
      <w:pPr>
        <w:pStyle w:val="Style13"/>
        <w:jc w:val="both"/>
        <w:rPr/>
      </w:pPr>
      <w:r>
        <w:rPr/>
        <w:t xml:space="preserve">- Опущення яєчок відбувається пізно, в юнацькому віці, менархе може з'явитись після 30 років (за умови значного зниження маси тіла). </w:t>
      </w:r>
    </w:p>
    <w:p>
      <w:pPr>
        <w:pStyle w:val="Style13"/>
        <w:jc w:val="both"/>
        <w:rPr/>
      </w:pPr>
      <w:r>
        <w:rPr/>
        <w:t xml:space="preserve">- Хворі із СПВ часто мають зміни поведінки: </w:t>
      </w:r>
    </w:p>
    <w:p>
      <w:pPr>
        <w:pStyle w:val="Style13"/>
        <w:jc w:val="both"/>
        <w:rPr/>
      </w:pPr>
      <w:r>
        <w:rPr/>
        <w:t xml:space="preserve">• </w:t>
      </w:r>
      <w:r>
        <w:rPr/>
        <w:t xml:space="preserve">різка зміна настрою, істерики, упертість, нав'язливо-спонукальна (обесивно-компульсивна) поведінка; </w:t>
      </w:r>
    </w:p>
    <w:p>
      <w:pPr>
        <w:pStyle w:val="Style13"/>
        <w:jc w:val="both"/>
        <w:rPr/>
      </w:pPr>
      <w:r>
        <w:rPr/>
        <w:t xml:space="preserve">• </w:t>
      </w:r>
      <w:r>
        <w:rPr/>
        <w:t xml:space="preserve">харчова поведінка характеризується постійним наполегливим пошуком їжі, вживання будь-яких продуктів, навіть брудних. Високі пороги для болю та для блювоти можуть спричинити несвоєчасне лікування шлунково-кишкових розладів у разі вживання неякісної їжі. </w:t>
      </w:r>
    </w:p>
    <w:p>
      <w:pPr>
        <w:pStyle w:val="Style13"/>
        <w:jc w:val="both"/>
        <w:rPr/>
      </w:pPr>
      <w:r>
        <w:rPr/>
        <w:t xml:space="preserve">- Помірна розумова відсталість </w:t>
      </w:r>
    </w:p>
    <w:p>
      <w:pPr>
        <w:pStyle w:val="Style13"/>
        <w:jc w:val="both"/>
        <w:rPr/>
      </w:pPr>
      <w:r>
        <w:rPr/>
        <w:t xml:space="preserve">- Ожиріння і його ускладнення (апное під час сну, легеневе серце, цукровий діабет 2 типу, атеросклероз, гіпогонадизм, остеопороз, синдром Піквіка (гіперкапнія, апное, поліцитемія). </w:t>
      </w:r>
    </w:p>
    <w:p>
      <w:pPr>
        <w:pStyle w:val="Style13"/>
        <w:jc w:val="both"/>
        <w:rPr/>
      </w:pPr>
      <w:r>
        <w:rPr/>
        <w:t xml:space="preserve">Більшість проявів СПВ відносяться до гіпоталамічної дисфункції (низький зріст, центральне ожиріння, гіпогонадизм та остеопроз). </w:t>
      </w:r>
    </w:p>
    <w:p>
      <w:pPr>
        <w:pStyle w:val="Style13"/>
        <w:jc w:val="both"/>
        <w:rPr>
          <w:u w:val="single"/>
        </w:rPr>
      </w:pPr>
      <w:r>
        <w:rPr>
          <w:u w:val="single"/>
        </w:rPr>
        <w:t xml:space="preserve">Лабораторна діагностика </w:t>
      </w:r>
    </w:p>
    <w:p>
      <w:pPr>
        <w:pStyle w:val="Style13"/>
        <w:jc w:val="both"/>
        <w:rPr/>
      </w:pPr>
      <w:r>
        <w:rPr/>
        <w:t xml:space="preserve">- Тест толерантності до глюкози (може бути порушення толерантності до вуглеводів або цукровий діабет) </w:t>
      </w:r>
    </w:p>
    <w:p>
      <w:pPr>
        <w:pStyle w:val="Style13"/>
        <w:jc w:val="both"/>
        <w:rPr/>
      </w:pPr>
      <w:r>
        <w:rPr/>
        <w:t xml:space="preserve">- Гіперліпідемія (підвищується рівень Р-ліпопротеїдів, тригліцерідів, холестерину в сироватці крові) </w:t>
      </w:r>
    </w:p>
    <w:p>
      <w:pPr>
        <w:pStyle w:val="Style13"/>
        <w:jc w:val="both"/>
        <w:rPr/>
      </w:pPr>
      <w:r>
        <w:rPr/>
        <w:t xml:space="preserve">- Поліцитемія (за розвитку синдрому Піквіка) </w:t>
      </w:r>
    </w:p>
    <w:p>
      <w:pPr>
        <w:pStyle w:val="Style13"/>
        <w:jc w:val="both"/>
        <w:rPr>
          <w:u w:val="single"/>
        </w:rPr>
      </w:pPr>
      <w:r>
        <w:rPr>
          <w:u w:val="single"/>
        </w:rPr>
        <w:t xml:space="preserve">Гормональні порушення: </w:t>
      </w:r>
    </w:p>
    <w:p>
      <w:pPr>
        <w:pStyle w:val="Style13"/>
        <w:jc w:val="both"/>
        <w:rPr/>
      </w:pPr>
      <w:r>
        <w:rPr/>
        <w:t xml:space="preserve">- Більшість хворих на СПВ мають дефіцит гормону росту, який підтверджується дослідженням соматотропної функції з проведенням провокаційних проб та зниженням рівня інсуліноподібного фактору росту-1 (ІФР-1) (див. "Протокол надання медичної допомоги дітям хворим на гіпопітуїтаризм") </w:t>
      </w:r>
    </w:p>
    <w:p>
      <w:pPr>
        <w:pStyle w:val="Style13"/>
        <w:jc w:val="both"/>
        <w:rPr/>
      </w:pPr>
      <w:r>
        <w:rPr/>
        <w:t xml:space="preserve">- Гіпогонадотропний гіпогонадизм (ФСГ та ЛГ знижені або нормальні, естрадіол або вільний тестостерон - знижені), проба з хоріонічним гонадотропіном - позитивна. </w:t>
      </w:r>
    </w:p>
    <w:p>
      <w:pPr>
        <w:pStyle w:val="Style13"/>
        <w:jc w:val="both"/>
        <w:rPr/>
      </w:pPr>
      <w:r>
        <w:rPr/>
        <w:t xml:space="preserve">- Можуть бути порушення функції щитоподібної залози та надниркових залоз. </w:t>
      </w:r>
    </w:p>
    <w:p>
      <w:pPr>
        <w:pStyle w:val="Style13"/>
        <w:jc w:val="both"/>
        <w:rPr/>
      </w:pPr>
      <w:r>
        <w:rPr/>
        <w:t xml:space="preserve">- У деяких дітей з СПВ наявний гіпопітуїтаризм. </w:t>
      </w:r>
    </w:p>
    <w:p>
      <w:pPr>
        <w:pStyle w:val="Style13"/>
        <w:jc w:val="both"/>
        <w:rPr/>
      </w:pPr>
      <w:r>
        <w:rPr/>
        <w:t xml:space="preserve">- Підвищення рівня С-пептиду (гіперінсулінізм), лептину. </w:t>
      </w:r>
    </w:p>
    <w:p>
      <w:pPr>
        <w:pStyle w:val="Style13"/>
        <w:jc w:val="both"/>
        <w:rPr>
          <w:u w:val="single"/>
        </w:rPr>
      </w:pPr>
      <w:r>
        <w:rPr>
          <w:u w:val="single"/>
        </w:rPr>
        <w:t xml:space="preserve">Функціональна діагностика </w:t>
      </w:r>
    </w:p>
    <w:p>
      <w:pPr>
        <w:pStyle w:val="Style13"/>
        <w:jc w:val="both"/>
        <w:rPr/>
      </w:pPr>
      <w:r>
        <w:rPr/>
        <w:t xml:space="preserve">- Рентгенографія китиць - кістковий вік відстає від паспортного   </w:t>
      </w:r>
    </w:p>
    <w:p>
      <w:pPr>
        <w:pStyle w:val="Style13"/>
        <w:jc w:val="both"/>
        <w:rPr/>
      </w:pPr>
      <w:r>
        <w:rPr/>
        <w:t xml:space="preserve">- УЗД органів черевної порожнини (можливе збільшення розмірів печінки за тривалої гіперліпідемії) </w:t>
      </w:r>
    </w:p>
    <w:p>
      <w:pPr>
        <w:pStyle w:val="Style13"/>
        <w:jc w:val="both"/>
        <w:rPr/>
      </w:pPr>
      <w:r>
        <w:rPr/>
        <w:t xml:space="preserve">- МРТ головного мозку (для оцінки гіпопітуітаризму) </w:t>
      </w:r>
    </w:p>
    <w:p>
      <w:pPr>
        <w:pStyle w:val="Style13"/>
        <w:jc w:val="both"/>
        <w:rPr/>
      </w:pPr>
      <w:r>
        <w:rPr/>
        <w:t xml:space="preserve">- дослідження сну із багаторазовими дослідженням затримки сну - за наявності апное під час сну, нарколепсії (проводиться неврологом) </w:t>
      </w:r>
    </w:p>
    <w:p>
      <w:pPr>
        <w:pStyle w:val="Style13"/>
        <w:jc w:val="both"/>
        <w:rPr/>
      </w:pPr>
      <w:r>
        <w:rPr/>
        <w:t xml:space="preserve">- Серійне подвійне рентген-абсорбціометричне сканування (DEXA) (для виявлення і моніторингу остеопорозу) </w:t>
      </w:r>
    </w:p>
    <w:p>
      <w:pPr>
        <w:pStyle w:val="Style13"/>
        <w:jc w:val="both"/>
        <w:rPr/>
      </w:pPr>
      <w:r>
        <w:rPr/>
        <w:t xml:space="preserve">- Рентген органів грудної клітки (у разі підозри на легенево-серцеву недостатність) </w:t>
      </w:r>
    </w:p>
    <w:p>
      <w:pPr>
        <w:pStyle w:val="Style13"/>
        <w:jc w:val="both"/>
        <w:rPr/>
      </w:pPr>
      <w:r>
        <w:rPr/>
        <w:t xml:space="preserve">- Візуалізація хребта (рентген, тощо) (для діагностики сколіозу) </w:t>
      </w:r>
    </w:p>
    <w:p>
      <w:pPr>
        <w:pStyle w:val="Style13"/>
        <w:jc w:val="both"/>
        <w:rPr/>
      </w:pPr>
      <w:r>
        <w:rPr/>
        <w:t xml:space="preserve">- Інші дослідження, в залежності від потреби уточнення проявів хвороби </w:t>
      </w:r>
    </w:p>
    <w:p>
      <w:pPr>
        <w:pStyle w:val="Style13"/>
        <w:jc w:val="both"/>
        <w:rPr>
          <w:u w:val="single"/>
        </w:rPr>
      </w:pPr>
      <w:r>
        <w:rPr>
          <w:u w:val="single"/>
        </w:rPr>
        <w:t xml:space="preserve">Генетичне дослідження: </w:t>
      </w:r>
    </w:p>
    <w:p>
      <w:pPr>
        <w:pStyle w:val="Style13"/>
        <w:jc w:val="both"/>
        <w:rPr/>
      </w:pPr>
      <w:r>
        <w:rPr/>
        <w:t xml:space="preserve">Генетичне тестування для діагностики СПВ включає хромосомний аналіз та оцінку процесів метилювання в локусі, що відповідає за розвиток СПВ. </w:t>
      </w:r>
    </w:p>
    <w:p>
      <w:pPr>
        <w:pStyle w:val="Style13"/>
        <w:jc w:val="both"/>
        <w:rPr/>
      </w:pPr>
      <w:r>
        <w:rPr/>
        <w:t xml:space="preserve">- Хромосомний аналіз (молекулярно-цитогенетичне дослідження, каріотипування) виявляє мікроделецію хромосоми 15 в локусі 15q11.2-q13. </w:t>
      </w:r>
    </w:p>
    <w:p>
      <w:pPr>
        <w:pStyle w:val="Style13"/>
        <w:jc w:val="both"/>
        <w:rPr/>
      </w:pPr>
      <w:r>
        <w:rPr/>
        <w:t xml:space="preserve">- Процеси метилювання визначаються за допомогою блот-гібридизації по Саузерну або полімеразної ланцюгової реакції (ПЛР) з використанням ДНК-праймерів для виявлення метилювання цитозіну. </w:t>
      </w:r>
    </w:p>
    <w:p>
      <w:pPr>
        <w:pStyle w:val="Style13"/>
        <w:jc w:val="both"/>
        <w:rPr/>
      </w:pPr>
      <w:r>
        <w:rPr/>
        <w:t xml:space="preserve">- Аналіз детекції уніпарентної дисомії потребує зразків обох батьків та дитини із СПВ. </w:t>
      </w:r>
    </w:p>
    <w:p>
      <w:pPr>
        <w:pStyle w:val="Style13"/>
        <w:jc w:val="both"/>
        <w:rPr/>
      </w:pPr>
      <w:r>
        <w:rPr/>
        <w:t xml:space="preserve">- Метод FISH може бути використано для підтвердження пренатального діагнозу, якщо припускається делеція в регіоні 15q під час проведення біопсії ворсин хоріону або амніоцентезу. </w:t>
      </w:r>
    </w:p>
    <w:p>
      <w:pPr>
        <w:pStyle w:val="Style13"/>
        <w:jc w:val="both"/>
        <w:rPr/>
      </w:pPr>
      <w:r>
        <w:rPr/>
        <w:t xml:space="preserve">- У пацієнтів з мутацією в центрі імпринтингу тестуються біологічні батьки на наявність асимптомних мутацій в центрі імпринтингу; вказані мутації зумовлюють високий повторний ризик синдрому. </w:t>
      </w:r>
    </w:p>
    <w:p>
      <w:pPr>
        <w:pStyle w:val="Style13"/>
        <w:jc w:val="both"/>
        <w:rPr/>
      </w:pPr>
      <w:r>
        <w:rPr/>
        <w:t xml:space="preserve">У дітей віком до 3 років діагноз СПВ клінічне діагностується за наявності 5 ознак (3 - з числа головних критеріїв та 2 - з мінімальних), у дітей після 3 років - за наявності 8 ознак (4 головних + 4 мінімальних). </w:t>
      </w:r>
    </w:p>
    <w:p>
      <w:pPr>
        <w:pStyle w:val="Style13"/>
        <w:jc w:val="both"/>
        <w:rPr>
          <w:u w:val="single"/>
        </w:rPr>
      </w:pPr>
      <w:r>
        <w:rPr>
          <w:u w:val="single"/>
        </w:rPr>
        <w:t xml:space="preserve">Головні критерії (кожен 1 пункт) </w:t>
      </w:r>
    </w:p>
    <w:p>
      <w:pPr>
        <w:pStyle w:val="Style13"/>
        <w:jc w:val="both"/>
        <w:rPr/>
      </w:pPr>
      <w:r>
        <w:rPr/>
        <w:t xml:space="preserve">- ЦНС: м'язова гіпотонія у немовляти </w:t>
      </w:r>
    </w:p>
    <w:p>
      <w:pPr>
        <w:pStyle w:val="Style13"/>
        <w:jc w:val="both"/>
        <w:rPr/>
      </w:pPr>
      <w:r>
        <w:rPr/>
        <w:t xml:space="preserve">- Шлунково-кишковий тракт: проблеми годування і/або затримка фізичного розвитку у немовляти </w:t>
      </w:r>
    </w:p>
    <w:p>
      <w:pPr>
        <w:pStyle w:val="Style13"/>
        <w:jc w:val="both"/>
        <w:rPr/>
      </w:pPr>
      <w:r>
        <w:rPr/>
        <w:t xml:space="preserve">- Харчування: швидка прибавка маси тіла у дитини віком 6 місяців - 6 років </w:t>
      </w:r>
    </w:p>
    <w:p>
      <w:pPr>
        <w:pStyle w:val="Style13"/>
        <w:jc w:val="both"/>
        <w:rPr/>
      </w:pPr>
      <w:r>
        <w:rPr/>
        <w:t xml:space="preserve">- Черепно-лицеві дисморфії: вузький лоб, мигдалеподібний розріз очей, вузька спинка носу, опущені кути рота </w:t>
      </w:r>
    </w:p>
    <w:p>
      <w:pPr>
        <w:pStyle w:val="Style13"/>
        <w:jc w:val="both"/>
        <w:rPr/>
      </w:pPr>
      <w:r>
        <w:rPr/>
        <w:t xml:space="preserve">- Ендокринні: гіпогонадизм </w:t>
      </w:r>
    </w:p>
    <w:p>
      <w:pPr>
        <w:pStyle w:val="Style13"/>
        <w:jc w:val="both"/>
        <w:rPr/>
      </w:pPr>
      <w:r>
        <w:rPr/>
        <w:t xml:space="preserve">- Розвиток: затримка розвитку та/або розумова відсталість </w:t>
      </w:r>
    </w:p>
    <w:p>
      <w:pPr>
        <w:pStyle w:val="Style13"/>
        <w:jc w:val="both"/>
        <w:rPr>
          <w:u w:val="single"/>
        </w:rPr>
      </w:pPr>
      <w:r>
        <w:rPr>
          <w:u w:val="single"/>
        </w:rPr>
        <w:t xml:space="preserve">Мінімальні критерії (1/2 кожного пункту) </w:t>
      </w:r>
    </w:p>
    <w:p>
      <w:pPr>
        <w:pStyle w:val="Style13"/>
        <w:jc w:val="both"/>
        <w:rPr/>
      </w:pPr>
      <w:r>
        <w:rPr/>
        <w:t xml:space="preserve">- Неврологічні: зменшення рухової активності плоду/інфантильна летаргія </w:t>
      </w:r>
    </w:p>
    <w:p>
      <w:pPr>
        <w:pStyle w:val="Style13"/>
        <w:jc w:val="both"/>
        <w:rPr/>
      </w:pPr>
      <w:r>
        <w:rPr/>
        <w:t xml:space="preserve">- Дихальні: порушення сну і/або апное під час сну </w:t>
      </w:r>
    </w:p>
    <w:p>
      <w:pPr>
        <w:pStyle w:val="Style13"/>
        <w:jc w:val="both"/>
        <w:rPr/>
      </w:pPr>
      <w:r>
        <w:rPr/>
        <w:t xml:space="preserve">- Ендокринні: низький очікуваний ріст (нижче середнього дорослого росту) </w:t>
      </w:r>
    </w:p>
    <w:p>
      <w:pPr>
        <w:pStyle w:val="Style13"/>
        <w:jc w:val="both"/>
        <w:rPr/>
      </w:pPr>
      <w:r>
        <w:rPr/>
        <w:t xml:space="preserve">- Дерматологічні: гіпопігментація шкіри та волосся </w:t>
      </w:r>
    </w:p>
    <w:p>
      <w:pPr>
        <w:pStyle w:val="Style13"/>
        <w:jc w:val="both"/>
        <w:rPr/>
      </w:pPr>
      <w:r>
        <w:rPr/>
        <w:t xml:space="preserve">- Ортопедичні: маленьки китиці і ступні </w:t>
      </w:r>
    </w:p>
    <w:p>
      <w:pPr>
        <w:pStyle w:val="Style13"/>
        <w:jc w:val="both"/>
        <w:rPr/>
      </w:pPr>
      <w:r>
        <w:rPr/>
        <w:t xml:space="preserve">- Ортопедичні: вузькі руки з ульнарною девіацією </w:t>
      </w:r>
    </w:p>
    <w:p>
      <w:pPr>
        <w:pStyle w:val="Style13"/>
        <w:jc w:val="both"/>
        <w:rPr/>
      </w:pPr>
      <w:r>
        <w:rPr/>
        <w:t xml:space="preserve">- Офтальмологічні: страбізм/міопія </w:t>
      </w:r>
    </w:p>
    <w:p>
      <w:pPr>
        <w:pStyle w:val="Style13"/>
        <w:jc w:val="both"/>
        <w:rPr/>
      </w:pPr>
      <w:r>
        <w:rPr/>
        <w:t xml:space="preserve">- Стоматологічні: густа клейка слина, карієс </w:t>
      </w:r>
    </w:p>
    <w:p>
      <w:pPr>
        <w:pStyle w:val="Style13"/>
        <w:jc w:val="both"/>
        <w:rPr/>
      </w:pPr>
      <w:r>
        <w:rPr/>
        <w:t xml:space="preserve">- ЛОР: дефекти мовної артикуляції, дислалія </w:t>
      </w:r>
    </w:p>
    <w:p>
      <w:pPr>
        <w:pStyle w:val="Style13"/>
        <w:jc w:val="both"/>
        <w:rPr/>
      </w:pPr>
      <w:r>
        <w:rPr/>
        <w:t xml:space="preserve">- Психіатричні: пацієнти можуть роздирати, рвати власну шкіру (в деяких випадках у хворих з СПВ розвивається анемія внаслідок вторинної кишкової кровотечі після травмування шкіри в ділянці анусу). </w:t>
      </w:r>
    </w:p>
    <w:p>
      <w:pPr>
        <w:pStyle w:val="Style13"/>
        <w:jc w:val="both"/>
        <w:rPr>
          <w:u w:val="single"/>
        </w:rPr>
      </w:pPr>
      <w:r>
        <w:rPr>
          <w:u w:val="single"/>
        </w:rPr>
        <w:t xml:space="preserve">Додаткові критерії (не враховуються до пунктів) </w:t>
      </w:r>
    </w:p>
    <w:p>
      <w:pPr>
        <w:pStyle w:val="Style13"/>
        <w:jc w:val="both"/>
        <w:rPr/>
      </w:pPr>
      <w:r>
        <w:rPr/>
        <w:t xml:space="preserve">- Неврологічні: високий больовий поріг і нормальні при гіпотонії нейром'язеві показники </w:t>
      </w:r>
    </w:p>
    <w:p>
      <w:pPr>
        <w:pStyle w:val="Style13"/>
        <w:jc w:val="both"/>
        <w:rPr/>
      </w:pPr>
      <w:r>
        <w:rPr/>
        <w:t xml:space="preserve">- Гастроентерологічні: зменшення блювання </w:t>
      </w:r>
    </w:p>
    <w:p>
      <w:pPr>
        <w:pStyle w:val="Style13"/>
        <w:jc w:val="both"/>
        <w:rPr/>
      </w:pPr>
      <w:r>
        <w:rPr/>
        <w:t xml:space="preserve">- Ендокринологічні: неефективна терморегуляція, раннє adrenarche, і/або остеопороз </w:t>
      </w:r>
    </w:p>
    <w:p>
      <w:pPr>
        <w:pStyle w:val="Style13"/>
        <w:jc w:val="both"/>
        <w:rPr/>
      </w:pPr>
      <w:r>
        <w:rPr/>
        <w:t xml:space="preserve">- Ортопедичні: сколіоз/кіфоз </w:t>
      </w:r>
    </w:p>
    <w:p>
      <w:pPr>
        <w:pStyle w:val="Style13"/>
        <w:jc w:val="both"/>
        <w:rPr/>
      </w:pPr>
      <w:r>
        <w:rPr/>
        <w:t xml:space="preserve">- Загальний розвиток: вміло складають картинки-пазли. </w:t>
      </w:r>
    </w:p>
    <w:p>
      <w:pPr>
        <w:pStyle w:val="Style13"/>
        <w:jc w:val="both"/>
        <w:rPr>
          <w:b/>
          <w:b/>
          <w:bCs/>
        </w:rPr>
      </w:pPr>
      <w:r>
        <w:rPr>
          <w:b/>
          <w:bCs/>
        </w:rPr>
        <w:t xml:space="preserve">Ускладнення. </w:t>
      </w:r>
    </w:p>
    <w:p>
      <w:pPr>
        <w:pStyle w:val="Style13"/>
        <w:jc w:val="both"/>
        <w:rPr/>
      </w:pPr>
      <w:r>
        <w:rPr/>
        <w:t xml:space="preserve">- Ускладнення СПВ, які є наслідком ожиріння (вивих голівки стегна, апное під час сну, легенево-серцева недостатність, цукровий діабет 2 типу) і проблеми поведінки є головними причинами високої захворюваності та смертності осіб з СПВ. </w:t>
      </w:r>
    </w:p>
    <w:p>
      <w:pPr>
        <w:pStyle w:val="Style13"/>
        <w:jc w:val="both"/>
        <w:rPr/>
      </w:pPr>
      <w:r>
        <w:rPr/>
        <w:t xml:space="preserve">- У дітей може виникати також гостре розширення шлунку (якому передують симптоми гастроентериту), можливий розвиток некрозу слизової шлунку. </w:t>
      </w:r>
    </w:p>
    <w:p>
      <w:pPr>
        <w:pStyle w:val="Style13"/>
        <w:jc w:val="both"/>
        <w:rPr/>
      </w:pPr>
      <w:r>
        <w:rPr>
          <w:b/>
          <w:bCs/>
        </w:rPr>
        <w:t>Лікування -</w:t>
      </w:r>
      <w:r>
        <w:rPr/>
        <w:t xml:space="preserve"> симптоматичне. </w:t>
      </w:r>
    </w:p>
    <w:p>
      <w:pPr>
        <w:pStyle w:val="Style13"/>
        <w:jc w:val="both"/>
        <w:rPr/>
      </w:pPr>
      <w:r>
        <w:rPr/>
        <w:t xml:space="preserve">Хворі на СПВ потребують допомоги наступних фахівців: генетик, педіатр (сімейний лікар), дитячий ендокринолог, дієтолог, пульмонолог, невролог, психіатр та/або психолог, офтальмолог, ортопед. </w:t>
      </w:r>
    </w:p>
    <w:p>
      <w:pPr>
        <w:pStyle w:val="Style13"/>
        <w:jc w:val="both"/>
        <w:rPr/>
      </w:pPr>
      <w:r>
        <w:rPr/>
        <w:t xml:space="preserve">Напрямки лікування (див. відповідні Протоколи): </w:t>
      </w:r>
    </w:p>
    <w:p>
      <w:pPr>
        <w:pStyle w:val="Style13"/>
        <w:jc w:val="both"/>
        <w:rPr/>
      </w:pPr>
      <w:r>
        <w:rPr/>
        <w:t xml:space="preserve">- Початкова корекція м'язевої гіпотонії або проблем вигодовування (педіатр, сімейний лікар, невролог) </w:t>
      </w:r>
    </w:p>
    <w:p>
      <w:pPr>
        <w:pStyle w:val="Style13"/>
        <w:jc w:val="both"/>
        <w:rPr/>
      </w:pPr>
      <w:r>
        <w:rPr/>
        <w:t xml:space="preserve">- Лікування ожиріння (дієтолог, дитячий ендокринолог, педіатр, сімейний лікар, психолог) </w:t>
      </w:r>
    </w:p>
    <w:p>
      <w:pPr>
        <w:pStyle w:val="Style13"/>
        <w:jc w:val="both"/>
        <w:rPr/>
      </w:pPr>
      <w:r>
        <w:rPr/>
        <w:t xml:space="preserve">- Лікування затримки росту (дитячий ендокринолог) </w:t>
      </w:r>
    </w:p>
    <w:p>
      <w:pPr>
        <w:pStyle w:val="Style13"/>
        <w:jc w:val="both"/>
        <w:rPr/>
      </w:pPr>
      <w:r>
        <w:rPr/>
        <w:t xml:space="preserve">- Лікування гіпогонадизму або гіпопітуїтаризм (дитячий ендокринолог) </w:t>
      </w:r>
    </w:p>
    <w:p>
      <w:pPr>
        <w:pStyle w:val="Style13"/>
        <w:jc w:val="both"/>
        <w:rPr/>
      </w:pPr>
      <w:r>
        <w:rPr/>
        <w:t xml:space="preserve">- Терапія поведінкових проблем (психіатр, психолог) </w:t>
      </w:r>
    </w:p>
    <w:p>
      <w:pPr>
        <w:pStyle w:val="Style13"/>
        <w:jc w:val="both"/>
        <w:rPr/>
      </w:pPr>
      <w:r>
        <w:rPr/>
        <w:t xml:space="preserve">- Лікування інших ускладнень та проявів СПВ: цукрового діабету (дитячий ендокринолог), апное під час сну, синдром Піквіка (пульмонолог, кардіолог), контроль сколіозу (ортопед), корекція страбізму (офтальмолог) та ін. </w:t>
      </w:r>
    </w:p>
    <w:p>
      <w:pPr>
        <w:pStyle w:val="Style13"/>
        <w:jc w:val="both"/>
        <w:rPr>
          <w:u w:val="single"/>
        </w:rPr>
      </w:pPr>
      <w:r>
        <w:rPr>
          <w:u w:val="single"/>
        </w:rPr>
        <w:t xml:space="preserve">Лікування ожиріння </w:t>
      </w:r>
    </w:p>
    <w:p>
      <w:pPr>
        <w:pStyle w:val="Style13"/>
        <w:jc w:val="both"/>
        <w:rPr/>
      </w:pPr>
      <w:r>
        <w:rPr/>
        <w:t xml:space="preserve">- Сьогодні не доведена ефективність будь-яких препаратів з анорексигенною дією на гіперфагію у дітей із СПВ. </w:t>
      </w:r>
    </w:p>
    <w:p>
      <w:pPr>
        <w:pStyle w:val="Style13"/>
        <w:jc w:val="both"/>
        <w:rPr/>
      </w:pPr>
      <w:r>
        <w:rPr/>
        <w:t xml:space="preserve">- Дієта. Протягом раннього дитинства не рекомендовані значні дієтичні обмеження для забезпечення оптимальної міелінізації. </w:t>
      </w:r>
    </w:p>
    <w:p>
      <w:pPr>
        <w:pStyle w:val="Style13"/>
        <w:jc w:val="both"/>
        <w:rPr/>
      </w:pPr>
      <w:r>
        <w:rPr/>
        <w:t xml:space="preserve">- Збалансована гіпокалорійна дієта (1000 калорій з доповненням вітамінів і кальцію) рекомендується з раннього шкільного віку під ретельним контролем дієтолога. </w:t>
      </w:r>
    </w:p>
    <w:p>
      <w:pPr>
        <w:pStyle w:val="Style13"/>
        <w:jc w:val="both"/>
        <w:rPr/>
      </w:pPr>
      <w:r>
        <w:rPr/>
        <w:t xml:space="preserve">- В амбулаторних умовах дітям повинен бути обмежений доступ до продуктів харчування, вживання маленьких порцій блюд, як в домашніх умовах, так і у школі. </w:t>
      </w:r>
    </w:p>
    <w:p>
      <w:pPr>
        <w:pStyle w:val="Style13"/>
        <w:jc w:val="both"/>
        <w:rPr>
          <w:u w:val="single"/>
        </w:rPr>
      </w:pPr>
      <w:r>
        <w:rPr>
          <w:u w:val="single"/>
        </w:rPr>
        <w:t xml:space="preserve">Лікування препаратами гормону росту </w:t>
      </w:r>
    </w:p>
    <w:p>
      <w:pPr>
        <w:pStyle w:val="Style13"/>
        <w:jc w:val="both"/>
        <w:rPr/>
      </w:pPr>
      <w:r>
        <w:rPr/>
        <w:t xml:space="preserve">- У дітей з соматотропною недостатністю лікування препаратами гормону росту зменшує масу тіла, корегує остеопенію, запобігає розвиток сколіозу і у деяких хворих корегує зміни поведінки. </w:t>
      </w:r>
    </w:p>
    <w:p>
      <w:pPr>
        <w:pStyle w:val="Style13"/>
        <w:jc w:val="both"/>
        <w:rPr/>
      </w:pPr>
      <w:r>
        <w:rPr/>
        <w:t xml:space="preserve">- Препарати соматропіну - під шкіру щодня або 6 днів на тиждень. Сумарна тижнева доза складає - 0,15 - 0,3 мг/кг; з подальшою корекцією ефективної дози. </w:t>
      </w:r>
    </w:p>
    <w:p>
      <w:pPr>
        <w:pStyle w:val="Style13"/>
        <w:jc w:val="both"/>
        <w:rPr>
          <w:u w:val="single"/>
        </w:rPr>
      </w:pPr>
      <w:r>
        <w:rPr>
          <w:u w:val="single"/>
        </w:rPr>
        <w:t xml:space="preserve">Активність </w:t>
      </w:r>
    </w:p>
    <w:p>
      <w:pPr>
        <w:pStyle w:val="Style13"/>
        <w:jc w:val="both"/>
        <w:rPr/>
      </w:pPr>
      <w:r>
        <w:rPr/>
        <w:t xml:space="preserve">У зв'язку з наявністю гіпотонії діти потребують додаткової терапії (масаж, ЛФК) для придбання основних і тонких моторних навиків, підсилення спинної мускулатури для мінімізації сколіозу. </w:t>
      </w:r>
    </w:p>
    <w:p>
      <w:pPr>
        <w:pStyle w:val="Style13"/>
        <w:jc w:val="both"/>
        <w:rPr/>
      </w:pPr>
      <w:r>
        <w:rPr/>
        <w:t xml:space="preserve">Заохочення фізичної діяльності удома, в школі (уроки фізкультури), в суспільстві (наприклад, параолімпійські ігри) важливі для корекції маси тіла. </w:t>
      </w:r>
    </w:p>
    <w:p>
      <w:pPr>
        <w:pStyle w:val="Style13"/>
        <w:jc w:val="both"/>
        <w:rPr>
          <w:u w:val="single"/>
        </w:rPr>
      </w:pPr>
      <w:r>
        <w:rPr>
          <w:u w:val="single"/>
        </w:rPr>
        <w:t xml:space="preserve">Хірургічна допомога </w:t>
      </w:r>
    </w:p>
    <w:p>
      <w:pPr>
        <w:pStyle w:val="Style13"/>
        <w:jc w:val="both"/>
        <w:rPr/>
      </w:pPr>
      <w:r>
        <w:rPr/>
        <w:t xml:space="preserve">- Деякі хворі на СПВ можуть потребувати хірургічного лікування ускладнень ожиріння, крипторхізму та сколіозу. Вони можуть потребувати ретельного хірургічного спостереження з абдомінальними проблемами: внаслідок високої толерантності до болю і низької здатності до блювання можуть пізно з'являтись симптоми холециститу, апендициту, або гострого розширення шлунку з ризиком прогресування до некрозу. </w:t>
      </w:r>
    </w:p>
    <w:p>
      <w:pPr>
        <w:pStyle w:val="Style13"/>
        <w:jc w:val="both"/>
        <w:rPr/>
      </w:pPr>
      <w:r>
        <w:rPr/>
        <w:t xml:space="preserve">- Тонзилектомія, аденоїдектомія </w:t>
      </w:r>
    </w:p>
    <w:p>
      <w:pPr>
        <w:pStyle w:val="Style13"/>
        <w:jc w:val="both"/>
        <w:rPr/>
      </w:pPr>
      <w:r>
        <w:rPr/>
        <w:t xml:space="preserve">- У разі виникнення обструктивного апное уві сні може виникнути потреба у трахеотомії </w:t>
      </w:r>
    </w:p>
    <w:p>
      <w:pPr>
        <w:pStyle w:val="Style13"/>
        <w:jc w:val="both"/>
        <w:rPr>
          <w:u w:val="single"/>
        </w:rPr>
      </w:pPr>
      <w:r>
        <w:rPr>
          <w:u w:val="single"/>
        </w:rPr>
        <w:t xml:space="preserve">Лікування гіпогонадизму - див. відповідний протокол </w:t>
      </w:r>
    </w:p>
    <w:p>
      <w:pPr>
        <w:pStyle w:val="Style13"/>
        <w:jc w:val="both"/>
        <w:rPr/>
      </w:pPr>
      <w:r>
        <w:rPr/>
        <w:t xml:space="preserve">- Призначення статевих гормонів покращує розвиток вторинних статевих ознак, але може погіршувати розлади поведінки. </w:t>
      </w:r>
    </w:p>
    <w:p>
      <w:pPr>
        <w:pStyle w:val="Style13"/>
        <w:jc w:val="both"/>
        <w:rPr>
          <w:b/>
          <w:b/>
          <w:bCs/>
        </w:rPr>
      </w:pPr>
      <w:r>
        <w:rPr>
          <w:b/>
          <w:bCs/>
        </w:rPr>
        <w:t xml:space="preserve">Показання до госпіталізації: </w:t>
      </w:r>
    </w:p>
    <w:p>
      <w:pPr>
        <w:pStyle w:val="Style13"/>
        <w:jc w:val="both"/>
        <w:rPr/>
      </w:pPr>
      <w:r>
        <w:rPr/>
        <w:t xml:space="preserve">- </w:t>
      </w:r>
      <w:r>
        <w:rPr>
          <w:u w:val="single"/>
        </w:rPr>
        <w:t>в ендокринологічне відділення:</w:t>
      </w:r>
      <w:r>
        <w:rPr/>
        <w:t xml:space="preserve"> проведення обстеження у дітей з вперше діагностовано хворобою, лікування ожиріння, цукрового діабету </w:t>
      </w:r>
    </w:p>
    <w:p>
      <w:pPr>
        <w:pStyle w:val="Style13"/>
        <w:jc w:val="both"/>
        <w:rPr/>
      </w:pPr>
      <w:r>
        <w:rPr/>
        <w:t xml:space="preserve">- </w:t>
      </w:r>
      <w:r>
        <w:rPr>
          <w:u w:val="single"/>
        </w:rPr>
        <w:t>в інші спеціалізовані відділення</w:t>
      </w:r>
      <w:r>
        <w:rPr/>
        <w:t xml:space="preserve"> - для корекція гіпотонії і недостатнього харчування немовлят, дітей з іншими медичними проблемами (сколіоз; ожирінням, яке ускладнене синдромом Піквіка; важкі поведінкові проблеми тощо) </w:t>
      </w:r>
    </w:p>
    <w:p>
      <w:pPr>
        <w:pStyle w:val="Style13"/>
        <w:jc w:val="both"/>
        <w:rPr/>
      </w:pPr>
      <w:r>
        <w:rPr>
          <w:b/>
          <w:bCs/>
        </w:rPr>
        <w:t xml:space="preserve">Диспансерне спостереження - </w:t>
      </w:r>
      <w:r>
        <w:rPr/>
        <w:t>довічне</w:t>
      </w:r>
      <w:r>
        <w:rPr>
          <w:b/>
          <w:bCs/>
        </w:rPr>
        <w:t xml:space="preserve"> </w:t>
      </w:r>
    </w:p>
    <w:tbl>
      <w:tblPr>
        <w:tblW w:w="5000" w:type="pct"/>
        <w:jc w:val="left"/>
        <w:tblInd w:w="-119" w:type="dxa"/>
        <w:tblLayout w:type="fixed"/>
        <w:tblCellMar>
          <w:top w:w="30" w:type="dxa"/>
          <w:left w:w="30" w:type="dxa"/>
          <w:bottom w:w="30" w:type="dxa"/>
          <w:right w:w="30" w:type="dxa"/>
        </w:tblCellMar>
      </w:tblPr>
      <w:tblGrid>
        <w:gridCol w:w="5600"/>
        <w:gridCol w:w="3755"/>
      </w:tblGrid>
      <w:tr>
        <w:trPr/>
        <w:tc>
          <w:tcPr>
            <w:tcW w:w="5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Дослідження, спеціалісти  </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Частота  </w:t>
            </w:r>
          </w:p>
        </w:tc>
      </w:tr>
      <w:tr>
        <w:trPr/>
        <w:tc>
          <w:tcPr>
            <w:tcW w:w="5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Генетик </w:t>
              <w:br/>
              <w:t xml:space="preserve">- медико-генетичне консультування з використанням клінічних та специфічних генетичних методів дослідження, </w:t>
              <w:br/>
              <w:t>- заповнення медико-генетичної карти сім'ї  </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на 1 році життя кратність огляду не обмежена для встановлення діагнозу, надалі - 1 раз на рік  </w:t>
            </w:r>
          </w:p>
        </w:tc>
      </w:tr>
      <w:tr>
        <w:trPr/>
        <w:tc>
          <w:tcPr>
            <w:tcW w:w="5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Ендокринолог </w:t>
              <w:br/>
              <w:t xml:space="preserve">- антропометрія, контроль маси тіла, темпів росту, </w:t>
              <w:br/>
              <w:t xml:space="preserve">- оцінка досліджених лабораторних та інших показників </w:t>
              <w:br/>
              <w:t>- моніторинг лікування  </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 раз на 6 місяців, за потреби - частіше  </w:t>
            </w:r>
          </w:p>
        </w:tc>
      </w:tr>
      <w:tr>
        <w:trPr/>
        <w:tc>
          <w:tcPr>
            <w:tcW w:w="5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Невролог  </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на 1-му році життя - якнайменше 4 рази/рік, надалі - за потреби  </w:t>
            </w:r>
          </w:p>
        </w:tc>
      </w:tr>
      <w:tr>
        <w:trPr/>
        <w:tc>
          <w:tcPr>
            <w:tcW w:w="5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Офтальмолог  </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на 1-му році життя - 2 рази/рік, потім - за показаннями  </w:t>
            </w:r>
          </w:p>
        </w:tc>
      </w:tr>
      <w:tr>
        <w:trPr/>
        <w:tc>
          <w:tcPr>
            <w:tcW w:w="5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Психіатр  </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 раз, надалі - в залежності від когнітивних порушень  </w:t>
            </w:r>
          </w:p>
        </w:tc>
      </w:tr>
      <w:tr>
        <w:trPr/>
        <w:tc>
          <w:tcPr>
            <w:tcW w:w="5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Психолог (робота із дитиною і сім'єю)  </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кожні 3 - 6 міс., при потребі - частіше  </w:t>
            </w:r>
          </w:p>
        </w:tc>
      </w:tr>
      <w:tr>
        <w:trPr/>
        <w:tc>
          <w:tcPr>
            <w:tcW w:w="5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Інші спеціалісти (ортопед, пуль монолог, ін.)  </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в залежності від наявних уражень  </w:t>
            </w:r>
          </w:p>
        </w:tc>
      </w:tr>
      <w:tr>
        <w:trPr/>
        <w:tc>
          <w:tcPr>
            <w:tcW w:w="5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клінічний аналіз крові, сечі  </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 раз на 6 міс.  </w:t>
            </w:r>
          </w:p>
        </w:tc>
      </w:tr>
      <w:tr>
        <w:trPr/>
        <w:tc>
          <w:tcPr>
            <w:tcW w:w="5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глюкоза крові натще  </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 раз на 6 міс.  </w:t>
            </w:r>
          </w:p>
        </w:tc>
      </w:tr>
      <w:tr>
        <w:trPr/>
        <w:tc>
          <w:tcPr>
            <w:tcW w:w="5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Глікозильований гемоглобін  </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 раз на 3 міс.  </w:t>
            </w:r>
          </w:p>
        </w:tc>
      </w:tr>
      <w:tr>
        <w:trPr/>
        <w:tc>
          <w:tcPr>
            <w:tcW w:w="5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Ліпідограма  </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 раз на 3 міс  </w:t>
            </w:r>
          </w:p>
        </w:tc>
      </w:tr>
      <w:tr>
        <w:trPr/>
        <w:tc>
          <w:tcPr>
            <w:tcW w:w="5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С-пептид, лептин (при можливості)  </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 раз на рік  </w:t>
            </w:r>
          </w:p>
        </w:tc>
      </w:tr>
      <w:tr>
        <w:trPr/>
        <w:tc>
          <w:tcPr>
            <w:tcW w:w="5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ФСГ, ЛГ, проба з ХТ - з оцінкою показників естрадіолу (у дівчат) або вільного тестостерону (у хлопчиків)  </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перед початком терапії гіпогонадизму  </w:t>
            </w:r>
          </w:p>
        </w:tc>
      </w:tr>
      <w:tr>
        <w:trPr/>
        <w:tc>
          <w:tcPr>
            <w:tcW w:w="5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естрадіол (у дівчат) або вільний тестостерон (у хлопчиків)  </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як контроль лікування гіпогонадизму  </w:t>
            </w:r>
          </w:p>
        </w:tc>
      </w:tr>
      <w:tr>
        <w:trPr/>
        <w:tc>
          <w:tcPr>
            <w:tcW w:w="5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УЗД органів черевної порожнини та нирок  </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 раз на рік  </w:t>
            </w:r>
          </w:p>
        </w:tc>
      </w:tr>
      <w:tr>
        <w:trPr/>
        <w:tc>
          <w:tcPr>
            <w:tcW w:w="5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Рентген кистей рук  </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 раз на рік  </w:t>
            </w:r>
          </w:p>
        </w:tc>
      </w:tr>
      <w:tr>
        <w:trPr/>
        <w:tc>
          <w:tcPr>
            <w:tcW w:w="5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МРТ головного мозку  </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за показаннями  </w:t>
            </w:r>
          </w:p>
        </w:tc>
      </w:tr>
    </w:tbl>
    <w:p>
      <w:pPr>
        <w:pStyle w:val="Style13"/>
        <w:jc w:val="both"/>
        <w:rPr/>
      </w:pPr>
      <w:r>
        <w:rPr/>
        <w:br w:type="textWrapping" w:clear="all"/>
      </w:r>
    </w:p>
    <w:p>
      <w:pPr>
        <w:pStyle w:val="Style13"/>
        <w:jc w:val="both"/>
        <w:rPr/>
      </w:pPr>
      <w:r>
        <w:rPr>
          <w:b/>
          <w:bCs/>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Директор Департаменту</w:t>
            </w:r>
            <w:r>
              <w:rPr/>
              <w:t> </w:t>
            </w:r>
          </w:p>
        </w:tc>
        <w:tc>
          <w:tcPr>
            <w:tcW w:w="4678" w:type="dxa"/>
            <w:tcBorders/>
            <w:vAlign w:val="center"/>
          </w:tcPr>
          <w:p>
            <w:pPr>
              <w:pStyle w:val="Style13"/>
              <w:spacing w:before="280" w:after="0"/>
              <w:jc w:val="center"/>
              <w:rPr/>
            </w:pPr>
            <w:r>
              <w:rPr>
                <w:b/>
                <w:bCs/>
              </w:rPr>
              <w:t>Р. О. Моісеєнко</w:t>
            </w:r>
            <w:r>
              <w:rPr/>
              <w:t>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Style13"/>
        <w:jc w:val="both"/>
        <w:rPr/>
      </w:pPr>
      <w:r>
        <w:rPr/>
        <w:br w:type="textWrapping" w:clear="all"/>
      </w:r>
    </w:p>
    <w:p>
      <w:pPr>
        <w:pStyle w:val="Style13"/>
        <w:jc w:val="both"/>
        <w:rPr/>
      </w:pPr>
      <w:r>
        <w:rPr/>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4205605" cy="1092200"/>
                <wp:effectExtent l="0" t="0" r="0" b="0"/>
                <wp:wrapSquare wrapText="bothSides"/>
                <wp:docPr id="5" name="Frame5"/>
                <a:graphic xmlns:a="http://schemas.openxmlformats.org/drawingml/2006/main">
                  <a:graphicData uri="http://schemas.microsoft.com/office/word/2010/wordprocessingShape">
                    <wps:wsp>
                      <wps:cNvSpPr txBox="1"/>
                      <wps:spPr>
                        <a:xfrm>
                          <a:off x="0" y="0"/>
                          <a:ext cx="4205605" cy="1092200"/>
                        </a:xfrm>
                        <a:prstGeom prst="rect"/>
                        <a:solidFill>
                          <a:srgbClr val="FFFFFF">
                            <a:alpha val="0"/>
                          </a:srgbClr>
                        </a:solidFill>
                      </wps:spPr>
                      <wps:txbx>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vAlign w:val="center"/>
                                </w:tcPr>
                                <w:p>
                                  <w:pPr>
                                    <w:pStyle w:val="Style13"/>
                                    <w:spacing w:before="280" w:after="0"/>
                                    <w:rPr/>
                                  </w:pPr>
                                  <w:r>
                                    <w:rPr/>
                                    <w:t>ЗАТВЕРДЖЕНО</w:t>
                                    <w:br/>
                                    <w:t>наказом Міністерства охорони здоров'я України</w:t>
                                    <w:br/>
                                    <w:t>від 27 квітня 2006 р. N 254</w:t>
                                    <w:br/>
                                    <w:t xml:space="preserve">(в редакції наказу МОЗ України </w:t>
                                    <w:br/>
                                    <w:t>від 3 лютого 2009 р. N 55) </w:t>
                                  </w:r>
                                </w:p>
                              </w:tc>
                            </w:tr>
                          </w:tbl>
                        </w:txbxContent>
                      </wps:txbx>
                      <wps:bodyPr anchor="t" lIns="0" tIns="0" rIns="0" bIns="0">
                        <a:noAutofit/>
                      </wps:bodyPr>
                    </wps:wsp>
                  </a:graphicData>
                </a:graphic>
              </wp:anchor>
            </w:drawing>
          </mc:Choice>
          <mc:Fallback>
            <w:pict>
              <v:rect fillcolor="#FFFFFF" style="position:absolute;rotation:-0;width:331.15pt;height:86pt;mso-wrap-distance-left:2.25pt;mso-wrap-distance-right:0pt;mso-wrap-distance-top:0pt;mso-wrap-distance-bottom:0pt;margin-top:-29.2pt;mso-position-vertical:center;mso-position-vertical-relative:text;margin-left:397.35pt;mso-position-horizontal:right;mso-position-horizontal-relative:text">
                <v:fill opacity="0f"/>
                <v:textbox inset="0in,0in,0in,0in">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vAlign w:val="center"/>
                          </w:tcPr>
                          <w:p>
                            <w:pPr>
                              <w:pStyle w:val="Style13"/>
                              <w:spacing w:before="280" w:after="0"/>
                              <w:rPr/>
                            </w:pPr>
                            <w:r>
                              <w:rPr/>
                              <w:t>ЗАТВЕРДЖЕНО</w:t>
                              <w:br/>
                              <w:t>наказом Міністерства охорони здоров'я України</w:t>
                              <w:br/>
                              <w:t>від 27 квітня 2006 р. N 254</w:t>
                              <w:br/>
                              <w:t xml:space="preserve">(в редакції наказу МОЗ України </w:t>
                              <w:br/>
                              <w:t>від 3 лютого 2009 р. N 55) </w:t>
                            </w:r>
                          </w:p>
                        </w:tc>
                      </w:tr>
                    </w:tbl>
                  </w:txbxContent>
                </v:textbox>
                <w10:wrap type="square"/>
              </v:rect>
            </w:pict>
          </mc:Fallback>
        </mc:AlternateContent>
      </w:r>
    </w:p>
    <w:p>
      <w:pPr>
        <w:pStyle w:val="Heading3"/>
        <w:jc w:val="center"/>
        <w:rPr/>
      </w:pPr>
      <w:r>
        <w:rPr/>
        <w:t xml:space="preserve">Вікові індекси маси тіла у дітей </w:t>
      </w:r>
    </w:p>
    <w:p>
      <w:pPr>
        <w:pStyle w:val="Style13"/>
        <w:jc w:val="center"/>
        <w:rPr/>
      </w:pPr>
      <w:r>
        <w:rPr/>
        <w:t> </w:t>
      </w:r>
      <w:r>
        <w:rPr/>
        <w:drawing>
          <wp:inline distT="0" distB="0" distL="0" distR="0">
            <wp:extent cx="7496175" cy="52863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7" r="-5" b="-7"/>
                    <a:stretch>
                      <a:fillRect/>
                    </a:stretch>
                  </pic:blipFill>
                  <pic:spPr bwMode="auto">
                    <a:xfrm>
                      <a:off x="0" y="0"/>
                      <a:ext cx="7496175" cy="5286375"/>
                    </a:xfrm>
                    <a:prstGeom prst="rect">
                      <a:avLst/>
                    </a:prstGeom>
                  </pic:spPr>
                </pic:pic>
              </a:graphicData>
            </a:graphic>
          </wp:inline>
        </w:drawing>
      </w:r>
      <w:r>
        <w:rPr/>
        <w:t xml:space="preserve"> </w:t>
      </w:r>
    </w:p>
    <w:p>
      <w:pPr>
        <w:pStyle w:val="Style13"/>
        <w:jc w:val="center"/>
        <w:rPr/>
      </w:pPr>
      <w:r>
        <w:rPr/>
        <w:drawing>
          <wp:inline distT="0" distB="0" distL="0" distR="0">
            <wp:extent cx="7496175" cy="52768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7" r="-5" b="-7"/>
                    <a:stretch>
                      <a:fillRect/>
                    </a:stretch>
                  </pic:blipFill>
                  <pic:spPr bwMode="auto">
                    <a:xfrm>
                      <a:off x="0" y="0"/>
                      <a:ext cx="7496175" cy="5276850"/>
                    </a:xfrm>
                    <a:prstGeom prst="rect">
                      <a:avLst/>
                    </a:prstGeom>
                  </pic:spPr>
                </pic:pic>
              </a:graphicData>
            </a:graphic>
          </wp:inline>
        </w:drawing>
      </w:r>
    </w:p>
    <w:p>
      <w:pPr>
        <w:pStyle w:val="Style13"/>
        <w:jc w:val="center"/>
        <w:rPr>
          <w:b/>
          <w:b/>
          <w:bCs/>
        </w:rPr>
      </w:pPr>
      <w:r>
        <w:rPr>
          <w:b/>
          <w:bCs/>
        </w:rPr>
        <w:t xml:space="preserve">Вікові нормативи росту дітей різного віку </w:t>
      </w:r>
    </w:p>
    <w:p>
      <w:pPr>
        <w:pStyle w:val="Style13"/>
        <w:jc w:val="center"/>
        <w:rPr/>
      </w:pPr>
      <w:r>
        <w:rPr>
          <w:b/>
          <w:bCs/>
        </w:rPr>
        <w:t> </w:t>
      </w:r>
      <w:r>
        <w:rPr>
          <w:b/>
          <w:bCs/>
        </w:rPr>
        <w:drawing>
          <wp:inline distT="0" distB="0" distL="0" distR="0">
            <wp:extent cx="7096125" cy="52863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 t="-7" r="-5" b="-7"/>
                    <a:stretch>
                      <a:fillRect/>
                    </a:stretch>
                  </pic:blipFill>
                  <pic:spPr bwMode="auto">
                    <a:xfrm>
                      <a:off x="0" y="0"/>
                      <a:ext cx="7096125" cy="5286375"/>
                    </a:xfrm>
                    <a:prstGeom prst="rect">
                      <a:avLst/>
                    </a:prstGeom>
                  </pic:spPr>
                </pic:pic>
              </a:graphicData>
            </a:graphic>
          </wp:inline>
        </w:drawing>
      </w:r>
      <w:r>
        <w:rPr>
          <w:b/>
          <w:bCs/>
        </w:rPr>
        <w:t xml:space="preserve"> </w:t>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Style13"/>
        <w:jc w:val="center"/>
        <w:rPr/>
      </w:pPr>
      <w:r>
        <w:rPr/>
        <w:drawing>
          <wp:inline distT="0" distB="0" distL="0" distR="0">
            <wp:extent cx="6943725" cy="52482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 t="-7" r="-5" b="-7"/>
                    <a:stretch>
                      <a:fillRect/>
                    </a:stretch>
                  </pic:blipFill>
                  <pic:spPr bwMode="auto">
                    <a:xfrm>
                      <a:off x="0" y="0"/>
                      <a:ext cx="6943725" cy="5248275"/>
                    </a:xfrm>
                    <a:prstGeom prst="rect">
                      <a:avLst/>
                    </a:prstGeom>
                  </pic:spPr>
                </pic:pic>
              </a:graphicData>
            </a:graphic>
          </wp:inline>
        </w:drawing>
      </w:r>
    </w:p>
    <w:p>
      <w:pPr>
        <w:pStyle w:val="Style13"/>
        <w:jc w:val="both"/>
        <w:rPr/>
      </w:pPr>
      <w:r>
        <w:rPr>
          <w:b/>
          <w:bCs/>
        </w:rPr>
        <w:t>Зріст дівчаток</w:t>
      </w:r>
      <w:r>
        <w:rPr/>
        <w:t xml:space="preserve"> </w:t>
      </w:r>
    </w:p>
    <w:tbl>
      <w:tblPr>
        <w:tblW w:w="5000" w:type="pct"/>
        <w:jc w:val="left"/>
        <w:tblInd w:w="-119" w:type="dxa"/>
        <w:tblLayout w:type="fixed"/>
        <w:tblCellMar>
          <w:top w:w="30" w:type="dxa"/>
          <w:left w:w="30" w:type="dxa"/>
          <w:bottom w:w="30" w:type="dxa"/>
          <w:right w:w="30" w:type="dxa"/>
        </w:tblCellMar>
      </w:tblPr>
      <w:tblGrid>
        <w:gridCol w:w="953"/>
        <w:gridCol w:w="1109"/>
        <w:gridCol w:w="1020"/>
        <w:gridCol w:w="754"/>
        <w:gridCol w:w="931"/>
        <w:gridCol w:w="931"/>
        <w:gridCol w:w="1020"/>
        <w:gridCol w:w="753"/>
        <w:gridCol w:w="1020"/>
        <w:gridCol w:w="864"/>
      </w:tblGrid>
      <w:tr>
        <w:trPr/>
        <w:tc>
          <w:tcPr>
            <w:tcW w:w="9355"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rPr>
              <w:t>Сигми (зріст в см)</w:t>
            </w:r>
            <w:r>
              <w:rPr/>
              <w:t>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rPr>
              <w:t>Рік : міс.</w:t>
            </w:r>
            <w:r>
              <w:rPr/>
              <w:t>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rPr>
              <w:t>M</w:t>
            </w:r>
            <w:r>
              <w:rPr/>
              <w:t>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rPr>
              <w:t>SD</w:t>
            </w:r>
            <w:r>
              <w:rPr/>
              <w:t>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rPr>
              <w:t>-3 SD</w:t>
            </w:r>
            <w:r>
              <w:rPr/>
              <w:t>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rPr>
              <w:t>-2 SD</w:t>
            </w:r>
            <w:r>
              <w:rPr/>
              <w:t>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rPr>
              <w:t>-1 SD</w:t>
            </w:r>
            <w:r>
              <w:rPr/>
              <w:t>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rPr>
              <w:t>Median</w:t>
            </w:r>
            <w:r>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rPr>
              <w:t>1 SD</w:t>
            </w:r>
            <w:r>
              <w:rPr/>
              <w:t>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rPr>
              <w:t>2 SD</w:t>
            </w:r>
            <w:r>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rPr>
              <w:t>3 SD</w:t>
            </w:r>
            <w:r>
              <w:rPr/>
              <w:t>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 : 1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9.601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7731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5.3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0.1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4.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9.6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4.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9.1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3.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 : 2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0.125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805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5.7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0.5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5.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0.1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4.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9.7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4.5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 : 3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0.645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8385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6.1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1.0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5.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0.6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5.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0.3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5.2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 : 4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1.159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871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6.5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1.4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6.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1.2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6.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0.9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5.8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 : 5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1.669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9023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7.0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1.9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6.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1.7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6.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1.5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6.4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 : 6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2.175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934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7.4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2.3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7.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2.2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7.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2.0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7.0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 : 7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2.676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965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7.8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2.7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7.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2.7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7.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2.6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7.6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 : 8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3.174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996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8.2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3.2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8.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3.2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8.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3.2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8.2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 : 9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3.667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0275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8.6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3.6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8.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3.7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8.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3.7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8.8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 : 1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4.156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0583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9.0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4.0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9.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4.2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9.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4.3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9.3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 : 11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4.642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089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9.4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4.5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9.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4.6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9.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4.8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9.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 : 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5.124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119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9.8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4.9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5.1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0.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5.4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0.5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 : 1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5.603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149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0.2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5.3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0.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5.6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0.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5.9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1.1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 : 2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6.081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1784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0.5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5.7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0.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6.1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1.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6.4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1.6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 : 3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6.556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208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0.9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6.1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1.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6.6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1.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7.0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2.2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 : 4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7.031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2371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1.3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6.6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1.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7.0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2.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7.5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2.7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 : 5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7.504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2665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1.7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7.0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2.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7.5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2.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8.0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3.3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 : 6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7.976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296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2.1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7.4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2.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8.0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3.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8.6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3.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 : 7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8.448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3243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2.5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7.8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3.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8.4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3.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9.1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4.4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 : 8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8.920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3538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2.9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8.2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3.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8.9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4.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9.6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5.0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 : 9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9.392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3822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3.2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8.6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4.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9.4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4.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0.2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5.5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 : 1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9.864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410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3.6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9.0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4.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9.9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5.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0.7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6.1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 : 11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0.337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4393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4.0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9.5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4.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0.3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5.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1.2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6.7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 : 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0.810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466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4.4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9.9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5.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0.8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6.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1.7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7.2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 : 1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1.284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4954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4.8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0.3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5.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1.3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6.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2.3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7.8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 : 2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1.758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523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5.2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0.7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6.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1.8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7.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2.8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8.3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 : 3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2.233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551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5.6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1.1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6.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2.2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7.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3.3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8.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 : 4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2.709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579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6.0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1.6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7.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2.7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8.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3.9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9.4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 : 5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3.186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6062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6.4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2.0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7.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3.2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8.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4.4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0.0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 : 6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3.664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6342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6.8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2.4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8.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3.7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9.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4.9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0.6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 : 7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4.143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6622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7.2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2.8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8.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4.1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9.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5.5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1.1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 : 8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4.623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6891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7.6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3.2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8.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4.6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0.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6.0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1.7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 : 9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5.104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716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8.0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3.7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9.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5.1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0.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6.5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3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 : 1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5.586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7431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8.4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4.1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9.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5.6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1.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7.1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8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 : 11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6.070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7703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8.8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4.5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0.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6.1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1.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7.6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4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 : 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6.555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7975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9.2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5.0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0.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6.6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2.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8.2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 : 1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7.042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824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9.6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5.4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1.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7.0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2.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8.7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4.5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 : 2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7.530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8511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0.0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5.8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1.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7.5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3.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9.2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5.1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 : 3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8.019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8774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0.4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6.3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2.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8.0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3.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9.8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5.7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 : 4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8.510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9038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0.8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6.7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2.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8.5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4.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0.3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6.2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 : 5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9.003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9303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1.2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7.1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3.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9.0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4.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0.9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6.8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 : 6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9.497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956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1.6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7.6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3.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9.5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5.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1.4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7.4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 : 7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9.993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9823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2.0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8.0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4.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0.0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6.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0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7.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 : 8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0.490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0078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2.5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8.5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4.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0.5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6.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5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8.5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 : 9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0.989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034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2.9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8.9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5.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1.0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7.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1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1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 : 1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1.489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059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3.3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9.4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5.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1.5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7.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6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7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 : 11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1.991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0848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3.7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9.8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5.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2.0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8.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4.2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0.2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 : 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2.494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110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4.2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0.3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6.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2.5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8.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4.7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0.8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 : 1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2.998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1352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4.6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0.7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6.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3.0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9.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5.3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1.4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 : 2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3.504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159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5.0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1.2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7.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3.5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9.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5.8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2.0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 : 3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4.011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184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5.5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1.6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7.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4.0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0.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6.4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2.6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 : 4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4.520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2095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5.9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2.1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8.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4.5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0.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6.9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3.1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 : 5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5.029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233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6.3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2.6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8.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5.0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1.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7.5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3.7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 : 6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5.541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257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6.8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3.0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9.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5.5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1.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8.1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3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 : 7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6.053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281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7.2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3.5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9.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6.1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8.6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 : 8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6.567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303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7.7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4.0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0.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6.6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2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5.5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 : 9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7.082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327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8.1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4.4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0.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7.1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7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1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 : 1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7.598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351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8.5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4.9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1.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7.6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4.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0.3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7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 : 11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8.116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3741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9.0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5.4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1.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8.1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4.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0.9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7.2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 : 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8.636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396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9.4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5.8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2.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8.6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5.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1.4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7.8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 : 1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9.157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417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9.9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6.3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2.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9.2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5.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2.0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8.4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 : 2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9.680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440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0.4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6.8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3.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9.7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6.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2.6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9.0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 : 3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0.204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462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0.8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7.3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3.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0.2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6.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3.1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9.6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 : 4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0.731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4835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1.3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7.8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4.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0.7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7.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3.7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0.2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 : 5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1.259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505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1.7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8.2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4.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1.3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7.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3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0.8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 : 6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1.789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526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2.2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8.7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5.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1.8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8.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8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4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 : 7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320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546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2.7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9.2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5.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3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8.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5.4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0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 : 8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853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567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3.2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9.7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6.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9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0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6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 : 9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387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5872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3.6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0.2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6.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4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6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3.1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 : 1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922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6075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4.1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0.7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7.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9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0.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7.1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3.7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 : 11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4.457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627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4.6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1.2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7.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4.5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1.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7.7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4.3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 : 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4.992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6465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5.1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1.7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8.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5.0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1.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8.3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4.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 : 1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5.528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6652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5.5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2.2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8.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5.5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2.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8.9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5.5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 : 2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6.062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6838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6.0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2.7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9.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6.1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2.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9.4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6.1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 : 3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6.595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700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6.5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3.2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9.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6.6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3.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0.0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6.7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 : 4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7.126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7193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7.0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3.7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0.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7.1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3.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0.6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7.3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 : 5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7.654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736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7.4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4.2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0.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7.7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1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7.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 : 6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8.180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752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7.9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4.7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1.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8.2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7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8.4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 : 7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8.702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768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8.4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5.2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1.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8.7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5.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2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0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 : 8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219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7835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8.9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5.7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2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8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6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 : 9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732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7993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9.3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6.1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1.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7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3.3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0.1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 : 1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0.239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8133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9.8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6.6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0.2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7.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3.9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0.7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 : 11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0.739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827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0.3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7.1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0.7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7.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4.4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1.2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 : 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1.232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8403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0.7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7.6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4.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1.2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8.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4.9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1.8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 : 1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1.718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851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1.2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8.0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4.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1.7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8.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5.4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2.3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 : 2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2.125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864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1.6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8.5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5.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2.2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9.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5.9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2.8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 : 3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2.662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8744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2.0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8.9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5.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2.7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9.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6.4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3.3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 : 4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3.120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8858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2.5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9.3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6.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3.1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6.9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3.8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 : 5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3.567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8952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2.9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9.8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6.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3.6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0.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7.4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4.3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 : 6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004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904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3.3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0.2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7.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0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0.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7.8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4.7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 : 7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429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9122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3.7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0.6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7.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4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8.3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5.2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 : 8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842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9184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4.1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1.0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7.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8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8.7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5.6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 : 9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5.243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9254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4.5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1.4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8.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5.2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1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0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 : 1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5.633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931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4.8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1.8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8.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5.6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5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4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 : 11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010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9362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5.2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1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0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9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8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 : 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374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9415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5.6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5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4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3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0.3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7.2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 : 1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726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944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5.9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8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7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3.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0.6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7.6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 : 2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7.066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9471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6.2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2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0.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7.1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4.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1.0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7.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 : 3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7.393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948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6.5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1.5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0.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7.4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4.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1.3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8.2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 : 4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7.708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9518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6.9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8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0.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7.7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4.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1.6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8.6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 : 5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8.010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9524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7.2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4.1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1.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8.0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5.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1.9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8.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 : 6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8.299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9525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7.4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4.4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1.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8.3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5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2.2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9.2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 : 7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8.577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952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7.7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4.7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1.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8.6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5.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2.5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9.4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 : 8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8.842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950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8.0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4.9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1.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8.8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5.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2.7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9.7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 : 9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9.096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950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8.2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5.2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2.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9.1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6.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3.0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9.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 : 1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9.338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948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8.5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5.4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2.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9.3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6.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3.2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0.2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 : 11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9.569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946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8.7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5.7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2.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9.6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6.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3.5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0.4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 : 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9.789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9428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9.0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5.9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2.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9.8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6.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3.7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0.6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 : 1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9.998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9391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9.2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6.1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3.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0.0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6.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3.9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0.8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 : 2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0.197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9365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9.4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6.3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3.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0.2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7.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4.1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1.0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 : 3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0.385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931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9.6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6.5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3.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0.4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7.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4.2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1.2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 : 4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0.564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926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9.8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6.7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3.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0.6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7.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4.4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1.3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 : 5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0.733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9228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0.0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6.9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3.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0.7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7.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4.6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1.5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 : 6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0.892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9168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0.1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7.1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0.9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7.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4.7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1.6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 : 7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043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912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0.3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7.2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0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8.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4.9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1.8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 : 8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184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9051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0.5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7.4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2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8.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5.0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1.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 : 9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317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899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0.6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7.5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3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8.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5.1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0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 : 1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442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893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0.8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7.7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4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8.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5.2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1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 : 11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559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8873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9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7.8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6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8.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5.3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2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 : 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669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879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1.0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7.9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7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8.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5.4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3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 : 1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771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8721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1.2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8.0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8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8.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5.5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4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 : 2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867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8648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1.3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8.1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5.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9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8.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5.6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5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 : 3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956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858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1.4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8.2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5.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0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8.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5.7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5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 : 4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039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851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1.5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8.3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5.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0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8.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5.7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6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 : 5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116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842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1.6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8.4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5.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1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5.8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6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 : 6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188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834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1.7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8.5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5.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2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5.9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7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 : 7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254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827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1.8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8.6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5.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3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5.9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7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 : 8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315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818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1.9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8.7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5.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3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0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8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 : 9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371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8115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1.9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8.7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5.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4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0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8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 : 1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423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803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0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8.8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5.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4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0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8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 : 11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471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794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1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8.9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5.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5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1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 : 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515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786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2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8.9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5.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5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1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 : 1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556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778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2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0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5.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6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1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 : 2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593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7704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3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1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5.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6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1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 : 3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627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7621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3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1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5.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6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2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 : 4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659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753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4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2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5.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7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2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 : 5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689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746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4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2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5.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7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2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 : 6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716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7381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5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2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7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2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 : 7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742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731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5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3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7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2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 : 8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767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7223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6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3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8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2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 : 9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790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7151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6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4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8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2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 : 1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812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7063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7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4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8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2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 : 11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834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699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7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4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8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2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 : 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854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691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8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5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9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2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 : 1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874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6844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8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5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9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2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 : 2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893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677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9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5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9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2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 : 3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912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669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9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6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9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3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 : 4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93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6622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9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6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9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3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 : 5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947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6548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0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6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9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3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 : 6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964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649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0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7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3.0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3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 : 7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981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6415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1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7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3.0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3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 : 8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2.998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635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1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7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3.0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3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 : 9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3.014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6282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1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8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3.0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3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 : 1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3.03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6223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2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8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3.0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3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 : 11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3.045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6164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2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8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3.0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3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 : 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3.059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6088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2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8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3.1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3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 : 1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3.0733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6028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3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9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3.1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3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 : 2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3.086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5968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3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9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3.1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3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 : 3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3.098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5908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3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9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3.1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3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 : 4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3.109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584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4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9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3.1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3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 : 5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3.119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5802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4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0.0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3.1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3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 : 6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3.127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5741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4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0.0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3.1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3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9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 : 7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3.135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5678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4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0.0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3.1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3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8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 : 8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3.141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5632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5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0.0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3.1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3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8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 : 9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3.146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556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5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0.0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3.1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3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8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 : 1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3.150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5521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5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0.0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3.2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3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8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 : 11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3.153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545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5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0.1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3.2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2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8 </w:t>
            </w:r>
          </w:p>
        </w:tc>
      </w:tr>
      <w:tr>
        <w:trPr/>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 : 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3.154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540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5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0.1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3.2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2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8 </w:t>
            </w:r>
          </w:p>
        </w:tc>
      </w:tr>
    </w:tbl>
    <w:p>
      <w:pPr>
        <w:pStyle w:val="Style13"/>
        <w:jc w:val="both"/>
        <w:rPr/>
      </w:pPr>
      <w:r>
        <w:rPr/>
        <w:br w:type="textWrapping" w:clear="all"/>
      </w:r>
    </w:p>
    <w:p>
      <w:pPr>
        <w:pStyle w:val="Style13"/>
        <w:jc w:val="center"/>
        <w:rPr>
          <w:b/>
          <w:b/>
          <w:bCs/>
        </w:rPr>
      </w:pPr>
      <w:r>
        <w:rPr>
          <w:b/>
          <w:bCs/>
        </w:rPr>
        <w:t xml:space="preserve">Довжина тіла хлопчиків 6 міс. - 2 роки (сигмальні відхилення) </w:t>
      </w:r>
    </w:p>
    <w:p>
      <w:pPr>
        <w:pStyle w:val="Style13"/>
        <w:jc w:val="center"/>
        <w:rPr/>
      </w:pPr>
      <w:r>
        <w:rPr>
          <w:b/>
          <w:bCs/>
        </w:rPr>
        <w:t> </w:t>
      </w:r>
      <w:r>
        <w:rPr>
          <w:b/>
          <w:bCs/>
        </w:rPr>
        <w:drawing>
          <wp:inline distT="0" distB="0" distL="0" distR="0">
            <wp:extent cx="5953125" cy="41719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6" t="-9" r="-6" b="-9"/>
                    <a:stretch>
                      <a:fillRect/>
                    </a:stretch>
                  </pic:blipFill>
                  <pic:spPr bwMode="auto">
                    <a:xfrm>
                      <a:off x="0" y="0"/>
                      <a:ext cx="5953125" cy="4171950"/>
                    </a:xfrm>
                    <a:prstGeom prst="rect">
                      <a:avLst/>
                    </a:prstGeom>
                  </pic:spPr>
                </pic:pic>
              </a:graphicData>
            </a:graphic>
          </wp:inline>
        </w:drawing>
      </w:r>
      <w:r>
        <w:rPr>
          <w:b/>
          <w:bCs/>
        </w:rPr>
        <w:t xml:space="preserve"> </w:t>
      </w:r>
    </w:p>
    <w:p>
      <w:pPr>
        <w:pStyle w:val="Style13"/>
        <w:jc w:val="center"/>
        <w:rPr/>
      </w:pPr>
      <w:r>
        <w:rPr/>
        <w:t>Вік (повні роки і місяці)</w:t>
      </w:r>
      <w:r>
        <w:rPr>
          <w:b/>
          <w:bCs/>
        </w:rPr>
        <w:t xml:space="preserve"> </w:t>
      </w:r>
    </w:p>
    <w:p>
      <w:pPr>
        <w:pStyle w:val="Style13"/>
        <w:jc w:val="both"/>
        <w:rPr/>
      </w:pPr>
      <w:r>
        <w:rPr>
          <w:b/>
          <w:bCs/>
        </w:rPr>
        <w:t>Зріст хлопчиків</w:t>
      </w:r>
      <w:r>
        <w:rPr/>
        <w:t xml:space="preserve"> </w:t>
      </w:r>
    </w:p>
    <w:tbl>
      <w:tblPr>
        <w:tblW w:w="5000" w:type="pct"/>
        <w:jc w:val="left"/>
        <w:tblInd w:w="-119" w:type="dxa"/>
        <w:tblLayout w:type="fixed"/>
        <w:tblCellMar>
          <w:top w:w="30" w:type="dxa"/>
          <w:left w:w="30" w:type="dxa"/>
          <w:bottom w:w="30" w:type="dxa"/>
          <w:right w:w="30" w:type="dxa"/>
        </w:tblCellMar>
      </w:tblPr>
      <w:tblGrid>
        <w:gridCol w:w="946"/>
        <w:gridCol w:w="1132"/>
        <w:gridCol w:w="1014"/>
        <w:gridCol w:w="747"/>
        <w:gridCol w:w="926"/>
        <w:gridCol w:w="925"/>
        <w:gridCol w:w="1014"/>
        <w:gridCol w:w="779"/>
        <w:gridCol w:w="1014"/>
        <w:gridCol w:w="858"/>
      </w:tblGrid>
      <w:tr>
        <w:trPr/>
        <w:tc>
          <w:tcPr>
            <w:tcW w:w="9355"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rPr>
              <w:t>Сигми (зріст в см)</w:t>
            </w:r>
            <w:r>
              <w:rPr/>
              <w:t>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rPr>
              <w:t>Рік : місяць</w:t>
            </w:r>
            <w:r>
              <w:rPr/>
              <w:t>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rPr>
              <w:t>M</w:t>
            </w:r>
            <w:r>
              <w:rPr/>
              <w:t>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rPr>
              <w:t>SD</w:t>
            </w:r>
            <w:r>
              <w:rPr/>
              <w:t>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rPr>
              <w:t>-3 SD</w:t>
            </w:r>
            <w:r>
              <w:rPr/>
              <w:t>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rPr>
              <w:t>-2 SD</w:t>
            </w:r>
            <w:r>
              <w:rPr/>
              <w:t>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rPr>
              <w:t>-1 SD</w:t>
            </w:r>
            <w:r>
              <w:rPr/>
              <w:t>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rPr>
              <w:t>Median</w:t>
            </w:r>
            <w:r>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rPr>
              <w:t>1 SD</w:t>
            </w:r>
            <w:r>
              <w:rPr/>
              <w:t>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rPr>
              <w:t>2 SD</w:t>
            </w:r>
            <w:r>
              <w:rPr/>
              <w:t>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rPr>
              <w:t>3 SD</w:t>
            </w:r>
            <w:r>
              <w:rPr/>
              <w:t>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 : 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7.116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0551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8.0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1.0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4.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7.1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0.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3.2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6.3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 : 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7.972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1160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8.6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1.7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4.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8.0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1.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4.2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7.3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 : 2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8.806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1757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9.3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2.5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5.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8.8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2.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5.2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8.3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 : 3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9.619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2353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9.9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3.1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6.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9.6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2.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6.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9.3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 : 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0.412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2938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0.5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3.8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7.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0.4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3.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7.0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0.3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 : 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1.182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3501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1.1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4.5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7.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1.2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4.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7.9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1.2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 : 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1.932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4052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1.7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5.1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8.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1.9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5.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8.7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2.1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 : 7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2.663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4591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2.3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5.7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9.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2.7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6.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9.6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3.0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 : 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3.375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5118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2.8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6.4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9.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3.4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6.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0.4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3.9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 : 9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4.071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5625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3.4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6.9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0.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4.1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7.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1.2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4.8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 : 1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4.753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6120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3.9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7.8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1.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4.8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8.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2.0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5.6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 : 1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5.423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6604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4.4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8.1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1.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5.4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9.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2.7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6.4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 : 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6.083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7069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5.0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8.7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2.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6.1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9.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3.5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7.2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 : 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6.733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7523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5.5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9.2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3.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6.7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0.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4.2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8.0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 : 2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7.374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7976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6.0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9.8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3.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7.4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1.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5.0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8.8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 : 3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8.007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8409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6.5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0.3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4.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8.0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1.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5.7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9.5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 : 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8.631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8831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7.0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0.9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4.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8.6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2.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6.4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0.3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 : 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9.245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9242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7.5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1.4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5.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9.2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3.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7.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1.0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 : 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9.851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9651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8.0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1.9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5.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9.9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3.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7.8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1.7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 : 7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0.448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0039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2.4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2.4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6.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0.4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4.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8.5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2.5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 : 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1.037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0435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8.9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3.0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7.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1.0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5.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9.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3.2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 : 9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1.618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0810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9.4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3.5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7.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1.6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5.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9.8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3.9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 : 1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2.193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1194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9.8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4.0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8.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2.2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6.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0.4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4.6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 : 1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2.762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1567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0.3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4.4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8.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2.8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6.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1.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5.2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 : 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3.327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1941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0.7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4.9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9.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3.3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7.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1.7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5.9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 : 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3.888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2314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1.2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5.4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9.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3.9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8.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2.4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6.6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 : 2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4.447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2677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1.6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5.9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0.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4.4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8.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3.0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7.3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 : 3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5.004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3052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2.1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6.4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0.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5.0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9.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3.6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7.9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 : 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5.559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3417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2.5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6.9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1.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5.6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9.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4.2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8.6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 : 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6.113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3783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3.0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7.4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1.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6.1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0.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4.9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9.2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 : 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6.666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4149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3.4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7.8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2.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6.7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1.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5.5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9.9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 : 7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7.218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4517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3.9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8.3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2.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7.2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1.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6.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0.6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 : 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7.769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4886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4.3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8.8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3.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7.8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2.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6.7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1.2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 : 9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8.319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5245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4.7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9.3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3.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8.3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2.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7.4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1.9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 : 1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8.868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5616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5.2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9.7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4.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8.9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3.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8.0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2.6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 : 1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9.417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5977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5.6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0.2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4.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9.4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4.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8.6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3.2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 : 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9.963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6339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6.1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0.7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5.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0.0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4.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9.2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3.9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 : 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0.264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5914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6.5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1.1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5.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0.3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4.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9.4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4.0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 : 2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0.800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6226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6.9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1.6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6.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0.8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5.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0.0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4.7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 : 3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1.333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6538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7.4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2.0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6.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1.3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6.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0.6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5.3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 : 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1.863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6837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7.8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2.5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7.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1.9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6.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1.2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5.9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 : 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2.389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7147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8.2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3.0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7.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2.4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7.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1.8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6.5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 : 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2.911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7456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8.7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3.4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8.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2.9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7.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2.4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7.1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 : 7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3.428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7765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9.1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3.9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8.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3.4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8.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3.0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7.8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 : 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3.941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8060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9.5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4.3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9.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3.9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8.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3.6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8.4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 : 9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4.450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8367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9.9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4.8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9.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4.5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9.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4.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9.0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 : 1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4.954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8672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0.4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5.2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0.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5.0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9.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4.7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9.6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 : 1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5.454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8964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0.8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5.7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0.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5.5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0.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5.2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0.1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 : 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5.950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9268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1.2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6.1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1.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6.0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0.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5.8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0.7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 : 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6.443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9570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1.6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6.5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1.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6.4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1.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6.4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1.3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 : 2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6.932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9860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2.0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7.0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1.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6.9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1.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6.9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1.9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 : 3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7.419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0162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2.4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7.4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2.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7.4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2.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7.5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2.5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 : 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7.904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0463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2.8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7.8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2.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7.9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3.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8.0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3.0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 : 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8.388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0753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3.2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8.2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3.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8.4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3.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8.5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3.6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 : 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8.870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1055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3.6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8.7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3.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8.9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4.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9.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4.2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 : 7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9.350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1357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3.9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9.1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4.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9.4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4.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9.6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4.8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 : 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9.830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1659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4.3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9.5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4.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9.8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5.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0.2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5.3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 : 9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0.308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1949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4.7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9.9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5.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0.3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5.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0.7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5.9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 : 1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0.785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2252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5.1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0.3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5.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0.8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6.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1.2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6.5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 : 1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1.260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2554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5.5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0.8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6.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1.3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6.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1.8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7.0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 : 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1.733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2857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5.9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1.2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6.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1.7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7.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2.3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7.6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 : 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2.205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3159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6.3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1.6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6.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2.2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7.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2.8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8.2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 : 2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2.675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3462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6.6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2.0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7.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2.7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8.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3.4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8.7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 : 3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3.142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3764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7.0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2.4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7.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3.1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8.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3.9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9.3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 : 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3.609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4067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7.4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2.8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8.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3.6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9.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4.4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9.8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 : 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4.073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4369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7.8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3.2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8.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4.1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9.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4.9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0.4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 : 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4.536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4671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8.1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3.6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9.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4.5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0.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5.5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0.9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 : 7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4.996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4973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8.5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4.0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9.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5.0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0.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6.0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1.5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 : 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5.454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5275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8.9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4.4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9.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5.5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1.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6.5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0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 : 9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5.910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5577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9.2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4.8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0.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5.9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1.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7.0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6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 : 1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6.364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5878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9.6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5.2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0.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6.4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2.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7.5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1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 : 1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6.815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6179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0.0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5.6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1.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6.8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2.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8.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7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 : 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7.265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6480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0.3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6.0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1.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7.3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5.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8.6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4.2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 : 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7.712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6781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0.7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6.4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2.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7.7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3.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9.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4.7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 : 2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8.159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7082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1.0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6.7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2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8.2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3.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9.6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53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 : 3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8.603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7383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1.4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7.1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2.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8.6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4.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0.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5.8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 : 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9.046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7684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1.7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7.5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3.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9.0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4.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0.6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6.4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 : 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9.488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7985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2.1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7.9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3.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9.5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5.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1.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6.9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 : 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9.930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8300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2.4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8.3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4.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9.9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5.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1.6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7.4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 : 7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0.370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8602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2.8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8.7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4.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0.4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6.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8.0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 : 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0.810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8904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3.1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9.0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4.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0.8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6.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6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8.5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 : 9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1.249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9207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3.5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9.4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5.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1.3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7.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0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 : 1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1.688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9510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3.8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9.8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5.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1.7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7.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6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5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 : 1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2.126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9814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4.2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0.2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6.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2.1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8.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4.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0.1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 : 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2.565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0118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4.5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0.5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6.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2.6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8.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4.6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0.6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 : 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3.003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0423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4.9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0.9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7.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3.0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9.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5.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1.1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 : 2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3.441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0729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5.2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1.3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7.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3.4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9.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5.6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1.7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 : 3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3.877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1035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5.6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1.7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7.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3.9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0.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6.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2.2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 : 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4.313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1327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5.9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2.0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8.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4.3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0.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6.6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2.7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 : 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4.748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1634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6.3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2.4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8.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4.7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0.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7.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3.2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 : 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5.182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1941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6.6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2.8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9.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5.2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1.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7.6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3.8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 : 7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5.616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2235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6.9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3.2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9.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5.6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1.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8.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3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 : 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6.050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2542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7.3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3.5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9.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6.1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8.6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8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 : 9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6.482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2837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7.6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3.9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0.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6.5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5.3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 : 1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6.915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3145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8.0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4.3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0.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6.9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5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5.9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 : 1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7.347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3441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8.3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4.7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1.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7.3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0.0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4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 : 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7.779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3737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8.7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5.0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1.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7.8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4.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0.5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9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 : 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8.211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4034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9.0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5.4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1.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8.2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4.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1.0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7.4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 : 2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8.645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4331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9.3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5.8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2.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8.6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5.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1.5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7.9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 : 3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9.079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4630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9.7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6.2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2.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9.1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5.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2.0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8.5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 : 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9.515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4931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0.0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6.5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3.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9.5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6.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2.5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9.0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 : 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9.954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5233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0.4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6.9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3.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0.0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6.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3.0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9.5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 : 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0.394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5522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0.7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7.3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3.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0.4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6.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3.5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0.1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 : 7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0.838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5828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1.1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7.7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4.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0.8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7.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0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0.6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 : 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1.285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6122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1.4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8.1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4.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1.3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7.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5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1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 : 9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1.736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6418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1.8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8.5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5.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1.7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8.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5.0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7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 : 1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191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6716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2.2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8.8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5.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2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8.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5.5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2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 : 1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650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7017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2.5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9.2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5.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7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8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 : 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112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7306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2.9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9.7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6.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1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6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3.3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 : 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579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7612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3.3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0.1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6.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6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0.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7.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3.9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 : 2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4.051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7906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3.7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0.5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7.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4.1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0.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7.6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4.4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 : 3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4.527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8203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4.1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0.9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7.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4.5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1.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8.2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5.0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 : 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5.009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8488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4.5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1.3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8.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5.0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1.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8.7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5.6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 : 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5.496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8791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4.9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1 7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8.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5.5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2.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9.3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6.1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 : 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5.989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9082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5.3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2.2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9.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6.0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2.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9.8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6.7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 : 7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6.487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9377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5.7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2.6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9.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6.5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3.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0.4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7.3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 : 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6.992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9675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6.1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3.1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0.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7.0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0.9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7.9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 : 9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7.504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9976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6.5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3.5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0.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7.5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5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8.5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 : 1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8.022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0266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6.9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4.0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1.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8.0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5.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1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 : 1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8.547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0560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7.4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4.4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1.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8.5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5.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7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7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 : 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080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0858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7.8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4.9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1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3.3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0.3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 : 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621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1145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8.5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5.4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6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3.9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1.0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 : 2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0.169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1451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8.7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5.9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0.2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7.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4.5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1.6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 : 3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0.725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1730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9.2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6.4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0.7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7.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5.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2.2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 : 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1.289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2029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9.7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6.9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4.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1.3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8.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5.7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2.9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 : 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1.862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2317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0.2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7.4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4.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1.9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9.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6.3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3.6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 : 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2.442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2608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0.7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7.9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5.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2.4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9.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7.0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4.2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 : 7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3.029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2888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1.2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8.5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5.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3.0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0.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7.6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4.9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 : 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3.623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3186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1.7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9.0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6.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3.6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0.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8.3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5.6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 : 9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222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3456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2.2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9.5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6.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2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8.9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3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 : 1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825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3744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2.7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0.1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7.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8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6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9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 : 1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5.432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4017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3.2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0.6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8.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5.4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0.2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7.6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 : 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042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4276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3.8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1.2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8.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0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3.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0.9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8.3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 : 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653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4536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4.3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1.7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7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4.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1.6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9.0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 : 2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7.266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4796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4.8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3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7.3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4.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2.2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9.7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 : 3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7.877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5055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5.4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9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0.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7.9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5.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2.9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0.4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 : 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8.487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5297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5.9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4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1.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8.5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6.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3.5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1.1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 : 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9.093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5522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6.4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4.0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1.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9.1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6.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4.2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1.8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 : 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9.696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5760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7.0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4.5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2.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9.7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7.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4.8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4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 : 7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0.293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5979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7.5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5.1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2.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0.3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7.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5.5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3.1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 : 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0.886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6180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8.0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5.7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3.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0.9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8.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3.7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 : 9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472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6376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8.6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6.2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3.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5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7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4.4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 : 1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050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6569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9.1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6.7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1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7.4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5.0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 : 1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620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6757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9.6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7.3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6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0.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8.0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5.6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 : 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3.181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6924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0.1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7.8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5.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3.2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0.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1.6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63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 : 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3.732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7069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0.6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8.3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3.7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1.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9.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6.9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 : 2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4.271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7224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1.1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8.8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4.3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2.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9.7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7.4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 : 3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4.799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7357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1.6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3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7.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4.8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2.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03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8.0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 : 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5.314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7483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1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8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7.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5.3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3.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0.8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8.6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 : 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5.816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7586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2.5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0.3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8.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5.8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3.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1.3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9.1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 : 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6.305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7681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0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0.8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8.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6.3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4.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1.8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9.6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 : 7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6.779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7769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4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1.2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9.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6.8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4.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3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0.1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 : 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7.241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7851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3.9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1.7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9.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7.2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5.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8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0.6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 : 9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7.689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7909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4.3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2.1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9.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7.7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5.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3.3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1.1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 : 1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8.125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7960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4.7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2.5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0.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8.1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5.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3.7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1.5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 : 1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8.548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8004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5.1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2.9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0.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8.5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4.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1.9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 : 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8.958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8042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5.5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3.4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0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4.6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2.4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 : 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354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8056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5.9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3.7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4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7.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5.0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2.8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 : 2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738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8063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6.3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1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7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7.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5.4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3.2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 : 3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0.109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8063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6.7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5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0.1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7.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5.7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3.5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 : 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0.468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8057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7.1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9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0.5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8.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6.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3.9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 : 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0.813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8045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7.4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5.2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3.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0.8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8.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6.4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4.2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 : 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1.146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8026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7.7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5.5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3.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1.1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8.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6.8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4.6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 : 7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1.468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7984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8.1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5.9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3.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1.5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9.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7.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4.9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 : 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1.777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7953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8.4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2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4.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1.8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9.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7.4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5.2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 : 9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2.074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7898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8.7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5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4.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2.1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9.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7.7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5.4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 : 1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2.360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7838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0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8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4.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2.4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0.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7.9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5.7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 : 1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2.634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7789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3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7.1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4.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2.6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0.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8.2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6.0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 : 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2.896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7717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6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7.4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5.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2.9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0.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8.4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6.2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 : 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3.147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7639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9.9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7.6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5.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3.1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0.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8.7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6.4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 : 2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3.385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7555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0.1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7.9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5.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3.4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1.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8.9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6.7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 : 3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3.612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7466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0.4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8.1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5.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3.6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1.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9.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6.9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 : 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3.828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7371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0.6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8.4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6.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3.8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1.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9.3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7.0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 : 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4.032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7270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0.9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8.6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6.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4.0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1.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9.5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7.2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 : 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4.225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7164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1.1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8.8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6.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4.2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1.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9.7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7.4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 : 7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4.407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7053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1.3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9.0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6.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4.4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9.8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7.5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 : 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4.578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6937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1.5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9.2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6.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4.6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0.0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7.7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 : 9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4.739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6815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1.7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9.4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7.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4.7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0.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7.8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 : 1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4.889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6689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1.9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9.6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7.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4.9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0.2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7.9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 : 1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5.030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6576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2.1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9.7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7.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5.0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0.3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8.0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 : 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5.160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6440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2.2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9.9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7.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5.2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0.4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8.1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 : 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5.282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6300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2.4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0.0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7.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5.3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2.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0.5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8.2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 : 2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5.395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6174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2.5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0.2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7.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5.4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3.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0.6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8.2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 : 3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5.499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6026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2.7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0.3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7.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5.5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3.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0.7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8.3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 : 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5.595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5893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2.8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0.4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8.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5.6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3.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0.8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8.4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 : 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5.685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5738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3.0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0.5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8.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5.7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3.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0.8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8.4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 : 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5.767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5597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3.1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0.8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8.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5.8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3.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0.9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8.4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 : 7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5.843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5454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3.2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0.8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8.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5.8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3.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0.9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8.5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 : 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5.913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5308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3.3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0.9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8.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5.9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3.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1.0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8.5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 : 9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5.978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5160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3.4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0.9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8.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0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3.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1.0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8.5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 : 1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038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5010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3.5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0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8.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0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3.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1.0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8.5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 : 1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093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4857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3.6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1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8.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1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3.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1.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8.6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 : 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144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4703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3.7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2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8.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1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3.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1.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8.6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 : 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1925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4565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3.8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3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8.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2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3.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1.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8.6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 : 2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236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4407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3.9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4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8.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2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3.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1.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1.6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 : 3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277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4266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0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4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8.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3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3.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1.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8.6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 : 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316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4123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1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5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8.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3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3.7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1.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8.6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 : 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351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3980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2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6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4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3.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1.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8.5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 : 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385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3817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2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6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4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3.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1.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8.5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 : 7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416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3689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3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7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4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3.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1.2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8.5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 : 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445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3542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4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7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4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3.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1.2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8.5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 : 9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472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3395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5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8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5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3.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1.2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8.5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 : 1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4976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3247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5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8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5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3.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1.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8.5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 : 1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521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3115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6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9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5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3.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1.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8.5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 : 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343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2983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4.6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9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6.5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3.8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1.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8.4 </w:t>
            </w:r>
          </w:p>
        </w:tc>
      </w:tr>
    </w:tbl>
    <w:p>
      <w:pPr>
        <w:pStyle w:val="Style13"/>
        <w:jc w:val="both"/>
        <w:rPr/>
      </w:pPr>
      <w:r>
        <w:rPr/>
        <w:br w:type="textWrapping" w:clear="all"/>
      </w:r>
    </w:p>
    <w:p>
      <w:pPr>
        <w:pStyle w:val="Style13"/>
        <w:jc w:val="center"/>
        <w:rPr/>
      </w:pPr>
      <w:r>
        <w:rPr/>
        <w:t xml:space="preserve">____________ </w:t>
      </w:r>
    </w:p>
    <w:p>
      <w:pPr>
        <w:pStyle w:val="Style13"/>
        <w:jc w:val="both"/>
        <w:rPr/>
      </w:pPr>
      <w:r>
        <w:rPr/>
        <w:t xml:space="preserve">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ТОВ "Інформаційно-аналітичний центр "ЛІГА", 2014</w:t>
              <w:br/>
              <w:t>© ТОВ "ЛІГА ЗАКОН", 2014</w:t>
            </w:r>
          </w:p>
        </w:tc>
        <w:tc>
          <w:tcPr>
            <w:tcW w:w="1159" w:type="dxa"/>
            <w:tcBorders/>
            <w:vAlign w:val="center"/>
          </w:tcPr>
          <w:p>
            <w:pPr>
              <w:pStyle w:val="Normal"/>
              <w:rPr/>
            </w:pPr>
            <w:r>
              <w:rPr/>
              <w:drawing>
                <wp:inline distT="0" distB="0" distL="0" distR="0">
                  <wp:extent cx="695325" cy="3143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2" t="-115" r="-52" b="-115"/>
                          <a:stretch>
                            <a:fillRect/>
                          </a:stretch>
                        </pic:blipFill>
                        <pic:spPr bwMode="auto">
                          <a:xfrm>
                            <a:off x="0" y="0"/>
                            <a:ext cx="695325" cy="314325"/>
                          </a:xfrm>
                          <a:prstGeom prst="rect">
                            <a:avLst/>
                          </a:prstGeom>
                        </pic:spPr>
                      </pic:pic>
                    </a:graphicData>
                  </a:graphic>
                </wp:inline>
              </w:drawing>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41:00Z</dcterms:created>
  <dc:creator>khachaturyan</dc:creator>
  <dc:description/>
  <cp:keywords>Діти</cp:keywords>
  <dc:language>en-US</dc:language>
  <cp:lastModifiedBy>Хачатурян Валерія Олександрівна</cp:lastModifiedBy>
  <dcterms:modified xsi:type="dcterms:W3CDTF">2020-02-25T09:41:00Z</dcterms:modified>
  <cp:revision>2</cp:revision>
  <dc:subject/>
  <dc:title> </dc:title>
</cp:coreProperties>
</file>