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36816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Гастроентерологія" </w:t>
      </w:r>
    </w:p>
    <w:tbl>
      <w:tblPr>
        <w:tblW w:w="5000" w:type="pct"/>
        <w:jc w:val="left"/>
        <w:tblInd w:w="-119" w:type="dxa"/>
        <w:tblLayout w:type="fixed"/>
        <w:tblCellMar>
          <w:top w:w="30" w:type="dxa"/>
          <w:left w:w="30" w:type="dxa"/>
          <w:bottom w:w="30" w:type="dxa"/>
          <w:right w:w="30" w:type="dxa"/>
        </w:tblCellMar>
      </w:tblPr>
      <w:tblGrid>
        <w:gridCol w:w="627"/>
        <w:gridCol w:w="2416"/>
        <w:gridCol w:w="1361"/>
        <w:gridCol w:w="3170"/>
        <w:gridCol w:w="4079"/>
        <w:gridCol w:w="1952"/>
        <w:gridCol w:w="1533"/>
      </w:tblGrid>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азка шлунка у фазі загострення середнього ступеня важкості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25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гальний аналіз крові - 1 раз. </w:t>
              <w:br/>
              <w:t xml:space="preserve">2. Загальний аналіз сечі - 1раз. </w:t>
              <w:br/>
              <w:t xml:space="preserve">3. Кал на скриту кров - 1 раз. </w:t>
              <w:br/>
              <w:t xml:space="preserve">4. ЕГДС - 2 рази. </w:t>
              <w:br/>
              <w:t xml:space="preserve">5. Хромоскопія - 1 раз. </w:t>
              <w:br/>
              <w:t xml:space="preserve">6. Біопсія слизової оболонки шлунка ендоскопічна - 1 раз (5 біоптатів). </w:t>
              <w:br/>
              <w:t xml:space="preserve">7. Цитологічне, гістологічне дослідження матеріалу - 1 раз. </w:t>
              <w:br/>
              <w:t>8. Внутрішньолункова pH-метрія - 1 раз.</w:t>
              <w:br/>
              <w:t>9. Рентгеноскопічне дослідження стравоходу, шлунка, дванадцятипалої кишки - 1 раз.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1. Дієтичне харчування.</w:t>
            </w:r>
            <w:r>
              <w:rPr/>
              <w:t xml:space="preserve"> Стіл N 1.</w:t>
              <w:br/>
              <w:t xml:space="preserve">2. </w:t>
            </w:r>
            <w:r>
              <w:rPr>
                <w:i/>
                <w:iCs/>
              </w:rPr>
              <w:t xml:space="preserve">Антихелікобактерні схеми: </w:t>
            </w:r>
            <w:r>
              <w:rPr/>
              <w:br/>
              <w:t>ТРИКОМПОНЕНТНА СХЕМА:</w:t>
              <w:br/>
              <w:t xml:space="preserve">I. Рабепразол (парієт) або омепразол (омез, лансек, лосек, ромесек чи ланзап, лансофед) + кларитроміцин (клацид, клабакс, фромелід) - 7 днів + метронідазол (трихопол, кліон) або тинидазол. Або комбіновані препарати (Орністат). </w:t>
              <w:br/>
              <w:t xml:space="preserve">II. Інгібітор протонної помпи. + азітроміцин (сумамед, азівок) + амоксицилін (флемоксин солютаб, хиконцил. </w:t>
              <w:br/>
              <w:t xml:space="preserve">III. Пілорид (ранітидин, вісмута цитрат) + кларитроміцин (клацид, клабакс, фромелід) - 7 днів + метронідазол (трихо-пол, кліон) або тинидазол. </w:t>
              <w:br/>
              <w:t xml:space="preserve">IV. Колоїдний субцитрат вісмута (де нол) + кларитроміцин (клацид, клабакс, фромілід) - 7 днів + омепразол. </w:t>
              <w:br/>
              <w:t xml:space="preserve">ТЕРАПІЯ, ЩО СКЛАДАЄТЬСЯ З ЧОТИРЬОХ КОМПОНЕНТІВ: </w:t>
              <w:br/>
              <w:t xml:space="preserve">I. Інгібітор протонної помпи + вісмута цитрат (де-нол, трибимол, гастронорм) + метронідазол (тріхопол, кліон) + тетрациклін або амоксицилін. </w:t>
              <w:br/>
              <w:t xml:space="preserve">II. Ранітидин (зантак) або фамотидин або інгібітор протонної помпи + калієва сіль цитрата вісмута + метронідазол + тетрациклін. </w:t>
              <w:br/>
              <w:t xml:space="preserve">3. </w:t>
            </w:r>
            <w:r>
              <w:rPr>
                <w:i/>
                <w:iCs/>
              </w:rPr>
              <w:t xml:space="preserve">Інгібітори протонної помпи </w:t>
            </w:r>
            <w:r>
              <w:rPr/>
              <w:t xml:space="preserve">(омепрозол, омез, лансек, лосек) або </w:t>
            </w:r>
            <w:r>
              <w:rPr>
                <w:i/>
                <w:iCs/>
              </w:rPr>
              <w:t>блокатори H</w:t>
            </w:r>
            <w:r>
              <w:rPr>
                <w:i/>
                <w:iCs/>
                <w:vertAlign w:val="subscript"/>
              </w:rPr>
              <w:t xml:space="preserve"> 2</w:t>
            </w:r>
            <w:r>
              <w:rPr>
                <w:i/>
                <w:iCs/>
              </w:rPr>
              <w:t xml:space="preserve"> рецепторів гістаміну </w:t>
            </w:r>
            <w:r>
              <w:rPr/>
              <w:t xml:space="preserve">(фамотидин, ульфамід, квамател, невофам) 17 - 21 день. </w:t>
              <w:br/>
            </w:r>
            <w:r>
              <w:rPr>
                <w:i/>
                <w:iCs/>
              </w:rPr>
              <w:t xml:space="preserve">4. Антациди: </w:t>
            </w:r>
            <w:r>
              <w:rPr/>
              <w:br/>
              <w:t xml:space="preserve">- маалокс, гастромакс, альмагель, фосфалюгель, гастерін-гель. </w:t>
              <w:br/>
              <w:t xml:space="preserve">5. </w:t>
            </w:r>
            <w:r>
              <w:rPr>
                <w:i/>
                <w:iCs/>
              </w:rPr>
              <w:t>Гастроцитопротектори:</w:t>
            </w:r>
            <w:r>
              <w:rPr/>
              <w:br/>
            </w:r>
            <w:r>
              <w:rPr>
                <w:i/>
                <w:iCs/>
              </w:rPr>
              <w:t>-</w:t>
            </w:r>
            <w:r>
              <w:rPr/>
              <w:t xml:space="preserve"> сукральфат (вентер); </w:t>
              <w:br/>
              <w:t xml:space="preserve">- вісмута субцитрат (де нол, трибімол, гастронорм) 17 - 21 день. </w:t>
              <w:br/>
              <w:t>6. Препарати центральної дії:</w:t>
              <w:br/>
              <w:t>- даларгін;</w:t>
              <w:br/>
              <w:t xml:space="preserve">- сульпірид (еглоніл, догматил) 20 днів. </w:t>
              <w:br/>
              <w:t>7. Препарати, що поліпшують мікроциркуляцію:</w:t>
              <w:br/>
              <w:t xml:space="preserve">- пентоксифілін або </w:t>
              <w:br/>
              <w:t xml:space="preserve">- </w:t>
            </w:r>
            <w:r>
              <w:rPr>
                <w:i/>
                <w:iCs/>
              </w:rPr>
              <w:t>актовегін або</w:t>
            </w:r>
            <w:r>
              <w:rPr/>
              <w:br/>
            </w:r>
            <w:r>
              <w:rPr>
                <w:i/>
                <w:iCs/>
              </w:rPr>
              <w:t>-</w:t>
            </w:r>
            <w:r>
              <w:rPr/>
              <w:t xml:space="preserve"> солкосерил 12 - 20 днів. </w:t>
              <w:br/>
              <w:t>8. Седативні препарати:</w:t>
              <w:br/>
              <w:t xml:space="preserve">- ново-пасит або </w:t>
              <w:br/>
              <w:t xml:space="preserve">- персен форте або </w:t>
              <w:br/>
              <w:t xml:space="preserve">- фитосед. </w:t>
              <w:br/>
              <w:t xml:space="preserve">9. </w:t>
            </w:r>
            <w:r>
              <w:rPr>
                <w:i/>
                <w:iCs/>
              </w:rPr>
              <w:t>Фізіотерапевтичне лікування.</w:t>
            </w:r>
            <w:r>
              <w:rPr/>
              <w: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загального стану, рубцювання виразки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азка дванадцятипалої кишки у фазі загострення середнього ступеня тяжкості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26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гальний аналіз крові - 1 раз. </w:t>
              <w:br/>
              <w:t xml:space="preserve">2. Загальний аналіз сечі - 1 раз. </w:t>
              <w:br/>
              <w:t>3. Кал на скриту кров - 1 раз.</w:t>
              <w:br/>
              <w:t xml:space="preserve">4. ЕГДС - 2 рази. </w:t>
              <w:br/>
              <w:t xml:space="preserve">5. Хромоскопія - 1 раз. </w:t>
              <w:br/>
              <w:t xml:space="preserve">6. Цитологічне, гістологічне дослідження матеріалу - 1 раз. </w:t>
              <w:br/>
              <w:t xml:space="preserve">7. Внутрішньошлункова pH-метрія - 1 раз. </w:t>
              <w:br/>
              <w:t xml:space="preserve">8. Рентгеноскопічне дослідження стравоходу, шлунка, дванадцятипалої кишки - 1 раз. </w:t>
              <w:br/>
              <w:t>9. Релаксація дванадцятипалої кишки.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1. Дієтичне харчування.</w:t>
            </w:r>
            <w:r>
              <w:rPr/>
              <w:t xml:space="preserve"> Стіл N 1. </w:t>
              <w:br/>
            </w:r>
            <w:r>
              <w:rPr>
                <w:i/>
                <w:iCs/>
              </w:rPr>
              <w:t xml:space="preserve">2. Антихелікобактерні схеми: </w:t>
            </w:r>
            <w:r>
              <w:rPr/>
              <w:br/>
              <w:t>ТРИКОМПОНЕНТНА СХЕМА:</w:t>
              <w:br/>
              <w:t xml:space="preserve">I. Рабепразол (парієт) або омепразол (омез, лансек, лосек, ромесек чи ланзап, лансофед) + кларитроміцин (клацид, клабакс, фромелід) - 7 днів + метронідазол (тріхопол, кліон) або тинидазол або комбиновані препарати (орністат). </w:t>
              <w:br/>
              <w:t xml:space="preserve">II. Інгібітор протонної помпи + азітроміцин (сумамед, азивок) + амоксицилін (флемоксин солютаб, хиконцил). </w:t>
              <w:br/>
              <w:t xml:space="preserve">III. Пілорид (ранітидин, вісмута цитрат) + кларитроміцин (клацид, клабакс, фромелід) - 7 днів + метронідазол (трихопол, кліон) або тинидазол. </w:t>
              <w:br/>
              <w:t xml:space="preserve">IV. Колоїдний субцитрат вісмута (де-нол) + кларитроміцин (клацид, клабакс, фромелід) - 7 днів + омепразол. </w:t>
              <w:br/>
              <w:t>ТЕРАПІЯ, ЩО СКЛАДАЄТЬСЯ З ЧОТИРЬОХ КОМПОНЕНТІВ:</w:t>
              <w:br/>
              <w:t>I. Інгібітор протонної помпи + вісмута цитрат (де-нол, трибимол, гастронорм) + метронідазол (трихопол, кліон) + тетоаииклін або амоксииилін</w:t>
              <w:br/>
              <w:t xml:space="preserve">II. Ранітидин (зантак) або фамотидин або інгібітор протонної помпи + калієва сіль цитрату вісмута + метронідазол + тетрациклін. </w:t>
              <w:br/>
            </w:r>
            <w:r>
              <w:rPr>
                <w:i/>
                <w:iCs/>
              </w:rPr>
              <w:t>3.</w:t>
            </w:r>
            <w:r>
              <w:rPr/>
              <w:t xml:space="preserve"> </w:t>
            </w:r>
            <w:r>
              <w:rPr>
                <w:i/>
                <w:iCs/>
              </w:rPr>
              <w:t xml:space="preserve">Інгібітори протонної помпи: </w:t>
            </w:r>
            <w:r>
              <w:rPr/>
              <w:br/>
              <w:t xml:space="preserve">Омепразол, омез, лансек, лосек, ромесек 17 - 21 день або Ланзопразол (ланзап, ланза) або Рабепразол (парієт) 17 - 21 день або </w:t>
            </w:r>
            <w:r>
              <w:rPr>
                <w:i/>
                <w:iCs/>
              </w:rPr>
              <w:t>БЛОКАТОРИ H</w:t>
            </w:r>
            <w:r>
              <w:rPr>
                <w:i/>
                <w:iCs/>
                <w:vertAlign w:val="subscript"/>
              </w:rPr>
              <w:t xml:space="preserve"> 2</w:t>
            </w:r>
            <w:r>
              <w:rPr>
                <w:i/>
                <w:iCs/>
              </w:rPr>
              <w:t xml:space="preserve">-РЕЦЕПТОРІВ ГІСТАМІНУ: </w:t>
            </w:r>
            <w:r>
              <w:rPr/>
              <w:br/>
              <w:t xml:space="preserve">фамотидин (ульфамід, квамател, гастромакс, невофам) 17 - 21 день. </w:t>
              <w:br/>
            </w:r>
            <w:r>
              <w:rPr>
                <w:i/>
                <w:iCs/>
              </w:rPr>
              <w:t>4. Антациди:</w:t>
            </w:r>
            <w:r>
              <w:rPr/>
              <w:t xml:space="preserve"> маалокс, альмагель, фосфалюгель, гастромакс, гастерін-гель. </w:t>
              <w:br/>
            </w:r>
            <w:r>
              <w:rPr>
                <w:i/>
                <w:iCs/>
              </w:rPr>
              <w:t>5.</w:t>
            </w:r>
            <w:r>
              <w:rPr/>
              <w:t xml:space="preserve"> Гастроцитопротектори:- сукральфат (вентер);</w:t>
              <w:br/>
              <w:t xml:space="preserve">- вісмута субцитрат (де-нол, трибімол, гастронорм) 17 - 21 день. </w:t>
              <w:br/>
            </w:r>
            <w:r>
              <w:rPr>
                <w:i/>
                <w:iCs/>
              </w:rPr>
              <w:t>6.</w:t>
            </w:r>
            <w:r>
              <w:rPr/>
              <w:t xml:space="preserve"> </w:t>
            </w:r>
            <w:r>
              <w:rPr>
                <w:i/>
                <w:iCs/>
              </w:rPr>
              <w:t>Препарати центральної дії:</w:t>
            </w:r>
            <w:r>
              <w:rPr/>
              <w:br/>
            </w:r>
            <w:r>
              <w:rPr>
                <w:i/>
                <w:iCs/>
              </w:rPr>
              <w:t>-</w:t>
            </w:r>
            <w:r>
              <w:rPr/>
              <w:t xml:space="preserve"> даларгін; </w:t>
              <w:br/>
              <w:t xml:space="preserve">- сульпірид (еглоніл, догматил) 20 днів. </w:t>
              <w:br/>
            </w:r>
            <w:r>
              <w:rPr>
                <w:i/>
                <w:iCs/>
              </w:rPr>
              <w:t>7.</w:t>
            </w:r>
            <w:r>
              <w:rPr/>
              <w:t xml:space="preserve"> </w:t>
            </w:r>
            <w:r>
              <w:rPr>
                <w:i/>
                <w:iCs/>
              </w:rPr>
              <w:t>Препарати, що поліпшують мікроциркуляцію:</w:t>
            </w:r>
            <w:r>
              <w:rPr/>
              <w:br/>
            </w:r>
            <w:r>
              <w:rPr>
                <w:i/>
                <w:iCs/>
              </w:rPr>
              <w:t>-</w:t>
            </w:r>
            <w:r>
              <w:rPr/>
              <w:t xml:space="preserve"> пентоксифілін або</w:t>
              <w:br/>
              <w:t xml:space="preserve">- актовегін або - солкосерил 12 - 20 днів. </w:t>
              <w:br/>
            </w:r>
            <w:r>
              <w:rPr>
                <w:i/>
                <w:iCs/>
              </w:rPr>
              <w:t>8.</w:t>
            </w:r>
            <w:r>
              <w:rPr/>
              <w:t xml:space="preserve"> Седативні препарати:</w:t>
              <w:br/>
              <w:t xml:space="preserve">- ново-пасит або </w:t>
              <w:br/>
              <w:t xml:space="preserve">- персен форте або </w:t>
              <w:br/>
              <w:t xml:space="preserve">- фітосед. </w:t>
              <w:br/>
            </w:r>
            <w:r>
              <w:rPr>
                <w:i/>
                <w:iCs/>
              </w:rPr>
              <w:t>9.</w:t>
            </w:r>
            <w:r>
              <w:rPr/>
              <w:t xml:space="preserve"> </w:t>
            </w:r>
            <w:r>
              <w:rPr>
                <w:i/>
                <w:iCs/>
              </w:rPr>
              <w:t xml:space="preserve">Фізіотерапевтичне лікування: </w:t>
            </w:r>
            <w:r>
              <w:rPr/>
              <w:br/>
            </w:r>
            <w:r>
              <w:rPr>
                <w:i/>
                <w:iCs/>
              </w:rPr>
              <w:t>-</w:t>
            </w:r>
            <w:r>
              <w:rPr/>
              <w:t xml:space="preserve"> КХЧ терапія - 10 процедур;</w:t>
              <w:br/>
              <w:t>- Магнітотерапія - 10 процедур.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загального стану, рубцювання виразки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 печінки середньої активності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74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гальний аналіз крові, ретикулоцити, тромбоцити - 2 рази. </w:t>
              <w:br/>
              <w:t xml:space="preserve">2. Група крові - 1 раз. </w:t>
              <w:br/>
              <w:t xml:space="preserve">3. Резус-фактор - 1 раз. </w:t>
              <w:br/>
              <w:t xml:space="preserve">4. Електроліти крові (калій та натрій); залізо сироватки - 1 раз. </w:t>
              <w:br/>
              <w:t xml:space="preserve">5. Фібриноген - 2 рази. </w:t>
              <w:br/>
              <w:t xml:space="preserve">6. Вірусні маркери (HbsAg; антитіла до вірусу гепатиту B, C, D, АМА, lq M, lq A, lq G) - 1 раз. </w:t>
              <w:br/>
              <w:t xml:space="preserve">7. ДНК та РНК діагностика гепатитів B, C, D - 1 раз. </w:t>
              <w:br/>
              <w:t xml:space="preserve">8. Аналіз крові на вміст цукру - 2 рази. </w:t>
              <w:br/>
              <w:t xml:space="preserve">9. Загальний аналіз сечі - 2 рази. </w:t>
              <w:br/>
              <w:t xml:space="preserve">10. Білірубін загальний та прямий; холестерин крові, сечовина, загальний білок та білкові фракції, АсАТ, АлАТ, ЛФ, ГГТП - 2 рази. </w:t>
              <w:br/>
              <w:t xml:space="preserve">11. Пункційна біопсія печінки - 1 (2 біоптати). </w:t>
              <w:br/>
              <w:t xml:space="preserve">12. Аналіз калу на скриту кров - 1 раз. </w:t>
              <w:br/>
              <w:t xml:space="preserve">13. ЕГДС - 1 раз. </w:t>
              <w:br/>
              <w:t xml:space="preserve">14. УЗД печінки, жовчного міхура, підшлункової залози, селезінки, великих судин черевної порожнини - 1 раз. </w:t>
              <w:br/>
              <w:t xml:space="preserve">15. Ендоскопічна ретроградна холангіографія. </w:t>
              <w:br/>
              <w:t xml:space="preserve">16. ЕКГ - 1 раз. </w:t>
              <w:br/>
              <w:t>17. КТ черевної порожнини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Дієтичне харчування:</w:t>
            </w:r>
            <w:r>
              <w:rPr/>
              <w:t xml:space="preserve"> Стіл N 5. </w:t>
              <w:br/>
              <w:t xml:space="preserve">2. </w:t>
            </w:r>
            <w:r>
              <w:rPr>
                <w:i/>
                <w:iCs/>
              </w:rPr>
              <w:t xml:space="preserve">Гепатопротектори </w:t>
            </w:r>
            <w:r>
              <w:rPr/>
              <w:t xml:space="preserve">(урсодезоксихолева кислота, гептрал, глутаргін, цитраргинін, легален, силібор). </w:t>
              <w:br/>
              <w:t xml:space="preserve">3. </w:t>
            </w:r>
            <w:r>
              <w:rPr>
                <w:i/>
                <w:iCs/>
              </w:rPr>
              <w:t xml:space="preserve">Кортикостероїди </w:t>
            </w:r>
            <w:r>
              <w:rPr/>
              <w:t xml:space="preserve">(преднізолон, метіпред); </w:t>
            </w:r>
            <w:r>
              <w:rPr>
                <w:i/>
                <w:iCs/>
              </w:rPr>
              <w:t>імунодепресанти</w:t>
            </w:r>
            <w:r>
              <w:rPr/>
              <w:t xml:space="preserve"> (азатіоприн, делагіл). </w:t>
              <w:br/>
              <w:t xml:space="preserve">4. </w:t>
            </w:r>
            <w:r>
              <w:rPr>
                <w:i/>
                <w:iCs/>
              </w:rPr>
              <w:t>Антациди</w:t>
            </w:r>
            <w:r>
              <w:rPr/>
              <w:t xml:space="preserve"> (маалокс, альмагель, гастромакс). </w:t>
              <w:br/>
              <w:t xml:space="preserve">5. </w:t>
            </w:r>
            <w:r>
              <w:rPr>
                <w:i/>
                <w:iCs/>
              </w:rPr>
              <w:t xml:space="preserve">Інгібітори протонної помпи </w:t>
            </w:r>
            <w:r>
              <w:rPr/>
              <w:t xml:space="preserve">(омепрозол, омез, лансек, лосек). </w:t>
              <w:br/>
              <w:t xml:space="preserve">6. </w:t>
            </w:r>
            <w:r>
              <w:rPr>
                <w:i/>
                <w:iCs/>
              </w:rPr>
              <w:t xml:space="preserve">Регулятори процесів обміну </w:t>
            </w:r>
            <w:r>
              <w:rPr/>
              <w:t xml:space="preserve">(рибоксин, АТФ). </w:t>
              <w:br/>
              <w:t xml:space="preserve">7. </w:t>
            </w:r>
            <w:r>
              <w:rPr>
                <w:i/>
                <w:iCs/>
              </w:rPr>
              <w:t xml:space="preserve">Коректори кислотно-лужної </w:t>
            </w:r>
            <w:r>
              <w:rPr/>
              <w:t>рівноваги, електролітного балансу (аспаркам, панангін).</w:t>
              <w:br/>
              <w:t xml:space="preserve">8. </w:t>
            </w:r>
            <w:r>
              <w:rPr>
                <w:i/>
                <w:iCs/>
              </w:rPr>
              <w:t>Сорбенти</w:t>
            </w:r>
            <w:r>
              <w:rPr/>
              <w:t xml:space="preserve"> (ентеросорбент, ентеросгель, ентеродез, активоване вугілля). </w:t>
              <w:br/>
              <w:t xml:space="preserve">9. </w:t>
            </w:r>
            <w:r>
              <w:rPr>
                <w:i/>
                <w:iCs/>
              </w:rPr>
              <w:t>Вітаміни</w:t>
            </w:r>
            <w:r>
              <w:rPr/>
              <w:t xml:space="preserve"> (ціанокобаламін, аскорбінова кислота, нейрон, тіаміну хлорид, аєвіт, рибофлавін). </w:t>
              <w:br/>
              <w:t xml:space="preserve">10. </w:t>
            </w:r>
            <w:r>
              <w:rPr>
                <w:i/>
                <w:iCs/>
              </w:rPr>
              <w:t>Ферментативні препарати</w:t>
            </w:r>
            <w:r>
              <w:rPr/>
              <w:t xml:space="preserve"> (креон, мезим-форте, пангрол, панкреатин, солізим).</w:t>
              <w:br/>
              <w:t xml:space="preserve">11. </w:t>
            </w:r>
            <w:r>
              <w:rPr>
                <w:i/>
                <w:iCs/>
              </w:rPr>
              <w:t>Пробіотики</w:t>
            </w:r>
            <w:r>
              <w:rPr/>
              <w:t xml:space="preserve"> (дуфалак, лактовіт форте, хілак, біфікол, біоспорин).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ниження біохімічних показників крові: АЛТ та білірубін у 2 рази.</w:t>
              <w:br/>
              <w:t>2. Скорочення терміну тимчасової непрацездатності.</w:t>
              <w:br/>
              <w:t>3. Поліпшення якості життя.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роз печінки вираженої активності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74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агальний аналіз крові, ретикулоцити, тромбоцити - 2 рази. </w:t>
              <w:br/>
              <w:t xml:space="preserve">2. Група крові - 1 раз. </w:t>
              <w:br/>
              <w:t xml:space="preserve">3. Резус-фактор - 1 раз. </w:t>
              <w:br/>
              <w:t xml:space="preserve">4. Протромбіновий час, індекс, показники системи гемостазу і звертання крові - 1 раз. </w:t>
              <w:br/>
              <w:t xml:space="preserve">5. Електроліти крові (калій та натрій; залізо сироватки - 1 раз. </w:t>
              <w:br/>
              <w:t xml:space="preserve">6. Фібриноген - 2 рази. </w:t>
              <w:br/>
              <w:t xml:space="preserve">7. Вірусні маркери (HbsAg; антитіла до вірусу гепатиту B, C, D, АМА, lq M, lq A, lq G) - 1 раз. </w:t>
              <w:br/>
              <w:t xml:space="preserve">8. ДНК- і РНК-діагностика гепатитів B, C, D - 1 раз. </w:t>
              <w:br/>
              <w:t xml:space="preserve">9. Аналіз крові на вміст цукру - 2 рази. </w:t>
              <w:br/>
              <w:t xml:space="preserve">10. Загальний аналіз сечі - 2 рази. </w:t>
              <w:br/>
              <w:t xml:space="preserve">11. Білірубін загальний та прямий; холестерин крові, сечовина, загальний білок та білкові фракції, АсАТ, АлАТ, ЛФ, ГГТП - 2 рази. </w:t>
              <w:br/>
              <w:t xml:space="preserve">12. Пункційна біопсія печінки - 1 (2 біоптати). </w:t>
              <w:br/>
              <w:t xml:space="preserve">13. Аналіз калу на скриту кров - 1 раз. </w:t>
              <w:br/>
              <w:t xml:space="preserve">14. ЕГДС - 1 раз. </w:t>
              <w:br/>
              <w:t xml:space="preserve">15. УЗД печінки, жовчного міхура, підшлункової залози, селезінки, великих судин черевної порожнини - 1 раз. </w:t>
              <w:br/>
              <w:t>16. Ендоскопічна ретроградна холангіографія.</w:t>
              <w:br/>
              <w:t xml:space="preserve">17. ЕКГ - 1 раз. </w:t>
              <w:br/>
              <w:t>18. КТ черевної порожнини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Дієтичне харчування:</w:t>
            </w:r>
            <w:r>
              <w:rPr/>
              <w:t xml:space="preserve"> Стіл N 5. </w:t>
              <w:br/>
              <w:t xml:space="preserve">2. </w:t>
            </w:r>
            <w:r>
              <w:rPr>
                <w:i/>
                <w:iCs/>
              </w:rPr>
              <w:t xml:space="preserve">Гепатопротектори </w:t>
            </w:r>
            <w:r>
              <w:rPr/>
              <w:t xml:space="preserve">(урсодезоксихолева кислота, гептрал, глутаргін, цитраргинін, легален, силібор). </w:t>
              <w:br/>
              <w:t xml:space="preserve">3. </w:t>
            </w:r>
            <w:r>
              <w:rPr>
                <w:i/>
                <w:iCs/>
              </w:rPr>
              <w:t xml:space="preserve">Кортикостероїди </w:t>
            </w:r>
            <w:r>
              <w:rPr/>
              <w:t xml:space="preserve">(преднізолон, метіпред); </w:t>
              <w:br/>
            </w:r>
            <w:r>
              <w:rPr>
                <w:i/>
                <w:iCs/>
              </w:rPr>
              <w:t>імунодепре-санти</w:t>
            </w:r>
            <w:r>
              <w:rPr/>
              <w:t xml:space="preserve"> (азатіоприн, делагіл). </w:t>
              <w:br/>
              <w:t xml:space="preserve">4. </w:t>
            </w:r>
            <w:r>
              <w:rPr>
                <w:i/>
                <w:iCs/>
              </w:rPr>
              <w:t>Антациди</w:t>
            </w:r>
            <w:r>
              <w:rPr/>
              <w:t xml:space="preserve"> (маалокс, альмагель, гастромакс). </w:t>
              <w:br/>
              <w:t xml:space="preserve">5. </w:t>
            </w:r>
            <w:r>
              <w:rPr>
                <w:i/>
                <w:iCs/>
              </w:rPr>
              <w:t xml:space="preserve">Інгібітори протонної помпи </w:t>
            </w:r>
            <w:r>
              <w:rPr/>
              <w:t xml:space="preserve">(омепразол, омез, лансек, лосек). </w:t>
              <w:br/>
              <w:t xml:space="preserve">6. </w:t>
            </w:r>
            <w:r>
              <w:rPr>
                <w:i/>
                <w:iCs/>
              </w:rPr>
              <w:t xml:space="preserve">Регулятори процесів обміну </w:t>
            </w:r>
            <w:r>
              <w:rPr/>
              <w:t>(рибоксин, АТФ).</w:t>
              <w:br/>
              <w:t>7. Коректори кислотно-лужної рівноваги, електролітного балансу (аспаркам, панангін).</w:t>
              <w:br/>
              <w:t xml:space="preserve">8. </w:t>
            </w:r>
            <w:r>
              <w:rPr>
                <w:i/>
                <w:iCs/>
              </w:rPr>
              <w:t>Сорбенти</w:t>
            </w:r>
            <w:r>
              <w:rPr/>
              <w:t xml:space="preserve"> (ентеросорбент, ентеросгель, ентеродез, активоване вугілля).</w:t>
              <w:br/>
              <w:t xml:space="preserve">9. </w:t>
            </w:r>
            <w:r>
              <w:rPr>
                <w:i/>
                <w:iCs/>
              </w:rPr>
              <w:t>Вітаміни</w:t>
            </w:r>
            <w:r>
              <w:rPr/>
              <w:t xml:space="preserve"> (ціанокобаламін, аскорбінова кислота, тіаміну хлорид, нейрон, аєвіт, рибофлавін). </w:t>
              <w:br/>
              <w:t xml:space="preserve">10. </w:t>
            </w:r>
            <w:r>
              <w:rPr>
                <w:i/>
                <w:iCs/>
              </w:rPr>
              <w:t>Ферментативні препарати</w:t>
            </w:r>
            <w:r>
              <w:rPr/>
              <w:t xml:space="preserve"> (креон, мезим форте, пангрол, панкреатин, солізим). </w:t>
              <w:br/>
              <w:t xml:space="preserve">11. </w:t>
            </w:r>
            <w:r>
              <w:rPr>
                <w:i/>
                <w:iCs/>
              </w:rPr>
              <w:t>Пробіотіки</w:t>
            </w:r>
            <w:r>
              <w:rPr/>
              <w:t xml:space="preserve"> (дуфалак, лактовіт форте, хілак, біфікол, біоспорин). </w:t>
              <w:br/>
              <w:t xml:space="preserve">12. </w:t>
            </w:r>
            <w:r>
              <w:rPr>
                <w:i/>
                <w:iCs/>
              </w:rPr>
              <w:t xml:space="preserve">Портальна гіпертензія: </w:t>
            </w:r>
            <w:r>
              <w:rPr/>
              <w:t>неселективні р-адреноблокатори (анаприлін); антагоністи кальцію (коринфар).</w:t>
              <w:br/>
              <w:t xml:space="preserve">13. Синдром коагулопатії: антигеморагічні та гемостатичні препарати, ангіопротектори (вікасол, етамзилат). </w:t>
              <w:br/>
              <w:t xml:space="preserve">14. Набряково-асцитичний синдром: </w:t>
              <w:br/>
            </w:r>
            <w:r>
              <w:rPr>
                <w:i/>
                <w:iCs/>
              </w:rPr>
              <w:t>Діуретики:</w:t>
            </w:r>
            <w:r>
              <w:rPr/>
              <w:br/>
              <w:t>антагоністи альдостерону (верошпірон),</w:t>
              <w:br/>
              <w:t xml:space="preserve">- салуретики (трифас, фуросемід, гіпотіазид). </w:t>
              <w:br/>
              <w:t xml:space="preserve">15. </w:t>
            </w:r>
            <w:r>
              <w:rPr>
                <w:i/>
                <w:iCs/>
              </w:rPr>
              <w:t>Печінкова енцефалопатія:</w:t>
            </w:r>
            <w:r>
              <w:rPr/>
              <w:br/>
            </w:r>
            <w:r>
              <w:rPr>
                <w:i/>
                <w:iCs/>
              </w:rPr>
              <w:t>-</w:t>
            </w:r>
            <w:r>
              <w:rPr/>
              <w:t xml:space="preserve"> дісахариди - лактулоза, дуфалак, нормазе; </w:t>
              <w:br/>
              <w:t>16. Печінкова остеодистрофія:</w:t>
              <w:br/>
              <w:t xml:space="preserve">- препарати для корекції КОС та іонної рівноваги (кальцію глюконат); </w:t>
              <w:br/>
              <w:t xml:space="preserve">- вітаміни (вітамін D). </w:t>
              <w:br/>
              <w:t xml:space="preserve">17. </w:t>
            </w:r>
            <w:r>
              <w:rPr>
                <w:i/>
                <w:iCs/>
              </w:rPr>
              <w:t xml:space="preserve">Кардіотонічні препарати </w:t>
            </w:r>
            <w:r>
              <w:rPr/>
              <w:t xml:space="preserve">(корглікон, строфантин). </w:t>
              <w:br/>
              <w:t xml:space="preserve">18. </w:t>
            </w:r>
            <w:r>
              <w:rPr>
                <w:i/>
                <w:iCs/>
              </w:rPr>
              <w:t>Оксигенотерапія</w:t>
            </w:r>
            <w:r>
              <w:rPr/>
              <w:t xml:space="preserve"> (киснева терапія, гіпербарична оксигенація).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ниження біохімічних показників крові: АЛТ та білірубін у 2 рази.</w:t>
              <w:br/>
              <w:t xml:space="preserve">2. Скорочення терміну тимчасової непрацездатності.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наказами Міністерства охорони здоров'я України від 06.11.2014 р. N 826,</w:t>
        <w:br/>
        <w:t>від 21.06.2016 р. N 61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368165"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Ендокринологія" </w:t>
      </w:r>
    </w:p>
    <w:tbl>
      <w:tblPr>
        <w:tblW w:w="5000" w:type="pct"/>
        <w:jc w:val="left"/>
        <w:tblInd w:w="-119" w:type="dxa"/>
        <w:tblLayout w:type="fixed"/>
        <w:tblCellMar>
          <w:top w:w="30" w:type="dxa"/>
          <w:left w:w="30" w:type="dxa"/>
          <w:bottom w:w="30" w:type="dxa"/>
          <w:right w:w="30" w:type="dxa"/>
        </w:tblCellMar>
      </w:tblPr>
      <w:tblGrid>
        <w:gridCol w:w="657"/>
        <w:gridCol w:w="2409"/>
        <w:gridCol w:w="1375"/>
        <w:gridCol w:w="3446"/>
        <w:gridCol w:w="4036"/>
        <w:gridCol w:w="1671"/>
        <w:gridCol w:w="1544"/>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реотоксикоз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E 05.9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івень гормонів: Т</w:t>
            </w:r>
            <w:r>
              <w:rPr>
                <w:vertAlign w:val="subscript"/>
              </w:rPr>
              <w:t xml:space="preserve"> 4</w:t>
            </w:r>
            <w:r>
              <w:rPr/>
              <w:t>, Т</w:t>
            </w:r>
            <w:r>
              <w:rPr>
                <w:vertAlign w:val="subscript"/>
              </w:rPr>
              <w:t xml:space="preserve"> 3</w:t>
            </w:r>
            <w:r>
              <w:rPr/>
              <w:t>, ТТГ.</w:t>
              <w:br/>
              <w:t>2. Тиреоїдзв'язуючий глобулін.</w:t>
              <w:br/>
              <w:t>3. Рівень холестерину крові.</w:t>
              <w:br/>
              <w:t>4. УЗД ЩЗ.</w:t>
              <w:br/>
              <w:t>5. Сканування ЩЗ.</w:t>
              <w:br/>
              <w:t>6. Добова екскреція йоду з сечею.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Антитиреоїдні препарати:</w:t>
            </w:r>
            <w:r>
              <w:rPr/>
              <w:br/>
              <w:t xml:space="preserve">а) похідні імідазолу (мерказоліл, тіамазол, метімазол); </w:t>
              <w:br/>
              <w:t xml:space="preserve">б) тіоурацил (пропілтіоурацил, метілтіоурацил, пропіцил); </w:t>
              <w:br/>
              <w:t xml:space="preserve">в) калію перхлорат; </w:t>
              <w:br/>
              <w:t>г) літію карбонат.</w:t>
              <w:br/>
              <w:t xml:space="preserve">2. </w:t>
            </w:r>
            <w:r>
              <w:rPr>
                <w:rFonts w:cs="Symbol" w:ascii="Symbol" w:hAnsi="Symbol"/>
              </w:rPr>
              <w:t></w:t>
            </w:r>
            <w:r>
              <w:rPr>
                <w:i/>
                <w:iCs/>
              </w:rPr>
              <w:t>-адреноблокатори -</w:t>
            </w:r>
            <w:r>
              <w:rPr/>
              <w:t>пропранолол (обзідан, анаприлін, індерал).</w:t>
              <w:br/>
              <w:t xml:space="preserve">3. </w:t>
            </w:r>
            <w:r>
              <w:rPr>
                <w:i/>
                <w:iCs/>
              </w:rPr>
              <w:t xml:space="preserve">Препарати йоду </w:t>
            </w:r>
            <w:r>
              <w:rPr/>
              <w:t>(йодомарин,йодид, йодтирокс).</w:t>
              <w:br/>
              <w:t xml:space="preserve">4. </w:t>
            </w:r>
            <w:r>
              <w:rPr>
                <w:i/>
                <w:iCs/>
              </w:rPr>
              <w:t xml:space="preserve">Глюкокортикоїди </w:t>
            </w:r>
            <w:r>
              <w:rPr/>
              <w:t>(преднізолон, дексаметазон).</w:t>
              <w:br/>
              <w:t xml:space="preserve">5. Симптоматична терапія </w:t>
            </w:r>
            <w:r>
              <w:rPr>
                <w:i/>
                <w:iCs/>
              </w:rPr>
              <w:t xml:space="preserve">а) блокатори </w:t>
            </w:r>
            <w:r>
              <w:rPr>
                <w:rFonts w:cs="Symbol" w:ascii="Symbol" w:hAnsi="Symbol"/>
                <w:i/>
                <w:iCs/>
              </w:rPr>
              <w:t></w:t>
            </w:r>
            <w:r>
              <w:rPr>
                <w:i/>
                <w:iCs/>
              </w:rPr>
              <w:t>-адренорецепторів.</w:t>
            </w:r>
            <w:r>
              <w:rPr/>
              <w:t xml:space="preserve"> селективні та неселективні (атенолол, бетаксолол. бісопролол, мето-пролол, небіволол, надолол, пропранолол, тимолол), </w:t>
            </w:r>
            <w:r>
              <w:rPr>
                <w:rFonts w:cs="Symbol" w:ascii="Symbol" w:hAnsi="Symbol"/>
              </w:rPr>
              <w:t></w:t>
            </w:r>
            <w:r>
              <w:rPr/>
              <w:t xml:space="preserve">-блокатори з </w:t>
            </w:r>
            <w:r>
              <w:rPr>
                <w:rFonts w:cs="Symbol" w:ascii="Symbol" w:hAnsi="Symbol"/>
              </w:rPr>
              <w:t></w:t>
            </w:r>
            <w:r>
              <w:rPr>
                <w:vertAlign w:val="subscript"/>
              </w:rPr>
              <w:t xml:space="preserve"> 1</w:t>
            </w:r>
            <w:r>
              <w:rPr/>
              <w:t xml:space="preserve"> (карведілол);</w:t>
              <w:br/>
            </w:r>
            <w:r>
              <w:rPr>
                <w:i/>
                <w:iCs/>
              </w:rPr>
              <w:t xml:space="preserve">б) метаболічні препарати </w:t>
            </w:r>
            <w:r>
              <w:rPr/>
              <w:t xml:space="preserve">(мілдронат, рибоксін, предуктал); </w:t>
              <w:br/>
              <w:t xml:space="preserve">в) </w:t>
            </w:r>
            <w:r>
              <w:rPr>
                <w:i/>
                <w:iCs/>
              </w:rPr>
              <w:t>вітаміни</w:t>
            </w:r>
            <w:r>
              <w:rPr/>
              <w:t xml:space="preserve"> групи "B" (нейрон).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іпшення </w:t>
              <w:br/>
              <w:t>загального стану хворого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отиреоз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E 03.9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івень гормонів: Т</w:t>
            </w:r>
            <w:r>
              <w:rPr>
                <w:vertAlign w:val="subscript"/>
              </w:rPr>
              <w:t xml:space="preserve"> 4</w:t>
            </w:r>
            <w:r>
              <w:rPr/>
              <w:t>, Т</w:t>
            </w:r>
            <w:r>
              <w:rPr>
                <w:vertAlign w:val="subscript"/>
              </w:rPr>
              <w:t xml:space="preserve"> 3</w:t>
            </w:r>
            <w:r>
              <w:rPr/>
              <w:t>, ТТГ.</w:t>
              <w:br/>
              <w:t>2. Поглинання J</w:t>
            </w:r>
            <w:r>
              <w:rPr>
                <w:vertAlign w:val="subscript"/>
              </w:rPr>
              <w:t xml:space="preserve"> 131</w:t>
            </w:r>
            <w:r>
              <w:rPr/>
              <w:t>.</w:t>
              <w:br/>
              <w:t>3. Проба з ТТГ.</w:t>
              <w:br/>
              <w:t>4. Проба зТРГ.</w:t>
              <w:br/>
              <w:t>5. УЗД ЩЗ.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1. Тиреоїдзамісна терапія: </w:t>
            </w:r>
            <w:r>
              <w:rPr/>
              <w:br/>
              <w:t>L-тироксин, трийодтиронін, тиреотом, тиреокомб.</w:t>
              <w:br/>
              <w:t xml:space="preserve">2. Лікування артеріальної гіпертензії: </w:t>
              <w:br/>
              <w:t>а) діуретики: тіазидні та тіазидоподібні (гідрохлортіазид, індапамід, клопамід, хлорталідон);</w:t>
              <w:br/>
              <w:t xml:space="preserve">б) </w:t>
            </w:r>
            <w:r>
              <w:rPr>
                <w:i/>
                <w:iCs/>
              </w:rPr>
              <w:t>блокатори кальцієвих каналів:</w:t>
            </w:r>
            <w:r>
              <w:rPr/>
              <w:t xml:space="preserve"> група верапамілу (тривалої дії); дилтіазему (тривалої дії); дигідропіридинові (амлодипін, лацидипін, лерканидипін, фелодипін);</w:t>
              <w:br/>
              <w:t xml:space="preserve">в) </w:t>
            </w:r>
            <w:r>
              <w:rPr>
                <w:i/>
                <w:iCs/>
              </w:rPr>
              <w:t>Інгібітори АПФ:</w:t>
            </w:r>
            <w:r>
              <w:rPr/>
              <w:t xml:space="preserve"> беназеприл, еналаприл (берліприл), каптоприл, квінаприл, лізіноприл, моексиприл, периндоприл, раміприл, спіраприл, трандолаприл, фозіноприл, цилазаприл; </w:t>
              <w:br/>
              <w:t xml:space="preserve">г) </w:t>
            </w:r>
            <w:r>
              <w:rPr>
                <w:i/>
                <w:iCs/>
              </w:rPr>
              <w:t xml:space="preserve">антагоністи альдостеронових рецепторів: </w:t>
            </w:r>
            <w:r>
              <w:rPr/>
              <w:t>спіронолактон, еплеренон.</w:t>
              <w:br/>
              <w:t xml:space="preserve">3. Лікування енцефалопатії: </w:t>
              <w:br/>
              <w:t xml:space="preserve">а) </w:t>
            </w:r>
            <w:r>
              <w:rPr>
                <w:i/>
                <w:iCs/>
              </w:rPr>
              <w:t xml:space="preserve">вазопротектори </w:t>
            </w:r>
            <w:r>
              <w:rPr/>
              <w:t xml:space="preserve">(ніцерголін, вінпоцетін, пентоксіфілін). </w:t>
              <w:br/>
              <w:t xml:space="preserve">б) </w:t>
            </w:r>
            <w:r>
              <w:rPr>
                <w:i/>
                <w:iCs/>
              </w:rPr>
              <w:t>ноотропи</w:t>
            </w:r>
            <w:r>
              <w:rPr/>
              <w:t xml:space="preserve"> (прамістар, ноотропіл, луцетам, фезам).</w:t>
              <w:br/>
              <w:t>4. Лікування полінейропатії: ліпоєва кислота, берлітіон, еспаліпон.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 xml:space="preserve">Поліпшення загального стану </w:t>
            </w:r>
          </w:p>
          <w:p>
            <w:pPr>
              <w:pStyle w:val="Style13"/>
              <w:spacing w:before="280" w:after="0"/>
              <w:rPr/>
            </w:pPr>
            <w:r>
              <w:rPr/>
              <w:t>хворого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29.12.2014 р. N 1021)</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368165"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Кардіологія" </w:t>
      </w:r>
    </w:p>
    <w:tbl>
      <w:tblPr>
        <w:tblW w:w="5000" w:type="pct"/>
        <w:jc w:val="left"/>
        <w:tblInd w:w="-119" w:type="dxa"/>
        <w:tblLayout w:type="fixed"/>
        <w:tblCellMar>
          <w:top w:w="30" w:type="dxa"/>
          <w:left w:w="30" w:type="dxa"/>
          <w:bottom w:w="30" w:type="dxa"/>
          <w:right w:w="30" w:type="dxa"/>
        </w:tblCellMar>
      </w:tblPr>
      <w:tblGrid>
        <w:gridCol w:w="804"/>
        <w:gridCol w:w="2558"/>
        <w:gridCol w:w="1227"/>
        <w:gridCol w:w="3445"/>
        <w:gridCol w:w="3297"/>
        <w:gridCol w:w="1966"/>
        <w:gridCol w:w="1841"/>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ссенціальна гіпертензія (первинна гіпертензія, гіпертонічна хвороба)Вторинна (симптоматична) гіпертензі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10</w:t>
              <w:br/>
              <w:t>I.1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 xml:space="preserve">1. Вимірювання артеріального тиску (АТ) на обох руках та вимірювання АТ на ногах (у осіб віком до 45 років). </w:t>
              <w:br/>
              <w:t xml:space="preserve">2. Аускультація серця, судин шиї, точок проекції ниркових артерій. </w:t>
              <w:br/>
              <w:t xml:space="preserve">3. Загальний аналіз крові. </w:t>
              <w:br/>
              <w:t xml:space="preserve">4. Загальний аналіз сечі. </w:t>
              <w:br/>
              <w:t xml:space="preserve">5. Аналіз сечі за Нечипоренком. </w:t>
              <w:br/>
              <w:t xml:space="preserve">6. Біохімічне дослідження крові - калій, натрій, креатинін, цукор, ліпідний профіль. </w:t>
              <w:br/>
              <w:t xml:space="preserve">7. Визначення добової протеінурії. </w:t>
              <w:br/>
              <w:t xml:space="preserve">8. Електрокардіографія. </w:t>
              <w:br/>
              <w:t xml:space="preserve">9. Ехокардіографія. </w:t>
              <w:br/>
              <w:t xml:space="preserve">10. УЗД нирок. </w:t>
              <w:br/>
              <w:t>11. Огляд офтальмолога (очне дно).</w:t>
              <w:br/>
              <w:t xml:space="preserve">ЗА НАЯВНІСТЮ ПОКАЗАНЬ: </w:t>
              <w:br/>
              <w:t xml:space="preserve">1. Тристаканний аналіз сечі. </w:t>
              <w:br/>
              <w:t xml:space="preserve">2. Аналіз сечі за Зимницьким. </w:t>
              <w:br/>
              <w:t xml:space="preserve">3. Аналіз сечі на клітини Штернгаймера -Мальбіна та на активні лейкоцити. </w:t>
              <w:br/>
              <w:t xml:space="preserve">4. Визначення мікробного числа в сечі. </w:t>
              <w:br/>
              <w:t xml:space="preserve">5. Біохімічне дослідження крові: загальний білок, білкові фракції, трансамінази. </w:t>
              <w:br/>
              <w:t xml:space="preserve">6. Ro-графія органів грудної клітки. </w:t>
              <w:br/>
              <w:t>7. Екскреторна орографія.</w:t>
              <w:br/>
              <w:t xml:space="preserve">8. УЗД надниркових залоз </w:t>
              <w:br/>
              <w:t xml:space="preserve">9. Радіонукліїдна ренографія або реносцинтиграфія. </w:t>
              <w:br/>
              <w:t xml:space="preserve">10. Доплерографія судин (аорти, ниркових, сонних). </w:t>
              <w:br/>
              <w:t xml:space="preserve">11. Комп'ютерна або магніторезонансна томографія надниркових залоз, головного мозку, нирок. </w:t>
              <w:br/>
              <w:t xml:space="preserve">12. Екскреція катехоламінів, реніну, альдостерону. </w:t>
              <w:br/>
              <w:t>13. Аортографія (дослідження аорти та ниркових судин).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 xml:space="preserve">Діуретики: </w:t>
            </w:r>
            <w:r>
              <w:rPr/>
              <w:br/>
              <w:t xml:space="preserve">тіазидні та тіазидоподібні (гідрохлортіазід, індапамід, клопамід, хлорталідон), петльові діуретики (етакринова кислота, торасемід, фуросемід), калійзберігаючі діуретики (амілорід, триамтерен). </w:t>
              <w:br/>
              <w:t xml:space="preserve">2. </w:t>
            </w:r>
            <w:r>
              <w:rPr>
                <w:i/>
                <w:iCs/>
              </w:rPr>
              <w:t xml:space="preserve">Блокатори </w:t>
            </w:r>
            <w:r>
              <w:rPr>
                <w:rFonts w:cs="Symbol" w:ascii="Symbol" w:hAnsi="Symbol"/>
                <w:i/>
                <w:iCs/>
              </w:rPr>
              <w:t></w:t>
            </w:r>
            <w:r>
              <w:rPr>
                <w:i/>
                <w:iCs/>
              </w:rPr>
              <w:t xml:space="preserve">-адренорецеп торів: </w:t>
            </w:r>
            <w:r>
              <w:rPr/>
              <w:t xml:space="preserve">селективні та неселективні (атенолол, бетаксолол, бісопрол, метопролол, небіволол, пропранолол, тимолол), </w:t>
            </w:r>
            <w:r>
              <w:rPr>
                <w:rFonts w:cs="Symbol" w:ascii="Symbol" w:hAnsi="Symbol"/>
              </w:rPr>
              <w:t></w:t>
            </w:r>
            <w:r>
              <w:rPr/>
              <w:t xml:space="preserve">-блокатори з </w:t>
            </w:r>
            <w:r>
              <w:rPr>
                <w:rFonts w:cs="Symbol" w:ascii="Symbol" w:hAnsi="Symbol"/>
              </w:rPr>
              <w:t></w:t>
            </w:r>
            <w:r>
              <w:rPr>
                <w:vertAlign w:val="subscript"/>
              </w:rPr>
              <w:t xml:space="preserve"> 1</w:t>
            </w:r>
            <w:r>
              <w:rPr/>
              <w:t xml:space="preserve"> адреноблокуючим ефектом (карведілол, лабеталол). </w:t>
              <w:br/>
              <w:t xml:space="preserve">3. </w:t>
            </w:r>
            <w:r>
              <w:rPr>
                <w:i/>
                <w:iCs/>
              </w:rPr>
              <w:t xml:space="preserve">Блокатори кальцієвих каналів: </w:t>
            </w:r>
            <w:r>
              <w:rPr/>
              <w:t xml:space="preserve">група верапамілу (тривалої дії); дилтіазему (тривалої дії); дигідропіридинові (амлодипін,стамло, ісрадипін, лацидипін, лерканидипін, нікардипін тривалої дії, нітрендипін, ніфедипін тривалої дії, ніфедипін модифікованого вивільнення, фелодипін). </w:t>
              <w:br/>
              <w:t xml:space="preserve">4. </w:t>
            </w:r>
            <w:r>
              <w:rPr>
                <w:i/>
                <w:iCs/>
              </w:rPr>
              <w:t xml:space="preserve">Інгібітори АПФ: </w:t>
            </w:r>
            <w:r>
              <w:rPr/>
              <w:t xml:space="preserve">беназеприл, еналаприл, єнам, каптоприл, квінаприл, лізіноприл, моексиприл, периндо-прил, раміприл, спіра-прил,трандолаприл, фозіноприл, цилазаприл </w:t>
              <w:br/>
              <w:t xml:space="preserve">5. </w:t>
            </w:r>
            <w:r>
              <w:rPr>
                <w:i/>
                <w:iCs/>
              </w:rPr>
              <w:t xml:space="preserve">Антагоністи рецепторів до ангіотензину: </w:t>
            </w:r>
            <w:r>
              <w:rPr/>
              <w:t xml:space="preserve">епросартан (теветен), валсартан, ірбесартан, кандесартан, лозартан, олмесартан, телмісартан. </w:t>
              <w:br/>
              <w:t xml:space="preserve">6. </w:t>
            </w:r>
            <w:r>
              <w:rPr>
                <w:i/>
                <w:iCs/>
              </w:rPr>
              <w:t xml:space="preserve">Антагоністи альдостеронових рецепторів: </w:t>
            </w:r>
            <w:r>
              <w:rPr/>
              <w:t xml:space="preserve">спіронолактон, еплеренон. </w:t>
              <w:br/>
              <w:t xml:space="preserve">7. </w:t>
            </w:r>
            <w:r>
              <w:rPr>
                <w:i/>
                <w:iCs/>
              </w:rPr>
              <w:t>Блокатори</w:t>
            </w:r>
            <w:r>
              <w:rPr/>
              <w:t xml:space="preserve"> </w:t>
            </w:r>
            <w:r>
              <w:rPr>
                <w:rFonts w:cs="Symbol" w:ascii="Symbol" w:hAnsi="Symbol"/>
              </w:rPr>
              <w:t></w:t>
            </w:r>
            <w:r>
              <w:rPr>
                <w:rFonts w:cs="Symbol" w:ascii="Symbol" w:hAnsi="Symbol"/>
                <w:vertAlign w:val="subscript"/>
              </w:rPr>
              <w:t></w:t>
            </w:r>
            <w:r>
              <w:rPr/>
              <w:t xml:space="preserve"> </w:t>
            </w:r>
            <w:r>
              <w:rPr>
                <w:i/>
                <w:iCs/>
              </w:rPr>
              <w:t xml:space="preserve">адренорецепторів: </w:t>
            </w:r>
            <w:r>
              <w:rPr/>
              <w:t xml:space="preserve">доксазозін, празозін, теразозін. </w:t>
              <w:br/>
              <w:t>ПРЕПАРАТИ 2-ГО РЯДУ:</w:t>
              <w:br/>
              <w:t xml:space="preserve">1. </w:t>
            </w:r>
            <w:r>
              <w:rPr>
                <w:i/>
                <w:iCs/>
              </w:rPr>
              <w:t xml:space="preserve">Центральні агоністи </w:t>
            </w:r>
            <w:r>
              <w:rPr>
                <w:rFonts w:cs="Symbol" w:ascii="Symbol" w:hAnsi="Symbol"/>
                <w:i/>
                <w:iCs/>
              </w:rPr>
              <w:t></w:t>
            </w:r>
            <w:r>
              <w:rPr>
                <w:i/>
                <w:iCs/>
                <w:vertAlign w:val="subscript"/>
              </w:rPr>
              <w:t xml:space="preserve"> 2</w:t>
            </w:r>
            <w:r>
              <w:rPr>
                <w:i/>
                <w:iCs/>
              </w:rPr>
              <w:t>-рецепторів та інші препарати центральної дії:</w:t>
            </w:r>
            <w:r>
              <w:rPr/>
              <w:t xml:space="preserve"> гуанфацин, клонідін, гуанабенз, метилдопа, резерпін. </w:t>
              <w:br/>
              <w:t xml:space="preserve">2. </w:t>
            </w:r>
            <w:r>
              <w:rPr>
                <w:i/>
                <w:iCs/>
              </w:rPr>
              <w:t xml:space="preserve">Алкалоїди раувольфії </w:t>
            </w:r>
            <w:r>
              <w:rPr/>
              <w:t xml:space="preserve">(резерпін, у тому числі у складі комбінованих препаратів, які містять дигідралазин, гідро-хлоротіазид та ін.). </w:t>
              <w:br/>
              <w:t xml:space="preserve">3. </w:t>
            </w:r>
            <w:r>
              <w:rPr>
                <w:i/>
                <w:iCs/>
              </w:rPr>
              <w:t xml:space="preserve">Прямі вазодилататори: </w:t>
            </w:r>
            <w:r>
              <w:rPr/>
              <w:t xml:space="preserve">гідралазин, гуанфацин, міноксиділ. </w:t>
              <w:br/>
              <w:t xml:space="preserve">4. </w:t>
            </w:r>
            <w:r>
              <w:rPr>
                <w:i/>
                <w:iCs/>
              </w:rPr>
              <w:t>Стимулятори імідазолінових рецепторів:</w:t>
            </w:r>
            <w:r>
              <w:rPr/>
              <w:t xml:space="preserve"> моксонідін (фізіотенз), рилменідин.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Нормалізація АТ або його зниження не менше, ніж на 20 % від початкового рівня (у хворих із резистентною АГ). </w:t>
              <w:br/>
              <w:t xml:space="preserve">2. Зниження частоти гіпертензивни х кризів. </w:t>
              <w:br/>
              <w:t xml:space="preserve">3. Скорочення терміну тимчасової непрацездатн ості (в тому числі госпіталізації). </w:t>
              <w:br/>
              <w:t xml:space="preserve">4. Зменшення ознак ураження органів-мішеней (гіпертрофії ЛШ проявів СН, протеїнурії, поліпшення стану судин очного дна). </w:t>
              <w:br/>
              <w:t>5. Поліпшення якості житт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серцева недостатність (СН II - IV ФК) внаслідок ІХС, артеріальної гіпертензії, дилатаційної кардіоміопатії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5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Загальноклінічне дослідження.</w:t>
              <w:br/>
              <w:t>2. Загальні аналізи крові та сечі.</w:t>
              <w:br/>
              <w:t>3. Електроліти крові.</w:t>
              <w:br/>
              <w:t>4. Креатинін та білірубін (прямий і непрямий) у крові.</w:t>
              <w:br/>
              <w:t>5. Трансамінази крові.</w:t>
              <w:br/>
              <w:t xml:space="preserve">6. Тромбіновий час. </w:t>
              <w:br/>
              <w:t>7. ЕКГ.</w:t>
              <w:br/>
              <w:t>8. ЕхоКГ</w:t>
              <w:br/>
              <w:t xml:space="preserve">ЗА НАЯВНІСТЮ ПОКАЗАНЬ: </w:t>
              <w:br/>
              <w:t>1. Сечова кислота.</w:t>
              <w:br/>
              <w:t>2. Загальний білок крові.</w:t>
              <w:br/>
              <w:t>3. Коагулограма.</w:t>
              <w:br/>
              <w:t>4. Рентгенографія огранів грудної клітки.</w:t>
              <w:br/>
              <w:t>5. Холтерівське моніторування ЕКГ.</w:t>
              <w:br/>
              <w:t>6. Гормони щитовидної залози.</w:t>
              <w:br/>
              <w:t>7. Норадреналін, ренін, альдостерон, передсердний натрійуретичний пептид у сироватці крові.</w:t>
              <w:br/>
              <w:t>8. Радіонуклідна вентрикулографія.</w:t>
              <w:br/>
              <w:t>9. Коронароангіографія. </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кування основного захворювання та корекція факторів ризику.</w:t>
              <w:br/>
              <w:t>2. Обмеження споживання натрію хлориду &lt; 3 г на добу при I - II ФКта &lt; 1,5 г на добу при III - IV ФК.</w:t>
              <w:br/>
              <w:t>3. Діуретики (див. лікування артеріальної гіпертензії).</w:t>
              <w:br/>
              <w:t>4. Інгібітори АПФ - усім хворим незалежно від ФК та клінічної стадії ХСН (крім випадків непереносимості) - див. лікування артеріальної гіпертензії.</w:t>
              <w:br/>
              <w:t xml:space="preserve">5. </w:t>
            </w:r>
            <w:r>
              <w:rPr>
                <w:i/>
                <w:iCs/>
              </w:rPr>
              <w:t xml:space="preserve">Блокатори </w:t>
            </w:r>
            <w:r>
              <w:rPr>
                <w:rFonts w:cs="Symbol" w:ascii="Symbol" w:hAnsi="Symbol"/>
                <w:i/>
                <w:iCs/>
              </w:rPr>
              <w:t></w:t>
            </w:r>
            <w:r>
              <w:rPr>
                <w:i/>
                <w:iCs/>
              </w:rPr>
              <w:t>-адренорецеп торів -</w:t>
            </w:r>
            <w:r>
              <w:rPr/>
              <w:t xml:space="preserve"> усім хворим (крім осіб із протипоказаннями або непереносимістю): мето-пролол, бісопролол, карведілол, небіволол. Призначають додатково до раніше підібраного лікування діуретиками та інгібіторами АПФ. Не можна застосовувати у комбінації з сартанами та інгібіторами АПФ.</w:t>
              <w:br/>
              <w:t xml:space="preserve">6. </w:t>
            </w:r>
            <w:r>
              <w:rPr>
                <w:i/>
                <w:iCs/>
              </w:rPr>
              <w:t xml:space="preserve">Дигоксин: </w:t>
            </w:r>
            <w:r>
              <w:rPr/>
              <w:br/>
            </w:r>
            <w:r>
              <w:rPr>
                <w:i/>
                <w:iCs/>
              </w:rPr>
              <w:t>-</w:t>
            </w:r>
            <w:r>
              <w:rPr/>
              <w:t xml:space="preserve"> хворим із тахісистолічною формою фібриляції передсердь; </w:t>
              <w:br/>
              <w:t>- при синусовому ритмі - в дозі не вище 0,25мг/добу додатково.</w:t>
              <w:br/>
              <w:t xml:space="preserve">7. </w:t>
            </w:r>
            <w:r>
              <w:rPr>
                <w:i/>
                <w:iCs/>
              </w:rPr>
              <w:t xml:space="preserve">Антагоністи альдостеронових рецепторів: </w:t>
            </w:r>
            <w:r>
              <w:rPr/>
              <w:t>(спіронолактон) -- тимчасово - у фазі активної діуретичної терапії; - тривало - у добовій дозі 12.5 - 50мгу пацієнтів із ХСН III - IV ФК додатково до підтримуючої стандартної терапії.</w:t>
              <w:br/>
              <w:t xml:space="preserve">8. </w:t>
            </w:r>
            <w:r>
              <w:rPr>
                <w:i/>
                <w:iCs/>
              </w:rPr>
              <w:t>Антагоністи рецепторів ангіотензину II -</w:t>
            </w:r>
            <w:r>
              <w:rPr/>
              <w:t xml:space="preserve"> замість інгібіторів АПФ у випадках клінічної непереносимості останніх - див. лікування артеріальної гіпертензії.</w:t>
              <w:br/>
              <w:t xml:space="preserve">9. </w:t>
            </w:r>
            <w:r>
              <w:rPr>
                <w:i/>
                <w:iCs/>
              </w:rPr>
              <w:t>Аміодарон: -</w:t>
            </w:r>
            <w:r>
              <w:rPr/>
              <w:t xml:space="preserve"> у хворих із фібриляцією передсердь; - для лікування та профілактики життєво небезпечних шлуночкових аритмій.</w:t>
              <w:br/>
              <w:t xml:space="preserve">10. </w:t>
            </w:r>
            <w:r>
              <w:rPr>
                <w:i/>
                <w:iCs/>
              </w:rPr>
              <w:t xml:space="preserve">Периферичні вазодилататори </w:t>
            </w:r>
            <w:r>
              <w:rPr/>
              <w:t>(нітропрусид натрію, нітрати) - на короткий термін при декомпенсації клінічного стану з ознаками легеневого застою.</w:t>
              <w:br/>
              <w:t xml:space="preserve">11. </w:t>
            </w:r>
            <w:r>
              <w:rPr>
                <w:i/>
                <w:iCs/>
              </w:rPr>
              <w:t>Неглікозидні іно-тропні засоби -</w:t>
            </w:r>
            <w:r>
              <w:rPr/>
              <w:t xml:space="preserve"> у хворих із кінцевою клінічною стадією ХСН (необоротний IV ФК) -амрінон, мілрінон, левозімендан, дофамін. </w:t>
              <w:br/>
              <w:t xml:space="preserve">12. </w:t>
            </w:r>
            <w:r>
              <w:rPr>
                <w:i/>
                <w:iCs/>
              </w:rPr>
              <w:t>Непрямі антикоагулянти (варфарин)</w:t>
            </w:r>
            <w:r>
              <w:rPr/>
              <w:t xml:space="preserve"> - при постійній формі фібриляції передсердь або/та тромбоемболічних ускладнень.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Усунення або зменшення вираженості суб'єктивних симптомів ХСН задишки, серцебиття, підвищеної втомлюваності.</w:t>
              <w:br/>
              <w:t>2. Підвищення фракції викиду ЛШ.</w:t>
              <w:br/>
              <w:t>3. Усунення клінічних ознак затримки рідини в організмі.</w:t>
              <w:br/>
              <w:t>4. Поліпшення якості життя.</w:t>
              <w:br/>
              <w:t>5. Збільшення терміну між госпіталізаціями.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03.03.2016 р. N 164)</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4368165"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Медична психологія, психотерапія" </w:t>
      </w:r>
    </w:p>
    <w:p>
      <w:pPr>
        <w:pStyle w:val="Style13"/>
        <w:jc w:val="center"/>
        <w:rPr/>
      </w:pPr>
      <w:r>
        <w:rPr/>
        <w:t>Державні соціальні нормативи виключено</w:t>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15.06.2015 р. N 341,</w:t>
        <w:br/>
        <w:t>виключено згідно з наказом Міністерства</w:t>
        <w:br/>
        <w:t> охорони здоров'я України від 09.01.2018 р. N 32)</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368165"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Неврологія" </w:t>
      </w:r>
    </w:p>
    <w:tbl>
      <w:tblPr>
        <w:tblW w:w="5000" w:type="pct"/>
        <w:jc w:val="left"/>
        <w:tblInd w:w="-119" w:type="dxa"/>
        <w:tblLayout w:type="fixed"/>
        <w:tblCellMar>
          <w:top w:w="30" w:type="dxa"/>
          <w:left w:w="30" w:type="dxa"/>
          <w:bottom w:w="30" w:type="dxa"/>
          <w:right w:w="30" w:type="dxa"/>
        </w:tblCellMar>
      </w:tblPr>
      <w:tblGrid>
        <w:gridCol w:w="804"/>
        <w:gridCol w:w="2558"/>
        <w:gridCol w:w="1227"/>
        <w:gridCol w:w="3445"/>
        <w:gridCol w:w="3446"/>
        <w:gridCol w:w="2114"/>
        <w:gridCol w:w="1544"/>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а Паркінсона Вторинний паркінсонізм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20</w:t>
              <w:br/>
              <w:t>G 2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Первинна диференційна діагностика хвороби та синдрому Паркінсона.</w:t>
              <w:br/>
              <w:t>3. Визначення важкості стану за шкалою Хен-Яр.</w:t>
              <w:br/>
              <w:t>4. ЕКГ, ЕЕГ, тонометрія.</w:t>
              <w:br/>
              <w:t>5. УЗДГ (МАГ та ТКДГ).</w:t>
              <w:br/>
              <w:t>6. Конс. окуліста.</w:t>
              <w:br/>
              <w:t>7. Клінічний аналіз крові та сечі.</w:t>
              <w:br/>
              <w:t>8. Глюкоза крові.</w:t>
              <w:br/>
              <w:t>9. КТ головного мозку.</w:t>
              <w:br/>
              <w:t>10. Біохімічне дослідження крові (показники функції нірок та печінки).</w:t>
              <w:br/>
              <w:t xml:space="preserve">11. Леводопа-тест. </w:t>
              <w:br/>
              <w:t xml:space="preserve">ЗА НАЯВНІСТЮ ПОКАЗАНЬ: </w:t>
              <w:br/>
              <w:t>1. МРТ головного мозку.</w:t>
              <w:br/>
              <w:t>2. Біохімічне дослідження крові (електроліти крові, ревмокомплекс).</w:t>
              <w:br/>
              <w:t>3. Конс. психіатра.</w:t>
              <w:br/>
              <w:t>4. Конс. нейрохірург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Центральні холінолітикі:</w:t>
            </w:r>
            <w:r>
              <w:rPr/>
              <w:br/>
              <w:t>тригексифениділ, біперіден, дифеніл-гідрамін, цікримин.</w:t>
              <w:br/>
              <w:t xml:space="preserve">2. </w:t>
            </w:r>
            <w:r>
              <w:rPr>
                <w:i/>
                <w:iCs/>
              </w:rPr>
              <w:t>Амантадіни, інгібітори МАО В:</w:t>
            </w:r>
            <w:r>
              <w:rPr/>
              <w:t xml:space="preserve"> селегілін. </w:t>
              <w:br/>
              <w:t xml:space="preserve">3. </w:t>
            </w:r>
            <w:r>
              <w:rPr>
                <w:i/>
                <w:iCs/>
              </w:rPr>
              <w:t>Агоністи дофамінових рецепторів:</w:t>
            </w:r>
            <w:r>
              <w:rPr/>
              <w:t xml:space="preserve"> бромкріптин, карбеголін, лізурід, перголід, пірібеділ, ропінірол, праміпексол. </w:t>
              <w:br/>
              <w:t xml:space="preserve">ПРЕПАРАТИ 2-ГО РЯДУ: </w:t>
              <w:br/>
              <w:t xml:space="preserve">1. </w:t>
            </w:r>
            <w:r>
              <w:rPr>
                <w:i/>
                <w:iCs/>
              </w:rPr>
              <w:t xml:space="preserve">Препарати леводопи: </w:t>
            </w:r>
            <w:r>
              <w:rPr/>
              <w:br/>
              <w:t>препарати короткої дії, препарати пролонгованої дії.</w:t>
              <w:br/>
              <w:t>2.</w:t>
            </w:r>
            <w:r>
              <w:rPr>
                <w:i/>
                <w:iCs/>
              </w:rPr>
              <w:t xml:space="preserve"> Інгібітори КОМТ: </w:t>
            </w:r>
            <w:r>
              <w:rPr/>
              <w:br/>
              <w:t>ентакапон,толкапон.</w:t>
              <w:br/>
              <w:t xml:space="preserve">3. </w:t>
            </w:r>
            <w:r>
              <w:rPr>
                <w:i/>
                <w:iCs/>
              </w:rPr>
              <w:t>Антидепресанти трициклічні:</w:t>
            </w:r>
            <w:r>
              <w:rPr/>
              <w:t xml:space="preserve"> </w:t>
              <w:br/>
              <w:t>амітріптілін, іміпрамін, кломипрамин.</w:t>
              <w:br/>
              <w:t xml:space="preserve">6. </w:t>
            </w:r>
            <w:r>
              <w:rPr>
                <w:i/>
                <w:iCs/>
              </w:rPr>
              <w:t>Антидепресанти тетрациклічні:</w:t>
            </w:r>
            <w:r>
              <w:rPr/>
              <w:t xml:space="preserve"> міансерін, мапротилин, миртазапин.</w:t>
              <w:br/>
              <w:t xml:space="preserve">7. </w:t>
            </w:r>
            <w:r>
              <w:rPr>
                <w:i/>
                <w:iCs/>
              </w:rPr>
              <w:t>Антидепресанти селективні інгібітори зворотного захоплення серотоніну:</w:t>
            </w:r>
            <w:r>
              <w:rPr/>
              <w:t xml:space="preserve"> </w:t>
              <w:br/>
              <w:t>флуоксетін, циталопрам, пароксетин,феварін.</w:t>
              <w:br/>
              <w:t xml:space="preserve">8. </w:t>
            </w:r>
            <w:r>
              <w:rPr>
                <w:i/>
                <w:iCs/>
              </w:rPr>
              <w:t xml:space="preserve">Нейролептики: </w:t>
            </w:r>
            <w:r>
              <w:rPr/>
              <w:br/>
              <w:t>тіорідазін, сульпірід.</w:t>
              <w:br/>
              <w:t xml:space="preserve">9. </w:t>
            </w:r>
            <w:r>
              <w:rPr>
                <w:i/>
                <w:iCs/>
              </w:rPr>
              <w:t>Лікувальна фізкультура.</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кращення стану хворого за шкалою Хер-Яр. </w:t>
              <w:br/>
              <w:t xml:space="preserve">2. Покращення функції пересування. </w:t>
              <w:br/>
              <w:t xml:space="preserve">3. Нормалізація м'язового тонусу. </w:t>
              <w:br/>
              <w:t xml:space="preserve">4. Корекція дискінезій. </w:t>
              <w:br/>
              <w:t xml:space="preserve">5. Регрес психічних розладів. </w:t>
              <w:br/>
              <w:t>6. Поліпшення якості житт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епатолентікулярна дегенерація </w:t>
              <w:br/>
              <w:t>(хвороба Вільсона - Коновалов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26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окуліста.</w:t>
              <w:br/>
              <w:t>3. Клінічний аналіз крові та сечі.</w:t>
              <w:br/>
              <w:t>4. Глюкоза крові.</w:t>
              <w:br/>
              <w:t>5. Біохімічне дослідження крові (концентрація церулоплазміну, меді, показники функції нірок та печінки).</w:t>
              <w:br/>
              <w:t>6. Коагулограма.</w:t>
              <w:br/>
              <w:t>7.ЕКГ, ЕЕГ, тонометрія.</w:t>
              <w:br/>
              <w:t>8. УЗД печінки.</w:t>
              <w:br/>
              <w:t>9. МРТ головного мозку.</w:t>
              <w:br/>
              <w:t>10. Конс. психіатра.</w:t>
              <w:br/>
              <w:t xml:space="preserve">ЗА НАЯВНІСТЮ ПОКАЗАНЬ: </w:t>
              <w:br/>
              <w:t>1. Нейропсихологічне дослідження.</w:t>
              <w:br/>
              <w:t>2. Визначення рівня екскреції меді з сечею та калом.</w:t>
              <w:br/>
              <w:t>3. Біопсія печінки. МРТ спектроскопія головного мозку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Секвестранти меді:</w:t>
            </w:r>
            <w:r>
              <w:rPr/>
              <w:t xml:space="preserve"> </w:t>
              <w:br/>
              <w:t>Д-пеніціламін, купреніл, ЕДТА.</w:t>
              <w:br/>
              <w:t xml:space="preserve">2. </w:t>
            </w:r>
            <w:r>
              <w:rPr>
                <w:i/>
                <w:iCs/>
              </w:rPr>
              <w:t>Гепатопротектори.</w:t>
            </w:r>
            <w:r>
              <w:rPr/>
              <w:br/>
              <w:t>3.</w:t>
            </w:r>
            <w:r>
              <w:rPr>
                <w:i/>
                <w:iCs/>
              </w:rPr>
              <w:t xml:space="preserve"> Вітамінотерапія:</w:t>
            </w:r>
            <w:r>
              <w:rPr/>
              <w:t xml:space="preserve"> група B, токоферолу ацетат, аскорбінова кислота, ретинолу ацетат.</w:t>
              <w:br/>
              <w:t xml:space="preserve">ЗАХОДИ 2-ГО РЯДУ: </w:t>
              <w:br/>
              <w:t xml:space="preserve">1. </w:t>
            </w:r>
            <w:r>
              <w:rPr>
                <w:i/>
                <w:iCs/>
              </w:rPr>
              <w:t>Плазмоферез.</w:t>
            </w:r>
            <w:r>
              <w:rPr/>
              <w:br/>
              <w:t>2.</w:t>
            </w:r>
            <w:r>
              <w:rPr>
                <w:i/>
                <w:iCs/>
              </w:rPr>
              <w:t xml:space="preserve"> Трансплантація печінки</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кращення церебральних функцій; покращення функції печінки.</w:t>
              <w:br/>
              <w:t xml:space="preserve">2. Корекція гіперкінезів. </w:t>
              <w:br/>
              <w:t xml:space="preserve">3. Корекція психічних розладів. </w:t>
              <w:br/>
              <w:t>4. Збільшення тривалості житт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оковий аміотрофічний склероз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12.2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ЕМГ.</w:t>
              <w:br/>
              <w:t xml:space="preserve">3. МРТ головного та спинного мозку: </w:t>
              <w:br/>
              <w:t xml:space="preserve">- спірографія; </w:t>
              <w:br/>
              <w:t xml:space="preserve">- клінічний аналіз крові та сечі; </w:t>
              <w:br/>
              <w:t xml:space="preserve">- біохімічне дослідження крові (концентрація креатинфосфокінази, показники функції нірок та печінки, ревмокомплекс); </w:t>
              <w:br/>
              <w:t xml:space="preserve">- глюкоза крові; </w:t>
              <w:br/>
              <w:t xml:space="preserve">- ЕКГ; - конс. психіатра. </w:t>
              <w:br/>
              <w:t xml:space="preserve">ЗА НАЯВНІСТЮ ПОКАЗАНЬ: </w:t>
              <w:br/>
              <w:t>1. Люмбальна пункція з ліквородинамічними пробами.</w:t>
              <w:br/>
              <w:t>2. МРТ спектроскопія головного та спинного мозку.</w:t>
              <w:br/>
              <w:t>3. Конс. окуліст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 xml:space="preserve">Блокатори дії збуджуючих амінокислот: </w:t>
            </w:r>
            <w:r>
              <w:rPr/>
              <w:t xml:space="preserve">рілузол </w:t>
              <w:br/>
              <w:t xml:space="preserve">СИМПТОМАТИЧНА ТЕРАПІЯ: </w:t>
              <w:br/>
              <w:t>1.</w:t>
            </w:r>
            <w:r>
              <w:rPr>
                <w:i/>
                <w:iCs/>
              </w:rPr>
              <w:t xml:space="preserve"> Міорелаксанти: </w:t>
            </w:r>
            <w:r>
              <w:rPr/>
              <w:br/>
              <w:t>баклофен, тізанідін.</w:t>
              <w:br/>
              <w:t xml:space="preserve">2. </w:t>
            </w:r>
            <w:r>
              <w:rPr>
                <w:i/>
                <w:iCs/>
              </w:rPr>
              <w:t>Антихолінестеразні препарати:</w:t>
            </w:r>
            <w:r>
              <w:rPr/>
              <w:t xml:space="preserve"> </w:t>
              <w:br/>
              <w:t>прозерін, галантамін, калімін.</w:t>
              <w:br/>
              <w:t xml:space="preserve">3. </w:t>
            </w:r>
            <w:r>
              <w:rPr>
                <w:i/>
                <w:iCs/>
              </w:rPr>
              <w:t>Вітамінотерапія:</w:t>
            </w:r>
            <w:r>
              <w:rPr/>
              <w:t xml:space="preserve"> група B, токоферолу ацетат, аскорбінова кислота, ретинолу ацетат.</w:t>
              <w:br/>
              <w:t>4.</w:t>
            </w:r>
            <w:r>
              <w:rPr>
                <w:i/>
                <w:iCs/>
              </w:rPr>
              <w:t xml:space="preserve"> Антидепресанти (див. п. 2)</w:t>
            </w:r>
            <w:r>
              <w:rPr/>
              <w:t>.</w:t>
              <w:br/>
              <w:t>5.</w:t>
            </w:r>
            <w:r>
              <w:rPr>
                <w:i/>
                <w:iCs/>
              </w:rPr>
              <w:t xml:space="preserve"> Лікувальна фізкультура, масаж.</w:t>
            </w:r>
            <w:r>
              <w:rPr/>
              <w:br/>
              <w:t>6.</w:t>
            </w:r>
            <w:r>
              <w:rPr>
                <w:i/>
                <w:iCs/>
              </w:rPr>
              <w:t xml:space="preserve"> Психотерапія.</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кращення рухових функцій. </w:t>
              <w:br/>
              <w:t xml:space="preserve">2. Корекція розладів дихання. </w:t>
              <w:br/>
              <w:t>3. Збільшення тривалості житт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браційна хвороб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75.2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терапевта, окуліста.</w:t>
              <w:br/>
              <w:t>3. ЕКГ, тонометрія.</w:t>
              <w:br/>
              <w:t>4. Клінічний аналіз крові та сечі.</w:t>
              <w:br/>
              <w:t>5. Серологічне дослідження крові (сіфіліс).</w:t>
              <w:br/>
              <w:t>6. ЕМГ.</w:t>
              <w:br/>
              <w:t>7. Телетермографія, електротермометрія.</w:t>
              <w:br/>
              <w:t>8. Холодова проба.</w:t>
              <w:br/>
              <w:t>9. Палестезіо-, альге-зіометрія.</w:t>
              <w:br/>
              <w:t>10. Динамометрія.</w:t>
              <w:br/>
              <w:t xml:space="preserve">11. Капіляроскопія. </w:t>
              <w:br/>
              <w:t xml:space="preserve">12. Рентгенографія кінцівок. </w:t>
              <w:br/>
              <w:t xml:space="preserve">13. Реовазографія кінцівок. </w:t>
              <w:br/>
              <w:t xml:space="preserve">14. ЕЕГ, РеоЕГ. </w:t>
              <w:br/>
              <w:t>15. Біохімічне дослідження крові (показники функції нірок та печінки, ревмокомплекс).</w:t>
              <w:br/>
              <w:t xml:space="preserve">16. Глюкоза крові. </w:t>
              <w:br/>
              <w:t xml:space="preserve">ЗА НАЯВНІСТЮ ПОКАЗАНЬ: </w:t>
              <w:br/>
              <w:t>1. Конс. психіатра.</w:t>
              <w:br/>
              <w:t>2. МРТ головного та спинного мозку.</w:t>
              <w:br/>
              <w:t>3. Нейропсихологічне тестуванн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Речовини, що регулюють метаболічні процеси:</w:t>
            </w:r>
            <w:r>
              <w:rPr/>
              <w:t xml:space="preserve"> еспаліпон, берлітіон.</w:t>
              <w:br/>
              <w:t>2.</w:t>
            </w:r>
            <w:r>
              <w:rPr>
                <w:i/>
                <w:iCs/>
              </w:rPr>
              <w:t xml:space="preserve"> Вітамінотерапія:</w:t>
            </w:r>
            <w:r>
              <w:rPr/>
              <w:t xml:space="preserve"> група B, токоферолу ацетат, аскорбінова кислота, ретинолу ацетат.</w:t>
              <w:br/>
              <w:t xml:space="preserve">3. </w:t>
            </w:r>
            <w:r>
              <w:rPr>
                <w:i/>
                <w:iCs/>
              </w:rPr>
              <w:t>Препарати реологічної дії:</w:t>
            </w:r>
            <w:r>
              <w:rPr/>
              <w:br/>
              <w:t>пентоксіфілін, вінпоцетін.</w:t>
              <w:br/>
              <w:t xml:space="preserve">4. </w:t>
            </w:r>
            <w:r>
              <w:rPr>
                <w:i/>
                <w:iCs/>
              </w:rPr>
              <w:t xml:space="preserve">Фізіотерапія </w:t>
            </w:r>
            <w:r>
              <w:rPr/>
              <w:br/>
              <w:t>5.</w:t>
            </w:r>
            <w:r>
              <w:rPr>
                <w:i/>
                <w:iCs/>
              </w:rPr>
              <w:t xml:space="preserve"> Лікувальна фізкультура, масаж </w:t>
            </w:r>
            <w:r>
              <w:rPr/>
              <w:br/>
              <w:t xml:space="preserve">ПРЕПАРАТИ 2-ГО РЯДУ </w:t>
              <w:br/>
              <w:t xml:space="preserve">1. </w:t>
            </w:r>
            <w:r>
              <w:rPr>
                <w:i/>
                <w:iCs/>
              </w:rPr>
              <w:t>Антидепресанти трициклічні:</w:t>
            </w:r>
            <w:r>
              <w:rPr/>
              <w:t xml:space="preserve"> </w:t>
              <w:br/>
              <w:t>амітріптілін, іміпрамін, кломипрамин.</w:t>
              <w:br/>
              <w:t>2.</w:t>
            </w:r>
            <w:r>
              <w:rPr>
                <w:i/>
                <w:iCs/>
              </w:rPr>
              <w:t xml:space="preserve"> Антидепресанти тетрациклічні:</w:t>
            </w:r>
            <w:r>
              <w:rPr/>
              <w:t xml:space="preserve"> </w:t>
              <w:br/>
              <w:t>міансерін, мапротилин, миртазапин.</w:t>
              <w:br/>
              <w:t xml:space="preserve">3. </w:t>
            </w:r>
            <w:r>
              <w:rPr>
                <w:i/>
                <w:iCs/>
              </w:rPr>
              <w:t>Антидепресанти селективні інгібітори зворотного захоплення серотоніну:</w:t>
            </w:r>
            <w:r>
              <w:rPr/>
              <w:t xml:space="preserve"> </w:t>
              <w:br/>
              <w:t>флуоксетін, циталопрам, пароксетин, феварін.</w:t>
              <w:br/>
              <w:t>4.</w:t>
            </w:r>
            <w:r>
              <w:rPr>
                <w:i/>
                <w:iCs/>
              </w:rPr>
              <w:t xml:space="preserve"> Лікувальна фізкультура.</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кращення загального стану</w:t>
              <w:br/>
              <w:t>2. Підвищення сили та статичної витривалості м'язів рук</w:t>
              <w:br/>
              <w:t>3. Зменьшення болю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гетативно-сенсорна полінейропаті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69.2</w:t>
              <w:br/>
              <w:t>G 62.8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терапевта, окуліста, ЛОР.</w:t>
              <w:br/>
              <w:t>3. ЕКГ, тонометрія.</w:t>
              <w:br/>
              <w:t>4. Клінічний аналіз крові та сечі.</w:t>
              <w:br/>
              <w:t>5. Серологічне дослідження крові (сіфіліс).</w:t>
              <w:br/>
              <w:t>6. ЕМГ.</w:t>
              <w:br/>
              <w:t>7. Телетермографія, електротермометрія.</w:t>
              <w:br/>
              <w:t>8. Холодова проба.</w:t>
              <w:br/>
              <w:t>9. Палестезіо-, альге-зіометрія.</w:t>
              <w:br/>
              <w:t>10. Динамометрія.</w:t>
              <w:br/>
              <w:t xml:space="preserve">11. Капіляроскопія. </w:t>
              <w:br/>
              <w:t xml:space="preserve">12. Рентгенографія кінцівок. </w:t>
              <w:br/>
              <w:t xml:space="preserve">13. Реовазографія кінцівок. </w:t>
              <w:br/>
              <w:t xml:space="preserve">14. Електроенцефалографія, реоенцефалографія. </w:t>
              <w:br/>
              <w:t xml:space="preserve">15. Біохімічне дослідження крові (показники функції нірок та печінки, ревмокомплекс). </w:t>
              <w:br/>
              <w:t xml:space="preserve">16. Глюкоза крові. </w:t>
              <w:br/>
              <w:t xml:space="preserve">ЗА НАЯВНІСТЮ ПОКАЗАНЬ: </w:t>
              <w:br/>
              <w:t>1. Конс. психіатра.</w:t>
              <w:br/>
              <w:t>2. МРТ головного та спинного мозку.</w:t>
              <w:br/>
              <w:t>3. Нейропсихологічне тестуванн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Речовини, що регулюють метаболічні процеси:</w:t>
            </w:r>
            <w:r>
              <w:rPr/>
              <w:t xml:space="preserve"> еспаліпон, берлітіон.</w:t>
              <w:br/>
              <w:t>2.</w:t>
            </w:r>
            <w:r>
              <w:rPr>
                <w:i/>
                <w:iCs/>
              </w:rPr>
              <w:t xml:space="preserve"> Вітамінотерапія:</w:t>
            </w:r>
            <w:r>
              <w:rPr/>
              <w:t xml:space="preserve"> група B, токоферолу ацетат. аскорбінова кислота, ретинолу ацетат.</w:t>
              <w:br/>
              <w:t xml:space="preserve">3. </w:t>
            </w:r>
            <w:r>
              <w:rPr>
                <w:i/>
                <w:iCs/>
              </w:rPr>
              <w:t>Препарати реоло гічної дії:</w:t>
            </w:r>
            <w:r>
              <w:rPr/>
              <w:t xml:space="preserve"> пентоксіфілін, вінпоцетін.</w:t>
              <w:br/>
              <w:t xml:space="preserve">4. </w:t>
            </w:r>
            <w:r>
              <w:rPr>
                <w:i/>
                <w:iCs/>
              </w:rPr>
              <w:t>Фізіотерапія.</w:t>
            </w:r>
            <w:r>
              <w:rPr/>
              <w:br/>
              <w:t>5.</w:t>
            </w:r>
            <w:r>
              <w:rPr>
                <w:i/>
                <w:iCs/>
              </w:rPr>
              <w:t xml:space="preserve"> Лікувальна фізкультура, масаж.</w:t>
            </w:r>
            <w:r>
              <w:rPr/>
              <w:br/>
              <w:t xml:space="preserve">ПРЕПАРАТИ 2-ГО РЯДУ: </w:t>
              <w:br/>
              <w:t>1.</w:t>
            </w:r>
            <w:r>
              <w:rPr>
                <w:i/>
                <w:iCs/>
              </w:rPr>
              <w:t xml:space="preserve"> Антидепресанти (див. п. 2).</w:t>
            </w:r>
            <w:r>
              <w:rPr/>
              <w:br/>
              <w:t>2.</w:t>
            </w:r>
            <w:r>
              <w:rPr>
                <w:i/>
                <w:iCs/>
              </w:rPr>
              <w:t xml:space="preserve"> Психотерапія.</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кращення загального стану. </w:t>
              <w:br/>
              <w:t xml:space="preserve">2. Підвищення сили та статичної витривалості м'язів рук. </w:t>
              <w:br/>
              <w:t>3. Зменьшення болю.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мпресійні невропатії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56</w:t>
              <w:br/>
              <w:t>G 57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терапевта, ортопеда.</w:t>
              <w:br/>
              <w:t>3. ЕКГ, тонометрія.</w:t>
              <w:br/>
              <w:t>4. Клінічний аналіз крові та сечі.</w:t>
              <w:br/>
              <w:t>5. Біохімічне дослідження крові (показники функції нірок та печінки, ревмокомплекс).</w:t>
              <w:br/>
              <w:t>6. Глюкоза крові.</w:t>
              <w:br/>
              <w:t>7. ЕМГ.</w:t>
              <w:br/>
              <w:t>8. Телетермографія, електротермометрія.</w:t>
              <w:br/>
              <w:t>9. Палестезіо-, альгезіо-, динамометрія.</w:t>
              <w:br/>
              <w:t>10. Реовазографія кінцівок.</w:t>
              <w:br/>
              <w:t>11. Рентгенографія кінцівок.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r>
            <w:r>
              <w:rPr>
                <w:i/>
                <w:iCs/>
              </w:rPr>
              <w:t>1. Антихолінестеразні препарати:</w:t>
            </w:r>
            <w:r>
              <w:rPr/>
              <w:t xml:space="preserve"> </w:t>
              <w:br/>
              <w:t>прозерін, галантамін, калімін.</w:t>
              <w:br/>
            </w:r>
            <w:r>
              <w:rPr>
                <w:i/>
                <w:iCs/>
              </w:rPr>
              <w:t>2.</w:t>
            </w:r>
            <w:r>
              <w:rPr/>
              <w:t xml:space="preserve"> </w:t>
            </w:r>
            <w:r>
              <w:rPr>
                <w:i/>
                <w:iCs/>
              </w:rPr>
              <w:t>Речовини, що регулюють метаболічні процеси:</w:t>
            </w:r>
            <w:r>
              <w:rPr/>
              <w:t xml:space="preserve"> </w:t>
              <w:br/>
              <w:t>берлітіон.</w:t>
              <w:br/>
            </w:r>
            <w:r>
              <w:rPr>
                <w:i/>
                <w:iCs/>
              </w:rPr>
              <w:t>3.</w:t>
            </w:r>
            <w:r>
              <w:rPr/>
              <w:t xml:space="preserve"> </w:t>
            </w:r>
            <w:r>
              <w:rPr>
                <w:i/>
                <w:iCs/>
              </w:rPr>
              <w:t>Препарати реологічної дії:</w:t>
            </w:r>
            <w:r>
              <w:rPr/>
              <w:t xml:space="preserve"> пентоксіфілін, вінпоцетін.</w:t>
              <w:br/>
            </w:r>
            <w:r>
              <w:rPr>
                <w:i/>
                <w:iCs/>
              </w:rPr>
              <w:t>4.</w:t>
            </w:r>
            <w:r>
              <w:rPr/>
              <w:t xml:space="preserve"> </w:t>
            </w:r>
            <w:r>
              <w:rPr>
                <w:i/>
                <w:iCs/>
              </w:rPr>
              <w:t>Вітамінотерапія:</w:t>
            </w:r>
            <w:r>
              <w:rPr/>
              <w:t xml:space="preserve"> група B, токоферолу ацетат, аскорбінова кислота, ретинолу ацетат.</w:t>
              <w:br/>
            </w:r>
            <w:r>
              <w:rPr>
                <w:i/>
                <w:iCs/>
              </w:rPr>
              <w:t>5.</w:t>
            </w:r>
            <w:r>
              <w:rPr/>
              <w:t xml:space="preserve"> </w:t>
            </w:r>
            <w:r>
              <w:rPr>
                <w:i/>
                <w:iCs/>
              </w:rPr>
              <w:t>Фізіотерапія.</w:t>
            </w:r>
            <w:r>
              <w:rPr/>
              <w:br/>
            </w:r>
            <w:r>
              <w:rPr>
                <w:i/>
                <w:iCs/>
              </w:rPr>
              <w:t>6. Лікувальна фізкультура, масаж.</w:t>
            </w:r>
            <w:r>
              <w:rPr/>
              <w:br/>
              <w:t xml:space="preserve">ПРЕПАРАТИ 2-ГО РЯДУ: </w:t>
              <w:br/>
            </w:r>
            <w:r>
              <w:rPr>
                <w:i/>
                <w:iCs/>
              </w:rPr>
              <w:t>1.</w:t>
            </w:r>
            <w:r>
              <w:rPr/>
              <w:t xml:space="preserve"> </w:t>
            </w:r>
            <w:r>
              <w:rPr>
                <w:i/>
                <w:iCs/>
              </w:rPr>
              <w:t xml:space="preserve">Нестероїдні протизапальні засоби: </w:t>
            </w:r>
            <w:r>
              <w:rPr/>
              <w:br/>
              <w:t>німесил, найз, мелоксикам, діклофенак натрію, індометацин.</w:t>
              <w:br/>
            </w:r>
            <w:r>
              <w:rPr>
                <w:i/>
                <w:iCs/>
              </w:rPr>
              <w:t>2.</w:t>
            </w:r>
            <w:r>
              <w:rPr/>
              <w:t xml:space="preserve"> </w:t>
            </w:r>
            <w:r>
              <w:rPr>
                <w:i/>
                <w:iCs/>
              </w:rPr>
              <w:t xml:space="preserve">Глюкокортикоїди пролонгованої дії: </w:t>
            </w:r>
            <w:r>
              <w:rPr/>
              <w:br/>
              <w:t>діпроспан.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кращення загального стану. </w:t>
              <w:br/>
              <w:t xml:space="preserve">2. Підвищення сили та статичної витривалості м'язів рук. </w:t>
              <w:br/>
              <w:t>3. Зменьшення болю.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дикулопатія шийна, попереково-крижов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50.1 </w:t>
              <w:br/>
              <w:t>M 51.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терапевта, ортопеда.</w:t>
              <w:br/>
              <w:t>3. ЕКГ, тонометрія.</w:t>
              <w:br/>
              <w:t>4. Клінічний аналіз крові та сечі.</w:t>
              <w:br/>
              <w:t>5. Біохімічне дослідження крові (показники функції нірок та печінки, ревмокомплекс).</w:t>
              <w:br/>
              <w:t>6. Глюкоза крові.</w:t>
              <w:br/>
              <w:t>7. ЕМГ.</w:t>
              <w:br/>
              <w:t>8. Спонділогафія.</w:t>
              <w:br/>
              <w:t xml:space="preserve">9. КТ/МРТ хребта та спинного мозку. </w:t>
              <w:br/>
              <w:t xml:space="preserve">ЗА НАЯВНІСТЮ ПОКАЗАНЬ: </w:t>
              <w:br/>
              <w:t>1. Денситометрія.</w:t>
              <w:br/>
              <w:t>2. Реовазографія кінцівок.</w:t>
              <w:br/>
              <w:t>3. Конс. психіатра.</w:t>
              <w:br/>
              <w:t>4. Телетермографія, електротермометрія.</w:t>
              <w:br/>
              <w:t>5. Конс. уролога, гінеколог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 xml:space="preserve">Нестероїдні протизапальні засоби: </w:t>
            </w:r>
            <w:r>
              <w:rPr/>
              <w:br/>
              <w:t>німесил, найз, мелоксикам, діклофенак натрію, індометацин, целекоксіб.</w:t>
              <w:br/>
              <w:t xml:space="preserve">2. </w:t>
            </w:r>
            <w:r>
              <w:rPr>
                <w:i/>
                <w:iCs/>
              </w:rPr>
              <w:t>Міорелаксанти:</w:t>
            </w:r>
            <w:r>
              <w:rPr/>
              <w:br/>
              <w:t>баклофен, мідокалм, тізанідін.</w:t>
              <w:br/>
              <w:t xml:space="preserve">3. </w:t>
            </w:r>
            <w:r>
              <w:rPr>
                <w:i/>
                <w:iCs/>
              </w:rPr>
              <w:t>Антихолінестеразні препарати:</w:t>
            </w:r>
            <w:r>
              <w:rPr/>
              <w:t xml:space="preserve"> </w:t>
              <w:br/>
              <w:t>прозерін, галантамін, калімін.</w:t>
              <w:br/>
              <w:t xml:space="preserve">4. </w:t>
            </w:r>
            <w:r>
              <w:rPr>
                <w:i/>
                <w:iCs/>
              </w:rPr>
              <w:t>Вітамінотерапія:</w:t>
            </w:r>
            <w:r>
              <w:rPr/>
              <w:t xml:space="preserve"> група B.</w:t>
              <w:br/>
              <w:t xml:space="preserve">5. </w:t>
            </w:r>
            <w:r>
              <w:rPr>
                <w:i/>
                <w:iCs/>
              </w:rPr>
              <w:t>Фізіотерапія.</w:t>
            </w:r>
            <w:r>
              <w:rPr/>
              <w:br/>
              <w:t xml:space="preserve">6. Лікувальна </w:t>
            </w:r>
            <w:r>
              <w:rPr>
                <w:i/>
                <w:iCs/>
              </w:rPr>
              <w:t>фізкультура, масаж</w:t>
            </w:r>
            <w:r>
              <w:rPr/>
              <w:t>.</w:t>
              <w:br/>
              <w:t xml:space="preserve">ПРЕПАРАТИ 2-ГО РЯДУ </w:t>
              <w:br/>
              <w:t xml:space="preserve">1. </w:t>
            </w:r>
            <w:r>
              <w:rPr>
                <w:i/>
                <w:iCs/>
              </w:rPr>
              <w:t>Препарати реологічної дії:</w:t>
            </w:r>
            <w:r>
              <w:rPr/>
              <w:t xml:space="preserve"> </w:t>
              <w:br/>
              <w:t xml:space="preserve">пентоксіфілін, вінпоцетін. </w:t>
              <w:br/>
            </w:r>
            <w:r>
              <w:rPr>
                <w:i/>
                <w:iCs/>
              </w:rPr>
              <w:t>Глюкокортикоїди пролонгованої дії:</w:t>
            </w:r>
            <w:r>
              <w:rPr/>
              <w:br/>
              <w:t>діпроспан.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кращення загального стану.</w:t>
              <w:br/>
              <w:t>2. Підвищення об'єму рухів у відповідному відділі хребта.</w:t>
              <w:br/>
              <w:t>3. Регрес больового синдром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грень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4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ЕКГ, тонометрія.</w:t>
              <w:br/>
              <w:t>3. ЕЕГ, УЗДГ (ТКДГ).</w:t>
              <w:br/>
              <w:t>4. Конс. окуліста, терапевта.</w:t>
              <w:br/>
              <w:t>5. Клінічний аналіз крові та сечі.</w:t>
              <w:br/>
              <w:t>6. Біохімічне дослідження крові (ревмокомплекс, показники функції нірок та печінки).</w:t>
              <w:br/>
              <w:t>7. Глюкоза крові.</w:t>
              <w:br/>
              <w:t xml:space="preserve">ЗА НАЯВНІСТЮ ПОКАЗАНЬ: </w:t>
              <w:br/>
              <w:t>1. ЕМГ.</w:t>
              <w:br/>
              <w:t>2. Дослідження рівня тиреоїдних, статевих гормонів.</w:t>
              <w:br/>
              <w:t>3.Конс. ендокринолога.</w:t>
              <w:br/>
              <w:t>4. КТ/МРТ головного мозку.</w:t>
              <w:br/>
              <w:t>5. Конс. психіатр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ЕПАРАТИ 1-ГО РЯДУ: </w:t>
              <w:br/>
              <w:t xml:space="preserve">1. </w:t>
            </w:r>
            <w:r>
              <w:rPr>
                <w:i/>
                <w:iCs/>
              </w:rPr>
              <w:t xml:space="preserve">Нестероїдні протизапальні засоби: </w:t>
            </w:r>
            <w:r>
              <w:rPr/>
              <w:br/>
              <w:t>ацетілсаліцілова кислота, діклофенак натрію, індометацин.</w:t>
              <w:br/>
              <w:t xml:space="preserve">2. </w:t>
            </w:r>
            <w:r>
              <w:rPr>
                <w:i/>
                <w:iCs/>
              </w:rPr>
              <w:t xml:space="preserve">Ерготамінові похідні: </w:t>
            </w:r>
            <w:r>
              <w:rPr/>
              <w:br/>
              <w:t>дігідроерготамін.</w:t>
              <w:br/>
              <w:t xml:space="preserve">3. </w:t>
            </w:r>
            <w:r>
              <w:rPr>
                <w:i/>
                <w:iCs/>
              </w:rPr>
              <w:t>Триптани:</w:t>
            </w:r>
            <w:r>
              <w:rPr/>
              <w:t xml:space="preserve"> суматріптан.</w:t>
              <w:br/>
              <w:t xml:space="preserve">4. </w:t>
            </w:r>
            <w:r>
              <w:rPr>
                <w:i/>
                <w:iCs/>
              </w:rPr>
              <w:t>Седативні:</w:t>
            </w:r>
            <w:r>
              <w:rPr/>
              <w:t xml:space="preserve"> </w:t>
              <w:br/>
              <w:t xml:space="preserve">сібазон, гідазепам. </w:t>
              <w:br/>
              <w:t>5.</w:t>
            </w:r>
            <w:r>
              <w:rPr>
                <w:i/>
                <w:iCs/>
              </w:rPr>
              <w:t xml:space="preserve"> Антиеметики: </w:t>
            </w:r>
            <w:r>
              <w:rPr/>
              <w:t>метоклопрамід.</w:t>
              <w:br/>
              <w:t xml:space="preserve">6. </w:t>
            </w:r>
            <w:r>
              <w:rPr>
                <w:i/>
                <w:iCs/>
              </w:rPr>
              <w:t xml:space="preserve">Антидепресанти: </w:t>
            </w:r>
            <w:r>
              <w:rPr/>
              <w:br/>
              <w:t>(див. п. 2).</w:t>
              <w:br/>
              <w:t xml:space="preserve">7. </w:t>
            </w:r>
            <w:r>
              <w:rPr>
                <w:i/>
                <w:iCs/>
              </w:rPr>
              <w:t xml:space="preserve">Антиконвульсанти: </w:t>
            </w:r>
            <w:r>
              <w:rPr/>
              <w:t>(див. п. 1).</w:t>
              <w:br/>
              <w:t xml:space="preserve">8. </w:t>
            </w:r>
            <w:r>
              <w:rPr>
                <w:i/>
                <w:iCs/>
              </w:rPr>
              <w:t>Фізіотерапія</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рипинення гострого нападу. </w:t>
              <w:br/>
              <w:t>2. Зменшення частоти та важкості напад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аркт мозк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6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Соматичне, клініко-неврологічне обстеження.</w:t>
              <w:br/>
              <w:t>2. ЕКГ, тонометрія, термометрія.</w:t>
              <w:br/>
              <w:t>3. Клінічний аналіз крові та сечі.</w:t>
              <w:br/>
              <w:t>4. Глюкоза крові.</w:t>
              <w:br/>
              <w:t>5. Біохімічне дослідження крові (коагулограма, склеро-, ревмокомплекс, показники функції нірок та печінки).</w:t>
              <w:br/>
              <w:t>6. Конс. окуліста, кардіолога.</w:t>
              <w:br/>
              <w:t>7. КТ головного мозку.</w:t>
              <w:br/>
              <w:t>8. УЗДГ (ТКДГ та МАГ).</w:t>
              <w:br/>
              <w:t>9. ЕЕГ, УЗДГ (ТКДГ).</w:t>
              <w:br/>
              <w:t xml:space="preserve">ЗА НАЯВНІСТЮ ПОКАЗАНЬ: </w:t>
              <w:br/>
              <w:t>1. Конс. нейрохірурга.</w:t>
              <w:br/>
              <w:t xml:space="preserve">2. Люмбальна пункція. </w:t>
              <w:br/>
              <w:t>3. ЕхоКГ.</w:t>
              <w:br/>
              <w:t>4. Конс. ендокринолога.</w:t>
              <w:br/>
              <w:t>5. МРТ головного мозку.</w:t>
              <w:br/>
              <w:t>6. Конс. психіатра.</w:t>
              <w:br/>
              <w:t>7. Церебральна ангіографі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ХОДИ 1-ГО СТУПЕНЯ: </w:t>
              <w:br/>
              <w:t xml:space="preserve">1. </w:t>
            </w:r>
            <w:r>
              <w:rPr>
                <w:i/>
                <w:iCs/>
              </w:rPr>
              <w:t>Нормалізація зовнішнього дихання.</w:t>
            </w:r>
            <w:r>
              <w:rPr/>
              <w:br/>
            </w:r>
            <w:r>
              <w:rPr>
                <w:i/>
                <w:iCs/>
              </w:rPr>
              <w:t xml:space="preserve">2. Регуляція артеріального тиску: </w:t>
            </w:r>
            <w:r>
              <w:rPr/>
              <w:br/>
              <w:t>ніфедіпін, нітрогліцерин, дофамін, мезатон.</w:t>
              <w:br/>
              <w:t xml:space="preserve">3. </w:t>
            </w:r>
            <w:r>
              <w:rPr>
                <w:i/>
                <w:iCs/>
              </w:rPr>
              <w:t>Нормалізація серцевої діяльності:</w:t>
            </w:r>
            <w:r>
              <w:rPr/>
              <w:br/>
              <w:t>корглікон, строфантін.</w:t>
              <w:br/>
              <w:t xml:space="preserve">4. </w:t>
            </w:r>
            <w:r>
              <w:rPr>
                <w:i/>
                <w:iCs/>
              </w:rPr>
              <w:t>Протиепілептичні заходи:</w:t>
            </w:r>
            <w:r>
              <w:rPr/>
              <w:t xml:space="preserve"> </w:t>
              <w:br/>
              <w:t>сібазон, оксібутірат натрію.</w:t>
              <w:br/>
              <w:t xml:space="preserve">5. </w:t>
            </w:r>
            <w:r>
              <w:rPr>
                <w:i/>
                <w:iCs/>
              </w:rPr>
              <w:t>Проти набрякова терапія:</w:t>
            </w:r>
            <w:r>
              <w:rPr/>
              <w:t xml:space="preserve"> </w:t>
              <w:br/>
              <w:t>лазікс, манітол.</w:t>
              <w:br/>
              <w:t xml:space="preserve">ЗАХОДИ 2-ГО СТУПЕНЯ </w:t>
              <w:br/>
              <w:t xml:space="preserve">(диференційована терапія): </w:t>
              <w:br/>
            </w:r>
            <w:r>
              <w:rPr>
                <w:i/>
                <w:iCs/>
              </w:rPr>
              <w:t>Антикоагулянти:</w:t>
            </w:r>
            <w:r>
              <w:rPr/>
              <w:br/>
              <w:t xml:space="preserve">фраксіпарін, еноксіпарін </w:t>
              <w:br/>
              <w:t xml:space="preserve">1. </w:t>
            </w:r>
            <w:r>
              <w:rPr>
                <w:i/>
                <w:iCs/>
              </w:rPr>
              <w:t>Антиагреганти:</w:t>
            </w:r>
            <w:r>
              <w:rPr/>
              <w:br/>
              <w:t>аспірин, клопідогрель (плавике,плагрил), тіклопщін, діпірідамол (курантіл).</w:t>
              <w:br/>
              <w:t xml:space="preserve">2. </w:t>
            </w:r>
            <w:r>
              <w:rPr>
                <w:i/>
                <w:iCs/>
              </w:rPr>
              <w:t xml:space="preserve">Нейропротектори: </w:t>
            </w:r>
            <w:r>
              <w:rPr/>
              <w:br/>
              <w:t>прамістар, німодіпін, пірацетам (ноотропіл), пікамілон, гліцин.</w:t>
              <w:br/>
              <w:t xml:space="preserve">3. </w:t>
            </w:r>
            <w:r>
              <w:rPr>
                <w:i/>
                <w:iCs/>
              </w:rPr>
              <w:t xml:space="preserve">Реологічна терапія: </w:t>
            </w:r>
            <w:r>
              <w:rPr/>
              <w:br/>
              <w:t>реополіглюкін, пентоксіфілін.</w:t>
              <w:br/>
              <w:t xml:space="preserve">4. </w:t>
            </w:r>
            <w:r>
              <w:rPr>
                <w:i/>
                <w:iCs/>
              </w:rPr>
              <w:t xml:space="preserve">Вазоактивна терапія: </w:t>
            </w:r>
            <w:r>
              <w:rPr/>
              <w:t>актовегін, серміон.</w:t>
              <w:br/>
              <w:t xml:space="preserve">5. </w:t>
            </w:r>
            <w:r>
              <w:rPr>
                <w:i/>
                <w:iCs/>
              </w:rPr>
              <w:t xml:space="preserve">Антиоксиданти: </w:t>
            </w:r>
            <w:r>
              <w:rPr/>
              <w:br/>
              <w:t>токоферола ацетат, тіатріазолін, ретинола пальмітат.</w:t>
              <w:br/>
              <w:t xml:space="preserve">6. </w:t>
            </w:r>
            <w:r>
              <w:rPr>
                <w:i/>
                <w:iCs/>
              </w:rPr>
              <w:t>Пполіпідемічна терапія:</w:t>
            </w:r>
            <w:r>
              <w:rPr/>
              <w:t xml:space="preserve"> </w:t>
              <w:br/>
              <w:t>сімвастатін, ловастатін, аторвастатін (атокор).</w:t>
              <w:br/>
              <w:t xml:space="preserve">7. </w:t>
            </w:r>
            <w:r>
              <w:rPr>
                <w:i/>
                <w:iCs/>
              </w:rPr>
              <w:t>Фізіотерапія.</w:t>
            </w:r>
            <w:r>
              <w:rPr/>
              <w:br/>
            </w:r>
            <w:r>
              <w:rPr>
                <w:i/>
                <w:iCs/>
              </w:rPr>
              <w:t>8. ЛФК.</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кращення зовнішнього дихання.</w:t>
              <w:br/>
              <w:t>2. Нормалізація діяльності серцево-судинної системи.</w:t>
              <w:br/>
              <w:t>3. Зворотній розвиток неврологічної симптоматики.</w:t>
              <w:br/>
              <w:t>4. Зниження інвалідності та летальності.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слідки цереброваскуляр них хвороб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69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Соматичне, клініко-неврологічне обстеження.</w:t>
              <w:br/>
              <w:t>2. ЕКГ, тонометрія, термометрія.</w:t>
              <w:br/>
              <w:t>3. Клінічний аналіз крові та сечі.</w:t>
              <w:br/>
              <w:t>4. Глюкоза крові.</w:t>
              <w:br/>
              <w:t>5. Біохімічне дослідження крові (коагулограма, склеро-, ревмокомплекс, показники функції нірок та печінки).</w:t>
              <w:br/>
              <w:t>6. Конс. окуліста, кардіолога.</w:t>
              <w:br/>
              <w:t>7. КТ головного мозку.</w:t>
              <w:br/>
              <w:t>8. УЗДГ (ТКДГ та МАГ).</w:t>
              <w:br/>
              <w:t>9. ЕЕГ, УЗДГ (ТКДГ).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1. Гіпотензивна терапія: </w:t>
            </w:r>
            <w:r>
              <w:rPr/>
              <w:t xml:space="preserve">інгібітори АПФ, </w:t>
            </w:r>
            <w:r>
              <w:rPr>
                <w:rFonts w:cs="Symbol" w:ascii="Symbol" w:hAnsi="Symbol"/>
              </w:rPr>
              <w:t></w:t>
            </w:r>
            <w:r>
              <w:rPr/>
              <w:t>-блокатори, антагоністи кальцію III покоління, діуретики.</w:t>
              <w:br/>
              <w:t xml:space="preserve">2. </w:t>
            </w:r>
            <w:r>
              <w:rPr>
                <w:i/>
                <w:iCs/>
              </w:rPr>
              <w:t xml:space="preserve">Антиагреганти: </w:t>
            </w:r>
            <w:r>
              <w:rPr/>
              <w:br/>
              <w:t>аспірин, клопідогрель (плагрил), тіклопідін, діпірідамол (курантіл).</w:t>
              <w:br/>
            </w:r>
            <w:r>
              <w:rPr>
                <w:i/>
                <w:iCs/>
              </w:rPr>
              <w:t xml:space="preserve">3. Нейропротектори: </w:t>
            </w:r>
            <w:r>
              <w:rPr/>
              <w:t>прамістар, німодіпін, пірацетам (ноотропіл), пікамілон, гліцин.</w:t>
              <w:br/>
              <w:t>4.</w:t>
            </w:r>
            <w:r>
              <w:rPr>
                <w:i/>
                <w:iCs/>
              </w:rPr>
              <w:t xml:space="preserve"> Реологічна терапія: </w:t>
            </w:r>
            <w:r>
              <w:rPr/>
              <w:t>реополіглюкін, пентоксіфіллін.</w:t>
              <w:br/>
              <w:t xml:space="preserve">5. </w:t>
            </w:r>
            <w:r>
              <w:rPr>
                <w:i/>
                <w:iCs/>
              </w:rPr>
              <w:t xml:space="preserve">Вазоактивна терапія: </w:t>
            </w:r>
            <w:r>
              <w:rPr/>
              <w:t>актовегін, серміон.</w:t>
              <w:br/>
              <w:t xml:space="preserve">6. </w:t>
            </w:r>
            <w:r>
              <w:rPr>
                <w:i/>
                <w:iCs/>
              </w:rPr>
              <w:t xml:space="preserve">Антиоксиданти: </w:t>
            </w:r>
            <w:r>
              <w:rPr/>
              <w:t>токоферола ацетат, тіатріазолін, ретинола пальмітат.</w:t>
              <w:br/>
              <w:t>7.</w:t>
            </w:r>
            <w:r>
              <w:rPr>
                <w:i/>
                <w:iCs/>
              </w:rPr>
              <w:t xml:space="preserve"> Гіполіпідемічна терапія:</w:t>
            </w:r>
            <w:r>
              <w:rPr/>
              <w:t xml:space="preserve"> сімвастатін. ловастатін, аторвастатін.</w:t>
              <w:br/>
              <w:t>8.</w:t>
            </w:r>
            <w:r>
              <w:rPr>
                <w:i/>
                <w:iCs/>
              </w:rPr>
              <w:t xml:space="preserve"> Фізіотерапія.</w:t>
            </w:r>
            <w:r>
              <w:rPr/>
              <w:br/>
            </w:r>
            <w:r>
              <w:rPr>
                <w:i/>
                <w:iCs/>
              </w:rPr>
              <w:t>9. ЛФК.</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воротній розвиток неврологічної симптоматики. </w:t>
              <w:br/>
              <w:t>2. Покращення показників життєдіяльності.</w:t>
              <w:br/>
              <w:t>3. Зниження рівня інвалідізації.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ножинний склероз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37.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Визначення наявності факторів, провокуючих напади,первинна диференційна діагностика типу нападу.</w:t>
              <w:br/>
              <w:t>3. ЕКГ, ЕЕГ, тонометрія.</w:t>
              <w:br/>
              <w:t>4.УЗДГ (МАГ та ТКДГ).</w:t>
              <w:br/>
              <w:t>5. Конс. окуліста.</w:t>
              <w:br/>
              <w:t>6. Клінічний аналіз крові та сечі.</w:t>
              <w:br/>
              <w:t>7. Глюкоза крові.</w:t>
              <w:br/>
              <w:t>8. КТ головного мозку.</w:t>
              <w:br/>
              <w:t>9. Біохімічне.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1. Гіпотензивна терапія: </w:t>
            </w:r>
            <w:r>
              <w:rPr/>
              <w:br/>
              <w:t xml:space="preserve">інгібітори АПФ, </w:t>
            </w:r>
            <w:r>
              <w:rPr>
                <w:rFonts w:cs="Symbol" w:ascii="Symbol" w:hAnsi="Symbol"/>
              </w:rPr>
              <w:t></w:t>
            </w:r>
            <w:r>
              <w:rPr/>
              <w:t>-блокатори, антагоністи кальцію III покоління, діуретики.</w:t>
              <w:br/>
              <w:t xml:space="preserve">2. </w:t>
            </w:r>
            <w:r>
              <w:rPr>
                <w:i/>
                <w:iCs/>
              </w:rPr>
              <w:t xml:space="preserve">Антиагреганти: </w:t>
            </w:r>
            <w:r>
              <w:rPr/>
              <w:t>аспірин, клопідогрель (плагрил), тіклопідін, діпірідамол.</w:t>
              <w:br/>
              <w:t xml:space="preserve">3. </w:t>
            </w:r>
            <w:r>
              <w:rPr>
                <w:i/>
                <w:iCs/>
              </w:rPr>
              <w:t xml:space="preserve">Нейропротектори: </w:t>
            </w:r>
            <w:r>
              <w:rPr/>
              <w:br/>
              <w:t>німодіпін, пірацетам (ноотропіл), пікамілон, гліцин.</w:t>
              <w:br/>
              <w:t>4.</w:t>
            </w:r>
            <w:r>
              <w:rPr>
                <w:i/>
                <w:iCs/>
              </w:rPr>
              <w:t xml:space="preserve"> Реологічна терапія: </w:t>
            </w:r>
            <w:r>
              <w:rPr/>
              <w:br/>
              <w:t>реополіглюкін, пентоксіфіллін.</w:t>
              <w:br/>
              <w:t xml:space="preserve">5. </w:t>
            </w:r>
            <w:r>
              <w:rPr>
                <w:i/>
                <w:iCs/>
              </w:rPr>
              <w:t xml:space="preserve">Вазоактивна терапія: </w:t>
            </w:r>
            <w:r>
              <w:rPr/>
              <w:br/>
              <w:t>актовегін, серміон.</w:t>
              <w:br/>
              <w:t xml:space="preserve">6. </w:t>
            </w:r>
            <w:r>
              <w:rPr>
                <w:i/>
                <w:iCs/>
              </w:rPr>
              <w:t xml:space="preserve">Антиоксиданти: </w:t>
            </w:r>
            <w:r>
              <w:rPr/>
              <w:br/>
              <w:t>токоферола ацетат, тіатріазолін, ретинола пальмітат.</w:t>
              <w:br/>
              <w:t xml:space="preserve">7. </w:t>
            </w:r>
            <w:r>
              <w:rPr>
                <w:i/>
                <w:iCs/>
              </w:rPr>
              <w:t>Гіполіпідемічна терапія:</w:t>
            </w:r>
            <w:r>
              <w:rPr/>
              <w:t xml:space="preserve"> </w:t>
              <w:br/>
              <w:t>сімвастатін, ловастатін, аторвастатін.</w:t>
              <w:br/>
              <w:t>8.</w:t>
            </w:r>
            <w:r>
              <w:rPr>
                <w:i/>
                <w:iCs/>
              </w:rPr>
              <w:t xml:space="preserve"> Фізіотерапія.</w:t>
            </w:r>
            <w:r>
              <w:rPr/>
              <w:br/>
            </w:r>
            <w:r>
              <w:rPr>
                <w:i/>
                <w:iCs/>
              </w:rPr>
              <w:t>9. ЛФК.</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Нормалізація діяльності серцево-судинної системи. </w:t>
              <w:br/>
              <w:t>2. Зворотній розвиток неврологічної симптоматики</w:t>
              <w:br/>
              <w:t>3. Зниження інвалідності та летальності.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діопатічна невропатія лицьового нерва (параліч Белл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5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оматичне та клініко-неврологічне дослідження.</w:t>
              <w:br/>
              <w:t xml:space="preserve">2. КТ/МРТ головного мозку з контрастуванням. </w:t>
              <w:br/>
              <w:t>2. Конс. окуліста.</w:t>
              <w:br/>
              <w:t>3. Конс. ЛОР.</w:t>
              <w:br/>
              <w:t>4. Конс. нейрохірурга.</w:t>
              <w:br/>
              <w:t>5. Загальний та біохімічний аналіз крові.</w:t>
              <w:br/>
              <w:t>6. ЕМГ.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ормонотерапія (в гострій стадії).</w:t>
              <w:br/>
              <w:t xml:space="preserve">2. Реологічна терапія: пентоксіфілін, актовегін. </w:t>
              <w:br/>
              <w:t>3. Антихолінестеразні препарати (не раніше 7 - 10 доби): прозерін, нейромедін.</w:t>
              <w:br/>
              <w:t>4. Фізіотерапія.</w:t>
              <w:br/>
              <w:t xml:space="preserve">5. ЛФК. </w:t>
              <w:br/>
              <w:t>6. Рефлексотерапія.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ідновлення функцій мімічної мускулатури.</w:t>
              <w:br/>
              <w:t>2. Перешкода розвитку контрактур м'яз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езуючий герпес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6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оматичне та клініко-неврологічне дослідження.</w:t>
              <w:br/>
              <w:t>2. КТ/МРТ головного мозку з контрастуванням.</w:t>
              <w:br/>
              <w:t>3. Конс. нейрохірурга.</w:t>
              <w:br/>
              <w:t>4. Загальний та біохімічний аналіз крові.</w:t>
              <w:br/>
              <w:t>5. Серологічне дослідження крові та ліквору.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ірусологічні препарати: ацикловір.</w:t>
              <w:br/>
              <w:t>2. Гормональна терапія.</w:t>
              <w:br/>
              <w:t>3. Реологічна терапія.</w:t>
              <w:br/>
              <w:t>4. Протисудомні препарати: фінлепсин.</w:t>
              <w:br/>
              <w:t>5. Фізіотерапія.</w:t>
              <w:br/>
              <w:t>6. ЛФК.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меншення больового синдрому. </w:t>
              <w:br/>
              <w:t>2. Зникнення висипань.</w:t>
              <w:br/>
              <w:t>3. Поновлення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вралгія трійчастого нерву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5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Соматичне та клініко-неврологічне дослідження </w:t>
              <w:br/>
              <w:t>2. КТ/МРТ головного мозку з контрастуванням.</w:t>
              <w:br/>
              <w:t>3. Конс. окуліста.</w:t>
              <w:br/>
              <w:t>4. Конс. ЛОР.</w:t>
              <w:br/>
              <w:t>5. Конс. нейрохірурга.</w:t>
              <w:br/>
              <w:t>6. Загальний та біохімічний аналіз крові.</w:t>
              <w:br/>
              <w:t>7. ЕМГ.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еологічна терапія.</w:t>
              <w:br/>
              <w:t>2. Протисудомні препарати: фінлепсин.</w:t>
              <w:br/>
              <w:t>3. Фізіотерапія.</w:t>
              <w:br/>
              <w:t>4. Рефлексотерапія.</w:t>
              <w:br/>
              <w:t>5. ЛФК.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Зменшення больового синдрому. </w:t>
              <w:br/>
              <w:t>2. Поновлення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астені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 7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окуліста.</w:t>
              <w:br/>
              <w:t>3. Клінічний аналіз крові та сечі.</w:t>
              <w:br/>
              <w:t>4. Глюкоза крові.</w:t>
              <w:br/>
              <w:t>5. КТ середостіння.</w:t>
              <w:br/>
              <w:t>6. Біохімічне обстеження.</w:t>
              <w:br/>
              <w:t>7. ЕМГ.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тихолінестеразна терапія: прозерін, калімін, нейромідін, убретід.</w:t>
              <w:br/>
              <w:t>2. Реологічна терапія.</w:t>
              <w:br/>
              <w:t>3. Вітамінотерапія.</w:t>
              <w:br/>
              <w:t>4. Хірургічне лікування.</w:t>
              <w:br/>
              <w:t>5. Фізіотерапія.</w:t>
              <w:br/>
              <w:t>6. ЛФК.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кращення рухливих функцій. </w:t>
              <w:br/>
              <w:t xml:space="preserve">2. Профілактика міастенічних кризів. </w:t>
              <w:br/>
              <w:t>3. Запобігання інвалідності.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алені наслідки черепно-мозкової травми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90.5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Визначення наявності факторів, провокуючих напади, первинна диференційна діагностика типу нападу.</w:t>
              <w:br/>
              <w:t>3. ЕКГ, ЕЕГ, тонометрія.</w:t>
              <w:br/>
              <w:t>4. УЗДГ (МАГ та ТКДГ).</w:t>
              <w:br/>
              <w:t>5. Конс. окуліста.</w:t>
              <w:br/>
              <w:t>6. Клінічний аналіз крові та сечі.</w:t>
              <w:br/>
              <w:t>7. Глюкоза крові.</w:t>
              <w:br/>
              <w:t>8. КТ головного мозку.</w:t>
              <w:br/>
              <w:t>9. Біохімічне.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МПТОМАТИЧНА ТЕРАПІЯ: </w:t>
              <w:br/>
            </w:r>
            <w:r>
              <w:rPr>
                <w:i/>
                <w:iCs/>
              </w:rPr>
              <w:t xml:space="preserve">1. Міорелаксанти: </w:t>
            </w:r>
            <w:r>
              <w:rPr/>
              <w:br/>
              <w:t>баклофен, тізанідін.</w:t>
              <w:br/>
              <w:t xml:space="preserve">2. </w:t>
            </w:r>
            <w:r>
              <w:rPr>
                <w:i/>
                <w:iCs/>
              </w:rPr>
              <w:t>Антихолінестеразні препарати:</w:t>
            </w:r>
            <w:r>
              <w:rPr/>
              <w:t xml:space="preserve"> </w:t>
              <w:br/>
              <w:t>прозерін, галантамін, калімін.</w:t>
              <w:br/>
              <w:t>3.</w:t>
            </w:r>
            <w:r>
              <w:rPr>
                <w:i/>
                <w:iCs/>
              </w:rPr>
              <w:t xml:space="preserve"> Вітамінотерапія:</w:t>
            </w:r>
            <w:r>
              <w:rPr/>
              <w:t xml:space="preserve"> група B, токоферолу ацетат, аскорбінова кислота. ретинолу ацетат.</w:t>
              <w:br/>
              <w:t xml:space="preserve">4. </w:t>
            </w:r>
            <w:r>
              <w:rPr>
                <w:i/>
                <w:iCs/>
              </w:rPr>
              <w:t>Антидепресанти (див. п. 2).</w:t>
            </w:r>
            <w:r>
              <w:rPr/>
              <w:br/>
            </w:r>
            <w:r>
              <w:rPr>
                <w:i/>
                <w:iCs/>
              </w:rPr>
              <w:t>5. Лікувальна фізкультура, масаж.</w:t>
            </w:r>
            <w:r>
              <w:rPr/>
              <w:br/>
            </w:r>
            <w:r>
              <w:rPr>
                <w:i/>
                <w:iCs/>
              </w:rPr>
              <w:t>6. Психотерапія.</w:t>
            </w:r>
            <w:r>
              <w:rPr/>
              <w: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оновлення функцій </w:t>
              <w:br/>
              <w:t>2. Запобігання або зменшення інвалідізації.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алені наслідки спинальних травм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91.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ОВ'ЯЗКОВІ: </w:t>
              <w:br/>
              <w:t>1. Клініко-неврологічне обстеження.</w:t>
              <w:br/>
              <w:t>2. Конс. ортопеда, нейрохірурга.</w:t>
              <w:br/>
              <w:t>3. ЕКГ, тонометрія.</w:t>
              <w:br/>
              <w:t>4. Клінічний аналіз крові та сечі.</w:t>
              <w:br/>
              <w:t>5. Глюкоза крові.</w:t>
              <w:br/>
              <w:t>6. ЕМГ.</w:t>
              <w:br/>
              <w:t>7. КТ, МРТ хребта та спинного мозку.</w:t>
              <w:br/>
              <w:t xml:space="preserve">8. Спонділографія </w:t>
              <w:br/>
              <w:t xml:space="preserve">ЗА НАЯВНІСТЮ ПОКАЗАНЬ: </w:t>
              <w:br/>
              <w:t>9. Денситометрія.</w:t>
              <w:br/>
              <w:t xml:space="preserve">10. Реовазографія кінцівок </w:t>
              <w:br/>
              <w:t>11. Конс. психіатр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1-ГО РЯДУ</w:t>
              <w:br/>
              <w:t xml:space="preserve">Нестероїдні протизапальні засоби: німесил, найз, мелоксикам, діклофенак натрію, індометацин, це-лекоксіб. </w:t>
              <w:br/>
              <w:t xml:space="preserve">Міорелаксанти: бакло-фен, мідокалм, тізанідін. Антихолінестеразні препарати: прозерін, галан-тамін, калімін. </w:t>
              <w:br/>
              <w:t>Вітамінотерапія: група B.</w:t>
              <w:br/>
              <w:t xml:space="preserve">Фізіотерапія. </w:t>
              <w:br/>
              <w:t xml:space="preserve">Лікувальна фізкультура. </w:t>
              <w:br/>
              <w:t xml:space="preserve">ПРЕПАРАТИ 2-ГО РЯДУ </w:t>
              <w:br/>
              <w:t>Препарати реологічної дії: пентоксіфілін, вінпоцетін. Глюкокортикоїди пролонгованої дії: діпроспан.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оновлення функцій</w:t>
              <w:br/>
              <w:t>2. Запобігання або зменшення інвалідізації.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17.04.2014 р. N 276)</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4368165"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Нефрологія" </w:t>
      </w:r>
    </w:p>
    <w:tbl>
      <w:tblPr>
        <w:tblW w:w="5000" w:type="pct"/>
        <w:jc w:val="left"/>
        <w:tblInd w:w="-119" w:type="dxa"/>
        <w:tblLayout w:type="fixed"/>
        <w:tblCellMar>
          <w:top w:w="30" w:type="dxa"/>
          <w:left w:w="30" w:type="dxa"/>
          <w:bottom w:w="30" w:type="dxa"/>
          <w:right w:w="30" w:type="dxa"/>
        </w:tblCellMar>
      </w:tblPr>
      <w:tblGrid>
        <w:gridCol w:w="657"/>
        <w:gridCol w:w="2409"/>
        <w:gridCol w:w="1227"/>
        <w:gridCol w:w="3446"/>
        <w:gridCol w:w="4036"/>
        <w:gridCol w:w="1670"/>
        <w:gridCol w:w="1693"/>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N п/п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хвороба нирок: хронічний гломерулонефрит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03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наліз крові та сечі клінічний. Аналіз сечі за Нечипоренком.</w:t>
              <w:br/>
              <w:t>2. Аналіз добового діурезу та кількості випитої рідини.</w:t>
              <w:br/>
              <w:t xml:space="preserve">3. Біохімічний аналіз крові: </w:t>
              <w:br/>
              <w:t>кількість сечовини та креатиніну; загальний білок та його фракції; рівень холестерину; рівень сіалових кислот; рівень серомукоїдів; рівень фібрину.</w:t>
              <w:br/>
              <w:t>4. Проба Реберга.</w:t>
              <w:br/>
              <w:t>5. Імунологічні аналізи крові.</w:t>
              <w:br/>
              <w:t>6. Імунофлюорисцентне обстеження біоптатів ниоок.</w:t>
              <w:br/>
              <w:t>7. УЗД.</w:t>
              <w:br/>
              <w:t>8. ЕКГ.</w:t>
              <w:br/>
              <w:t>9. Оглядова рентгенографія черевної порожнини.</w:t>
              <w:br/>
              <w:t>10. Внутрішньовенна контрастна урографія.</w:t>
              <w:br/>
              <w:t>11. Рентгенографія органів грудної порожнини.</w:t>
              <w:br/>
              <w:t>12. Обстеження окуліста.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ікувальний режим на період загострення: ліжковий режим. </w:t>
              <w:br/>
              <w:t xml:space="preserve">1. </w:t>
            </w:r>
            <w:r>
              <w:rPr>
                <w:i/>
                <w:iCs/>
              </w:rPr>
              <w:t xml:space="preserve">Лікувальна дієта </w:t>
            </w:r>
            <w:r>
              <w:rPr/>
              <w:br/>
              <w:t>(обмеження солі та білка).</w:t>
              <w:br/>
              <w:t xml:space="preserve">2. </w:t>
            </w:r>
            <w:r>
              <w:rPr>
                <w:i/>
                <w:iCs/>
              </w:rPr>
              <w:t xml:space="preserve">Етіологічне лікування: </w:t>
            </w:r>
            <w:r>
              <w:rPr/>
              <w:br/>
              <w:t>антибіотики (пеніцилін, напівсинтетичні пеніциліни, макроліди, інтерферон). За наявності інфекції - перехід на біцилін - 3, 5.</w:t>
              <w:br/>
              <w:t xml:space="preserve">3. </w:t>
            </w:r>
            <w:r>
              <w:rPr>
                <w:i/>
                <w:iCs/>
              </w:rPr>
              <w:t>Антиагрегантна та анти коагулянт на</w:t>
            </w:r>
            <w:r>
              <w:rPr/>
              <w:t xml:space="preserve"> терапія у випадках порушення гемостазу (6 місяців).</w:t>
              <w:br/>
              <w:t xml:space="preserve">4. </w:t>
            </w:r>
            <w:r>
              <w:rPr>
                <w:i/>
                <w:iCs/>
              </w:rPr>
              <w:t xml:space="preserve">Глюкокортикоїди: </w:t>
            </w:r>
            <w:r>
              <w:rPr/>
              <w:t xml:space="preserve">преднізолон; 5. </w:t>
            </w:r>
            <w:r>
              <w:rPr>
                <w:i/>
                <w:iCs/>
              </w:rPr>
              <w:t>Цитостатики -</w:t>
            </w:r>
            <w:r>
              <w:rPr/>
              <w:t xml:space="preserve"> азатіоприм або циклофосфамід.</w:t>
              <w:br/>
              <w:t xml:space="preserve">6. </w:t>
            </w:r>
            <w:r>
              <w:rPr>
                <w:i/>
                <w:iCs/>
              </w:rPr>
              <w:t>Антикоагулянти -</w:t>
            </w:r>
            <w:r>
              <w:rPr/>
              <w:t xml:space="preserve"> гепаоин. </w:t>
              <w:br/>
            </w:r>
            <w:r>
              <w:rPr>
                <w:i/>
                <w:iCs/>
              </w:rPr>
              <w:t>Антикоагулянти непрямої дії -</w:t>
            </w:r>
            <w:r>
              <w:rPr/>
              <w:t xml:space="preserve"> фенілін або антиагреганти -курантіл (крім гематурічної форми) у поєднанні з гепарином; або трентал.</w:t>
              <w:br/>
              <w:t xml:space="preserve">7. </w:t>
            </w:r>
            <w:r>
              <w:rPr>
                <w:i/>
                <w:iCs/>
              </w:rPr>
              <w:t xml:space="preserve">Амінохінолінові сполуки </w:t>
            </w:r>
            <w:r>
              <w:rPr/>
              <w:t>(делагіл, плаквеніл).</w:t>
              <w:br/>
              <w:t xml:space="preserve">8. </w:t>
            </w:r>
            <w:r>
              <w:rPr>
                <w:i/>
                <w:iCs/>
              </w:rPr>
              <w:t>Лікування артеріальної гіпертензії:</w:t>
            </w:r>
            <w:r>
              <w:rPr/>
              <w:t xml:space="preserve"> </w:t>
              <w:br/>
              <w:t>інгібітори АПФ; антагоністи кальцію.</w:t>
              <w:br/>
              <w:t xml:space="preserve">9. </w:t>
            </w:r>
            <w:r>
              <w:rPr>
                <w:i/>
                <w:iCs/>
              </w:rPr>
              <w:t>Лікування набрякового синдрому:</w:t>
            </w:r>
            <w:r>
              <w:rPr/>
              <w:t xml:space="preserve"> сечогінні (фуросемід, трифас,гіпотіазид), дієта.</w:t>
              <w:br/>
              <w:t xml:space="preserve">10. </w:t>
            </w:r>
            <w:r>
              <w:rPr>
                <w:i/>
                <w:iCs/>
              </w:rPr>
              <w:t xml:space="preserve">Білкові суміші </w:t>
            </w:r>
            <w:r>
              <w:rPr/>
              <w:t>внутрішньовенне (для корекції білкового складу крові).</w:t>
              <w:br/>
              <w:t xml:space="preserve">11. </w:t>
            </w:r>
            <w:r>
              <w:rPr>
                <w:i/>
                <w:iCs/>
              </w:rPr>
              <w:t>Мембраностабілізуюча терапія</w:t>
            </w:r>
            <w:r>
              <w:rPr/>
              <w:t xml:space="preserve"> (унітіол, димефосфон, делагіл або плаквеніл, токоферол).</w:t>
              <w:br/>
              <w:t xml:space="preserve">12. </w:t>
            </w:r>
            <w:r>
              <w:rPr>
                <w:i/>
                <w:iCs/>
              </w:rPr>
              <w:t>Лікування нефротичного синдрому:</w:t>
            </w:r>
            <w:r>
              <w:rPr/>
              <w:t xml:space="preserve"> преднізолон або метипред, цитостатики (хлорбутин, азатіоприн, лейкеран).</w:t>
              <w:br/>
              <w:t xml:space="preserve">13. </w:t>
            </w:r>
            <w:r>
              <w:rPr>
                <w:i/>
                <w:iCs/>
              </w:rPr>
              <w:t>Лікування серцевої недостатності:</w:t>
            </w:r>
            <w:r>
              <w:rPr/>
              <w:t xml:space="preserve"> сечогінні, серцеві глікозиди.</w:t>
              <w:br/>
              <w:t xml:space="preserve">14. </w:t>
            </w:r>
            <w:r>
              <w:rPr>
                <w:i/>
                <w:iCs/>
              </w:rPr>
              <w:t>Лікування енцефалопатії:</w:t>
            </w:r>
            <w:r>
              <w:rPr/>
              <w:br/>
              <w:t>ноотропи (прамістар).</w:t>
              <w:br/>
              <w:t xml:space="preserve">15. </w:t>
            </w:r>
            <w:r>
              <w:rPr>
                <w:i/>
                <w:iCs/>
              </w:rPr>
              <w:t>Плазма ферез.</w:t>
            </w: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Нормалізація самопочуття та клінічного стану хворих.</w:t>
              <w:br/>
              <w:t>2. Нормалізація клінічних та біохімічних показників крові та сечі.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 14 до 45 днів.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хвороба нирок: хронічний пієлонефрит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11.9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w:t>
              <w:br/>
              <w:t>2. Біохімічне дослідження крові (глюкоза, АсАТ, АлАТ, лужна фосфатаза, тимолова проба, загальний холестерин).</w:t>
              <w:br/>
              <w:t>3. Проба Реберга.</w:t>
              <w:br/>
              <w:t>4. Білки та їх фракції.</w:t>
              <w:br/>
              <w:t>5. Бактеріологічне дослідження сечі на вміст мікрофлори та чутливість до антибіотиків.</w:t>
              <w:br/>
              <w:t>6. Клінічний аналіз сечі.</w:t>
              <w:br/>
              <w:t>7. Сеча за Нечипоренком.</w:t>
              <w:br/>
              <w:t>8. УЗД нирок, серця.</w:t>
              <w:br/>
              <w:t>9. Оглядова рентгенографія черевної порожнини.</w:t>
              <w:br/>
              <w:t>10. Внутрішньовенна контрастна урографія.</w:t>
              <w:br/>
              <w:t>11. Рентгенографія органів грудної порожнини.</w:t>
              <w:br/>
              <w:t>12. Реносцинтіграфія.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ієта: стіл N 7. </w:t>
              <w:br/>
              <w:t xml:space="preserve">1. </w:t>
            </w:r>
            <w:r>
              <w:rPr>
                <w:i/>
                <w:iCs/>
              </w:rPr>
              <w:t>Модифікація факторів ризику.</w:t>
            </w:r>
            <w:r>
              <w:rPr/>
              <w:br/>
              <w:t>2.</w:t>
            </w:r>
            <w:r>
              <w:rPr>
                <w:i/>
                <w:iCs/>
              </w:rPr>
              <w:t xml:space="preserve"> Антибактеріальна терапія: </w:t>
            </w:r>
            <w:r>
              <w:rPr/>
              <w:t xml:space="preserve">ципрофлоксацин або офлоксацин; в тяжких випадках в/в: цефтріаксон; тебріс; цефазолін, кефзол. </w:t>
            </w:r>
            <w:r>
              <w:rPr>
                <w:i/>
                <w:iCs/>
              </w:rPr>
              <w:t xml:space="preserve">(уроантисептики): </w:t>
            </w:r>
            <w:r>
              <w:rPr/>
              <w:t xml:space="preserve">палін, 5-НОК, монурал, неграм, уросепт; </w:t>
              <w:br/>
              <w:t xml:space="preserve">3. </w:t>
            </w:r>
            <w:r>
              <w:rPr>
                <w:i/>
                <w:iCs/>
              </w:rPr>
              <w:t>Спазмолітики</w:t>
            </w:r>
            <w:r>
              <w:rPr/>
              <w:t xml:space="preserve"> (но-шпа, баралгін, спазган).</w:t>
              <w:br/>
              <w:t xml:space="preserve">4. </w:t>
            </w:r>
            <w:r>
              <w:rPr>
                <w:i/>
                <w:iCs/>
              </w:rPr>
              <w:t>Для покращення ниркового кровотоку:</w:t>
            </w:r>
            <w:r>
              <w:rPr/>
              <w:t xml:space="preserve"> пентоксифілін, трентал, пентілін, курантіл, уролесан; канефрон Н.</w:t>
              <w:br/>
              <w:t xml:space="preserve">5. </w:t>
            </w:r>
            <w:r>
              <w:rPr>
                <w:i/>
                <w:iCs/>
              </w:rPr>
              <w:t>Фітотерапія:</w:t>
            </w:r>
            <w:r>
              <w:rPr/>
              <w:t xml:space="preserve"> толокнянка, пол-пала, ниркові збори.</w:t>
              <w:br/>
              <w:t xml:space="preserve">6. </w:t>
            </w:r>
            <w:r>
              <w:rPr>
                <w:i/>
                <w:iCs/>
              </w:rPr>
              <w:t>Полівітаміни:</w:t>
            </w:r>
            <w:r>
              <w:rPr/>
              <w:t xml:space="preserve"> біовіталь, вітрум, мультитабс, юнікап або декамевіт.</w:t>
              <w:br/>
              <w:t xml:space="preserve">7. </w:t>
            </w:r>
            <w:r>
              <w:rPr>
                <w:i/>
                <w:iCs/>
              </w:rPr>
              <w:t>Гіпотензивна терапія при необхідності:</w:t>
            </w:r>
            <w:r>
              <w:rPr/>
              <w:t xml:space="preserve"> еналаприл (берліприл) або квадроприл, моноприл, або амлодіпін.</w:t>
              <w:br/>
              <w:t>8. ФТЛ при необхідності.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икнення симптомів загострення процесу, нормалізаці я аналізів крові, сечі.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днів.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11.02.2016 р. N 89)</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4368165"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Ортопедія і травматологія" </w:t>
      </w:r>
    </w:p>
    <w:tbl>
      <w:tblPr>
        <w:tblW w:w="5000" w:type="pct"/>
        <w:jc w:val="left"/>
        <w:tblInd w:w="-119" w:type="dxa"/>
        <w:tblLayout w:type="fixed"/>
        <w:tblCellMar>
          <w:top w:w="30" w:type="dxa"/>
          <w:left w:w="30" w:type="dxa"/>
          <w:bottom w:w="30" w:type="dxa"/>
          <w:right w:w="30" w:type="dxa"/>
        </w:tblCellMar>
      </w:tblPr>
      <w:tblGrid>
        <w:gridCol w:w="553"/>
        <w:gridCol w:w="2129"/>
        <w:gridCol w:w="963"/>
        <w:gridCol w:w="4286"/>
        <w:gridCol w:w="3199"/>
        <w:gridCol w:w="2280"/>
        <w:gridCol w:w="1728"/>
      </w:tblGrid>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шийного відділу хребта без ушкодження спинного мозку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12.0.0 - 12.9.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і сечі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 1 мл 2 %-вого промедолу (або іншого анальгетика). Хворого поміщають у ліжко, накладають петлю Гліссона, виконують пролонговану репозицію шляхом витягування і реклинації </w:t>
              <w:br/>
              <w:t>ОПЕРАТИВНЕ ЛІКУВАННЯ Одноразова репозиція з наступною фіксацією шийного відділу хребта гіпсовим корсетом чи стандартним нашийником.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томічне та функціональне відновлення хребта.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 30 днів. Повторне лікування. Амбулаторне лікування 6 - 8 міс.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грудного та поперекового відділів хребт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22.0.0 - 2.1.0, </w:t>
              <w:br/>
              <w:t>S 2.0.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бирання та вивчення анамнезу Ro-графія ушкодженої ділянки у 2 проекціях. </w:t>
              <w:br/>
              <w:t>Визначення неврологічного стан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При переломах </w:t>
            </w:r>
            <w:r>
              <w:rPr>
                <w:i/>
                <w:iCs/>
              </w:rPr>
              <w:t xml:space="preserve">з </w:t>
            </w:r>
            <w:r>
              <w:rPr/>
              <w:t>попередньою компресією - ліжковий режим на похилій площині з фіксацією лямками під пахви. ЛФК, масаж. Одноразова репозиція та фіксація гіпсовим корсетом (при повному знеболюванні зони ушкодження під час маніпуляції). Гіпсовий корсет можна замінити шкіряно-металевим Контрольна Ro-графія через 4 - 6 тиж.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томічне і функціональне відновлення хребта,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0 днів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та відкриті переломи крижів та куприк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2.1.0 - 32.1.0 - 32.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бирання та вивчення анамнезу Ro-графія ушкодженої ділянки у 2 проекціях. </w:t>
              <w:br/>
              <w:t>Визначення неврологічного стан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зони ушкодження (лідокаїну гідрохлорид), хірургічне оброблення рани. Дренаж рани. Уведення антибіотиків (цефазолін, амокиклав, тебріс, мератін та ін.) Ліжковий режим в ортопедичному ліжку. Функціональна терап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2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гортані і трахеї грудини ребер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12.8.0 </w:t>
              <w:br/>
              <w:t xml:space="preserve">S 22.2.0 </w:t>
              <w:br/>
              <w:t>S 22.3.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Загальний аналіз крові і сечі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w:t>
              <w:br/>
              <w:t>Знеболювання (лідокаїну гідрохлорид). Фіксація грудної клітки м'якою пов'язкою Ліжковий режим. Нормалізація дихання, ЛФ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гортані і трахеї грудини ребер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12.8.1 </w:t>
              <w:br/>
              <w:t xml:space="preserve">S 22.2.1 </w:t>
              <w:br/>
              <w:t>S 22.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Загальний аналіз крові і сечі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ПЕРАТИВНЕ ЛІКУВАННЯ: </w:t>
              <w:br/>
              <w:t>Ургентне хірургічне оброблення рани, лікування пнемо (гемо) тораксу Відновлення функції легенів. Протибактеріальна терапія, 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вертлюжної ямки лобк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4.0 </w:t>
              <w:br/>
              <w:t>S 32.5.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Ro-графія </w:t>
              <w:br/>
              <w:t>Ушкодженої ділянки. Загальні аналізи крові та сечі. Визначення стану органів черевної порожнини і таз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акрита репозиція відламків кісток таза, скелетне витягнення в ортопедичному ліжку </w:t>
              <w:br/>
              <w:t>ОПЕРАТИВНЕ ЛІКУВАННЯ:</w:t>
              <w:br/>
              <w:t>Відкрита репозиція кісток таза, фіксація металевими пластинами Позаосередкова фіксація компресійно-</w:t>
              <w:br/>
              <w:t>дистракційними апаратам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вертлюжної ямки лобк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4.1 </w:t>
              <w:br/>
              <w:t>S 32.5.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Загальні аналізи крові та сечі. Визначення стану органів черевної порожнини і таз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Протишокова терапія, переливання крові та кровозамінників </w:t>
              <w:br/>
              <w:t>ОПЕРАТИВНЕ ЛІКУВАННЯ:</w:t>
              <w:br/>
              <w:t>Ургентне хірургічне оброблення рани, репозиція, фіксація відламків. Дренаж рани, інтенсивна протибактеріальна терапія (цефазолін, амокиклав, тебріс, мератін та інш.). 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ушкоджених органів та працездатності. У разі неповного відновлення - інвалідність II - III груп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кісток Верхньої кінцівки: ключиці лопатки плечової кістки ліктьової та променевої кісток зап'ястка п'ястка пальців кисті множинні переломи кісток кист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42.0.0</w:t>
              <w:br/>
              <w:t xml:space="preserve">S 42.1.0 </w:t>
              <w:br/>
              <w:t xml:space="preserve">S 42.2.0 - 42.4.0 </w:t>
              <w:br/>
              <w:t xml:space="preserve">S 52.0.0 </w:t>
              <w:br/>
              <w:t xml:space="preserve">S 52.1.0 </w:t>
              <w:br/>
              <w:t xml:space="preserve">S 62.1.0 </w:t>
              <w:br/>
              <w:t xml:space="preserve">S 62.2.0 </w:t>
              <w:br/>
              <w:t xml:space="preserve">S 62.5.0 - 62.6.0 </w:t>
              <w:br/>
              <w:t xml:space="preserve">S 62.4.0, </w:t>
              <w:br/>
              <w:t>S 62.7.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Ro-графія ушкодженої ділянки у 2 проекціях. Загальні аналізи крові та сечі. </w:t>
              <w:br/>
              <w:t>ЕКГ- за показаннями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 0,6 - 1 % новокаїном, загальне знеболювання. Одноразова репозиція відламків. Фіксація ушкодженої кінцівки гіпсовою пов'язкою </w:t>
              <w:br/>
              <w:t>ОПЕРАТИВНЕ ЛІКУВАННЯ Репозиція та позаосередкова фіксація відламків ушкодженого сегмента спицевим або спицестержневим апаратом типу Ілізарова. Відкрита репозиція та фіксація відламків накістковими пластинам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відламків. Відновлення функції кінцівки. У разі незрощення кісток чи інших ускладнень - продовження лікування.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кісток верхньої кінцівки: ключиці; лопатки; плечової кістки; ліктьової та променевої кісток зап'ястка; п'ястка; пальців кисті; множинні переломи кісток кист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42.0.1 </w:t>
              <w:br/>
              <w:t xml:space="preserve">S 42.1.1 </w:t>
              <w:br/>
              <w:t xml:space="preserve">S 42.2.1-42.4.1 </w:t>
              <w:br/>
              <w:t>S 52.0.1</w:t>
              <w:br/>
              <w:t xml:space="preserve">S 52.1.1 </w:t>
              <w:br/>
              <w:t xml:space="preserve">S 62.1.1 </w:t>
              <w:br/>
              <w:t xml:space="preserve">S 62.2.1 </w:t>
              <w:br/>
              <w:t xml:space="preserve">S 62.5.1 - 62.6.1 </w:t>
              <w:br/>
              <w:t xml:space="preserve">S 62.4.1, </w:t>
              <w:br/>
              <w:t>S 62.7.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і аналізи крові та сечі, ЕКГ - за показаннями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місцеве або загальне. Уведення антибіотиків широкого спектру дії </w:t>
              <w:br/>
              <w:t>ОПЕРАТИВНЕ ЛІКУВАННЯ:</w:t>
              <w:br/>
              <w:t xml:space="preserve">Хірургічне оброблення рани. Репозиція відламків, фіксація позаосередковими апаратами або іммобілізація кінцівки гіпсовою пов'язкою. </w:t>
              <w:br/>
              <w:t>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відламків. Відновлення функції кінцівки. У разі часткового відновлення функції кінцівки інвалідність III групи. Продовження лік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шийки стегн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7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Ro-графія ушкодженої ділянки у 2 проекціях. Загальний аналіз кров і сечі. ЕКГ. </w:t>
              <w:br/>
              <w:t>Консультація терапевт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знеболювання (лідокаїну гідрохлорид), репозиція скелетним витягненням </w:t>
              <w:br/>
              <w:t>ОПЕРАТИВНЕ ЛІКУВАННЯ:</w:t>
              <w:br/>
              <w:t>Відстрочене оперативне лікування - закритий остеосинтез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інцівки. У разі втрати функції кінцівки - інвалідність II гру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ий перелом вертлюг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72.1.0 - 72.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ЕКГ, консультація терапевт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лідокаїну гідрохлорид) Скелетне витягнення</w:t>
              <w:br/>
              <w:t>ОПЕРАТИВНЕ ЛІКУВАННЯ:</w:t>
              <w:br/>
              <w:t>Відкритий остеосинтез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дистального відділу тіла стегн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72.4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Ro-графія ушкодженої ділянки у 2 проекціях. Загальний аналіз крові. </w:t>
              <w:br/>
              <w:t>ЕКГ. Консультація терапевт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едикаментозна підготовка хворого до операції </w:t>
              <w:br/>
              <w:t xml:space="preserve">ОПЕРАТИВНЕ ЛІКУВАННЯ: </w:t>
              <w:br/>
              <w:t>інтрамедулярний або накістковий остеосинтез, позаосередковий остеосинтез спице-стержневим апаратом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відламків. Відновлення форми та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ий перелом надколінк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82.0.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едикаментозна підготовка хворого до операції </w:t>
              <w:br/>
              <w:t>ОПЕРАТИВНЕ ЛІКУВАННЯ:</w:t>
              <w:br/>
              <w:t>Оперативне лікування Післяопераційна фіксац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криті переломи великогомілкової та малогомілкової кісток </w:t>
              <w:br/>
              <w:t>Відкриті переломи великогомілкової та малогомілкової кісток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82.1.0 - 82.4.0 </w:t>
              <w:br/>
              <w:t>S 82.1.1 - 82.4.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та сечі,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лідокаїну гідрохлорид). Закрита репозиція відламків. Іммобілізація гіпсовою пов'язкою. Репозиція відламків скелетним витягненням. Підготовка хворого до операції.</w:t>
              <w:br/>
              <w:t xml:space="preserve">ОПЕРАТИВНЕ ЛІКУВАННЯ: </w:t>
              <w:br/>
              <w:t>Відкрита репозиція та фіксація відламків фіксаторами. У разі відкритих переломів - хірургічне оброблення рани. Позаосередковий остеосинтез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відламків. 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кісток стопи: присередньої кісточки бічної кісточки; двокісточковий; трикісточковий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82.5.1 </w:t>
              <w:br/>
              <w:t xml:space="preserve">S 82.6.1 </w:t>
              <w:br/>
              <w:t xml:space="preserve">S 82.8.1 </w:t>
              <w:br/>
              <w:t>S 82.8.2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ТИВНЕ ЛІКУВАННЯ: Хірургічне оброблення рани. Протибактеріальна терапія Іммобілізація стопи гіпсовою пов'язкою. Позаосередкова фксація спицевим апаратом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п'яткової кістки та інших кісток заплесна і плесна стоп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92.0.0 - 92.3.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знеболювання (лідокаїну гідрохлорид), закрита одноразова репозиція відламків, фіксація гіпсовою пов'язкою. Репозиція скелетним витягненням у ліжку. </w:t>
              <w:br/>
              <w:t>ОПЕРАТИВНЕ ЛІКУВАННЯ:</w:t>
              <w:br/>
              <w:t>Репозиція відламків позаосередковим апаратом за методом Єлізаров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п'яткової кістки та інших кісток заплесна і плесна стоп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92.0.1 - 92.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ТИВНЕ ЛІКУВАННЯ:</w:t>
              <w:br/>
              <w:t>Ургентне хірургічне оброблення рани. Репозиція відламків, фіксація гіпсовою пов'язкою чи позаосередкова фіксація спицевим апаратом. 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кісток пальців стопи. Відкриті переломи кісток пальців стоп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92.4.0 - 92.5.0 </w:t>
              <w:br/>
              <w:t>S 92.4.1 - 92.5.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лідокаїну гідрохлорид). Закрита репозиція відламків. Фіксація гіпсовою пов'язкою. Підготовка до операції. </w:t>
              <w:br/>
              <w:t>ОПЕРАТИВНЕ ЛІКУВАННЯ:</w:t>
              <w:br/>
              <w:t>Хірургічне оброблення ран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 12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ножинні переломи кісток обох нижніх кінцівок, а також поєднання їх з переломами кісток верхньої кінцівки, хребта, ребер та груднин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02.7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Загальний аналіз крові Консультації хірурга, невропат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Протишокова терапія. Переливання крові та кровозамінників. Медикаментозна терапія </w:t>
              <w:br/>
              <w:t>ОПЕРАТИВНЕ ЛІКУВАННЯ:</w:t>
              <w:br/>
              <w:t>Відстрочений остеосинтез. Скелетне витягнення. Позаосередковий остеосинтез спицевими апаратами, ЛФ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шення відламків. Часткове чи повне відновлення функції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и у плечовому суглоб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43.0 - 4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Визначення неврологічного стану та кровообігу в ділянці вивих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або загальне знеболювання (наркоз). Вправлення вивихнутої ділянки. Іммобілізація м'якою чи гіпсовою пов'язкою. </w:t>
              <w:br/>
              <w:t>ОПЕРАТИВНЕ ЛІКУВАННЯ:</w:t>
              <w:br/>
              <w:t>У разі відкритого вивиху - відповідне хірургічне оброблення рани, уведення антибіотиків (цефазолін, амокиклав, тебріс, мератін, ін.)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и у ліктьовому суглоб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53.0 - 5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Визначення неврологічного стану та кровообігу в ділянці вивих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або загальне знеболювання (наркоз). Вправлення вивихнутої кістки, іммобілізація м'якою чи гіпсовою пов'язкою </w:t>
              <w:br/>
              <w:t>ОПЕРАТИВНЕ ЛІКУВАННЯ:</w:t>
              <w:br/>
              <w:t>У разі відкритого вивиху - відповідне хірургічне оброблення рани, введення антибіотиків (цефазолін, амокиклав, тебріс, мератін, ін.)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 зап'ястк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63.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3 проекціях. Визначення неврологічного стану та кровообігу в ділянці вивих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або загальне знеболювання (наркоз). Вправлення вивихнутої кінцівки Іммобілізація м'якою чи гіпсовою пов'язкою </w:t>
              <w:br/>
              <w:t>ОПЕРАТИВНЕ ЛІКУВАННЯ:</w:t>
              <w:br/>
              <w:t>У разі відкритого вивиху - відповідне хірургічне оброблення рани, введення антибіотиків (цефазолін, амокиклав, тебріс, мератін, ін.)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и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 6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 пальця кист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6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Визначення неврологічного стану та кровообігу в ділянці вивиху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Місцеве або загальне знеболювання (наркоз). Вправлення вивихнутої кістки, іммобілізація м'якою чи гіпсовою пов'язкою </w:t>
              <w:br/>
              <w:t>ОПЕРАТИВНЕ ЛІКУВАННЯ:</w:t>
              <w:br/>
              <w:t>У разі відкритого вивиху - відповідне хірургічне оброблення рани, введення антибіотиків (цефазолін, амокиклав, тебріс, мератін та ін.)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и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 6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 головки стегнової кістки Вивихи стегна і перелом у ділянці вертлюжної ям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4, </w:t>
              <w:br/>
              <w:t xml:space="preserve">S 71.1, </w:t>
              <w:br/>
              <w:t>S 73.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або УЗД. Загальний аналіз крові, ЕКГ, УЗД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Підготовка хворого до наркозу та операції Загальне знеболювання. Закрите вправлення головки стегнової кістки </w:t>
              <w:br/>
              <w:t>ОПЕРАТИВНЕ ЛІКУВАННЯ: У разі перелому заднього краю вертлюжної ямки - відкрите вправлення та фіксація відламаного фрагмента суглобової западини. Після операції - скелетне витягнення. Контрольна Ro-граф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ульшового суглоба та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и в колінному суглобі з ушкодженням менісків та зв'язок.</w:t>
              <w:br/>
              <w:t>Вивих надколінка. Ускладнені вивихи в колінному суглоб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83.0, </w:t>
              <w:br/>
              <w:t xml:space="preserve">S 83.1, </w:t>
              <w:br/>
              <w:t xml:space="preserve">S 83.2, </w:t>
              <w:br/>
              <w:t>S 83.7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Визначення стану кровообігу кінцівки, ЕКГ, УЗД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w:t>
              <w:br/>
              <w:t xml:space="preserve">Знеболювання ушкодженої ділянки новокаїном. Вправлення вивихнутого сегмента одноразово або скелетним витягненням. Уведення антикоагулянтів, стежити за станом підколінної артерії </w:t>
              <w:br/>
              <w:t>ОПЕРАТИВНЕ ЛІКУВАННЯ:</w:t>
              <w:br/>
              <w:t>У разі неможливості репозиції відламків - оперативне лікування. Іммобілізація кінцівки гіпсовою шиною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олінного суглоба.</w:t>
              <w:br/>
              <w:t>Уразі ускладнення продовження лік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и кісток стопи. Ускладнені вивихи кісток стоп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93.0 </w:t>
              <w:br/>
              <w:t>S 93.2 - 93.4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лідокаїну гідрохлорид). Закрита (відкрита) репозиція, фіксація відламків, іммобілізація гіпсовою пов'язкою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томічне і функціональне відновлення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 12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кісток у поєднанні з травмами органів грудної клі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22, </w:t>
              <w:br/>
              <w:t>S 27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і на здатність до згортання, протромбіновий індекс, формула крові, коагулограма, Ro-графія ушкодженої ділянки, ЕКГ, консультація пульмон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неболювання (лідокаїну гідрохлорид). Блокада грудної клітки. Протишокова терапія. Переливання крові, плазми, замінників крові. Серцеві препарати. Пункція грудної клітки. Дренаж за Баєвим. </w:t>
              <w:br/>
              <w:t>ОПЕРАТИВНЕ ЛІКУВАННЯ:</w:t>
              <w:br/>
              <w:t>Операція на грудній клітці з приводу пнемо (гемо) тораксу. Знеболювання ділянки переломів кінцівок, закрита репозиція відламків. Фіксація гіпсовими шинами. Відстрочене хірургічне втруч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орми і функції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кісток кінцівок та ушкодження черевної порожнин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02.6836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альні аналізи крові та сечі. </w:t>
              <w:br/>
              <w:t>Коагулограма, визначення показника гематокриту, Ro-графія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Протишокова терапія. Тимчасова іммобілізація ушкоджених кінцівок. </w:t>
              <w:br/>
              <w:t>ОПЕРАТИВНЕ ЛІКУВАННЯ:</w:t>
              <w:br/>
              <w:t>Ургентне хірургічне втручання на черевній порожнині. Відстрочена закрита чи відкрита репозиція відламків ушкоджених кінціво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кісток, відновлення функції опорно-рухового апарату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кісток опорно-рухового апарату та ушкодження органів таз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T 02.7 </w:t>
              <w:br/>
              <w:t>S 37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кров і на здатність до коагуляції, протромбіновий індекс, ЕКГ, загальний аналіз сечі, Ro-графія ушкоджених ділянок. Консультація ур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Протишокова терапія, ургентне хірургічне втручання на органах таза. Відстрочена репозиція відламків кінцівок. Скелетне витягнення Інтенсивна протибактеріальна терап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рощення кісток, відновлення функції опорно-рухового апарату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ломи хребта з повним і неповним поперечним ушкодженням спинного мозку (гематомієлія, параплегія, параліч, квадриплегія, струс спинного мозку). Закриті: шийного відділу, грудного відділу; поперекового відділу; крижів та куприка; неуточнені. Відкриті: шийного відділу; грудного відділу; поперекового відділу; крижів, куприка та неуточнен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 </w:t>
              <w:br/>
              <w:t xml:space="preserve">S 12.0, </w:t>
              <w:br/>
              <w:t xml:space="preserve">S 22.0, </w:t>
              <w:br/>
              <w:t xml:space="preserve">S 32.0 </w:t>
              <w:br/>
              <w:t xml:space="preserve">S 12.1, </w:t>
              <w:br/>
              <w:t xml:space="preserve">S 22.0, </w:t>
              <w:br/>
              <w:t>S 3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значення стану органів дихання та черевної порожнини Ro-графія ушкодженої ділянки у 2 проекціях. Аналіз геодинаміки. Визначення неврологічного стану. Ядерно-магніто-резонансне дослідження, КТ,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Відновлення та підтримка життєво важливих систем організму </w:t>
              <w:br/>
              <w:t>ОПЕРАТИВНЕ ЛІКУВАННЯ:</w:t>
              <w:br/>
              <w:t>Ургентне або ургентно-відстрочене хірургічне втручання на спинному мозку та ушкоджених відділах хребта. Фіксація хребта. Продовження лікування у спеціальному ортопедичному ліжку. Відновне лікування, протезно-ортопедичне забезпечення. Забезпечення засобами перес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валідність I групи. Пересування за допомогою ортопедичних пристосувань та візка. Реабілітація, періодичне санаторно-курортне лікування. Пристосування до самообслугов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4 міс.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вихи у шийному та поперековому відділах хребт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13.1 - S 13.2 </w:t>
              <w:br/>
              <w:t>S 3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аналіз динаміки. Ядерно-магнітно-резонансне дослідження, КТ, Загальний аналіз крові, ЕКГ. Консультація невропат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Закрите вправлення вивихнутого хребця. Фіксація гіпсовою пов'язкою або ортопедичним апаратом. Пролонгована репозиція, витягування в ортопедичному ліжку з наступною фіксацією</w:t>
              <w:br/>
              <w:t>ОПЕРАТИВНЕ ЛІКУВАННЯ:</w:t>
              <w:br/>
              <w:t>Відкрите вправлення, фіксація вивихнутого хребця. У разі необхідності - допоміжна зовнішня фіксац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хребців,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6 - 12 днів. </w:t>
              <w:br/>
              <w:t>12 - 21 день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гортані і трахеї груднини ребер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12.8.0 </w:t>
              <w:br/>
              <w:t xml:space="preserve">S 22.2.0 </w:t>
              <w:br/>
              <w:t>S 22.3.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я ушкодженої ділянки у 2 проекціях Загальний аналіз крові і сечі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Знеболювання Фіксація грудної клітки м'якою пов'язкою Ліжковий режим. Нормалізація дихання, ЛФ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гортані і трахеї груднини ребер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12.8.1 </w:t>
              <w:br/>
              <w:t xml:space="preserve">S 22.2.1 </w:t>
              <w:br/>
              <w:t>S 22.3.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і сечі ЕКГ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ТИВНЕ ЛІКУВАННЯ:</w:t>
              <w:br/>
              <w:t>Ургентне хірургічне оброблення рани, лікування пнемо (гемо) тораксу Відновлення функції легенів. Антибактеріальна терапія, 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криті переломи таза: вертлюжної ямки лобкових кісток, інших та неуточнених кісток таз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4.0 </w:t>
              <w:br/>
              <w:t xml:space="preserve">S 32.5.0 </w:t>
              <w:br/>
              <w:t>S 32.8.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і аналізи крові та сечі Визначення стану органів черевної порожнини і таз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акрита репозиція відламків кісток таза, скелетне витягнення в ортопедичному ліжку </w:t>
              <w:br/>
              <w:t>ОПЕРАТИВНЕ ЛІКУВАННЯ:</w:t>
              <w:br/>
              <w:t>Відкрита репозиція кісток таза, фіксація металевими пластинами. Позаосередкова фіксація компресійно-дистракційними апаратам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та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переломи таза: вертлюжної ямки; лобкових кісток; інших та неуточнених кісток таз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S 32.4.1 </w:t>
              <w:br/>
              <w:t>S 32.5.1</w:t>
              <w:br/>
              <w:t>S 32.8.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і аналізи крові та сечі Визначення стану органів черевної порожнини і таз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Протишокова терапія, переливання крові та кровозамінників Ургентне хірургічне оброблення рани, репозиція, фіксація відламків. Дренаж рани, інтенсивна протибактеріальна терапія Перев'яз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ушкоджених органів та працездатності У разі неповного відновлення інвалідність II - III гру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плазія кульшового суглоба і вивих у кульшовому суглобі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Q 65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Ro-графія ушкодженої ділянки у 2 проекціях Сонографія (ультразвукова діагностик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Редресація під час кожного переповивання. Розведення ніг і фіксація (подушкою Фрейка, відповідною шиною), стремена влика, профілактичні штанці Київського НДІТО, масаж м'язів, ЛФК, загально-зміцнювальне лікування </w:t>
              <w:br/>
              <w:t xml:space="preserve">ОПЕРАТИВНЕ ЛІКУВАННЯ: </w:t>
              <w:br/>
              <w:t>Відкрите вправлення головки стегнової кіски, реконструкція даху вертлюжної ямки, підвертлюжна кутова остеотомія з видовженням стегнової кістки. Післяопераційне відновлення функції суглоб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кульшового суглоб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а деформація коліна. Природжене викривлення великогомілк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68.2 </w:t>
              <w:br/>
              <w:t>Q 68.5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ТИВНЕ ЛІКУВАННЯ:</w:t>
              <w:br/>
              <w:t>Відновно-пластичні операції на кістках та суглобах Фізіотерапевтичне лікування. Відновлення рухів у суглобах та функції кінцівок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томічне та функціональн е відновле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а деформація стопи. Кінсько-варусна клишоногість. П'ятково-варусна клишоногість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66 </w:t>
              <w:br/>
              <w:t xml:space="preserve">Q 66.0 </w:t>
              <w:br/>
              <w:t>Q 66.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Редресація стопи та фіксація її м'якою чи гіпсовою пов'язкою протягом 2 - 3 тижнів. </w:t>
              <w:br/>
              <w:t xml:space="preserve">ОПЕРАТИВНЕ ЛІКУВАННЯ: </w:t>
              <w:br/>
              <w:t>У дітей з клишоногістю, що не виліковується консервативно у 2 - 7-річному віці, застосовують оперативне лікування за Зацепіним, Штурмом та іншими методами. Післяопераційне лікування гіпсовими пов'язками та фізіотерапевтичними методами. Ортопедичне взутт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орми стопи. Повне 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ишоногість п'ятково-вальгусна. Природжена плоскостопість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66.4 </w:t>
              <w:br/>
              <w:t xml:space="preserve">Q 66.5 </w:t>
              <w:br/>
              <w:t>Q6 6.6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Редресація стопи та фіксація її м'якою чи гіпсовою пов'язкою протягом 2 - 3 тиж. </w:t>
              <w:br/>
              <w:t>ОПЕРАТИВНЕ ЛІКУВАННЯ:</w:t>
              <w:br/>
              <w:t>У дітей з клишоногістю, що не виліковується консервативно у 2 - 7-річному віці, застосовують оперативне лікування за Зацепіним, Штурмом та іншими методами Післяопераційне лікування гіпсовими пов'язками та фізіотерапевтичними методами. Ортопедичне взутт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орми стопи. Повне 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а деформація хребта (лордоз, сколіоз, кіфоз)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Q 67.5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та ортопедичні вимірювання у 2 проекціях Дослідження функції м'язів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Фізіотерапевтичне лікування, ЛФК, корегувальні корсети </w:t>
              <w:br/>
              <w:t>ОПЕРАТИВНЕ ЛІКУВАННЯ:</w:t>
              <w:br/>
              <w:t>Оперативне лікування із застосуванням металевих фіксаторів та кісткової тканини. Післяопераційне лік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ачне відновлення форми і функції хребт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а лійкоподібна грудна клітк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Q 67.6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обстеження Ro-графія ушкодженої ділянки у 2 проекціях Дослідження функції дихальної та серцево-судинної систем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Дихальна гімнастика, лікувальне плавання </w:t>
              <w:br/>
              <w:t xml:space="preserve">ОПЕРАТИВНЕ ЛІКУВАННЯ: </w:t>
              <w:br/>
              <w:t>У разі порушення функції серцево-судинної системи - оперативне лік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органів грудної порожнини. Відновлення форми грудної кліт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 21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дактилія. Синдактилія. Редукційні дефекти вкорочення верхньої кінцівки. Редукційні дефекти вкорочення нижньої кінцівки. Інші природжені вади розвитку кінців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69 </w:t>
              <w:br/>
              <w:t xml:space="preserve">Q 70 </w:t>
              <w:br/>
              <w:t xml:space="preserve">Q 71 </w:t>
              <w:br/>
              <w:t xml:space="preserve">Q 72 </w:t>
              <w:br/>
              <w:t>Q 74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лінічні дослідження </w:t>
              <w:br/>
              <w:t>Дослідження функції та працездатності кінцівки. 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Передопераційна підготовка </w:t>
              <w:br/>
              <w:t>ОПЕРАТИВНЕ ЛІКУВАННЯ:</w:t>
              <w:br/>
              <w:t>Реконструктивно-пластичні хірургічні втручання (як правило, багатоетапні). Післяопераційне відновлення функції. Виготовлення та освоєння ортопедичних апаратів та пристосувань, ортезів та протезів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3.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ий псевдоартроз великогомілкової кістки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Q 74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лінічні дослідження функції та працездатності кінцівки 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ПЕРАТИВНЕ ЛІКУВАННЯ: Кісткова пластик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томічне та функціональн е відновлення гоміл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 - 6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4.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роджене зрощення хребців. Природжений спондилоліз. Природжений спондилолістез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76.1 </w:t>
              <w:br/>
              <w:t xml:space="preserve">Q 76.2 </w:t>
              <w:br/>
              <w:t>Q 76.2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Дослідження функції серцево-судинної систем Консультація невропат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Функціональне лікування, спрямоване на поліпшення функції хребта, м'язів спини та кінцівок (ЛФК, фізіотерапія, лікувальне плавання, ін.). </w:t>
              <w:br/>
              <w:t xml:space="preserve">ОПЕРАТИВНЕ ЛІКУВАННЯ: </w:t>
              <w:br/>
              <w:t>Хірургічне втручання, спрямоване на стабілізацію відповідної ділянки хребта (корпородез, спондилодез, кісткова пластика, фіксація заглибними металевими фіксаторами). Хірургічне втручання на стопах. Післяопераційне відновлення функції хребта. Застосування корсетів, ортезів, ортопедичного взутт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функції хребт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3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остеохондродиспла зії. Хондродистрофі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78 </w:t>
              <w:br/>
              <w:t>Q.78.9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Лікування ортопедичними апаратами з метою вирівнювання кінцівок, загальне зміцнення організму Застосування анаболічних гормонів </w:t>
              <w:br/>
              <w:t>ОПЕРАТИВНЕ ЛІКУВАННЯ:</w:t>
              <w:br/>
              <w:t>У віці понад 16 років - корегувальні остеотомії та видовження кінцівок дистракційними апаратами різних типів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е відновлення функції опорно-рухового апарату. Пристосування до самообслугов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9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хондроматоз кісток (хвороба Олльє)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Q 78.4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Застосування ортопедичних апаратів у період росту дітей </w:t>
              <w:br/>
              <w:t>ОПЕРАТИВНЕ ЛІКУВАННЯ:</w:t>
              <w:br/>
              <w:t>Хірургічне лікування: закрита дистракційна остеоклазія, остеоепіфзеоліз, корегувальна остеотомія, кісткова пластика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е відновлення функції опорно-рухового апарату. Пристосування до самообслугов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 - 6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еохондро-</w:t>
              <w:br/>
              <w:t>дисплазія з дефектами росту трубчастих кісток та хребта. Ламкість кісток. Хвороба Іценка-Кушнга. Незавершений остеогенез. Множинна епіфізарна дисплазія. Акромегалія. Полікістозна фіброзна дисплазія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Q 77 </w:t>
              <w:br/>
              <w:t xml:space="preserve">Q 78.0 </w:t>
              <w:br/>
              <w:t xml:space="preserve">Q 78.0 </w:t>
              <w:br/>
              <w:t xml:space="preserve">Q 78.5 </w:t>
              <w:br/>
              <w:t>Q 78.3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і аналізи крові та сечі Дослідження функції ендокринних залоз. Консультації невропатолога, ендокринолога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Раннє застосування тиреоїдину, трийодтироксину, тироксину. Ко-терапія ділянки гіпофіза </w:t>
              <w:br/>
              <w:t>ОПЕРАТИВНЕ ЛІКУВАННЯ:</w:t>
              <w:br/>
              <w:t>Хірургічне лікування: видалення аденоми гіпофіза, аденоми паращитоподібної залози, корегувальні остеотомії. Ортопедичне забезпечення - апарати, ортези, ортопедичне взутт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функції опорно-рухового апарату. Пересування за допомогою пристосувань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венільний остеохондроз головки стегнової кістки (хвороба Лепта-Кальве-</w:t>
              <w:br/>
              <w:t>Пертес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91.1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Комп'ютерна томографія - у ранній стадії хвороби Реовазографія, ехоостеометрія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Розвантаження хворої кінцівки спеціальними апаратами. У разі двобічного процесу - ліжковий режим до 2 років. Хірургічне лікування. Санаторії-школ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патологічного процесу. Відновлення функції кульшового суглоб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венільний остеохондроз великогомілкової та малогомілкової кісток. Остеохондроз (ювенільний) горбка великогомілкової кістки (хвороба Осгуда-Шлаттера). Розтинаючий остеохондроз (хвороба Кеніг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92.5 </w:t>
              <w:br/>
              <w:t>M 92.7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w:t>
              <w:br/>
              <w:t>ОПЕРАТИВНЕ ЛІК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булаторне лікування до завершення процесу. Відновлення функції суглоб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6</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венільний остеохондроз кісток заплесна. Остеохондроз (ювенільний) човноподібної кістки (хвороба Келєр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92.6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Розвантаження кінцівки, фізіо- та бальнеотерапія </w:t>
              <w:br/>
              <w:t>ОПЕРАТИВНЕ ЛІКУВАННЯ:</w:t>
              <w:br/>
              <w:t>Тунелізація кісток спицею Артропластика - за показаннями. Супінатори і взуття з твердою підошвою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топ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1.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венільний остеохондроз хребта (хвороба Капьве)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4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Розвантажувальний корсет, масаж, ЛФК. Загальнозміцнювальне лік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хребт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роки в ортопедичному санаторії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2.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Ювенільний остеохондроз хребта (хвороба Шейєрманн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42.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Масаж, плавання, корегувальна ЛФК, тренування постави (спинотримаючі)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хребта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 16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3.</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омієліт (хвороба Гейне-Медіна)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8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Функціональне лікування Фізіотерапевтичні процедури (вологе гаряче обгортання, інші теплові процедури, діатермія, електрофорез калію йодиду, новокаїну, фарадизація м'язів та ін.). Усунення контрактур етапними гіпсовими пов'язками, ортезами. Ліфчики, корсети, на нижні кінцівки - апарати, ортопедичне взуття </w:t>
              <w:br/>
              <w:t>ОПЕРАТИВНЕ ЛІКУВАННЯ:</w:t>
              <w:br/>
              <w:t>Відновні операції на м'яких тканинах, кістках і су глобах Санаторно-курортне лікування та санаторна реабілітаці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функції опорно-рухового апарату. Відновлення працездатності (повне. часткове). Відновлення самообслуговування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4.</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пальні захворювання кісток і суглобів, інші захворювання суглобі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8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Ro-графія ушкодженої ділянки у 2 проекціях в динаміці</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w:t>
              <w:br/>
              <w:t>Загальнозміцнюючі засоби (режим, повноцінне харчування. Догляд). Протибактеріальна терапія та забезпечення спокою в ураженій ділянці (іммобілізація, розвантаження)</w:t>
              <w:br/>
              <w:t>ОПЕРАТИВНЕ ЛІКУВАННЯ:</w:t>
              <w:br/>
              <w:t>(радикальна некректомія, резекція суглобів, анкілозування, фістулонекректомі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опорно-рухового апарату.</w:t>
              <w:br/>
              <w:t>Ліквідація патологічного процесу</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0</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5.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гематогенний остеомієліт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86.0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гентне лабораторне обстеження Загальні аналізи крові та сечі Вимірювання локальної та загальної температури в динаміці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w:t>
              <w:br/>
              <w:t xml:space="preserve">Уведення остеотропних препаратів широкого спектру дії, антибіотиків, десенсибілізаторів, детоксикаційна терапія, і загальнозміцнювальне лікування </w:t>
              <w:br/>
              <w:t>ОПЕРАТИВНЕ ЛІКУВАННЯ:</w:t>
              <w:br/>
              <w:t>Ургентне хірургічне втручання: декомпресійна остеотомія, видалення гнояка, дренування та безперервне введення антибіотиків протягом 2 - 3 діб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патологічного процесу. Анатомічне та функціональне 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6.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гематогенний остеомієліт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86.3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Клінічні дослідження. Фістулографія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rPr/>
            </w:pPr>
            <w:r>
              <w:rPr/>
              <w:t>КОНСЕРВАТИВНЕ ЛІКУВАННЯ:</w:t>
            </w:r>
          </w:p>
          <w:p>
            <w:pPr>
              <w:pStyle w:val="Style13"/>
              <w:spacing w:before="280" w:after="0"/>
              <w:rPr/>
            </w:pPr>
            <w:r>
              <w:rPr/>
              <w:t>ОПЕРАТИВНЕ ЛІКУВАННЯ: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е чи повне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7.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травматичний та вогнепальний остеомієліт (гострий та хронічний)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86.8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Ro-графія ушкодженої ділянки у 2 проекціях Загальний аналіз крові Аналіз виділень з рани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Вплив на осередок інфекції (відстрочене або повторне хірургічне оброблення рани, введення антибіотиків). Оброблення гнійних ран ультразвуком </w:t>
              <w:br/>
              <w:t>ОПЕРАТИВНЕ ЛІКУВАННЯ:</w:t>
              <w:br/>
              <w:t>Секвестронекректомія Позавогнищева фіксація кінцівки дистракційними апаратами. Інфузійна терапія. Раннє застосування відновної кісткової пластик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е чи повне відновлення працездатності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8.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йний артрит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OO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аналіз крові. Посів гною на чутливість до антибіотиків. Посів крові на стерильність - за показаннями - на висоті температурної реакції Пункція суглоба - за показаннями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Антибіотики. Сульфаніламідні препарати Поліглюкін, реополіглюкін, гемодез Хірургічне втручання - за показаннями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функції суглоба (повне, часткове). Відновлення функції кінцівк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 2 місяці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9 </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 наказами</w:t>
        <w:br/>
        <w:t> Міністерства охорони здоров'я України від 21.12.2012 р. N 1091,</w:t>
        <w:br/>
        <w:t> від 11.04.2014 р. N 26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4368165"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Отоларингологія" </w:t>
      </w:r>
    </w:p>
    <w:tbl>
      <w:tblPr>
        <w:tblW w:w="5000" w:type="pct"/>
        <w:jc w:val="left"/>
        <w:tblInd w:w="-119" w:type="dxa"/>
        <w:tblLayout w:type="fixed"/>
        <w:tblCellMar>
          <w:top w:w="30" w:type="dxa"/>
          <w:left w:w="30" w:type="dxa"/>
          <w:bottom w:w="30" w:type="dxa"/>
          <w:right w:w="30" w:type="dxa"/>
        </w:tblCellMar>
      </w:tblPr>
      <w:tblGrid>
        <w:gridCol w:w="568"/>
        <w:gridCol w:w="2047"/>
        <w:gridCol w:w="989"/>
        <w:gridCol w:w="4097"/>
        <w:gridCol w:w="4097"/>
        <w:gridCol w:w="1879"/>
        <w:gridCol w:w="1461"/>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N п/п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 кості (бажані результати лікуванн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обструктивний ларингіт (круп)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05.0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Консультація терапевт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ієта.</w:t>
              <w:br/>
              <w:t>2. Загальна антибактеріальна терапія, амоксиклав, аугментін, цефурокси м-аксетіл, кларітроміцін, азітроміцін, тебріс.</w:t>
              <w:br/>
              <w:t>3. Ппосенсибілізуюча, фексофаст, еріус, кортикостероїдна та дегідратаційна терапія. У разі вірусного ураження інтерферон, протигрипозний глобулін, тощо.</w:t>
              <w:br/>
              <w:t>4. Відволікаюча терапія.</w:t>
              <w:br/>
              <w:t>5. Інгаляції гіпосенсибілізуюючих, протизапальних та відхаркувальних засобів, ферментів.</w:t>
              <w:br/>
              <w:t>6. При неефективності - на протязі декількох днів -госпіталізація.</w:t>
              <w:br/>
              <w:t>7. МПУВЧ, солюкс, КВЧ, НВЧ-форез, електрофорез.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дихання та голосу, нормалізація температури тіл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епіглот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05.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всіх ЛОР-органів (о).</w:t>
              <w:br/>
              <w:t>2. Обстеження на БЛ, бактеріологічні дослідження на іншу мікрофлору (о).</w:t>
              <w:br/>
              <w:t>3. Флюорографія ОГП (о).</w:t>
              <w:br/>
              <w:t>4. Аналіз крові на РВ (о).</w:t>
              <w:br/>
              <w:t>5. Консультації терапевта (о).</w:t>
              <w:br/>
              <w:t>6. Термометрія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ієта.</w:t>
              <w:br/>
              <w:t>2. Загальна антибактеріальна терапія, амоксиклав, аугментін, цефуроксим-аксетіл, кларітроміцін, азітроміцін, тебріс.</w:t>
              <w:br/>
              <w:t>3. Гіпосенсибілізуюча, фексофаст, еріус, кортикостероїдна та дегідратаційна терапія. У разі вірусного ураження інтерферон, протигрипозний глобулін, тощо.</w:t>
              <w:br/>
              <w:t>4. Відволікаюча терапія.</w:t>
              <w:br/>
              <w:t>5. Інгаляції гіпосенсибілізуюючих, протизапальних та відхаркувальних засобів, ферментів.</w:t>
              <w:br/>
              <w:t>6. При неефективності - на протязі декількох днів - госпіталізація.</w:t>
              <w:br/>
              <w:t>8. МПУВЧ, солюкс, КВЧ, НВЧ-форез, електрофорез,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дихання та голосу, нормалізація температури тіла.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верхньощелепний 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0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 ольфактометрія (ф).</w:t>
              <w:br/>
              <w:t>2. Загальні аналізи крові та сечі (о), аналіз крові на згортання та тромбоцити (ф).</w:t>
              <w:br/>
              <w:t>3. Аналіз крові на вміст цукру (о).</w:t>
              <w:br/>
              <w:t>4. Бактеріологічне дослідження (о), визначення чутливості флори до антибіотиків (о).</w:t>
              <w:br/>
              <w:t>5. Рентгенографія ННП у 2-х проекціях (о).</w:t>
              <w:br/>
              <w:t>6. Консультація невропатолога (ф), офтальмолога (ф), стоматолог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тизапальна та гіпосенсибілізуюча, фексофаст, еріус.</w:t>
              <w:br/>
              <w:t>2. Загальна антибактеріальна терапія, амоксиклав, аугментін, цефуроксим-аксетіл, кларітроміцін, азітроміцін, тебріс, антигістамінні, гомеопатичні препарати.</w:t>
              <w:br/>
              <w:t>3. Судинозвужуючі краплі та мазі в ніс.</w:t>
              <w:br/>
              <w:t>4. Пункції навколоносових пазух з промиванням та введенням антибіотиків, ферментів, інших протизапальних препаратів промивання за Проетцем.</w:t>
              <w:br/>
              <w:t>6. Дренажний метод.</w:t>
              <w:br/>
              <w:t>7. Інгаляції, лазеротерапія, магнітолазер, КВЧ.</w:t>
              <w:br/>
              <w:t>8.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фронтальний 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о).</w:t>
              <w:br/>
              <w:t>2. Ольфактометрія (ф), оптична ендоскопія (ф).</w:t>
              <w:br/>
              <w:t>3. Загальні аналізи крові та сечі (о), аналіз крові на згортання та тромбоцити (ф).</w:t>
              <w:br/>
              <w:t>4. Аналіз крові на вміст цукру (о).</w:t>
              <w:br/>
              <w:t>5. Бактеріологічне дослідження (о), визначення чутливості флори до антибіотиків (о).</w:t>
              <w:br/>
              <w:t>6. Рентгенографія ННП у 2 проекціях (о), томографія, МРТ (Ф).</w:t>
              <w:br/>
              <w:t>7. Консультація невропатолога (ф), офтальмолога (ф), стоматолог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тизапальна та гіпосенсибілізуюча терапія: фексофаст, еріус.</w:t>
              <w:br/>
              <w:t>2. Загальна антибактеріальна терапія, амоксиклав, аугментін, цефуроксим-аксетіл, кларітроміцін, азітроміцін, тебріс, антигістамінні, гомеопатичні препарати.</w:t>
              <w:br/>
              <w:t>3. Судинозвужуючі краплі, аерозолі та мазі в ніс.</w:t>
              <w:br/>
              <w:t>4. Промивання за Проетцем.</w:t>
              <w:br/>
              <w:t xml:space="preserve">5. Інгаляції, лазеротерапія, магнітолазер, КВЧ, УФФ. </w:t>
              <w:br/>
              <w:t>6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 загостренні до 10 дн., до 1 міс.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етмоїдальний 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2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Ольфактометрія (ф), оптична едоскопія (ф).</w:t>
              <w:br/>
              <w:t xml:space="preserve">3. Загальні аналізи крові та сечі (о). </w:t>
              <w:br/>
              <w:t>4. Аналіз крові на вміст цукру(о).</w:t>
              <w:br/>
              <w:t>5.Бактеріологічне дослідження (о), визначення чутливості флори до антибіотиків(о).</w:t>
              <w:br/>
              <w:t>6. Рентгенографія ННП у 2 проекціях (о), томографія, МРТ (Ф).</w:t>
              <w:br/>
              <w:t>7. Консультація невропатолога (ф), офтальмолога (ф), стоматолог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и загостренні: загальна антибактеріальна терапія, амоксиклав, аугментін, цефуроксим-аксетіл, кларітроміцін, азітроміцін, тебріс, антигістамінні, гомеопатичні препарати.</w:t>
              <w:br/>
              <w:t>2. Судинозвужуючі краплі, протизапальні аерозолі та мазі в ніс.</w:t>
              <w:br/>
              <w:t>3. Промивання за Проетцем.</w:t>
              <w:br/>
              <w:t>4. Інгаляції, ОКУФ, електрофорез, УФФ, лазеротерапія, магнітотерапія.</w:t>
              <w:br/>
              <w:t>5. Загартовування,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 3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сфеноїдальний 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3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Ольфактометрія (ф), оптична едоскопія (ф).</w:t>
              <w:br/>
              <w:t>3. Загальні аналізи крові та сечі (о), аналіз крові на згортання та тромбоцити (ф).</w:t>
              <w:br/>
              <w:t>4. Аналіз крові на вміст цукру(о).</w:t>
              <w:br/>
              <w:t>5. Бактеріологічне дослідження(о), визначення чутливості флори до антибіотиків (о).</w:t>
              <w:br/>
              <w:t>6. Рентгенографія ННП у 2 проекціях (о), томографія, МРТ (Ф).</w:t>
              <w:br/>
              <w:t>7. Консультація невропатолога (ф), офтальмолога (ф), стоматолога (о), нейрохірурга (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а антибактеріальна терапія, амоксиклав, аугментін, цефуро кси м-а ксетіл, кларітроміцін, азітроміцін, тебріс, антигістамінні та гомеопатичні препарати.</w:t>
              <w:br/>
              <w:t>2. Судинозвужуючі краплі, аерозолі та мазі в ніс.</w:t>
              <w:br/>
              <w:t>3. Інгаляції, лазеротерапія, УФФ ендоназально.</w:t>
              <w:br/>
              <w:t>4. Очищення порожнини носа (промивання).</w:t>
              <w:br/>
              <w:t>5. Кортикостероїдні, протизапальні аерозолі.</w:t>
              <w:br/>
              <w:t>6.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и загостренні - до 10 днів, до 1 міс. до 10 дн.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пан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4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Ольфактометрія (ф), оптична едоскопія (ф).</w:t>
              <w:br/>
              <w:t xml:space="preserve">3. Загальні аналізи крові та сечі (о), аналіз крові на згортання та тромбоцити (ф). </w:t>
              <w:br/>
              <w:t>4. Аналіз крові на вміст цукру (о).</w:t>
              <w:br/>
              <w:t>5. Бактеріологічне дослідження (о), визначення чутливості флори до антибіотиків (о).</w:t>
              <w:br/>
              <w:t>6. Рентгенографія ННП у 2 проекціях (о), томографія, МРТ (Ф).</w:t>
              <w:br/>
              <w:t>7. Консультація невропатолога (ф), офтальмолога (ф), стоматолога (о), нейрохірурга (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тизапальна та десенсибілізуюча терапія: загальна антибактеріальна терапія, амоксиклав, аугментін, цефуроксим-аксетіл, кларітроміцін, азітроміцін, тебріс, гомеопатичні препарати.</w:t>
              <w:br/>
              <w:t>2. Судинозвужуючі краплі, аерозолі та мазі в ніс.</w:t>
              <w:br/>
              <w:t>3. Пункції навколоносових пазух з промиванням та уведенням лікарських речовин. Промивання за Проетцем.</w:t>
              <w:br/>
              <w:t>4. Інгаляції, лазеротерапія, УФФ, магнітотерапія.</w:t>
              <w:br/>
              <w:t>5.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0 днів (при загостренні), до 1 місяця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нусит (хронічний) із залученням більш, ніж однієї пазухи, але не пансинус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2.8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Ольфактометрія (ф), оптична едоскопія (ф).</w:t>
              <w:br/>
              <w:t>3. Загальні аналізи крові та сечі (о), аналіз крові на згортання та тромбоцити (ф).</w:t>
              <w:br/>
              <w:t>4. Аналіз крові на вміст цукру(о).</w:t>
              <w:br/>
              <w:t>5. Бактеріологічне дослідження (о), визначення чутливості флори до антибіотиків (о).</w:t>
              <w:br/>
              <w:t>6. Рентгенографія ННП у 2 проекціях (о), томографія, МРТ (Ф).</w:t>
              <w:br/>
              <w:t>7. Консультація невропатолога (ф), офтальмолога (ф), стоматолога (о), нейрохірурга (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ротизапальна та десенсибілізуюча терапія: сульфаніламіди, антибіотики, гомеопатичні препарати.</w:t>
              <w:br/>
              <w:t>2. Судинозвужуючі краплі, аерозолі та мазі в ніс.</w:t>
              <w:br/>
              <w:t>3. Пункції навколоносових пазух з промиванням та уведенням лікарських речовин. Промивання за Проетцем.</w:t>
              <w:br/>
              <w:t>4. Інгаляції, УФФ, магнітотерапія, лазеротерапія.</w:t>
              <w:br/>
              <w:t>5.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пинення головного болю, відновлення носового дихання, нюху. Нормалізація риноскопічної картин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ліч голосових складок і гортані. Параліч власне голосового апарату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8.0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всіх ЛОР-органів(о).</w:t>
              <w:br/>
              <w:t xml:space="preserve">2. Загальні аналізи крові та сечі (о). </w:t>
              <w:br/>
              <w:t>3. Рентгенографія органів грудної порожнини (о), томографія (ф).</w:t>
              <w:br/>
              <w:t>4. Консультації ендокринолога, невропатолога, терапевт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арсонвалізація, електрофорез кальцію йодиду на гортань, ампліпульстерапія, діадинамо-терапія.</w:t>
              <w:br/>
              <w:t>2. У разі інфекційно-токсичного паралічу протизапальне, дезінтоксикаційне та стимулююче лікування.</w:t>
              <w:br/>
              <w:t>3. Фонопедія.</w:t>
              <w:br/>
              <w:t>4. ДДТ-фоно форез ММХ, вібромасаж.</w:t>
              <w:br/>
              <w:t>5. Загальнозміцнююч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однобічних паралічах - поліпшення голос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4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 голосової складки і гортані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8.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Загальні аналізи крові та сечі, аналіз крові на згортання та тробоцити (о).</w:t>
              <w:br/>
              <w:t>3. Рентгенобстеження ГОП (о), консультація терапевта (о).</w:t>
              <w:br/>
              <w:t>4.Патогістологічне дослідження видаленого новоутворення.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ндоларингеальне видалення поліпа.</w:t>
              <w:br/>
              <w:t>2. Дотримання голосового режиму.</w:t>
              <w:br/>
              <w:t>3. Протизапальна, гіпосенсибілізуюча, дегідратаційна, УФФ, ЕФ симптоматична терапія в ранньому післяопераційному періоді.</w:t>
              <w:br/>
              <w:t>4. Дієта, голосовий режим, відмовлення від шкідливих звичок.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та поліпшення якості голосу. Усунення неприємних відчуттів під час фонації, швидкої втомлюваності голос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узлики голосових складок. Хордит (фіброзний, вузли кувати й, горбкуватий). </w:t>
              <w:br/>
              <w:t>Вузлики співаків. Вузлики викладачів.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8.2.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о), мікроларингоскопія, стробоскопія (Ф).</w:t>
              <w:br/>
              <w:t>2. Загальні аналізи крові та сечі, аналіз крові на згортання та тромбоцити (о).</w:t>
              <w:br/>
              <w:t>3. Рентгенобстеження ОГП (о), консультація терапевта (о).</w:t>
              <w:br/>
              <w:t>4. Патогістологічне дослідження видаленого новоутворення.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отримання голосового режиму.</w:t>
              <w:br/>
              <w:t>2. Інгаляції судинозвужувальних та протизапальних лікарських засобів.</w:t>
              <w:br/>
              <w:t>3. Протизапальна, гіпосенсибілізуюча терапія.</w:t>
              <w:br/>
              <w:t>4. Інгаляції, ДДТ-форез, фонофорез кортикостероїдних препаратів ММХ.</w:t>
              <w:br/>
              <w:t>5. Видалення вузликів ендоларингеально.</w:t>
              <w:br/>
              <w:t>6. 2 тижні гігієна голосу, загальн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та поліпшення якості голосу. Усунення неприємних відчуттів під час фонації, швидкої втомлюваності голос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 10 днів 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хвороби голосових складок. Лейкокерат оз. Лейкоплакія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38.3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Огляд отоларинголога (о), мікроларингоскопія (ф), стробоскопія (ф), патогістологічне дослідження видалених тканин (о). </w:t>
              <w:br/>
              <w:t>2. Загальні аналізи крові та сечі (о), аналіз крові на згортання та тробоцити (о).</w:t>
              <w:br/>
              <w:t>3. Бактеріологічне та мікологічне дослідження (мазки із гортані).</w:t>
              <w:br/>
              <w:t>4. ЕКГ, ренгенобстеження, ОГП, консультація терапевта.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ієта.</w:t>
              <w:br/>
              <w:t>2. Санація носа та навколоносових пазух.</w:t>
              <w:br/>
              <w:t>3. Інгаляції та зрошення гортані протизапальними, ферментними препаратами, масляними розчинами.</w:t>
              <w:br/>
              <w:t>4. Ендоларингеальне видалення осередків дискератозу голосових складок.</w:t>
              <w:br/>
              <w:t>5. Гігієна голосу, загальна терап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дихання, поліпшення якості голос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3.</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еноз гортані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38.6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w:t>
              <w:br/>
              <w:t>2. Загальні аналізи крові та сечі.</w:t>
              <w:br/>
              <w:t>3. Аналіз крові на вміст цукру.</w:t>
              <w:br/>
              <w:t>4. Ренгенографія ОГП (о), томографія гортані і ОГП (ф).</w:t>
              <w:br/>
              <w:t>5. ЕКГ (о).</w:t>
              <w:br/>
              <w:t>6. Консультації терапевта, невропатолога, ендокринолога (о).</w:t>
              <w:br/>
              <w:t>7. Оптична ендоскопія гортані.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ієта.</w:t>
              <w:br/>
              <w:t>2. Інгаляції протинабрякових препаратів ферментів, УФФ, магніто-терапія.</w:t>
              <w:br/>
              <w:t>3. Голосовий режим.</w:t>
              <w:br/>
              <w:t>4. Нагляд в динаміці. Гігієна голосу, загальнозміцнююча терапія, профілактика респіраторних захворювань.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ращання якості голосу, диханн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 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серозний середній отит. Хронічний туботимпапальний катар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65.2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бстеження слухової трубки (о).</w:t>
              <w:br/>
              <w:t xml:space="preserve">2. Загальні аналізи крові та сечі (о). </w:t>
              <w:br/>
              <w:t>3. АКМ-обстеження слуху (камертональне і живим мовленням) (о).</w:t>
              <w:br/>
              <w:t xml:space="preserve">4. Бакобстеження (ф). </w:t>
              <w:br/>
              <w:t>5. Ренгенографія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Муколітики.</w:t>
              <w:br/>
              <w:t>2. Вітаміни.</w:t>
              <w:br/>
              <w:t>3. Місцеві імуномодулятори.</w:t>
              <w:br/>
              <w:t>4. Електрофорез лікарських речовин.</w:t>
              <w:br/>
              <w:t>5. Лазеротерапія.</w:t>
              <w:br/>
              <w:t>6. Вібромасаж барабанних перетинок.</w:t>
              <w:br/>
              <w:t>7. Десенсибілізуюча терапія.</w:t>
              <w:br/>
              <w:t>8. Катетеризація слухової труби, пальцевий масаж носоглоткового отвору слухової труби.</w:t>
              <w:br/>
              <w:t>9. УЗ-терапія, діадинамотерапія, інгаляції.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ліпшення слуху, припинення виділень з вуха, нормалізація функції слухової труби.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color w:val="FF0000"/>
              </w:rPr>
            </w:pPr>
            <w:r>
              <w:rPr>
                <w:color w:val="FF0000"/>
              </w:rPr>
              <w:t>15.</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color w:val="FF0000"/>
              </w:rPr>
              <w:t>Викл 2021/68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color w:val="FF0000"/>
              </w:rPr>
            </w:pPr>
            <w:r>
              <w:rPr>
                <w:color w:val="FF0000"/>
              </w:rPr>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color w:val="FF0000"/>
              </w:rPr>
            </w:pPr>
            <w:r>
              <w:rPr>
                <w:color w:val="FF0000"/>
              </w:rPr>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color w:val="FF0000"/>
              </w:rPr>
            </w:pPr>
            <w:r>
              <w:rPr>
                <w:color w:val="FF0000"/>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color w:val="FF0000"/>
              </w:rPr>
            </w:pPr>
            <w:r>
              <w:rPr>
                <w:color w:val="FF0000"/>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color w:val="FF0000"/>
              </w:rPr>
            </w:pPr>
            <w:r>
              <w:rPr>
                <w:color w:val="FF0000"/>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6.</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туботим панальний гнійний середній отит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66.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при необхідності - пальцеве дослідження глоткового отвору слухових труб (о).</w:t>
              <w:br/>
              <w:t xml:space="preserve">2. Заг. аналізи крові та сечі; аналіз крові на згортання та тромбоцити (о). </w:t>
              <w:br/>
              <w:t>3 АКМ-обстеження слуху (камертональне і живим мовленням), АУМ дослідження (о).</w:t>
              <w:br/>
              <w:t>4. Бакобстеження (о).</w:t>
              <w:br/>
              <w:t>5. Вестибулометрія (о).</w:t>
              <w:br/>
              <w:t>6. Рентгенобстеження соскоподібних відростків у двох проекціях; гістологічне дослідження (о).</w:t>
              <w:br/>
              <w:t>7. Консультація невропатолога, окуліста (ф).</w:t>
              <w:br/>
              <w:t>8. РКТ, МРТ(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Масаж глоткового отвору слухових труб.</w:t>
              <w:br/>
              <w:t>2. Регулярний туалет вуха.</w:t>
              <w:br/>
              <w:t>3. Десенсибілізуюча терапія.</w:t>
              <w:br/>
              <w:t>4. Анти бактеріальні краплі у вухо.</w:t>
              <w:br/>
              <w:t>5. Судинозвужуючі краплі в ніс.</w:t>
              <w:br/>
              <w:t>6. При необхідності направлення на стац. лікуванн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ізація клінічних аналізів, припинення болю і відсутність виділень із вуха, нормалізація носового дихання та нормалізація слуху (компенсація порушень слух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7.</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импано склероз, адгезивна хвороба середнього вуха. Адгезивний отит, розрив зв'язок і зміщення слухових кісточок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H 74.0 </w:t>
              <w:br/>
              <w:t xml:space="preserve">H 74.1 </w:t>
              <w:br/>
              <w:t>H 74.2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Дослідження функції слухової труби (о).</w:t>
              <w:br/>
              <w:t xml:space="preserve">2. Заг. аналізи крові та сечі, аналіз крові на згортання та тромбоцити (о). </w:t>
              <w:br/>
              <w:t>3. АКМ-обстеження слуху (камертональне і живим мовленням), АУМ дослідження (о).</w:t>
              <w:br/>
              <w:t>4. Імпедансометрія.</w:t>
              <w:br/>
              <w:t>5. Рентгенобстеження вискових кісток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Масаж глоткового отвору слухових труб.</w:t>
              <w:br/>
              <w:t>2. Регулярний туалет вуха.</w:t>
              <w:br/>
              <w:t>3. Десенсибілізуюча терапія.</w:t>
              <w:br/>
              <w:t>4. Анти бактеріальні краплі у вухо.</w:t>
              <w:br/>
              <w:t>5. Судинозвужуючі краплі в ніс.</w:t>
              <w:br/>
              <w:t>6. При необхідності направлення на стац.лікування.</w:t>
              <w:br/>
              <w:t>7. Муколітики.</w:t>
              <w:br/>
              <w:t>8. Вітаміни.</w:t>
              <w:br/>
              <w:t>9. Транстубарне введення лікарських речовин.</w:t>
              <w:br/>
              <w:t>10. Електрофорез лікарських речовин ендоназально.</w:t>
              <w:br/>
              <w:t>11. Лазеротерапія.</w:t>
              <w:br/>
              <w:t>12. БРС, магнітотерапія.</w:t>
              <w:br/>
              <w:t>13. Вібромасаж барабанних перетинок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дефекту. Можливе поліпшення слух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вестибулярної функції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8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Загальні аналізи крові та сечі, аналіз крові на згортання та тромбоцити (о).</w:t>
              <w:br/>
              <w:t xml:space="preserve">3. АКМ - обстеження слуху, АУМ - дослідження (о). </w:t>
              <w:br/>
              <w:t>4. Рентгенографія вискових кісток в проекції за Шюллером та Стенверсом (ф).</w:t>
              <w:br/>
              <w:t>5. Вестибулометрія: спонтанна, (о), обертальна стимуляція, гліцероловіцтеот (ф).</w:t>
              <w:br/>
              <w:t xml:space="preserve">6. Огляд терапевта, невропатолога, офтальмолога (о). </w:t>
              <w:br/>
              <w:t>7. Імнедансометрія (ф).</w:t>
              <w:br/>
              <w:t>8. РКТ, МРТ (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ієта.</w:t>
              <w:br/>
              <w:t>2. Спокій.</w:t>
              <w:br/>
              <w:t xml:space="preserve">3. Нейролептики, транквілізатори, сечогінні, спазмолітики, кортикостероїди, корекція артеріального тиску. </w:t>
              <w:br/>
              <w:t>4. Направлення на стаціонарне лікування.</w:t>
              <w:br/>
              <w:t>5. Судинні препарати.</w:t>
              <w:br/>
              <w:t>6. Препарати для покращення мозкового кровообігу, обміну речовин.</w:t>
              <w:br/>
              <w:t>7. Вітамінотерапія.</w:t>
              <w:br/>
              <w:t>8. Лідокаїнові блокади.</w:t>
              <w:br/>
              <w:t>9. Електросон.</w:t>
              <w:br/>
              <w:t>10.ЛФК.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або відсутність запамороченн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4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9.</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рушення вестибулярної функції не уточнене. Синдром запаморочення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81.9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w:t>
              <w:br/>
              <w:t>2. Загальні аналізи крові та сечі, аналіз крові на згортання та тромбоцити (о).</w:t>
              <w:br/>
              <w:t>3. Аналіз крові на цукор: біохімічні аналізи крові (о).</w:t>
              <w:br/>
              <w:t>4. Аналіз виділень з вуха при їх наявності.</w:t>
              <w:br/>
              <w:t>5. АКМ - обстеження слуху, АУМ - дослідження (о).</w:t>
              <w:br/>
              <w:t>6. Вестибулометрія; функція рівноваги, координація рухів, спонтанного ністагму, пальце-носова проба, кефалографія (о), обертальна і калорична стимуляція, гліцероловий тест (ф).</w:t>
              <w:br/>
              <w:t>7. Імпедансометрія (ф).</w:t>
              <w:br/>
              <w:t>8. Огляд невропатолога, офтальмолога, нейрохірурга (о).</w:t>
              <w:br/>
              <w:t>9. МРТ(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Ліжковий режим.</w:t>
              <w:br/>
              <w:t>2. При тимпаногенній формі лабіринтиту: направлення на стац. лікування.</w:t>
              <w:br/>
              <w:t>3. Антибіотикотерапія, сульфаніламіди, десенсибілізуюча, гормональна, протинабрякова терапія, антикоагулянти.</w:t>
              <w:br/>
              <w:t>4. ЛФК, масаж, карбогеині інгаляції, аеронізація.</w:t>
              <w:br/>
              <w:t>5. Судинні препарати.</w:t>
              <w:br/>
              <w:t>6. Препарати для. покращення мозкового кровообігу, обміну речовин.</w:t>
              <w:br/>
              <w:t>7. Вітамінотерапія.</w:t>
              <w:br/>
              <w:t>8. Лідокаїнові блокади.</w:t>
              <w:br/>
              <w:t>9. Електросон.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або відсутність системного запаморочення. Зменшення або зниження симптомів гідропсу лабіринт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 4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біринтна нориця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83.1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w:t>
              <w:br/>
              <w:t>2. Загальні аналізи крові та сечі, аналіз крові на згортання та тромбоцити (о).</w:t>
              <w:br/>
              <w:t>3. Аналіз крові на цукор; біохімічні аналізи крові (о).</w:t>
              <w:br/>
              <w:t>4. Аналіз виділень із вуха при їх наявності (о).</w:t>
              <w:br/>
              <w:t>5. АКМ - обстеження слуху, АУМ - дослідження (о).</w:t>
              <w:br/>
              <w:t>6. Вестибулометрія: функція рівноваги, координація рухів, спонтанного ністагму, пальценосова проба, кефалографія (о), обертальна і калорична стимуляція, гліцероловий тест (ф).</w:t>
              <w:br/>
              <w:t>7. Огляд невропатолога, офтальмолога, нейрохірурга (о).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Десенсибілізуюча, гормональна, вітамінотерапія, протинабрякова терапія, антикоагулянти.</w:t>
              <w:br/>
              <w:t>2. Масаж, карбогенні інгаляції, аеронізація, дарсонвалізація.</w:t>
              <w:br/>
              <w:t>3. Судинні препарати.</w:t>
              <w:br/>
              <w:t>4. Препарати для покращення мозкового кровообігу, обміну речовин.</w:t>
              <w:br/>
              <w:t>5. Лідокаїнові блокади.</w:t>
              <w:br/>
              <w:t>6. Електросон.</w:t>
              <w:br/>
              <w:t>7. ЛФК.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або відсутність системного запаморочення.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4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абіринтна дисфункція, гіперчутливі сть лабіринту, гіпофункція лабіринту, втрата функції лабіринту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83.2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w:t>
              <w:br/>
              <w:t>2. Загальні аналізи крові та сечі, аналіз крові на згортання та тромбоцити).</w:t>
              <w:br/>
              <w:t>3. Аналіз крові на цукор; біохімічні аналізи крові (о).</w:t>
              <w:br/>
              <w:t>4. Аналіз виділень з вуха прм їх наявності.</w:t>
              <w:br/>
              <w:t>5. АКМ - обстеження слуху, АУМ дослідження (о).</w:t>
              <w:br/>
              <w:t>6. Вестибулометрія: функція рівноваги, координація рухів, спонтанного ністагму, пальценосова проба, кефалографія (о), обертальна і калорична стимуляція, гліцероловий тест.</w:t>
              <w:br/>
              <w:t>7. Огляд невропатолога, окуліста, нейрохірурга (о).</w:t>
              <w:br/>
              <w:t>8. МРТ, РКТ(ф).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 гострому періоді дезінтоксикаційна терапія в залежності від причин виникнення.</w:t>
              <w:br/>
              <w:t>2. Далі, як і при хронічному процесі, терапія, направлена на покращання мозкового кровообігу та мікроциркуляції та ангіонротерктори; діуретики: вітамінні препарати.</w:t>
              <w:br/>
              <w:t>3. Можлива електростимуляція, голкотерапія, масаж, ЛФК, електрофорез з гепарином.</w:t>
              <w:br/>
              <w:t>4. Препарати для покращення обміну речовин.</w:t>
              <w:br/>
              <w:t>5. Лідокаїнові блокади.</w:t>
              <w:br/>
              <w:t>6. Електросон карбогенні інгаляції, аеронізація.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слуху, зменшення або зниження вушного шум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 4 тижні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2.</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Шумові ефекти внутрішнього вуха. Акустична травма. </w:t>
              <w:br/>
              <w:t>Втрата слуху, спричинена шумом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83.3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w:t>
              <w:br/>
              <w:t>2. Загальні аналізи крові та сечі: біохімічні аналізи крові.</w:t>
              <w:br/>
              <w:t>3. АУМ-дослідження.</w:t>
              <w:br/>
              <w:t>4. Рентгенобстеження в двох проекціях, рентген-дослідження шийного відділу хребта (о).</w:t>
              <w:br/>
              <w:t>5. Імпедансометрія (ф).</w:t>
              <w:br/>
              <w:t xml:space="preserve">6. Огляд невропатолога, окуліста (о). </w:t>
              <w:br/>
              <w:t>7. За показаннями - МРТ, РКТ (ф).</w:t>
              <w:br/>
              <w:t>8. Вестибулометрія.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Судинні препарати </w:t>
              <w:br/>
              <w:t>2. Препарати для покращення мозкового кровообігу, обміну речовин.</w:t>
              <w:br/>
              <w:t>3. Вітамінотерапія.</w:t>
              <w:br/>
              <w:t>4. Електрофорез лікарських речовин.</w:t>
              <w:br/>
              <w:t>5. Парамеатальні блокади з прозерином, лідокаїном.</w:t>
              <w:br/>
              <w:t>6. Лазеротерапія.</w:t>
              <w:br/>
              <w:t>7. Вібромасаж барабанних перетинок.</w:t>
              <w:br/>
              <w:t>8. Електрости муляція.</w:t>
              <w:br/>
              <w:t>9. ЛФК, масаж.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ізація або поліпшення слух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4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3.</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йросенсорна втрата слуху двобічна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90.3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Загальні аналізи крові та сечі: біохімічні аналізи крові (о).</w:t>
              <w:br/>
              <w:t>3. АУМ-дослідження (о).</w:t>
              <w:br/>
              <w:t>4. Рентгенобстеження в двох проекціях, рентген-дослідження шийного відділу хребта (о).</w:t>
              <w:br/>
              <w:t>5. Імпедансометрія (ф).</w:t>
              <w:br/>
              <w:t xml:space="preserve">6. Огляд невропатолога, окуліста (о). </w:t>
              <w:br/>
              <w:t>7. За показаннями - МРТ, РКТ (ф).</w:t>
              <w:br/>
              <w:t>8. Вестибулометрія.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тиневротична терапія для профілактики ускладнень з боку лабіринт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ізація або поліпшення слух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4 днів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4.</w:t>
              <w:br/>
              <w:t>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ішана кондуктивна та нейросенсорна приглухуватість двобічна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90.6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гляд отоларинголога (о).</w:t>
              <w:br/>
              <w:t>2. Загальні аналізи крові та сечі, біохімічні аналізи крові (о).</w:t>
              <w:br/>
              <w:t>3. АУМ-дослідження (о).</w:t>
              <w:br/>
              <w:t>4. Рентгенобстеження в двох проекціях, рентген-дослідження шийного відділу хребта (о).</w:t>
              <w:br/>
              <w:t>5. Імпедансометрія (ф).</w:t>
              <w:br/>
              <w:t xml:space="preserve">6. Огляд невропатолога, окуліста (о). </w:t>
              <w:br/>
              <w:t>7. За показаннями - МРТ, РКТ (ф).</w:t>
              <w:br/>
              <w:t>8. Вестибулометрія. </w:t>
            </w:r>
          </w:p>
        </w:tc>
        <w:tc>
          <w:tcPr>
            <w:tcW w:w="4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Курс дезінтоксикаційної терапії, курс препаратів, що покращують мікро циркуляцію, периферійний кровообіг та мозковий кровотік; ангіопротектори, вітамінотерапія. </w:t>
              <w:br/>
              <w:t>2. ЛФК, киснева пінка, карбогенні інгаляції, ендауральний електрофорез з гепарином, франксіпаріном. Парамеатальні. блокади з прозерином, лідокаїном.</w:t>
              <w:br/>
              <w:t>3. Транстубарне введення лікарських речовин.</w:t>
              <w:br/>
              <w:t>4. Лазеротерапія.</w:t>
              <w:br/>
              <w:t>4. Вібромасаж барабанних перетинок.</w:t>
              <w:br/>
              <w:t>5. Електростимуляція.</w:t>
              <w:br/>
              <w:t>6. ЛФК, масаж.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ізація або поліпшення слуху.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4 днів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11.02.2016 р. N 8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4368165"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Офтальмологія" </w:t>
      </w:r>
    </w:p>
    <w:tbl>
      <w:tblPr>
        <w:tblW w:w="5000" w:type="pct"/>
        <w:jc w:val="left"/>
        <w:tblInd w:w="-119" w:type="dxa"/>
        <w:tblLayout w:type="fixed"/>
        <w:tblCellMar>
          <w:top w:w="30" w:type="dxa"/>
          <w:left w:w="30" w:type="dxa"/>
          <w:bottom w:w="30" w:type="dxa"/>
          <w:right w:w="30" w:type="dxa"/>
        </w:tblCellMar>
      </w:tblPr>
      <w:tblGrid>
        <w:gridCol w:w="803"/>
        <w:gridCol w:w="2706"/>
        <w:gridCol w:w="1375"/>
        <w:gridCol w:w="3002"/>
        <w:gridCol w:w="3889"/>
        <w:gridCol w:w="1819"/>
        <w:gridCol w:w="1544"/>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N</w:t>
            </w:r>
            <w:r>
              <w:rPr/>
              <w:br/>
            </w:r>
            <w:r>
              <w:rPr>
                <w:b/>
                <w:bCs/>
              </w:rPr>
              <w:t>п/п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и повік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00 -</w:t>
              <w:br/>
              <w:t>H 02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 xml:space="preserve">2. </w:t>
            </w:r>
            <w:r>
              <w:rPr>
                <w:i/>
                <w:iCs/>
              </w:rPr>
              <w:t xml:space="preserve">Загальноклінічні дослідження: </w:t>
            </w:r>
            <w:r>
              <w:rPr/>
              <w:br/>
              <w:t>загальні аналізи крові та сечі; аналіз крові на вміст цукру, аналіз крові на RW.</w:t>
              <w:br/>
              <w:t>3. Консультації отоларинголога, стоматолога, терапевта.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А ТЕРАПІЯ: </w:t>
              <w:br/>
            </w:r>
            <w:r>
              <w:rPr>
                <w:i/>
                <w:iCs/>
              </w:rPr>
              <w:t xml:space="preserve">Протизапальна терапія: </w:t>
            </w:r>
            <w:r>
              <w:rPr/>
              <w:br/>
            </w:r>
            <w:r>
              <w:rPr>
                <w:i/>
                <w:iCs/>
              </w:rPr>
              <w:t xml:space="preserve">сульфаніламідні препарати (сульфацил натрію, декаметоксин); </w:t>
            </w:r>
            <w:r>
              <w:rPr/>
              <w:br/>
              <w:t xml:space="preserve">антибактеріальні препарати (левоміцетин, норфлоксацин, ципрофлоксацин, гентаміцин, пефлоксацин, тебріс); </w:t>
              <w:br/>
              <w:t xml:space="preserve">неспецифічні протизапальні препарати (диклофенак натрію, денебол, ібупрофен, індометацин, кетонал); </w:t>
              <w:br/>
              <w:t>кортикостероїди (дексаметазон).</w:t>
              <w:br/>
              <w:t xml:space="preserve">ХІРУРГІЧНЕ ЛІКУВАННЯ: </w:t>
              <w:br/>
              <w:t xml:space="preserve">видалення новоутворень (видалення халязіона, видалення папіломи); </w:t>
              <w:br/>
              <w:t>пластичні операції (видалення ксантелазми, пластика блефарохалазіса).</w:t>
              <w:br/>
              <w:t>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Відновлення положення повік</w:t>
              <w:br/>
              <w:t>2. Досягнення косметичного ефект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тинальні судинні оклюзії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34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 xml:space="preserve">2. ФАГ. </w:t>
              <w:br/>
              <w:t>3. Загальноклінічні дослідження: вимірювання АТ, дослідження згортальної системи крові, загальні аналізи крові та сечі, аналізи крові та сечі на вміст цукру, ЕКГ.</w:t>
              <w:br/>
              <w:t>4. Консультації терапевта, невропатолога.</w:t>
              <w:br/>
              <w:t>5. MRT з потенціюванням.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КОНСЕРВАТИВНА ТЕРАПІЯ: </w:t>
            </w:r>
            <w:r>
              <w:rPr/>
              <w:br/>
              <w:t>1</w:t>
            </w:r>
            <w:r>
              <w:rPr>
                <w:i/>
                <w:iCs/>
              </w:rPr>
              <w:t>.</w:t>
            </w:r>
            <w:r>
              <w:rPr/>
              <w:t xml:space="preserve"> Застосування антикоагулянтів - </w:t>
            </w:r>
            <w:r>
              <w:rPr>
                <w:i/>
                <w:iCs/>
              </w:rPr>
              <w:t>загальне, місцеве, поєднане: гепарин, фібринолізин.</w:t>
            </w:r>
            <w:r>
              <w:rPr/>
              <w:br/>
              <w:t>2.</w:t>
            </w:r>
            <w:r>
              <w:rPr>
                <w:i/>
                <w:iCs/>
              </w:rPr>
              <w:t xml:space="preserve"> Кортикостероїди -</w:t>
            </w:r>
            <w:r>
              <w:rPr/>
              <w:t xml:space="preserve"> місцево (дексаметазон).</w:t>
              <w:br/>
              <w:t xml:space="preserve">3. </w:t>
            </w:r>
            <w:r>
              <w:rPr>
                <w:i/>
                <w:iCs/>
              </w:rPr>
              <w:t>Розсмоктувальні препарати:</w:t>
            </w:r>
            <w:r>
              <w:rPr/>
              <w:t xml:space="preserve"> фібринолізин, лідаза, колалізин.</w:t>
              <w:br/>
              <w:t xml:space="preserve">4. </w:t>
            </w:r>
            <w:r>
              <w:rPr>
                <w:i/>
                <w:iCs/>
              </w:rPr>
              <w:t>Судинорозширювальні засоби:</w:t>
            </w:r>
            <w:r>
              <w:rPr/>
              <w:t xml:space="preserve"> вінпоцетін, цинарізін, пенто-ксіфілін, ксантинола нікотинат, кислота нікотинова.</w:t>
              <w:br/>
              <w:t xml:space="preserve">5. </w:t>
            </w:r>
            <w:r>
              <w:rPr>
                <w:i/>
                <w:iCs/>
              </w:rPr>
              <w:t xml:space="preserve">Дезагрегантні препарати: </w:t>
            </w:r>
            <w:r>
              <w:rPr/>
              <w:t>пентоксіфілін, діпірідамол, вінпоцетін, аспекард.</w:t>
              <w:br/>
              <w:t xml:space="preserve">6. </w:t>
            </w:r>
            <w:r>
              <w:rPr>
                <w:i/>
                <w:iCs/>
              </w:rPr>
              <w:t xml:space="preserve">Дегідратаційна терапія </w:t>
            </w:r>
            <w:r>
              <w:rPr/>
              <w:t xml:space="preserve">діакарб, фуросемід, 40 %-вий глюкоза, 10 %-вий натрію хлорид, 10 %-вий кальцію хлорид, 20 %-вий магнію сульфат із препаратами калію (аспаркам). </w:t>
              <w:br/>
            </w:r>
            <w:r>
              <w:rPr>
                <w:i/>
                <w:iCs/>
              </w:rPr>
              <w:t>ЛАЗЕРНА ХІРУРГІЯ:</w:t>
            </w:r>
            <w:r>
              <w:rPr/>
              <w:br/>
              <w:t xml:space="preserve">лазерна коагуляція сітківки. </w:t>
              <w:br/>
              <w:t xml:space="preserve">ХІРУРГІЧНЕ ЛІКУВАННЯ: </w:t>
              <w:br/>
              <w:t>парацентез рогів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е збереження зорових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строфія сітківки:</w:t>
              <w:br/>
              <w:t xml:space="preserve">- первинна; </w:t>
              <w:br/>
              <w:t xml:space="preserve">- вторинна; </w:t>
              <w:br/>
              <w:t>- інволюційн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35.5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2. Дослідження кольоровідчуття.</w:t>
              <w:br/>
              <w:t>3. КЧЗМ.</w:t>
              <w:br/>
              <w:t>4. Електрофізіологічні методи дослідження.</w:t>
              <w:br/>
              <w:t>5. Біомікроскопія жовтої плями сітківки.</w:t>
              <w:br/>
              <w:t>6. ФАГ.</w:t>
              <w:br/>
              <w:t>7. РЕГ.</w:t>
              <w:br/>
              <w:t>8. Офтальмодинамометрія.</w:t>
              <w:br/>
              <w:t xml:space="preserve">9. Доплерографія з притисненням скроневої артерії. </w:t>
              <w:br/>
              <w:t>10. Загальноклінічні дослідження: виміровання АТ, загальні аналізи крові та сечі, аналізи крові та сечі на вміст цукру.</w:t>
              <w:br/>
              <w:t>11. Консультації терапевта, невропатолога.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КОНСЕРВАТИВНА ТЕРАПІЯ: </w:t>
            </w:r>
            <w:r>
              <w:rPr/>
              <w:br/>
              <w:t>1.</w:t>
            </w:r>
            <w:r>
              <w:rPr>
                <w:i/>
                <w:iCs/>
              </w:rPr>
              <w:t xml:space="preserve"> Препарати, що стимулюють метаболізм сітківки:</w:t>
            </w:r>
            <w:r>
              <w:rPr/>
              <w:t xml:space="preserve"> пірацетам, солкосеріл/акто-вегін, тіотріазолін, енкад.</w:t>
              <w:br/>
              <w:t xml:space="preserve">2. </w:t>
            </w:r>
            <w:r>
              <w:rPr>
                <w:i/>
                <w:iCs/>
              </w:rPr>
              <w:t>Судинорозширювальні препарати:</w:t>
            </w:r>
            <w:r>
              <w:rPr/>
              <w:t xml:space="preserve"> вінпоцетін, цінарізін, пенто-ксіфілін, ксантинола нікотинат, кислота нікотинова.</w:t>
              <w:br/>
              <w:t xml:space="preserve">3. </w:t>
            </w:r>
            <w:r>
              <w:rPr>
                <w:i/>
                <w:iCs/>
              </w:rPr>
              <w:t xml:space="preserve">Розсмоктувальні препарати: </w:t>
            </w:r>
            <w:r>
              <w:rPr/>
              <w:t>фібрінолізин, лідаза, колалізін.</w:t>
              <w:br/>
              <w:t xml:space="preserve">4. </w:t>
            </w:r>
            <w:r>
              <w:rPr>
                <w:i/>
                <w:iCs/>
              </w:rPr>
              <w:t>Протисклеротичні препарати:</w:t>
            </w:r>
            <w:r>
              <w:rPr/>
              <w:t xml:space="preserve"> кислота ліпоєва, ловастатин, токоферола ацетат.</w:t>
              <w:br/>
              <w:t xml:space="preserve">5. </w:t>
            </w:r>
            <w:r>
              <w:rPr>
                <w:i/>
                <w:iCs/>
              </w:rPr>
              <w:t>Вітамінно-тканинна терапія:</w:t>
            </w:r>
            <w:r>
              <w:rPr/>
              <w:t xml:space="preserve"> Vit A, C, E, B</w:t>
            </w:r>
            <w:r>
              <w:rPr>
                <w:vertAlign w:val="subscript"/>
              </w:rPr>
              <w:t xml:space="preserve"> 1</w:t>
            </w:r>
            <w:r>
              <w:rPr/>
              <w:t>, B</w:t>
            </w:r>
            <w:r>
              <w:rPr>
                <w:vertAlign w:val="subscript"/>
              </w:rPr>
              <w:t xml:space="preserve"> 2</w:t>
            </w:r>
            <w:r>
              <w:rPr/>
              <w:t>, B</w:t>
            </w:r>
            <w:r>
              <w:rPr>
                <w:vertAlign w:val="subscript"/>
              </w:rPr>
              <w:t xml:space="preserve"> 6</w:t>
            </w:r>
            <w:r>
              <w:rPr/>
              <w:t>, АТФ, нейрон, алое, фібс.</w:t>
              <w:br/>
              <w:t xml:space="preserve">6. </w:t>
            </w:r>
            <w:r>
              <w:rPr>
                <w:i/>
                <w:iCs/>
              </w:rPr>
              <w:t xml:space="preserve">Фізіотерапія: </w:t>
            </w:r>
            <w:r>
              <w:rPr/>
              <w:t>магнітотерапія, електрофорез.</w:t>
              <w:br/>
              <w:t xml:space="preserve">7. </w:t>
            </w:r>
            <w:r>
              <w:rPr>
                <w:i/>
                <w:iCs/>
              </w:rPr>
              <w:t xml:space="preserve">Лазеростимуляція. </w:t>
            </w:r>
            <w:r>
              <w:rPr/>
              <w:br/>
            </w:r>
            <w:r>
              <w:rPr>
                <w:i/>
                <w:iCs/>
              </w:rPr>
              <w:t>ЛАЗЕРНА ХІРУРГІЯ:</w:t>
            </w:r>
            <w:r>
              <w:rPr/>
              <w:br/>
              <w:t>лазерна коагуляція сітківки.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білізація процес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бетична ретинопатія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H 36.0 </w:t>
              <w:br/>
              <w:t>E 10 - E 14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2. ФАГ.</w:t>
              <w:br/>
              <w:t xml:space="preserve">3. Загальноклінічні дослідження: </w:t>
              <w:br/>
              <w:t>вимірювання АТ, загальні аналізи крові та сечі, аналізи крові та сечі на вміст цукру.</w:t>
              <w:br/>
              <w:t>4. Консультації терапевта, ендокринолога, невропатолога, хірурга.</w:t>
              <w:br/>
              <w:t>5. КТ.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А ТЕРАПІЯ: </w:t>
              <w:br/>
              <w:t xml:space="preserve">1. </w:t>
            </w:r>
            <w:r>
              <w:rPr>
                <w:i/>
                <w:iCs/>
              </w:rPr>
              <w:t>Ангіопротектори:</w:t>
            </w:r>
            <w:r>
              <w:rPr/>
              <w:t xml:space="preserve"> кислота аскорбінова, аскорутин, добезілат кальцію.</w:t>
              <w:br/>
              <w:t xml:space="preserve">2. </w:t>
            </w:r>
            <w:r>
              <w:rPr>
                <w:i/>
                <w:iCs/>
              </w:rPr>
              <w:t>Дезагрегантні препарати:</w:t>
            </w:r>
            <w:r>
              <w:rPr/>
              <w:br/>
              <w:t>гепарин, пентоксіфілін, вінпо-цетін.</w:t>
              <w:br/>
              <w:t xml:space="preserve">3. </w:t>
            </w:r>
            <w:r>
              <w:rPr>
                <w:i/>
                <w:iCs/>
              </w:rPr>
              <w:t>Розсмоктувальні препарати:</w:t>
            </w:r>
            <w:r>
              <w:rPr/>
              <w:t xml:space="preserve"> фібрінолізин, лідаза, колалізин.</w:t>
              <w:br/>
              <w:t xml:space="preserve">4. </w:t>
            </w:r>
            <w:r>
              <w:rPr>
                <w:i/>
                <w:iCs/>
              </w:rPr>
              <w:t>Засоби, що покращують мікроциркуляцію:</w:t>
            </w:r>
            <w:r>
              <w:rPr/>
              <w:t xml:space="preserve"> цинарізин, пентоксифілін, вінпоцетин.</w:t>
              <w:br/>
              <w:t xml:space="preserve">5. </w:t>
            </w:r>
            <w:r>
              <w:rPr>
                <w:i/>
                <w:iCs/>
              </w:rPr>
              <w:t xml:space="preserve">Дегідратаційна терапія: </w:t>
            </w:r>
            <w:r>
              <w:rPr/>
              <w:t>діакарб, фуросемід, 10 %-вий натрію хлорид, 10 %-вий кальцію хлорид з препаратами калію (аспаркам).</w:t>
              <w:br/>
              <w:t xml:space="preserve">6. </w:t>
            </w:r>
            <w:r>
              <w:rPr>
                <w:i/>
                <w:iCs/>
              </w:rPr>
              <w:t>Корекція метаболічних порушень:</w:t>
            </w:r>
            <w:r>
              <w:rPr/>
              <w:t xml:space="preserve"> ліпоєва кислота, берлітіон, Еспа-Ліпон, ловастатин, діаліпон.</w:t>
              <w:br/>
              <w:t xml:space="preserve">7. </w:t>
            </w:r>
            <w:r>
              <w:rPr>
                <w:i/>
                <w:iCs/>
              </w:rPr>
              <w:t xml:space="preserve">Вітамінно-тканинна терапія: </w:t>
            </w:r>
            <w:r>
              <w:rPr/>
              <w:t>Vit A, C, E, B</w:t>
            </w:r>
            <w:r>
              <w:rPr>
                <w:vertAlign w:val="subscript"/>
              </w:rPr>
              <w:t xml:space="preserve"> 1</w:t>
            </w:r>
            <w:r>
              <w:rPr/>
              <w:t>, B</w:t>
            </w:r>
            <w:r>
              <w:rPr>
                <w:vertAlign w:val="subscript"/>
              </w:rPr>
              <w:t xml:space="preserve"> 2</w:t>
            </w:r>
            <w:r>
              <w:rPr/>
              <w:t>, B</w:t>
            </w:r>
            <w:r>
              <w:rPr>
                <w:vertAlign w:val="subscript"/>
              </w:rPr>
              <w:t xml:space="preserve"> 6</w:t>
            </w:r>
            <w:r>
              <w:rPr/>
              <w:t xml:space="preserve">, АТФ, нейрон, алое, фібс. </w:t>
              <w:br/>
              <w:t xml:space="preserve">ЛАЗЕРНА ХІРУРГІЯ: </w:t>
              <w:br/>
              <w:t xml:space="preserve">лазерна коагуяція сітківки. </w:t>
              <w:br/>
              <w:t xml:space="preserve">ХІРУРГІЧНЕ ЛІКУВАННЯ: </w:t>
              <w:br/>
              <w:t xml:space="preserve">екстракція катаракти, анти-глаукоматозні операції, кріо-коагуляція ціліарного тіла, кріоретинопексія. </w:t>
              <w:br/>
            </w:r>
            <w:r>
              <w:rPr>
                <w:i/>
                <w:iCs/>
              </w:rPr>
              <w:t xml:space="preserve">Протизапальна терапія у післяопераційному періоді: </w:t>
            </w:r>
            <w:r>
              <w:rPr/>
              <w:br/>
              <w:t xml:space="preserve">сульфаніламідні препарати (сульфацил натрію, декаме-токсин); антибактеріальні препарати (левоміцетін, норфлоксацин, ципрофлоксацин, гентаміцин, флоксацин, тебріс); </w:t>
              <w:br/>
              <w:t>неспецифічні протизапальні препарати (диклофенак натрію, денебол, ібупрофен, індометацин, кетонал); кортикостероїди (дексаметазон).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жливе збереження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лауко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40  </w:t>
            </w:r>
          </w:p>
        </w:tc>
        <w:tc>
          <w:tcPr>
            <w:tcW w:w="3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2. При звуженні поля зору - дослідження толерантного тиску.</w:t>
              <w:br/>
              <w:t xml:space="preserve">3. Загальноклінічні дослідження: </w:t>
              <w:br/>
              <w:t>загальний аналіз крові та сечі, аналіз крові та сечі на вміст цукру, вимірювання АТ, ЕКГ.</w:t>
              <w:br/>
              <w:t>4. Консультації терапевта, невропатолога, за наявності клімаксу - гінеколога. </w:t>
            </w:r>
          </w:p>
        </w:tc>
        <w:tc>
          <w:tcPr>
            <w:tcW w:w="3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А ТЕРАПІЯ: </w:t>
              <w:br/>
              <w:t>1.</w:t>
            </w:r>
            <w:r>
              <w:rPr>
                <w:i/>
                <w:iCs/>
              </w:rPr>
              <w:t xml:space="preserve"> Зниження ВОТ:</w:t>
            </w:r>
            <w:r>
              <w:rPr/>
              <w:t xml:space="preserve"> </w:t>
            </w:r>
            <w:r>
              <w:rPr>
                <w:rFonts w:cs="Symbol" w:ascii="Symbol" w:hAnsi="Symbol"/>
              </w:rPr>
              <w:t></w:t>
            </w:r>
            <w:r>
              <w:rPr/>
              <w:t>-адреноблокатори (тімолол); міотіки (пілокарпін); бринзо-ламіди (азопт), дорзоламіди (трусопт); латанопрост (кса-латан), траватопрост (траватан).</w:t>
              <w:br/>
              <w:t xml:space="preserve">2. </w:t>
            </w:r>
            <w:r>
              <w:rPr>
                <w:i/>
                <w:iCs/>
              </w:rPr>
              <w:t xml:space="preserve">Дедистрофічна терапія: </w:t>
            </w:r>
            <w:r>
              <w:rPr/>
              <w:br/>
              <w:t xml:space="preserve">а) препарати, що стимулюють метаболізм сітківки та зорового нерва: пірацетам, солкосеріл/актовегін, енкад, тіотріазолін; </w:t>
              <w:br/>
              <w:t xml:space="preserve">б) судинорозширювальні препарати: вінпоцетін, цинарізін, пентоксі-філін, ксантинола нікотинат, кислота нікотинова; </w:t>
              <w:br/>
              <w:t>в) вітамінно-тканинна терапія: Vit A, C, E, B</w:t>
            </w:r>
            <w:r>
              <w:rPr>
                <w:vertAlign w:val="subscript"/>
              </w:rPr>
              <w:t xml:space="preserve"> 1</w:t>
            </w:r>
            <w:r>
              <w:rPr/>
              <w:t>, B</w:t>
            </w:r>
            <w:r>
              <w:rPr>
                <w:vertAlign w:val="subscript"/>
              </w:rPr>
              <w:t xml:space="preserve"> 2</w:t>
            </w:r>
            <w:r>
              <w:rPr/>
              <w:t>, B</w:t>
            </w:r>
            <w:r>
              <w:rPr>
                <w:vertAlign w:val="subscript"/>
              </w:rPr>
              <w:t xml:space="preserve"> 6</w:t>
            </w:r>
            <w:r>
              <w:rPr/>
              <w:t xml:space="preserve">, АТФ, нейрон, алое, фібс; </w:t>
              <w:br/>
              <w:t xml:space="preserve">г) лазеростимуляція. </w:t>
              <w:br/>
              <w:t xml:space="preserve">ХІРУРГІЧНЕ ЛІКУВАННЯ </w:t>
              <w:br/>
              <w:t>у разі відсутності компенсації ВОТ: непроникаюча синусо-трабекулотомія, синусотрабекулектомія. </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ормалізація ВОТ </w:t>
            </w:r>
          </w:p>
        </w:tc>
        <w:tc>
          <w:tcPr>
            <w:tcW w:w="15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відкритокут ова глауко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40.1  </w:t>
            </w:r>
          </w:p>
        </w:tc>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закритокут ова глауко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40.2 </w:t>
            </w:r>
          </w:p>
        </w:tc>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ворювання зорового нерва (неврит, атрофія)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H 46 - H 48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2. Дослідження електричної чутливості та лабільності, колірного зору.</w:t>
              <w:br/>
              <w:t>3. Ro-графія приносових пазух.</w:t>
              <w:br/>
              <w:t>4. КТ.</w:t>
              <w:br/>
              <w:t>5. РЕГ.</w:t>
              <w:br/>
              <w:t>6. ФАГ.</w:t>
              <w:br/>
              <w:t>7. Загальноклінічні дослідження: загальні аналізи крові та сечі, аналіз крові на вміст цукру, аналіз крові на RW.</w:t>
              <w:br/>
              <w:t>8. Дослідження на токсоплазмоз.</w:t>
              <w:br/>
              <w:t>9. Консультація терапевта, отоларинголога, стоматолога, невропатолога, нейрохірурга, профпатолога.</w:t>
              <w:br/>
              <w:t>10. ЯМРТ - за показаннями.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А ТЕРАПІЯ: </w:t>
              <w:br/>
              <w:t xml:space="preserve">1. </w:t>
            </w:r>
            <w:r>
              <w:rPr>
                <w:i/>
                <w:iCs/>
              </w:rPr>
              <w:t>Кортикостероїди:</w:t>
            </w:r>
            <w:r>
              <w:rPr/>
              <w:t xml:space="preserve"> (дексаме-тазон).</w:t>
              <w:br/>
              <w:t xml:space="preserve">2. </w:t>
            </w:r>
            <w:r>
              <w:rPr>
                <w:i/>
                <w:iCs/>
              </w:rPr>
              <w:t xml:space="preserve">Дегідратаційна терапія: </w:t>
            </w:r>
            <w:r>
              <w:rPr/>
              <w:t>діакарб, фуросемід, 10 %-вий натрію хлорид, 40 %-ва глюкоза, 10 %-вий кальцію хлорид, 20 %-вий магнію сульфат із препаратами калію (аспаркам).</w:t>
              <w:br/>
              <w:t xml:space="preserve">3. </w:t>
            </w:r>
            <w:r>
              <w:rPr>
                <w:i/>
                <w:iCs/>
              </w:rPr>
              <w:t>Судинорозширювальні препарати:</w:t>
            </w:r>
            <w:r>
              <w:rPr/>
              <w:t xml:space="preserve"> вінпоцетін, цинарізин, пентоксіфілін, ксантинола нікотинат, кислота нікотинова.</w:t>
              <w:br/>
              <w:t xml:space="preserve">4. </w:t>
            </w:r>
            <w:r>
              <w:rPr>
                <w:i/>
                <w:iCs/>
              </w:rPr>
              <w:t>Розсмоктувальні препарати:</w:t>
            </w:r>
            <w:r>
              <w:rPr/>
              <w:t xml:space="preserve"> фібрінолізин, лідаза, колалізин.</w:t>
              <w:br/>
              <w:t xml:space="preserve">5. </w:t>
            </w:r>
            <w:r>
              <w:rPr>
                <w:i/>
                <w:iCs/>
              </w:rPr>
              <w:t>Вітамінно-тканинна терапія:</w:t>
            </w:r>
            <w:r>
              <w:rPr/>
              <w:t xml:space="preserve"> Vit A, C, E, B</w:t>
            </w:r>
            <w:r>
              <w:rPr>
                <w:vertAlign w:val="subscript"/>
              </w:rPr>
              <w:t xml:space="preserve"> 1</w:t>
            </w:r>
            <w:r>
              <w:rPr/>
              <w:t>, B</w:t>
            </w:r>
            <w:r>
              <w:rPr>
                <w:vertAlign w:val="subscript"/>
              </w:rPr>
              <w:t xml:space="preserve"> 2</w:t>
            </w:r>
            <w:r>
              <w:rPr/>
              <w:t>, B</w:t>
            </w:r>
            <w:r>
              <w:rPr>
                <w:vertAlign w:val="subscript"/>
              </w:rPr>
              <w:t xml:space="preserve"> 6</w:t>
            </w:r>
            <w:r>
              <w:rPr/>
              <w:t>, B</w:t>
            </w:r>
            <w:r>
              <w:rPr>
                <w:vertAlign w:val="subscript"/>
              </w:rPr>
              <w:t xml:space="preserve"> 12</w:t>
            </w:r>
            <w:r>
              <w:rPr/>
              <w:t>, АТФ, нейрон, алое, фібс.</w:t>
              <w:br/>
              <w:t xml:space="preserve">6. </w:t>
            </w:r>
            <w:r>
              <w:rPr>
                <w:i/>
                <w:iCs/>
              </w:rPr>
              <w:t>Фізіотерапія:</w:t>
            </w:r>
            <w:r>
              <w:rPr/>
              <w:t xml:space="preserve"> ультразвукова терапія, фонофорез, електрофорез, фосфенелектростимуляція.</w:t>
              <w:br/>
              <w:t xml:space="preserve">7. </w:t>
            </w:r>
            <w:r>
              <w:rPr>
                <w:i/>
                <w:iCs/>
              </w:rPr>
              <w:t>Десенсибілізувальнд терапія:</w:t>
            </w:r>
            <w:r>
              <w:rPr/>
              <w:t xml:space="preserve"> димедрол, діазолін.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ужання. Збереження зорових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тузії, непроникні поранення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S 05 </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о-офтальмологічні дослідження.</w:t>
              <w:br/>
              <w:t>2. Загальноклінічні дослідження.</w:t>
              <w:br/>
              <w:t>3. Ro-графія орбіти, черепа.</w:t>
              <w:br/>
              <w:t>4. Консультації суміжних фахівців: невропатолог, ЛОР, нейрохірург.</w:t>
              <w:br/>
              <w:t>5. КТ.</w:t>
              <w:br/>
              <w:t>6. Краніографія в 2 проекціях.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А ТЕРАПІЯ: </w:t>
              <w:br/>
              <w:t xml:space="preserve">1. </w:t>
            </w:r>
            <w:r>
              <w:rPr>
                <w:i/>
                <w:iCs/>
              </w:rPr>
              <w:t xml:space="preserve">Протизапальна терапія: сульфаніламідні препарати </w:t>
            </w:r>
            <w:r>
              <w:rPr/>
              <w:t>(сульфацил натрію, декаметоксин);</w:t>
              <w:br/>
              <w:t xml:space="preserve">антибактеріальні препарати (левоміцетин, норфлоксацин, ципрофлоксацин, гентаміцин, флоксацин, тебріс, ципрофарм); </w:t>
              <w:br/>
              <w:t xml:space="preserve">неспецифічні протизапальні препарати (диклофенак натрію, денебол, ібупрофен, індометацин, кетонал); </w:t>
              <w:br/>
              <w:t>кортикостероїди (дексаметазон).</w:t>
              <w:br/>
              <w:t xml:space="preserve">2. </w:t>
            </w:r>
            <w:r>
              <w:rPr>
                <w:i/>
                <w:iCs/>
              </w:rPr>
              <w:t xml:space="preserve">Дегідратаційна терапія: </w:t>
            </w:r>
            <w:r>
              <w:rPr/>
              <w:br/>
              <w:t>діакарб, фуросемід, 10 %-вий натрію хлорид, 40 %-ва глюкоза, 10 %-вий кальцію хлорид, 20 %-вий магнію сульфат із препаратами калію (аспаркам).</w:t>
              <w:br/>
              <w:t xml:space="preserve">3. </w:t>
            </w:r>
            <w:r>
              <w:rPr>
                <w:i/>
                <w:iCs/>
              </w:rPr>
              <w:t>Десенсибілізувальна терапія:</w:t>
            </w:r>
            <w:r>
              <w:rPr/>
              <w:t xml:space="preserve"> дімедрол, діазолін.</w:t>
              <w:br/>
              <w:t>4.</w:t>
            </w:r>
            <w:r>
              <w:rPr>
                <w:i/>
                <w:iCs/>
              </w:rPr>
              <w:t xml:space="preserve"> Кортикостероїди:</w:t>
            </w:r>
            <w:r>
              <w:rPr/>
              <w:t xml:space="preserve"> дексаме-тазон.</w:t>
              <w:br/>
              <w:t xml:space="preserve">5. </w:t>
            </w:r>
            <w:r>
              <w:rPr>
                <w:i/>
                <w:iCs/>
              </w:rPr>
              <w:t>Вітамінно-тканинна терапія:</w:t>
            </w:r>
            <w:r>
              <w:rPr/>
              <w:t xml:space="preserve"> Vit A, C, E, нейрон, алое, фібс. </w:t>
              <w:br/>
              <w:t>6.</w:t>
            </w:r>
            <w:r>
              <w:rPr>
                <w:i/>
                <w:iCs/>
              </w:rPr>
              <w:t xml:space="preserve"> Розсмоктувальна терапія: </w:t>
            </w:r>
            <w:r>
              <w:rPr/>
              <w:t xml:space="preserve">фібрінолізин, лідаза, колалізин. </w:t>
              <w:br/>
            </w:r>
            <w:r>
              <w:rPr>
                <w:i/>
                <w:iCs/>
              </w:rPr>
              <w:t xml:space="preserve">ЛАЗЕРНА ХІРУРГІЯ: </w:t>
            </w:r>
            <w:r>
              <w:rPr/>
              <w:t>лазерна коагуляція сітківки.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новлення зорових функцій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28.01.2016 р. N 49)</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4368165"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Психіатрія" </w:t>
      </w:r>
    </w:p>
    <w:p>
      <w:pPr>
        <w:pStyle w:val="Style13"/>
        <w:jc w:val="center"/>
        <w:rPr/>
      </w:pPr>
      <w:r>
        <w:rPr/>
        <w:t>Державні соціальні нормативи виключено</w:t>
      </w:r>
    </w:p>
    <w:p>
      <w:pPr>
        <w:pStyle w:val="Style13"/>
        <w:jc w:val="right"/>
        <w:rPr/>
      </w:pPr>
      <w:r>
        <w:rPr/>
        <w:t>(Державні соціальні нормативи із змінами, внесеними згідно з наказом</w:t>
        <w:br/>
        <w:t> Міністерства охорони здоров'я України від 25.12.2014 р. N 1003,</w:t>
        <w:br/>
        <w:t>виключено згідно з наказом Міністерства</w:t>
        <w:br/>
        <w:t> охорони здоров'я України від 09.01.2018 р. N 32)</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4368165"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Пульмонологія" </w:t>
      </w:r>
    </w:p>
    <w:tbl>
      <w:tblPr>
        <w:tblW w:w="5000" w:type="pct"/>
        <w:jc w:val="left"/>
        <w:tblInd w:w="-119" w:type="dxa"/>
        <w:tblLayout w:type="fixed"/>
        <w:tblCellMar>
          <w:top w:w="30" w:type="dxa"/>
          <w:left w:w="30" w:type="dxa"/>
          <w:bottom w:w="30" w:type="dxa"/>
          <w:right w:w="30" w:type="dxa"/>
        </w:tblCellMar>
      </w:tblPr>
      <w:tblGrid>
        <w:gridCol w:w="657"/>
        <w:gridCol w:w="2409"/>
        <w:gridCol w:w="1375"/>
        <w:gridCol w:w="3446"/>
        <w:gridCol w:w="4036"/>
        <w:gridCol w:w="1671"/>
        <w:gridCol w:w="1544"/>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ю виключен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невмоконіоз працівників вугільних шахт (антракоз, антракосилікоз)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60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Біохімічне дослідження крові.</w:t>
              <w:br/>
              <w:t>3. Аналіз крові на RW, ВІЛ-інфекцію, HBsAg.</w:t>
              <w:br/>
              <w:t>4. Рентгенографія органів грудної клітини. Інтерпретація результатів згідно з Класифікацією Міжнародної організації праці (1980).</w:t>
              <w:br/>
              <w:t>5. КТ показана в спеціальних випадках.</w:t>
              <w:br/>
              <w:t>6. Дослідження ФЗД.</w:t>
              <w:br/>
              <w:t>7. Консультація фтизіатра.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Припинення паління</w:t>
            </w:r>
            <w:r>
              <w:rPr/>
              <w:t>.</w:t>
              <w:br/>
              <w:t>2.</w:t>
            </w:r>
            <w:r>
              <w:rPr>
                <w:i/>
                <w:iCs/>
              </w:rPr>
              <w:t xml:space="preserve"> Бронхолітики: </w:t>
            </w:r>
            <w:r>
              <w:rPr/>
              <w:br/>
            </w:r>
            <w:r>
              <w:rPr>
                <w:i/>
                <w:iCs/>
              </w:rPr>
              <w:t>-</w:t>
            </w:r>
            <w:r>
              <w:rPr/>
              <w:t xml:space="preserve"> холінолітики (спірива); </w:t>
              <w:br/>
              <w:t xml:space="preserve">- </w:t>
            </w:r>
            <w:r>
              <w:rPr>
                <w:rFonts w:cs="Symbol" w:ascii="Symbol" w:hAnsi="Symbol"/>
              </w:rPr>
              <w:t></w:t>
            </w:r>
            <w:r>
              <w:rPr>
                <w:vertAlign w:val="subscript"/>
              </w:rPr>
              <w:t xml:space="preserve"> 2</w:t>
            </w:r>
            <w:r>
              <w:rPr/>
              <w:t xml:space="preserve">-агоністи короткої (сальбутамол) або тривалої дії (салметерол); </w:t>
              <w:br/>
              <w:t>- комбіновані препарати (сальбутамол + іпратропіума бромід або фенотерол + іпратропіума бромід).</w:t>
              <w:br/>
              <w:t xml:space="preserve">3. </w:t>
            </w:r>
            <w:r>
              <w:rPr>
                <w:i/>
                <w:iCs/>
              </w:rPr>
              <w:t>Метилксантини</w:t>
            </w:r>
            <w:r>
              <w:rPr/>
              <w:t xml:space="preserve"> (теотард, теопек, еуфілонг).</w:t>
              <w:br/>
              <w:t xml:space="preserve">4. </w:t>
            </w:r>
            <w:r>
              <w:rPr>
                <w:i/>
                <w:iCs/>
              </w:rPr>
              <w:t xml:space="preserve">Відхаркувальні засоби </w:t>
            </w:r>
            <w:r>
              <w:rPr/>
              <w:t>(амброксол, карбоцистеїн, ацетил цистеїн, мілістан - таблетки від кашлю, мілістан - чай від кашлю).</w:t>
              <w:br/>
              <w:t xml:space="preserve">5. </w:t>
            </w:r>
            <w:r>
              <w:rPr>
                <w:i/>
                <w:iCs/>
              </w:rPr>
              <w:t xml:space="preserve">Глюкокортикостероїди </w:t>
            </w:r>
            <w:r>
              <w:rPr/>
              <w:t>переважно інгаляційні на період загострення (беклофорт, будесонід, фліксотид, серетид).</w:t>
              <w:br/>
              <w:t xml:space="preserve">6. </w:t>
            </w:r>
            <w:r>
              <w:rPr>
                <w:i/>
                <w:iCs/>
              </w:rPr>
              <w:t>Протизапальні засоби нестероїдної дії</w:t>
            </w:r>
            <w:r>
              <w:rPr/>
              <w:t xml:space="preserve"> (фенспірид).</w:t>
              <w:br/>
              <w:t xml:space="preserve">7. </w:t>
            </w:r>
            <w:r>
              <w:rPr>
                <w:i/>
                <w:iCs/>
              </w:rPr>
              <w:t xml:space="preserve">Антагоністи кальцію </w:t>
            </w:r>
            <w:r>
              <w:rPr/>
              <w:t>(леркамен, нормодипін, норваск).</w:t>
              <w:br/>
              <w:t xml:space="preserve">8. </w:t>
            </w:r>
            <w:r>
              <w:rPr>
                <w:i/>
                <w:iCs/>
              </w:rPr>
              <w:t xml:space="preserve">Кардіопротектори </w:t>
            </w:r>
            <w:r>
              <w:rPr/>
              <w:t>(предуктал).</w:t>
              <w:br/>
              <w:t xml:space="preserve">9. </w:t>
            </w:r>
            <w:r>
              <w:rPr>
                <w:i/>
                <w:iCs/>
              </w:rPr>
              <w:t xml:space="preserve">Діуретики </w:t>
            </w:r>
            <w:r>
              <w:rPr/>
              <w:t>(трифас, гіпотіазид, верошпірон, фуросемід).</w:t>
              <w:br/>
              <w:t xml:space="preserve">10. </w:t>
            </w:r>
            <w:r>
              <w:rPr>
                <w:i/>
                <w:iCs/>
              </w:rPr>
              <w:t>Вітаміни</w:t>
            </w:r>
            <w:r>
              <w:rPr/>
              <w:t xml:space="preserve"> (дуовіт, мультитабс, альветіл).</w:t>
              <w:br/>
              <w:t xml:space="preserve">11. </w:t>
            </w:r>
            <w:r>
              <w:rPr>
                <w:i/>
                <w:iCs/>
              </w:rPr>
              <w:t>Адаптогени</w:t>
            </w:r>
            <w:r>
              <w:rPr/>
              <w:t xml:space="preserve"> (аралія, Жень-Шень).</w:t>
              <w:br/>
              <w:t xml:space="preserve">12. </w:t>
            </w:r>
            <w:r>
              <w:rPr>
                <w:i/>
                <w:iCs/>
              </w:rPr>
              <w:t>Імуномодулятори</w:t>
            </w:r>
            <w:r>
              <w:rPr/>
              <w:t xml:space="preserve"> (Т-активін, циклоферон, IRS-19, імудон, рибомуніл, бронхомунал).</w:t>
              <w:br/>
              <w:t xml:space="preserve">13. </w:t>
            </w:r>
            <w:r>
              <w:rPr>
                <w:i/>
                <w:iCs/>
              </w:rPr>
              <w:t>Антибіотики</w:t>
            </w:r>
            <w:r>
              <w:rPr/>
              <w:t xml:space="preserve"> у випадку доведеного інфекційного загострення захворювання:</w:t>
              <w:br/>
              <w:t xml:space="preserve">- макроліди (азитроміцин, спіраміцин, рокситроміцин); </w:t>
              <w:br/>
              <w:t xml:space="preserve">- напівсинтетичні пеніциліни (амоксицилін, амоксицилін із клавулановою кислотою, ампіцилін із сульбактамом); </w:t>
              <w:br/>
              <w:t xml:space="preserve">- цефалоспорини II - III поколінь (цефаклор, цефалексим, цефиксим, цефуроксим); </w:t>
              <w:br/>
              <w:t>- фторхінолони III - IV поколінь (тебріс).</w:t>
              <w:br/>
              <w:t xml:space="preserve">14. </w:t>
            </w:r>
            <w:r>
              <w:rPr>
                <w:i/>
                <w:iCs/>
              </w:rPr>
              <w:t>Загальнозміцнювальна терапія.</w:t>
            </w:r>
            <w:r>
              <w:rPr/>
              <w:br/>
              <w:t xml:space="preserve">15. </w:t>
            </w:r>
            <w:r>
              <w:rPr>
                <w:i/>
                <w:iCs/>
              </w:rPr>
              <w:t>Фізіотерапія.</w:t>
            </w:r>
            <w:r>
              <w:rPr/>
              <w:br/>
              <w:t xml:space="preserve">16. </w:t>
            </w:r>
            <w:r>
              <w:rPr>
                <w:i/>
                <w:iCs/>
              </w:rPr>
              <w:t>Санаторно-курортне лікування.</w:t>
            </w: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загального стан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пиловий бронхіт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J 66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Біохімічне дослідження крові.</w:t>
              <w:br/>
              <w:t>3. Аналіз крові на RW, ВІЛ-інфекцію, HBsAg.</w:t>
              <w:br/>
              <w:t>4. Рентгенографія органів грудної клітини.</w:t>
              <w:br/>
              <w:t>5. Дослідження функціонального стану зовнішнього дихання та рівня насиченості артеріальної крові киснем.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Припинення паління.</w:t>
            </w:r>
            <w:r>
              <w:rPr/>
              <w:br/>
            </w:r>
            <w:r>
              <w:rPr>
                <w:i/>
                <w:iCs/>
              </w:rPr>
              <w:t>2.</w:t>
            </w:r>
            <w:r>
              <w:rPr/>
              <w:t xml:space="preserve"> </w:t>
            </w:r>
            <w:r>
              <w:rPr>
                <w:i/>
                <w:iCs/>
              </w:rPr>
              <w:t>Бронхолітики:</w:t>
            </w:r>
            <w:r>
              <w:rPr/>
              <w:br/>
            </w:r>
            <w:r>
              <w:rPr>
                <w:i/>
                <w:iCs/>
              </w:rPr>
              <w:t>-</w:t>
            </w:r>
            <w:r>
              <w:rPr/>
              <w:t xml:space="preserve"> холінолітики (спірива); </w:t>
              <w:br/>
              <w:t xml:space="preserve">- </w:t>
            </w:r>
            <w:r>
              <w:rPr>
                <w:rFonts w:cs="Symbol" w:ascii="Symbol" w:hAnsi="Symbol"/>
              </w:rPr>
              <w:t></w:t>
            </w:r>
            <w:r>
              <w:rPr>
                <w:vertAlign w:val="subscript"/>
              </w:rPr>
              <w:t xml:space="preserve"> 2</w:t>
            </w:r>
            <w:r>
              <w:rPr/>
              <w:t xml:space="preserve">-агоністи короткої (сальбутамол) або тривалої дії (салметерол); </w:t>
              <w:br/>
              <w:t>- комбіновані препарати (сальбутамол + іпратропіума бромід або фенотерол + іпратропіума бромід).</w:t>
              <w:br/>
              <w:t xml:space="preserve">3. </w:t>
            </w:r>
            <w:r>
              <w:rPr>
                <w:i/>
                <w:iCs/>
              </w:rPr>
              <w:t>Метилксантини</w:t>
            </w:r>
            <w:r>
              <w:rPr/>
              <w:t xml:space="preserve"> (теотард, теопек, еуфілонг).</w:t>
              <w:br/>
              <w:t xml:space="preserve">4. </w:t>
            </w:r>
            <w:r>
              <w:rPr>
                <w:i/>
                <w:iCs/>
              </w:rPr>
              <w:t xml:space="preserve">Відхаркувальні засоби </w:t>
            </w:r>
            <w:r>
              <w:rPr/>
              <w:t>(амброксол, ацетил цистеїн, карбоцистеїн, мілістан - таблетки від кашлю, мілістан - чай від кашлю).</w:t>
              <w:br/>
              <w:t xml:space="preserve">5. </w:t>
            </w:r>
            <w:r>
              <w:rPr>
                <w:i/>
                <w:iCs/>
              </w:rPr>
              <w:t xml:space="preserve">Глюкокортикостероїди, </w:t>
            </w:r>
            <w:r>
              <w:rPr/>
              <w:t>переважно інгаляційні, на період загострення (беклофорт, будесонід, фліксотид, серетид).</w:t>
              <w:br/>
              <w:t xml:space="preserve">6. </w:t>
            </w:r>
            <w:r>
              <w:rPr>
                <w:i/>
                <w:iCs/>
              </w:rPr>
              <w:t>Протизапальні засоби нестероїдної дії</w:t>
            </w:r>
            <w:r>
              <w:rPr/>
              <w:t xml:space="preserve"> (фенспірид).</w:t>
              <w:br/>
              <w:t xml:space="preserve">7. </w:t>
            </w:r>
            <w:r>
              <w:rPr>
                <w:i/>
                <w:iCs/>
              </w:rPr>
              <w:t xml:space="preserve">Антагоністи кальцію </w:t>
            </w:r>
            <w:r>
              <w:rPr/>
              <w:t>(леркамен, нормодипін, норваск).</w:t>
              <w:br/>
              <w:t xml:space="preserve">8. </w:t>
            </w:r>
            <w:r>
              <w:rPr>
                <w:i/>
                <w:iCs/>
              </w:rPr>
              <w:t xml:space="preserve">Кардіопротектори </w:t>
            </w:r>
            <w:r>
              <w:rPr/>
              <w:t>(предуктал).</w:t>
              <w:br/>
              <w:t xml:space="preserve">9. </w:t>
            </w:r>
            <w:r>
              <w:rPr>
                <w:i/>
                <w:iCs/>
              </w:rPr>
              <w:t>Діуретики</w:t>
            </w:r>
            <w:r>
              <w:rPr/>
              <w:t xml:space="preserve"> (гіпотиазід, верошпірон, трифас, фуросемід).</w:t>
              <w:br/>
              <w:t xml:space="preserve">10. </w:t>
            </w:r>
            <w:r>
              <w:rPr>
                <w:i/>
                <w:iCs/>
              </w:rPr>
              <w:t>Вітаміни</w:t>
            </w:r>
            <w:r>
              <w:rPr/>
              <w:t xml:space="preserve"> (дуовіт, мультитабс).</w:t>
              <w:br/>
              <w:t xml:space="preserve">11. </w:t>
            </w:r>
            <w:r>
              <w:rPr>
                <w:i/>
                <w:iCs/>
              </w:rPr>
              <w:t>Адаптогени</w:t>
            </w:r>
            <w:r>
              <w:rPr/>
              <w:t xml:space="preserve"> (аралія, Жень-Шень).</w:t>
              <w:br/>
              <w:t xml:space="preserve">12. </w:t>
            </w:r>
            <w:r>
              <w:rPr>
                <w:i/>
                <w:iCs/>
              </w:rPr>
              <w:t>Імуномодулятори</w:t>
            </w:r>
            <w:r>
              <w:rPr/>
              <w:t xml:space="preserve"> (T-активін, циклоферон, IRS-19, імудон, рибомуніл, бронхо-мунал).</w:t>
              <w:br/>
              <w:t xml:space="preserve">13. </w:t>
            </w:r>
            <w:r>
              <w:rPr>
                <w:i/>
                <w:iCs/>
              </w:rPr>
              <w:t>Антибіотики</w:t>
            </w:r>
            <w:r>
              <w:rPr/>
              <w:t xml:space="preserve"> у випадку доведеного інфекційного загострення захворювання: </w:t>
              <w:br/>
              <w:t xml:space="preserve">- макроліди (азитроміцин, спіраміцин, рокситроміцин); </w:t>
              <w:br/>
              <w:t xml:space="preserve">- напівсинтетичні пеніциліни (амоксицилін, амоксицилін із клавулановою кислотою, ампіцилін із сульбактамом); </w:t>
              <w:br/>
              <w:t xml:space="preserve">- цефалоспорини II - III поколінь (цефаклор, цефалексим. цефиксим, цефуроксим); </w:t>
              <w:br/>
              <w:t>- фторхінолони III - IV поколінь (тебріс).</w:t>
              <w:br/>
              <w:t xml:space="preserve">14. </w:t>
            </w:r>
            <w:r>
              <w:rPr>
                <w:i/>
                <w:iCs/>
              </w:rPr>
              <w:t>Загальнозміцнювальна терапія.</w:t>
            </w:r>
            <w:r>
              <w:rPr/>
              <w:br/>
              <w:t xml:space="preserve">15. </w:t>
            </w:r>
            <w:r>
              <w:rPr>
                <w:i/>
                <w:iCs/>
              </w:rPr>
              <w:t>Фізіотерапія</w:t>
            </w:r>
            <w:r>
              <w:rPr/>
              <w:t>.</w:t>
              <w:br/>
              <w:t xml:space="preserve">16. </w:t>
            </w:r>
            <w:r>
              <w:rPr>
                <w:i/>
                <w:iCs/>
              </w:rPr>
              <w:t>Санаторно-курортне лікування</w:t>
            </w:r>
            <w:r>
              <w:rPr/>
              <w:t>.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загального стан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ксична дія фтору газоподібного та фтороводню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 59.5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Рентгенографія органів грудної порожнини та трубчастих кісток.</w:t>
              <w:br/>
              <w:t>3. Дослідження ФЗД.</w:t>
              <w:br/>
              <w:t>4. Електрокардіограма.</w:t>
              <w:br/>
              <w:t>5. Біохімічне дослідження крові.</w:t>
              <w:br/>
              <w:t>6. Визначення вмісту кальцію та фосфору в крові та сечі.</w:t>
              <w:br/>
              <w:t xml:space="preserve">7. Аналіз крові на RW, ВІЛ-інфекцію </w:t>
              <w:br/>
              <w:t>8. Визначення стану заломлювальних середовищ ока.</w:t>
              <w:br/>
              <w:t>9. Консультації терапевта, невропатолога, стоматолога, офтальмолога, отоларинголога, ортопеда.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 xml:space="preserve">Патогенетична терапія, </w:t>
            </w:r>
            <w:r>
              <w:rPr/>
              <w:t>що включає аскорбінову кислоту, вітаміни групи B (нейрон), біофлавоноїди, сполуки кальцію, магнію, солі молочної та піровиноградної кислот.</w:t>
              <w:br/>
              <w:t xml:space="preserve">2. </w:t>
            </w:r>
            <w:r>
              <w:rPr>
                <w:i/>
                <w:iCs/>
              </w:rPr>
              <w:t>Пдропроцедури</w:t>
            </w:r>
            <w:r>
              <w:rPr/>
              <w:t>.</w:t>
              <w:br/>
              <w:t xml:space="preserve">3. </w:t>
            </w:r>
            <w:r>
              <w:rPr>
                <w:i/>
                <w:iCs/>
              </w:rPr>
              <w:t>ЛФК</w:t>
            </w:r>
            <w:r>
              <w:rPr/>
              <w:t>.</w:t>
              <w:br/>
              <w:t xml:space="preserve">4. </w:t>
            </w:r>
            <w:r>
              <w:rPr>
                <w:i/>
                <w:iCs/>
              </w:rPr>
              <w:t>Санаторно-курортне лікування.</w:t>
            </w:r>
            <w:r>
              <w:rPr/>
              <w:br/>
              <w:t>5. При кістково-алгічному синдромі - мікрохвильова терапія.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пшення загального стану та функцій ушкоджених систем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8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 наказами</w:t>
        <w:br/>
        <w:t> Міністерства охорони здоров'я України від 27.06.2013 р. N 555,</w:t>
        <w:br/>
        <w:t> від 08.10.2013 р. N 868,</w:t>
        <w:br/>
        <w:t> від 15.07.2016 р. N 72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4368165"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Ревматологія" </w:t>
      </w:r>
    </w:p>
    <w:tbl>
      <w:tblPr>
        <w:tblW w:w="5000" w:type="pct"/>
        <w:jc w:val="left"/>
        <w:tblInd w:w="-119" w:type="dxa"/>
        <w:tblLayout w:type="fixed"/>
        <w:tblCellMar>
          <w:top w:w="30" w:type="dxa"/>
          <w:left w:w="30" w:type="dxa"/>
          <w:bottom w:w="30" w:type="dxa"/>
          <w:right w:w="30" w:type="dxa"/>
        </w:tblCellMar>
      </w:tblPr>
      <w:tblGrid>
        <w:gridCol w:w="804"/>
        <w:gridCol w:w="2706"/>
        <w:gridCol w:w="1227"/>
        <w:gridCol w:w="3445"/>
        <w:gridCol w:w="3149"/>
        <w:gridCol w:w="1966"/>
        <w:gridCol w:w="1841"/>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на форма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ня тривалість лікування (діб)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вматизм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OO; </w:t>
              <w:br/>
              <w:t xml:space="preserve">M 02; </w:t>
              <w:br/>
              <w:t>M 79.0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w:t>
              <w:br/>
              <w:t>2. Біохімічні дослідження крові (C-реактивний білок, білкові фракції, мукопротеїди).</w:t>
              <w:br/>
              <w:t>3. Імунологічні дослідження - антистрептококові антитіла.</w:t>
              <w:br/>
              <w:t xml:space="preserve">4. ЕКГдо і після лікування. </w:t>
              <w:br/>
              <w:t>5. Ехокардіографія.</w:t>
              <w:br/>
              <w:t>6. УЗД внутрьошніх органів.</w:t>
              <w:br/>
              <w:t>7. Ro-дослідження суглобів.</w:t>
              <w:br/>
              <w:t>8. Бактеріологічне дослідження.</w:t>
              <w:br/>
              <w:t>9. Консультації отоляринголога до і після лікування.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Антибіотики</w:t>
            </w:r>
            <w:r>
              <w:rPr/>
              <w:t xml:space="preserve"> (до 14 днів). Пеніцилінового ряду (бензилпеніцилін, амоксіцілін), макролідні (азітроміцин, еритроміцин, кларітроміцин, кліндаміцин, лінкоміцин, спіраміцин).</w:t>
              <w:br/>
              <w:t xml:space="preserve">2. </w:t>
            </w:r>
            <w:r>
              <w:rPr>
                <w:i/>
                <w:iCs/>
              </w:rPr>
              <w:t xml:space="preserve">Нестероїдні протизапальні засоби та селективні інгібітори ЦОГ-2: </w:t>
            </w:r>
            <w:r>
              <w:rPr/>
              <w:t>диклофенак, ібупрофен, кеторолак, кетопрофен, мелоксікам, ревмоксикам, найз,німесулід, ремесулід, піроксикам, денебол, целекоксіб.</w:t>
              <w:br/>
              <w:t xml:space="preserve">3. </w:t>
            </w:r>
            <w:r>
              <w:rPr>
                <w:i/>
                <w:iCs/>
              </w:rPr>
              <w:t>Кортикостероїди</w:t>
            </w:r>
            <w:r>
              <w:rPr/>
              <w:t xml:space="preserve"> (за показаннями) - бетаметазон, дексометазон, метилпреднізолон, преднізолон, тріамцинолон (за стандартними схемами з поступовим зниженням дози) </w:t>
              <w:br/>
              <w:t>4.</w:t>
            </w:r>
            <w:r>
              <w:rPr>
                <w:i/>
                <w:iCs/>
              </w:rPr>
              <w:t xml:space="preserve"> Амінохінолінові препарати:</w:t>
            </w:r>
            <w:r>
              <w:rPr/>
              <w:br/>
            </w:r>
            <w:r>
              <w:rPr>
                <w:i/>
                <w:iCs/>
              </w:rPr>
              <w:t xml:space="preserve">- </w:t>
            </w:r>
            <w:r>
              <w:rPr/>
              <w:t>гідроксіхлорохін, хлорохін.</w:t>
              <w:br/>
              <w:t xml:space="preserve">5. </w:t>
            </w:r>
            <w:r>
              <w:rPr>
                <w:i/>
                <w:iCs/>
              </w:rPr>
              <w:t>Лікування серцевої недостатності (див. від повід ни й пункт).</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кардиту й артриту та клініко-лабораторних показників запального процесу.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вороба Рейтера Псоріатичні та ентеропатичні артропатії Інші специфічні артропатії Інші артрити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02; </w:t>
              <w:br/>
              <w:t xml:space="preserve">M 07; </w:t>
              <w:br/>
              <w:t xml:space="preserve">M 12; </w:t>
              <w:br/>
              <w:t>M 13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Загальний аналіз крові та сечі.</w:t>
              <w:br/>
              <w:t>2. Біохімічні дослідження крові (C-реактивний білок, білкові фракції).</w:t>
              <w:br/>
              <w:t>3. Бактеріологічне дослідження.</w:t>
              <w:br/>
              <w:t>4. Імунологічні дослідження (lq M та lq G до збудників).</w:t>
              <w:br/>
              <w:t>5. Визначення функції суглобів.</w:t>
              <w:br/>
              <w:t>6. Консультації уролога, гінеколога до і після лікування.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Антибіотики</w:t>
            </w:r>
            <w:r>
              <w:rPr/>
              <w:br/>
            </w:r>
            <w:r>
              <w:rPr>
                <w:i/>
                <w:iCs/>
              </w:rPr>
              <w:t xml:space="preserve">- </w:t>
            </w:r>
            <w:r>
              <w:rPr/>
              <w:t>див. лікування ревматизму.</w:t>
              <w:br/>
              <w:t xml:space="preserve">2. </w:t>
            </w:r>
            <w:r>
              <w:rPr>
                <w:i/>
                <w:iCs/>
              </w:rPr>
              <w:t xml:space="preserve">Нестероїдні протизапальні засоби та селективні інгібітори ЦОГ-2 - </w:t>
            </w:r>
            <w:r>
              <w:rPr/>
              <w:t>див. лікування ревматизму.</w:t>
              <w:br/>
              <w:t>3.</w:t>
            </w:r>
            <w:r>
              <w:rPr>
                <w:i/>
                <w:iCs/>
              </w:rPr>
              <w:t>Фізіотерапевтичне лікування</w:t>
            </w:r>
            <w:r>
              <w:rPr/>
              <w:t xml:space="preserve"> (місцево)</w:t>
              <w:br/>
              <w:t xml:space="preserve">4. </w:t>
            </w:r>
            <w:r>
              <w:rPr>
                <w:i/>
                <w:iCs/>
              </w:rPr>
              <w:t>Імуномодулююча терапія</w:t>
            </w:r>
            <w:r>
              <w:rPr/>
              <w:t xml:space="preserve"> (за показаннями).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глобів субремісії та покращення функції.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ція втратила чинність</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дагра</w:t>
              <w:br/>
              <w:t>Інші кристалічні артропатії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10;</w:t>
              <w:br/>
              <w:t>M 1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 аналіз сечі на рівень сечової кислоти.</w:t>
              <w:br/>
              <w:t>2. Біохімічні дослідження крові (C-реактивний білок, білкові фракції, сечова кислота, креатинин, цукор, печінковий комплекс).</w:t>
              <w:br/>
              <w:t>3. Ro-дослідження суглобів та нирок (за показаннями).</w:t>
              <w:br/>
              <w:t>4. Визначення функції суглобів.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 xml:space="preserve">Антиподагричні засоби, що пригнічують синтез сечової кислоти </w:t>
            </w:r>
            <w:r>
              <w:rPr/>
              <w:t>(алопуринол).</w:t>
              <w:br/>
              <w:t xml:space="preserve">2. </w:t>
            </w:r>
            <w:r>
              <w:rPr>
                <w:i/>
                <w:iCs/>
              </w:rPr>
              <w:t xml:space="preserve">Засоби, що сприяють виведенню уратів </w:t>
            </w:r>
            <w:r>
              <w:rPr/>
              <w:t>(пробенецид, сульфінпіразол, бензбромарон).</w:t>
              <w:br/>
              <w:t xml:space="preserve">3. </w:t>
            </w:r>
            <w:r>
              <w:rPr>
                <w:i/>
                <w:iCs/>
              </w:rPr>
              <w:t>Протизапальні засоби</w:t>
            </w:r>
            <w:r>
              <w:rPr/>
              <w:t xml:space="preserve"> (див. лікування ревматизму).</w:t>
              <w:br/>
              <w:t xml:space="preserve">4. </w:t>
            </w:r>
            <w:r>
              <w:rPr>
                <w:i/>
                <w:iCs/>
              </w:rPr>
              <w:t>Колхіцин.</w:t>
            </w:r>
            <w:r>
              <w:rPr/>
              <w:br/>
              <w:t>5. Фізіотерапевтичне лікування.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б ремісії та покращання функції суглобі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трози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15; </w:t>
              <w:br/>
              <w:t>M 19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w:t>
              <w:br/>
              <w:t>2. Біохімічні дослідження крові (C-реактивний білок, білкові фракції, РФ, креатинін, трансамінази).</w:t>
              <w:br/>
              <w:t>3. Ro-дослідження суглобів.</w:t>
              <w:br/>
              <w:t>4. Визначення функції суглобів.</w:t>
              <w:br/>
              <w:t>5. Консультації ортопеда - травматолога до і після лікування.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1. ХондропротекторїА: </w:t>
            </w:r>
            <w:r>
              <w:rPr/>
              <w:t>глюкозаміносульфат, хондротінсульфат.</w:t>
              <w:br/>
              <w:t xml:space="preserve">2. </w:t>
            </w:r>
            <w:r>
              <w:rPr>
                <w:i/>
                <w:iCs/>
              </w:rPr>
              <w:t xml:space="preserve">Нестероїдні протизапальні засоби та селективні інгібітори ЦОГ-2 - </w:t>
            </w:r>
            <w:r>
              <w:rPr/>
              <w:t>див. лікування ревматизму.</w:t>
              <w:br/>
              <w:t>3.</w:t>
            </w:r>
            <w:r>
              <w:rPr>
                <w:i/>
                <w:iCs/>
              </w:rPr>
              <w:t xml:space="preserve"> Кортикостероїди</w:t>
            </w:r>
            <w:r>
              <w:rPr/>
              <w:t xml:space="preserve"> (за показаннями)</w:t>
              <w:br/>
              <w:t>- див. лікування ревматизму.</w:t>
              <w:br/>
              <w:t>4.</w:t>
            </w:r>
            <w:r>
              <w:rPr>
                <w:i/>
                <w:iCs/>
              </w:rPr>
              <w:t xml:space="preserve"> Анальгетики: </w:t>
            </w:r>
            <w:r>
              <w:rPr/>
              <w:t>ненаркотичні-ацетамінофен (парацетамол), наркотичні (трамадол).</w:t>
              <w:br/>
              <w:t xml:space="preserve">5. </w:t>
            </w:r>
            <w:r>
              <w:rPr>
                <w:i/>
                <w:iCs/>
              </w:rPr>
              <w:t>Фізіотерапевтичне лікування.</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бремісії та покращання функції суглобі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4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ліартеріїт вузлуватий та споріднені стани Інші некротизуючі васкулопатіїї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30;</w:t>
              <w:br/>
              <w:t>M 31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w:t>
              <w:br/>
              <w:t>2. Біохімічні дослідження крові (C-реактивний білок, печінковий комплекс, креатинин, КФК.</w:t>
              <w:br/>
              <w:t>3. Імунологічні дослідження: антинуклеарний фактор, РФ, АНЦА, криоглобулін, маркери вірусних гепатитів B, C, ВІЛ, цітомегаловірусів, антифосфоліпідні антитіла.</w:t>
              <w:br/>
              <w:t>4. Біопсія м'яких тканин.</w:t>
              <w:br/>
              <w:t>5. ЕКГ (за наявністю показань).</w:t>
              <w:br/>
              <w:t>6. Ro-дослідження суглобів (за наявністю показань).</w:t>
              <w:br/>
              <w:t>7. Капіляроскопія та реовазографія (за наявністю показань).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1. Кортикостероїди</w:t>
            </w:r>
            <w:r>
              <w:rPr/>
              <w:br/>
            </w:r>
            <w:r>
              <w:rPr>
                <w:i/>
                <w:iCs/>
              </w:rPr>
              <w:t xml:space="preserve">- </w:t>
            </w:r>
            <w:r>
              <w:rPr/>
              <w:t>див. лікування ревматизму. Пульс-терапія (за показаннями).</w:t>
              <w:br/>
              <w:t xml:space="preserve">2. </w:t>
            </w:r>
            <w:r>
              <w:rPr>
                <w:i/>
                <w:iCs/>
              </w:rPr>
              <w:t xml:space="preserve">Нестероїдні протизапальні засоби та селективні інгібітори ЦОГ-2 - </w:t>
            </w:r>
            <w:r>
              <w:rPr/>
              <w:t>див. лікування ревматизму.</w:t>
              <w:br/>
              <w:t xml:space="preserve">3. </w:t>
            </w:r>
            <w:r>
              <w:rPr>
                <w:i/>
                <w:iCs/>
              </w:rPr>
              <w:t>Імуносупресанти</w:t>
            </w:r>
            <w:r>
              <w:rPr/>
              <w:br/>
            </w:r>
            <w:r>
              <w:rPr>
                <w:i/>
                <w:iCs/>
              </w:rPr>
              <w:t xml:space="preserve">- </w:t>
            </w:r>
            <w:r>
              <w:rPr/>
              <w:t>див. лікування ревматоїдного артриту.</w:t>
              <w:br/>
              <w:t xml:space="preserve">4. </w:t>
            </w:r>
            <w:r>
              <w:rPr>
                <w:i/>
                <w:iCs/>
              </w:rPr>
              <w:t>Ангіопротектори та дезагреганти:</w:t>
            </w:r>
            <w:r>
              <w:rPr/>
              <w:t xml:space="preserve"> (гепарин, еноксапарин, надропарин, дипірідамол, пентоксіфілін, алпростаділ).</w:t>
              <w:br/>
              <w:t xml:space="preserve">5. </w:t>
            </w:r>
            <w:r>
              <w:rPr>
                <w:i/>
                <w:iCs/>
              </w:rPr>
              <w:t xml:space="preserve">Системна ензимотерапія: </w:t>
            </w:r>
            <w:r>
              <w:rPr/>
              <w:t>вобензім, флогензім (за показаннями).</w:t>
              <w:br/>
              <w:t xml:space="preserve">6. </w:t>
            </w:r>
            <w:r>
              <w:rPr>
                <w:i/>
                <w:iCs/>
              </w:rPr>
              <w:t xml:space="preserve">Еферентні методи: </w:t>
            </w:r>
            <w:r>
              <w:rPr/>
              <w:t>плазмоферез, гемосорбація тощо.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бремісії та покращання функції суглобі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ний червоний вовчак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M 32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w:t>
              <w:br/>
              <w:t>2. Біохімічні дослідження крові (C-реактивний білок, білкові фракції, печінкові ферменти, креатинін, сечова кислота).</w:t>
              <w:br/>
              <w:t>3. Імунологічні дослідження: антинуклеарний фактор, РФ, анти-нуклеарні антитіла, антифосфоліпідні антитіла, LE-клітини, маркери вірусних гепатитів B, C, ВІЛ, цитомегаловірусів (якщо потрібно).</w:t>
              <w:br/>
              <w:t>4. ЕКГ.</w:t>
              <w:br/>
              <w:t>5. Ro-дослідження ОГП та суглобів (за наявністю показань).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 xml:space="preserve">1. Нестероїдні протизапальні засоби та селективні інгібітори ЦОГ-2 - </w:t>
            </w:r>
            <w:r>
              <w:rPr/>
              <w:t>див. лікування ревматизму.</w:t>
              <w:br/>
              <w:t>2.</w:t>
            </w:r>
            <w:r>
              <w:rPr>
                <w:i/>
                <w:iCs/>
              </w:rPr>
              <w:t xml:space="preserve"> Кортикостероїди</w:t>
            </w:r>
            <w:r>
              <w:rPr/>
              <w:br/>
            </w:r>
            <w:r>
              <w:rPr>
                <w:i/>
                <w:iCs/>
              </w:rPr>
              <w:t xml:space="preserve">- </w:t>
            </w:r>
            <w:r>
              <w:rPr/>
              <w:t>див. лікування ревматизму. Пульс-терапія КС (за показаннями).</w:t>
              <w:br/>
              <w:t xml:space="preserve">3. </w:t>
            </w:r>
            <w:r>
              <w:rPr>
                <w:i/>
                <w:iCs/>
              </w:rPr>
              <w:t xml:space="preserve">Пдроксіхлорохін </w:t>
            </w:r>
            <w:r>
              <w:rPr/>
              <w:br/>
              <w:t>4.</w:t>
            </w:r>
            <w:r>
              <w:rPr>
                <w:i/>
                <w:iCs/>
              </w:rPr>
              <w:t xml:space="preserve"> Цитостатичні імуносупресанти:</w:t>
            </w:r>
            <w:r>
              <w:rPr/>
              <w:br/>
              <w:t>азатіоприн, циклофосфамід, мофетіла мікофенолат, метотрексат, циклоспорин (з переходом на підтримуючі дози для тривалого лікування - місяці, роки).</w:t>
              <w:br/>
              <w:t xml:space="preserve">5. </w:t>
            </w:r>
            <w:r>
              <w:rPr>
                <w:i/>
                <w:iCs/>
              </w:rPr>
              <w:t xml:space="preserve">Еферентні методи </w:t>
            </w:r>
            <w:r>
              <w:rPr/>
              <w:t>(плазмоферез, гемосорбація тощо) - від 3 до 5 процедур і більше.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бремісії та покращення функції суглобі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8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истемна склеродермі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M 34; </w:t>
              <w:br/>
              <w:t>M 35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ий аналіз крові та сечі.</w:t>
              <w:br/>
              <w:t>2. Біохімічні дослідження крові (білкові фракції, печінкові ферменти, креа-тинін, сечова кислота, цукор).</w:t>
              <w:br/>
              <w:t>3. Імунологічні дослідження: антинуклеарний фактор, антицентромерні антитіла, антитіла до то-поізомерази, антитіла до РНК полімерази, РФ, маркери вірусних гепатитів B, C, ВІЛ, цітомегаловіру-сів (якщо потрібно).</w:t>
              <w:br/>
              <w:t>4. ЕКГ.</w:t>
              <w:br/>
              <w:t>5. Ro-дослідження ОГК та суглобів (якщо потрібно).</w:t>
              <w:br/>
              <w:t>6. УЗ дослідження внутрішніх органів (якщо потрібно).</w:t>
              <w:br/>
              <w:t>7. Капіляроскопія та рео-вазографія.</w:t>
              <w:br/>
              <w:t>8. Біопсія нирок, печінки (якщо потрібно).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 xml:space="preserve">Антифіброзні засоби </w:t>
            </w:r>
            <w:r>
              <w:rPr/>
              <w:t>(D - пеніциламін, утінол, лідаза тощо).</w:t>
              <w:br/>
              <w:t xml:space="preserve">2. </w:t>
            </w:r>
            <w:r>
              <w:rPr>
                <w:i/>
                <w:iCs/>
              </w:rPr>
              <w:t xml:space="preserve">Нестероїдні протизапальні засоби та селективні інгібітори ЦОГ-2 - </w:t>
            </w:r>
            <w:r>
              <w:rPr/>
              <w:t>див. лікування ревматизму.</w:t>
              <w:br/>
              <w:t xml:space="preserve">3. </w:t>
            </w:r>
            <w:r>
              <w:rPr>
                <w:i/>
                <w:iCs/>
              </w:rPr>
              <w:t>Кортикостероїди</w:t>
            </w:r>
            <w:r>
              <w:rPr/>
              <w:br/>
            </w:r>
            <w:r>
              <w:rPr>
                <w:i/>
                <w:iCs/>
              </w:rPr>
              <w:t xml:space="preserve">- </w:t>
            </w:r>
            <w:r>
              <w:rPr/>
              <w:t>див. лікування ревматизму.</w:t>
              <w:br/>
              <w:t xml:space="preserve">4. </w:t>
            </w:r>
            <w:r>
              <w:rPr>
                <w:i/>
                <w:iCs/>
              </w:rPr>
              <w:t>Цитост а тичні імуно-супресанти:</w:t>
            </w:r>
            <w:r>
              <w:rPr/>
              <w:t xml:space="preserve"> </w:t>
              <w:br/>
              <w:t>метотрек-сат, циклоспорин.</w:t>
              <w:br/>
              <w:t xml:space="preserve">5. </w:t>
            </w:r>
            <w:r>
              <w:rPr>
                <w:i/>
                <w:iCs/>
              </w:rPr>
              <w:t>Ангіопротектори та дезагреганти:</w:t>
            </w:r>
            <w:r>
              <w:rPr/>
              <w:t xml:space="preserve"> (гепарин, еноксапарин, надропа-рин, дипірідамол, пенток-сіфілін).</w:t>
              <w:br/>
              <w:t xml:space="preserve">6. </w:t>
            </w:r>
            <w:r>
              <w:rPr>
                <w:i/>
                <w:iCs/>
              </w:rPr>
              <w:t>Судинна терапія:</w:t>
            </w:r>
            <w:r>
              <w:rPr/>
              <w:t xml:space="preserve"> сіл-денафрил, бозентан, ал-простаділ.</w:t>
              <w:br/>
              <w:t xml:space="preserve">7. </w:t>
            </w:r>
            <w:r>
              <w:rPr>
                <w:i/>
                <w:iCs/>
              </w:rPr>
              <w:t>Фізіотерапевтичне лікування</w:t>
            </w:r>
            <w:r>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меншення клінічних проявів основних симптомів та клініко-лабораторних показників запального процесу до рівня субремісії та покращання функції суглобів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1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Style13"/>
        <w:jc w:val="right"/>
        <w:rPr/>
      </w:pPr>
      <w:r>
        <w:rPr/>
        <w:t>(Державні соціальні нормативи із змінами, внесеними згідно з</w:t>
        <w:br/>
        <w:t> наказом Міністерства охорони здоров'я України від 11.04.2014 р. N 26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4368165"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4368165" cy="741680"/>
                        </a:xfrm>
                        <a:prstGeom prst="rect"/>
                        <a:solidFill>
                          <a:srgbClr val="FFFFFF">
                            <a:alpha val="0"/>
                          </a:srgbClr>
                        </a:solidFill>
                      </wps:spPr>
                      <wps:txbx>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wps:txbx>
                      <wps:bodyPr anchor="t" lIns="0" tIns="0" rIns="0" bIns="0">
                        <a:noAutofit/>
                      </wps:bodyPr>
                    </wps:wsp>
                  </a:graphicData>
                </a:graphic>
              </wp:anchor>
            </w:drawing>
          </mc:Choice>
          <mc:Fallback>
            <w:pict>
              <v:rect fillcolor="#FFFFFF" style="position:absolute;rotation:-0;width:343.95pt;height:58.4pt;mso-wrap-distance-left:2.25pt;mso-wrap-distance-right:0pt;mso-wrap-distance-top:0pt;mso-wrap-distance-bottom:0pt;margin-top:-15.4pt;mso-position-vertical:center;mso-position-vertical-relative:text;margin-left:412.95pt;mso-position-horizontal:right;mso-position-horizontal-relative:text">
                <v:fill opacity="0f"/>
                <v:textbox inset="0in,0in,0in,0in">
                  <w:txbxContent>
                    <w:tbl>
                      <w:tblPr>
                        <w:tblW w:w="6879" w:type="dxa"/>
                        <w:jc w:val="left"/>
                        <w:tblInd w:w="0" w:type="dxa"/>
                        <w:tblLayout w:type="fixed"/>
                        <w:tblCellMar>
                          <w:top w:w="30" w:type="dxa"/>
                          <w:left w:w="30" w:type="dxa"/>
                          <w:bottom w:w="30" w:type="dxa"/>
                          <w:right w:w="30" w:type="dxa"/>
                        </w:tblCellMar>
                      </w:tblPr>
                      <w:tblGrid>
                        <w:gridCol w:w="6879"/>
                      </w:tblGrid>
                      <w:tr>
                        <w:trPr/>
                        <w:tc>
                          <w:tcPr>
                            <w:tcW w:w="6879" w:type="dxa"/>
                            <w:tcBorders/>
                          </w:tcPr>
                          <w:p>
                            <w:pPr>
                              <w:pStyle w:val="Style13"/>
                              <w:spacing w:before="280" w:after="0"/>
                              <w:rPr/>
                            </w:pPr>
                            <w:r>
                              <w:rPr/>
                              <w:t>ЗАТВЕРДЖЕНО</w:t>
                              <w:br/>
                              <w:t>наказом МОЗ України</w:t>
                              <w:br/>
                              <w:t>від 7 лютого 2008 р. N 57 </w:t>
                            </w:r>
                          </w:p>
                        </w:tc>
                      </w:tr>
                    </w:tbl>
                  </w:txbxContent>
                </v:textbox>
                <w10:wrap type="square"/>
              </v:rect>
            </w:pict>
          </mc:Fallback>
        </mc:AlternateContent>
      </w:r>
    </w:p>
    <w:p>
      <w:pPr>
        <w:pStyle w:val="Heading3"/>
        <w:jc w:val="center"/>
        <w:rPr/>
      </w:pPr>
      <w:r>
        <w:rPr/>
        <w:t xml:space="preserve">Державні соціальні нормативи у сфері реабілітації інвалідів за лікарською спеціальністю "Хірургія" </w:t>
      </w:r>
    </w:p>
    <w:tbl>
      <w:tblPr>
        <w:tblW w:w="5000" w:type="pct"/>
        <w:jc w:val="left"/>
        <w:tblInd w:w="-119" w:type="dxa"/>
        <w:tblLayout w:type="fixed"/>
        <w:tblCellMar>
          <w:top w:w="30" w:type="dxa"/>
          <w:left w:w="30" w:type="dxa"/>
          <w:bottom w:w="30" w:type="dxa"/>
          <w:right w:w="30" w:type="dxa"/>
        </w:tblCellMar>
      </w:tblPr>
      <w:tblGrid>
        <w:gridCol w:w="553"/>
        <w:gridCol w:w="1826"/>
        <w:gridCol w:w="1021"/>
        <w:gridCol w:w="2915"/>
        <w:gridCol w:w="5579"/>
        <w:gridCol w:w="1481"/>
        <w:gridCol w:w="1763"/>
      </w:tblGrid>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N </w:t>
            </w:r>
            <w:r>
              <w:rPr/>
              <w:br/>
            </w:r>
            <w:r>
              <w:rPr>
                <w:b/>
                <w:bCs/>
              </w:rPr>
              <w:t>п/п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озологіч ні форми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Шифр МКХ-10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ерелік діагностичних обстежень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бсяг лікувальних заходів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ритерії якості (бажані результати лікування)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ереди я тривалість лікування (діб)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тероскле роз магістральних судин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I 70, </w:t>
              <w:br/>
              <w:t xml:space="preserve">I 70.0, </w:t>
              <w:br/>
              <w:t>I 70.2.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льпація й аускультація судин.</w:t>
              <w:br/>
              <w:t>2. Анамнез, скарги.</w:t>
              <w:br/>
              <w:t>3. Вимірювання АТ, аускультація серця, легенів.</w:t>
              <w:br/>
              <w:t>4. Загальні аналізи крові та сечі.</w:t>
              <w:br/>
              <w:t>5. Біохімічне дослідження крові: білірубін, трансамінази, сечовина, креатинін, глюкоза, загальний білок та білкові фракції, загальні ліпіди, холестерин загальний, триглецириди, ліпопротеіди.</w:t>
              <w:br/>
              <w:t>6. Коагулограма.</w:t>
              <w:br/>
              <w:t>7. ЕКГ, ЕхоКГ.</w:t>
              <w:br/>
              <w:t>8. Визначення сегментарного тиску на артеріях.</w:t>
              <w:br/>
              <w:t xml:space="preserve">9. Реовазографія. </w:t>
              <w:br/>
              <w:t>10. Ульразвукове ангіосканування.</w:t>
              <w:br/>
              <w:t>11. Ангіографі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r>
            <w:r>
              <w:rPr>
                <w:i/>
                <w:iCs/>
              </w:rPr>
              <w:t>1. Ангіопротектори:</w:t>
            </w:r>
            <w:r>
              <w:rPr/>
              <w:t xml:space="preserve"> L-лізина есцинат, актовегін, аскорбінова кислота, вітаміни A, C, E, кальція добезилат, кокарбоксилаза, солкосерил.</w:t>
              <w:br/>
              <w:t xml:space="preserve">2. </w:t>
            </w:r>
            <w:r>
              <w:rPr>
                <w:i/>
                <w:iCs/>
              </w:rPr>
              <w:t xml:space="preserve">Препарати, що нормалізують ліпідний обмін: </w:t>
            </w:r>
            <w:r>
              <w:rPr/>
              <w:t>Атокор, глутаргін, зокор, торвакард, ловастатин, симгал, тіотріазолін, есенціале. Дезагреганти та антикоагулянти: Аспірин-кардіо, агапурин, ацетилсаліцилова кислота, вазоніт, варфарин, гепарин, клексан, пентоксіфілін, плавікс, плагріл, стрептаза, тіклід, фенілін, фраксипарін.</w:t>
              <w:br/>
              <w:t>3.</w:t>
            </w:r>
            <w:r>
              <w:rPr>
                <w:i/>
                <w:iCs/>
              </w:rPr>
              <w:t xml:space="preserve"> Простагландини:</w:t>
            </w:r>
            <w:r>
              <w:rPr/>
              <w:t xml:space="preserve"> Алпростан, вазапростан.</w:t>
              <w:br/>
              <w:t>4.</w:t>
            </w:r>
            <w:r>
              <w:rPr>
                <w:i/>
                <w:iCs/>
              </w:rPr>
              <w:t xml:space="preserve"> Препарати, що поліпшують реологію крові:</w:t>
            </w:r>
            <w:r>
              <w:rPr/>
              <w:t xml:space="preserve"> Реополіглюкін, реосорбілакт, сорбілакт. </w:t>
              <w:br/>
              <w:t xml:space="preserve">ХІРУРГІЧНЕ ЛІКУВАННЯ: </w:t>
              <w:br/>
              <w:t>1. Некректомія та ампутація.</w:t>
              <w:br/>
              <w:t>2. Симпатектомія.</w:t>
              <w:br/>
              <w:t>3. Реваскуляризувальні операції (остеоперфорація, фасціотомія, аутомієлотрансплантація, операція Битка).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повна або часткова) симптомів ішемії та збереження кінцівки (або опороздатн ої частини кінцівки).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літерую чий тромбангії т (хвороба Бюргера).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73.1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льпація й аускультація судин.</w:t>
              <w:br/>
              <w:t>2. Анамнез, скарги.</w:t>
              <w:br/>
              <w:t>3. Вимірювання АТ, аускультація серця, легенів.</w:t>
              <w:br/>
              <w:t>4. Загальні аналізи крові та сечі.</w:t>
              <w:br/>
              <w:t>5. Біохімічне дослідження крові: білірубін, трансамінази, сечовина, креатинін, глюкоза, загальний білок та білкові фракції, церулоплазмін, C-реактивний протеін, антистрептолізин-О.</w:t>
              <w:br/>
              <w:t>6. Коагулограма.</w:t>
              <w:br/>
              <w:t>7. ЕКГ, ЕхоКГ.</w:t>
              <w:br/>
              <w:t>8. Визначення сегментарного тиску на артеріях.</w:t>
              <w:br/>
              <w:t>9. Реовазографія.</w:t>
              <w:br/>
              <w:t>10. Ульразвукове ангіосканування.</w:t>
              <w:br/>
              <w:t>11. Ангіографі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1. </w:t>
            </w:r>
            <w:r>
              <w:rPr>
                <w:i/>
                <w:iCs/>
              </w:rPr>
              <w:t>Ангіопротектори:</w:t>
            </w:r>
            <w:r>
              <w:rPr/>
              <w:t xml:space="preserve"> L-лізина есцинат, актовегін, аскорбінова кислота, вітаміни A, C, E, кальція добезилат, кокарбоксилаза, солкосерил. </w:t>
              <w:br/>
              <w:t xml:space="preserve">2. </w:t>
            </w:r>
            <w:r>
              <w:rPr>
                <w:i/>
                <w:iCs/>
              </w:rPr>
              <w:t xml:space="preserve">Препарати протизапальної дії: </w:t>
            </w:r>
            <w:r>
              <w:rPr/>
              <w:br/>
              <w:t xml:space="preserve">Гідрокортизон, дексаметазон, денебол, діклофенак, дімедрол, діпроспан, кетонал, лоратадін, моваліс, німесулід, парацетамол, тавегіл, целебрекс, флостерон. </w:t>
              <w:br/>
              <w:t xml:space="preserve">3. </w:t>
            </w:r>
            <w:r>
              <w:rPr>
                <w:i/>
                <w:iCs/>
              </w:rPr>
              <w:t>Дезагреганти та антикоагулянти:</w:t>
            </w:r>
            <w:r>
              <w:rPr/>
              <w:br/>
              <w:t xml:space="preserve">Аспірин-кардіо, агапурин, ацетилсаліцилова кислота, вазоніт, варфарин, гепарин, клексан, пентоксіфілін, плавікс, плагріл, стрептаза, тіклід, фенілін, фраксипарін. </w:t>
              <w:br/>
              <w:t xml:space="preserve">4. </w:t>
            </w:r>
            <w:r>
              <w:rPr>
                <w:i/>
                <w:iCs/>
              </w:rPr>
              <w:t>Простагландини:</w:t>
            </w:r>
            <w:r>
              <w:rPr/>
              <w:t xml:space="preserve"> Алпростан, вазапростан. </w:t>
              <w:br/>
              <w:t xml:space="preserve">5. </w:t>
            </w:r>
            <w:r>
              <w:rPr>
                <w:i/>
                <w:iCs/>
              </w:rPr>
              <w:t>Препарати, що поліпшують реологію крові:</w:t>
            </w:r>
            <w:r>
              <w:rPr/>
              <w:t xml:space="preserve"> </w:t>
              <w:br/>
              <w:t xml:space="preserve">Реополіглюкін, реосорбілакт, сорбілакт. </w:t>
              <w:br/>
              <w:t xml:space="preserve">ХІРУРГІЧНЕ ЛІКУВАННЯ: </w:t>
              <w:br/>
              <w:t>1. Некректомія та ампутація.</w:t>
              <w:br/>
              <w:t>2. Симпатектомія.</w:t>
              <w:br/>
              <w:t>3. Реваскуляризувальні операції (остеоперфорація, фасціотомія, аутомієлотрансплантація, операція Битка).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повна або часткова) симптомів ішемії та збереження кінцівки (або опороздатн ої частини кінцівки).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лебіт і тромбофлебіт поверхневих та глибоких судин нижніх кінцівок.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I 80.0, </w:t>
              <w:br/>
              <w:t>I 80,2.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льпація й аускультація судин.</w:t>
              <w:br/>
              <w:t>2. Анамнез, скарги.</w:t>
              <w:br/>
              <w:t>3. Вимірювання АТ, аускультація серця, легенів.</w:t>
              <w:br/>
              <w:t>4. Загальні аналізи крові та сечі.</w:t>
              <w:br/>
              <w:t>5. Біохімічне дослідження крові: білірубін, трансамінази, сечовина, креатинін, глюкоза, загальний білок та білкові фракції, церулоплазмін, C-реактивний протеїн, антистрептолізин-О.</w:t>
              <w:br/>
              <w:t>6. Коагулограма.</w:t>
              <w:br/>
              <w:t>7. ЕКГ.</w:t>
              <w:br/>
              <w:t>9.Ультразвукове ангіосканування.</w:t>
              <w:br/>
              <w:t>10. Флебографі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r>
            <w:r>
              <w:rPr>
                <w:i/>
                <w:iCs/>
              </w:rPr>
              <w:t xml:space="preserve">1. Протизапальна терапія: </w:t>
            </w:r>
            <w:r>
              <w:rPr/>
              <w:br/>
              <w:t>гідрокортизон, дексаметазон, денебол, діклофенак, дімедрол, діпроспан, кетонал, лоратадін, моваліс, німесулід, парацетамол, тавегіл, целебрекс, флостерон.</w:t>
              <w:br/>
              <w:t xml:space="preserve">2. Дезагреганти та антикоагулянти: </w:t>
              <w:br/>
              <w:t>аспірин-кардіо, агапурин, ацетилсаліцилова кислота, вазоніт, варфарин, гепарин, клексан, пентоксіфілін, плавікс, плагріл, стрептаза, тіклід, фенілін, фраксипарін, фраксипарін-форте.</w:t>
              <w:br/>
              <w:t>3.</w:t>
            </w:r>
            <w:r>
              <w:rPr>
                <w:i/>
                <w:iCs/>
              </w:rPr>
              <w:t xml:space="preserve"> Ангіопротектори: </w:t>
            </w:r>
            <w:r>
              <w:rPr/>
              <w:t>L-лізина есцинат, аскорбінова кислота, вазокет, вітаміни A, C, E, кальція добезилат, кокарбоксилаза, флебодія.</w:t>
              <w:br/>
              <w:t>4.</w:t>
            </w:r>
            <w:r>
              <w:rPr>
                <w:i/>
                <w:iCs/>
              </w:rPr>
              <w:t xml:space="preserve"> Місцеве лікування:</w:t>
            </w:r>
            <w:r>
              <w:rPr/>
              <w:br/>
              <w:t xml:space="preserve">бетадін, брильянтовий зелений, гепарин, ектерицид, йоддіцерін, калія перманганат, кислота борна, куріозин, левомеколь, левосин, ліотон, мазь метілурацилова, мірамістін, розчин йоду, розчин перекису водню, розчин фурациліну, спирт етиловий, стрептонітол, тримістін, трипсин, хлоргексидин, хімопсин, хімотрипсин, хлорофіліпт. </w:t>
              <w:br/>
              <w:t xml:space="preserve">ХІРУРГІЧНЕ ЛІКУВАННЯ: </w:t>
              <w:br/>
              <w:t>1. Локальне видалення вогнища флебіту.</w:t>
              <w:br/>
              <w:t>2. Розтин абсцесу.</w:t>
              <w:br/>
              <w:t>3. Тромбектомія.</w:t>
              <w:br/>
              <w:t>4. Венектомія.</w:t>
              <w:br/>
              <w:t>5. Шунтуючі втручання.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грес (можливо частковий) явищ флебіту.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2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арикозна хвороба. Після-тромбофл ебітична хвороба.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I 83, </w:t>
              <w:br/>
              <w:t>I 87.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альпація й аускультація судин.</w:t>
              <w:br/>
              <w:t>2. Анамнез, скарги.</w:t>
              <w:br/>
              <w:t>3. Вимірювання АТ, аускультація серця, легенів.</w:t>
              <w:br/>
              <w:t>4. Загальні аналізи крові та сечі.</w:t>
              <w:br/>
              <w:t>5. Біохімічне дослідження крові: білірубін, трансамінази, сечовина, креатинін, глюкоза, загальний білок, кальцій.</w:t>
              <w:br/>
              <w:t>6. Коагулограма.</w:t>
              <w:br/>
              <w:t>7. ЕКГ.</w:t>
              <w:br/>
              <w:t>9.Ультразвукове ангіосканування.</w:t>
              <w:br/>
              <w:t>10. Функціональні проби.</w:t>
              <w:br/>
              <w:t>11. Флебографі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ІКУВАННЯ: </w:t>
              <w:br/>
              <w:t xml:space="preserve">1. </w:t>
            </w:r>
            <w:r>
              <w:rPr>
                <w:i/>
                <w:iCs/>
              </w:rPr>
              <w:t>Протизапальна терапія:</w:t>
            </w:r>
            <w:r>
              <w:rPr/>
              <w:t xml:space="preserve"> </w:t>
              <w:br/>
              <w:t xml:space="preserve">гідрокортизон, дексаметазон, денебол, діклофенак, дімедрол, діпроспан, кетонал, лоратадін, моваліс, німесулід, парацетамол, тавегіл, целебрекс, флостерон. </w:t>
              <w:br/>
              <w:t xml:space="preserve">2. </w:t>
            </w:r>
            <w:r>
              <w:rPr>
                <w:i/>
                <w:iCs/>
              </w:rPr>
              <w:t xml:space="preserve">Дезагреганти та антикоагулянти: </w:t>
            </w:r>
            <w:r>
              <w:rPr/>
              <w:br/>
              <w:t xml:space="preserve">аспірин-кардіо, агапурин, ацетил-саліцилова кислота, вазоніт, варфарин, гепарин, клексан, пентоксіфілін, плавікс, плагріл, стрептаза, тіклід, фенілін, фраксипарін. фраксипарін-форте. </w:t>
              <w:br/>
              <w:t xml:space="preserve">3. </w:t>
            </w:r>
            <w:r>
              <w:rPr>
                <w:i/>
                <w:iCs/>
              </w:rPr>
              <w:t>Ангіопротектори:</w:t>
            </w:r>
            <w:r>
              <w:rPr/>
              <w:t xml:space="preserve"> L-лізина есцинат, аскорбінова кислота, вазокет, вітаміни A, C, E, кальція добезилат, кокарбоксилаза, флебодія, цикло-3-форт. </w:t>
              <w:br/>
              <w:t xml:space="preserve">4. </w:t>
            </w:r>
            <w:r>
              <w:rPr>
                <w:i/>
                <w:iCs/>
              </w:rPr>
              <w:t>Місцеве лікування:</w:t>
            </w:r>
            <w:r>
              <w:rPr/>
              <w:t xml:space="preserve"> бетадін, брильянтовий зелений, гепарин, ектерицид, йоддіцерін, калія перманганат, кислота борна, куріозин, левомеколь, левосин, ліотон, мазь метілурацилова, мірамістін, розчин йоду, розчин перекису водню, розчин фурациліну, спирт етиловий, стрептонітол, тримістін, трипсин, хлоргексидин, хімопсин, хімотрипсин, хлорофіліпт.</w:t>
              <w:br/>
              <w:t xml:space="preserve">ХІРУРГІЧНЕ ЛІКУВАННЯ: </w:t>
              <w:br/>
              <w:t>1. Венектомія.</w:t>
              <w:br/>
              <w:t>2. Венектомія з перев'язуванням комунікантних вен.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відація явищ варикозної хвороби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15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інфекційні хвороби лімфатичних шляхів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I 89.1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Біохімічне дослідження крові: білірубін, трансамінази, сечовина, креатинін, глюкоза, загальний білок та білкові фракції, церулоплазмін, C-реактивний протеїн, антистрептолізин-О.</w:t>
              <w:br/>
              <w:t>3. Коагулограма.</w:t>
              <w:br/>
              <w:t>4. ЕКГ.</w:t>
              <w:br/>
              <w:t>5. Біопсія та гістологічне дослідження патологічного утворення.</w:t>
              <w:br/>
              <w:t>6. Лімфографія.</w:t>
              <w:br/>
              <w:t>7. Радіологічне обстеженн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НСЕРВАТИВНЕ ЛКУВАННЯ: </w:t>
              <w:br/>
              <w:t>1. Еластична компресія, масаж еластичним бинтом.</w:t>
              <w:br/>
              <w:t xml:space="preserve">2. Лімфопрес. </w:t>
              <w:br/>
              <w:t xml:space="preserve">3. </w:t>
            </w:r>
            <w:r>
              <w:rPr>
                <w:i/>
                <w:iCs/>
              </w:rPr>
              <w:t>Медикаментозна профілактика бешихових запалень:</w:t>
            </w:r>
            <w:r>
              <w:rPr/>
              <w:t xml:space="preserve"> азитроміцин. амоксіцилін, аугментін, ампіокс, оксацилін, ампісульбін, біцілін-3, біцілін-5, далацин С, екстенцилін, зінацеф, кліндаміцин, лінкоміцин, ретарпен, роваміцин, феноксіметілпеніцилін,цефазолін, цефалексін, цефотаксім, цефтріаксон.</w:t>
              <w:br/>
              <w:t xml:space="preserve">ХІРУРГІЧНЕ ЛІКУВАННЯ: </w:t>
              <w:br/>
              <w:t>1. Лімфовенозне шунтування.</w:t>
              <w:br/>
              <w:t>2. Операція Томсона.</w:t>
              <w:br/>
              <w:t>2. Резекція патологічних тканин.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блізація або зменшення набряку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разкова хвороба шлунка Виразкова хвороба дванадцятипалої кишки. Пептична виразка шлунково-кишкового анастомозу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K 25 </w:t>
              <w:br/>
              <w:t>K 26</w:t>
              <w:br/>
              <w:t>K 27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Коагулограма.</w:t>
              <w:br/>
              <w:t>3. Визначення групи крові та резус-фактора - за показанням.</w:t>
              <w:br/>
              <w:t>4. Серологічні реакції.</w:t>
              <w:br/>
              <w:t>5. Біохімічне дослідження крові: білірубін, трансамінази, сечовина, креатинін, глюкоза, загальний білок та білкові фракції.</w:t>
              <w:br/>
              <w:t>6. Ro-графія органів грудної порожнини та пасаж Ва контрасту по кишечнику.</w:t>
              <w:br/>
              <w:t>7. ЕКГ.</w:t>
              <w:br/>
              <w:t>8. ЕГДФС з біопсією, дослідження секреції.</w:t>
              <w:br/>
              <w:t>9. Консультації терапевта, анестезіолога, гінеколога (для жінок).</w:t>
              <w:br/>
              <w:t>10. Аналіз крові на гастрин.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ередопераційна підготовка: </w:t>
              <w:br/>
            </w:r>
            <w:r>
              <w:rPr>
                <w:i/>
                <w:iCs/>
              </w:rPr>
              <w:t>Антибіотики:</w:t>
            </w:r>
            <w:r>
              <w:rPr/>
              <w:t xml:space="preserve"> амоксіцилін, аугментін, метронідазол, мератин, тетрациклін. </w:t>
            </w:r>
            <w:r>
              <w:rPr>
                <w:i/>
                <w:iCs/>
              </w:rPr>
              <w:t>Білкові препарати:</w:t>
            </w:r>
            <w:r>
              <w:rPr/>
              <w:t xml:space="preserve"> альбумін, аміностеріл, аміносол, гепасол, інфезол. </w:t>
              <w:br/>
            </w:r>
            <w:r>
              <w:rPr>
                <w:i/>
                <w:iCs/>
              </w:rPr>
              <w:t>Протикислотні препарати:</w:t>
            </w:r>
            <w:r>
              <w:rPr/>
              <w:t xml:space="preserve"> альмагель А, атропін, вікаір, вікалін, гастерин, гастронорм, гастроцепін, гістак, контрацид, ланзап, маалокс, нексіум, омепразол, парієт, платифілін, ранітидин, рантак, фамотидин, фосфалюгель.</w:t>
              <w:br/>
              <w:t>2. Хіругічне лікування - перевага надається органозберігаючим операціям, - при виразці шлунка: резекція шлунка з експрес-біопсєю виразки.</w:t>
              <w:br/>
              <w:t xml:space="preserve">3. У </w:t>
            </w:r>
            <w:r>
              <w:rPr>
                <w:i/>
                <w:iCs/>
              </w:rPr>
              <w:t>післяопераційний період:</w:t>
            </w:r>
            <w:r>
              <w:rPr/>
              <w:t xml:space="preserve"> Інфузійнатерапія: альбумін, аміносол, аміностеріл, аспаркам, ацесоль, гепасол, глюкоза, дісоль, інфезол, кислота аскорбінова, кислота никотінова, кокарбоксилази гірохлорид, ліпофундін, натрію хлорид, неогемодез, пірідоксину гідрохлорид, реополіглюкін, реосорбілакт, рефортан, розчин Рінгера-Локка, сорбілакт, стабізол, тіаміну хлорид, трисоль,хлосоль. </w:t>
              <w:br/>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Харчування через зонд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Відсутність скарг, порушень травлення. Нормалізація температури тіла. Функція травного каналу відновлена. Загоювання рани. Нормалізація аналізів крові.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 20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рижа черевної стінки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 43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Аналіз крові на вміст цукру.</w:t>
              <w:br/>
              <w:t>3. Коагулограма.</w:t>
              <w:br/>
              <w:t>4. Визначення групи крові та резус-фактора - за показанням.</w:t>
              <w:br/>
              <w:t>5. Біохімічне дослідження крові: білірубін, трансамінази, сечовина, креатинін, глюкоза, загальний білок.</w:t>
              <w:br/>
              <w:t>6. Ro-графія органів грудної порожнини та пасаж Ва контрасту по кишечнику.</w:t>
              <w:br/>
              <w:t>7. ЕКГ.</w:t>
              <w:br/>
              <w:t>8. Консультації терапевта, анестезіолога, гінеколога (для жінок) - в разі необхідності.</w:t>
              <w:br/>
              <w:t>9. Спірографія.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Передопераційна підготовка.</w:t>
            </w:r>
            <w:r>
              <w:rPr/>
              <w:br/>
              <w:t xml:space="preserve">2. </w:t>
            </w:r>
            <w:r>
              <w:rPr>
                <w:i/>
                <w:iCs/>
              </w:rPr>
              <w:t>Хірургічне лікування -</w:t>
            </w:r>
            <w:r>
              <w:rPr/>
              <w:t xml:space="preserve"> герніопластика.</w:t>
              <w:br/>
              <w:t xml:space="preserve">3. </w:t>
            </w:r>
            <w:r>
              <w:rPr>
                <w:i/>
                <w:iCs/>
              </w:rPr>
              <w:t xml:space="preserve">У післяопераційний період - наркотичні та ненаркотичні знеболювальні препарати: </w:t>
            </w:r>
            <w:r>
              <w:rPr/>
              <w:t xml:space="preserve">аналгін, бупренорфін, бутарфанол, діклофенак, дімедрол, кеталонг, кетонал, моваліс, морфін, німесулід, парацетамол, промедол, реналган, стадол, трамадол. </w:t>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 5 (неус-кладне-ний перебіг)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еликі вентральні грижі Грижа черевної стінки у хворих з тяжкою супутньою патологією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K 43 </w:t>
              <w:br/>
              <w:t>K 43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Коагулограма.</w:t>
              <w:br/>
              <w:t>3. Визначення групи крові та резус-фактора.</w:t>
              <w:br/>
              <w:t>4. Біохімічне дослідження крові: білірубін, трансамінази, сечовина, креатинін, глюкоза, загальний білок.</w:t>
              <w:br/>
              <w:t>5. Ro-графія органів грудної порожнини та пасаж Ва контрасту по кишечнику.</w:t>
              <w:br/>
              <w:t>6. ЕКГ.</w:t>
              <w:br/>
              <w:t>7. Спірографія.</w:t>
              <w:br/>
              <w:t>8. Консультації терапевта, анестезіолога, гінеколога (для жінок) - в разі необхідності інших спеціалістів.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r>
              <w:rPr>
                <w:i/>
                <w:iCs/>
              </w:rPr>
              <w:t>Передопераційна підготовка.</w:t>
            </w:r>
            <w:r>
              <w:rPr/>
              <w:br/>
              <w:t xml:space="preserve">2. </w:t>
            </w:r>
            <w:r>
              <w:rPr>
                <w:i/>
                <w:iCs/>
              </w:rPr>
              <w:t>Хірургічне лікування -</w:t>
            </w:r>
            <w:r>
              <w:rPr/>
              <w:t xml:space="preserve"> герніопластика.</w:t>
              <w:br/>
              <w:t xml:space="preserve">3. </w:t>
            </w:r>
            <w:r>
              <w:rPr>
                <w:i/>
                <w:iCs/>
              </w:rPr>
              <w:t xml:space="preserve">У післяопераційний період - наркотичні та ненаркотичні знеболювальні препарати: </w:t>
            </w:r>
            <w:r>
              <w:rPr/>
              <w:t xml:space="preserve">аналгін, бупренорфін, бутарфанол, діклофенак, дімедрол, кеталонг, кетонал, моваліс, морфін, німесулід, парацетамол, промедол, реналган, стадол, трамадол. </w:t>
              <w:br/>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w:t>
              <w:br/>
              <w:t>4.</w:t>
            </w:r>
            <w:r>
              <w:rPr>
                <w:i/>
                <w:iCs/>
              </w:rPr>
              <w:t xml:space="preserve"> Корекція супутньої патології,</w:t>
            </w:r>
            <w:r>
              <w:rPr/>
              <w:t xml:space="preserve"> своєчасне переведення до профільного стаціонару.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 6 (неускладнений перебіг)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9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а спайкова непрохідність кишок. Очеревинні спайки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 56.5</w:t>
              <w:br/>
              <w:t>K 66.0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Аналіз крові на вміст цукру.</w:t>
              <w:br/>
              <w:t>3. Аналіз сечі на діастазу.</w:t>
              <w:br/>
              <w:t>4. Коагулограма.</w:t>
              <w:br/>
              <w:t>5. Визначення групи крові та резус-фактора.</w:t>
              <w:br/>
              <w:t>6. Біохімічне дослідження крові: білірубін, трансамінази, сечовина, креатинін, глюкоза, загальний білок.</w:t>
              <w:br/>
              <w:t>7. Ro-графія органів грудної порожнини та пасаж Ва контрасту по кишечнику.</w:t>
              <w:br/>
              <w:t>8. Колоноскопія.</w:t>
              <w:br/>
              <w:t>9. ЕКГ.</w:t>
              <w:br/>
              <w:t>10. Консультації терапевта, анестезіолога, гінеколога (для жінок).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ередопераційна підготовка:</w:t>
              <w:br/>
            </w:r>
            <w:r>
              <w:rPr>
                <w:i/>
                <w:iCs/>
              </w:rPr>
              <w:t>Інфузійна терапія:</w:t>
            </w:r>
            <w:r>
              <w:rPr/>
              <w:br/>
              <w:t>Альбумін, аміносол, аміностеріл, аспаркам, ацесоль, гепасол, глюкоза, дісоль, інфезол, кислота аскорбінова, кислота никотінова, кокарбоксилази гірохлорид, ліпофундін, натрію хлорид, неогемодез, пірідоксину гідрохлорид, реополіглюкін, реосорбілакт, рефортан, розчин Рінгера-Локка, сорбілакт, стабізол, тіаміну хлорид, трисоль, хлосоль. Харчування через зонд.</w:t>
              <w:br/>
              <w:t xml:space="preserve">2. </w:t>
            </w:r>
            <w:r>
              <w:rPr>
                <w:i/>
                <w:iCs/>
              </w:rPr>
              <w:t>Хірургічне лікування -</w:t>
            </w:r>
            <w:r>
              <w:rPr/>
              <w:t xml:space="preserve"> остаточний обсяг операції визначається під час операції, інтубація кишок через зонд.</w:t>
              <w:br/>
              <w:t xml:space="preserve">3. У </w:t>
            </w:r>
            <w:r>
              <w:rPr>
                <w:i/>
                <w:iCs/>
              </w:rPr>
              <w:t>післяопераційний період</w:t>
            </w:r>
            <w:r>
              <w:rPr/>
              <w:t xml:space="preserve"> продовжують заходи, розпочаті в передопераційний період, і здійснюють профілактику тромбоемболічних ускладнень: аспірин-кардіо, ацетилсаліцилова кислота, гепарин, клексан, плавікс, плагріл. тіклід, фенілін, фраксипарін. </w:t>
              <w:br/>
            </w:r>
            <w:r>
              <w:rPr>
                <w:i/>
                <w:iCs/>
              </w:rPr>
              <w:t>наркотичні та ненаркотичні знеболювальні препарати:</w:t>
            </w:r>
            <w:r>
              <w:rPr/>
              <w:t xml:space="preserve"> аналгін, бупренорфін, бутарфанол, діклофенак, дімедрол, кеталонг, кетонал, моваліс, морфін, німесулід, парацетамол, промедол, реналган, стадол, трамадол. </w:t>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Відсутність скарг, порушень пасажу, травлення. Нормалізація температури тіла. Функція травного каналу відновлена. Загоювання рани. Відсутність змін показників крові, які свідчать про наявність запального процесу.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 - 21 (неускладнений перебіг)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овчно-кам'яна хвороба. Хронічний холецистит, ускладнений холецистит Холедохо-літіаз Непрохідність жовчних протоків (без конкрементів)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 80</w:t>
              <w:br/>
              <w:t xml:space="preserve">K 80 </w:t>
              <w:br/>
              <w:t>K 81</w:t>
              <w:br/>
              <w:t xml:space="preserve">K 80.5 </w:t>
              <w:br/>
              <w:t>K 83.1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Аналіз сечі на діастазу.</w:t>
              <w:br/>
              <w:t>3. Коагулограма.</w:t>
              <w:br/>
              <w:t>4. Визначення групи крові та резус-фактора.</w:t>
              <w:br/>
              <w:t>5. Біохімічне дослідження крові: білірубін, трансамінази, лужна фосфатаза, амілаза, сечовина, креатинін, глюкоза, загальний білок.</w:t>
              <w:br/>
              <w:t>6. УЗД черевної порожнини та заочеревинного простору.</w:t>
              <w:br/>
              <w:t>7. ЕРХПГ.</w:t>
              <w:br/>
              <w:t>8. КТ, або МРТ (за показаннями).</w:t>
              <w:br/>
              <w:t>9. ЕКГ.</w:t>
              <w:br/>
              <w:t>10. Консультації терапевта, анестезіолога, гінеколога (для жінок).</w:t>
              <w:br/>
              <w:t>11. Ro-графія органів грудної порожнини.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Консервативне лікування: </w:t>
              <w:br/>
            </w:r>
            <w:r>
              <w:rPr>
                <w:i/>
                <w:iCs/>
              </w:rPr>
              <w:t>Спазмолітики:</w:t>
            </w:r>
            <w:r>
              <w:rPr/>
              <w:t xml:space="preserve"> атропін, дуспаталінпапаверін, платифілін, ренальган, но-кру-ша, но-х-ша, но-шпа, спасган, триган Д.</w:t>
              <w:br/>
            </w:r>
            <w:r>
              <w:rPr>
                <w:i/>
                <w:iCs/>
              </w:rPr>
              <w:t>Гепатопротектори:</w:t>
            </w:r>
            <w:r>
              <w:rPr/>
              <w:t xml:space="preserve"> алохол, гепарсіл, гептрал, глутаргін, дарсіл, сілібор, ессенціале Н, ліволін, гепабене, тіотріазолін.</w:t>
              <w:br/>
              <w:t xml:space="preserve">2. </w:t>
            </w:r>
            <w:r>
              <w:rPr>
                <w:i/>
                <w:iCs/>
              </w:rPr>
              <w:t>Хірургічне лікування:</w:t>
            </w:r>
            <w:r>
              <w:rPr/>
              <w:t xml:space="preserve"> Холецистектомія, ревізія позапечінкових жовчних шляхів, за показаннями - холедохотомія, холедохолітотомія, папілосфнктеротомія, біліодігестівні сполучення, дренування загальної жовчної протоки. </w:t>
              <w:br/>
            </w:r>
            <w:r>
              <w:rPr>
                <w:i/>
                <w:iCs/>
              </w:rPr>
              <w:t>У післяопераційний період</w:t>
            </w:r>
            <w:r>
              <w:rPr/>
              <w:t xml:space="preserve"> продовжують терапію, спрямовану на нормалізацію функції печінки. </w:t>
              <w:br/>
            </w:r>
            <w:r>
              <w:rPr>
                <w:i/>
                <w:iCs/>
              </w:rPr>
              <w:t>Профілактика тромбоемболічних ускладнень:</w:t>
            </w:r>
            <w:r>
              <w:rPr/>
              <w:t xml:space="preserve"> аспірин-кардіо, ацетилсаліцилова кислота, гепарин, клексан, плавікс, плагріл, тіклід, фенілін, фраксипарін. </w:t>
            </w:r>
            <w:r>
              <w:rPr>
                <w:i/>
                <w:iCs/>
              </w:rPr>
              <w:t>наркотичні та ненаркотичні знеболювальні препарати:</w:t>
            </w:r>
            <w:r>
              <w:rPr/>
              <w:t xml:space="preserve"> аналгін, бупренорфін, бутарфанол, діклофенак, дімедрол, кеталонг, кетонал, моваліс, морфін, німесулід, парацетамол, промедол, реналган, стадол, трамадол. </w:t>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Відсутність скарг, порушень пасажу, травлення. Нормалізація температури тіла та показників функції печінки. Функція травного каналу відновлена. Загоювання рани. Відсутність змін показників крові, які свідчать про наявність запального процесу.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 10 (неускладнений перебіг)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1.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онічний панкреатит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 86.1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Аналіз сечі на діастазу.</w:t>
              <w:br/>
              <w:t>3. Коагулограма.</w:t>
              <w:br/>
              <w:t>4. Визначення групи крові та резус-фактора.</w:t>
              <w:br/>
              <w:t>5. Біохімічне дослідження крові: білірубін, трансамінази, лужна фосфатаза, амілаза, сечовина, креатинін, глюкоза, загальний білок.</w:t>
              <w:br/>
              <w:t>6. УЗД черевної порожнини та заочеревинного простору.</w:t>
              <w:br/>
              <w:t>7. ЕРХПГ.</w:t>
              <w:br/>
              <w:t>8. КТ, або МРТ (за показаннями).</w:t>
              <w:br/>
              <w:t>9. ЕКГ.</w:t>
              <w:br/>
              <w:t>10. Консультації терапевта, анестезіолога, гінеколога (для жінок).</w:t>
              <w:br/>
              <w:t>11. Ro-графія органів грудної порожнини.</w:t>
              <w:br/>
              <w:t>12. Дослідження зовнішньої та внутрішньої секреції підшлункової залози.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1. Передопераційна підготовка.</w:t>
            </w:r>
            <w:r>
              <w:rPr/>
              <w:br/>
              <w:t xml:space="preserve">2. </w:t>
            </w:r>
            <w:r>
              <w:rPr>
                <w:i/>
                <w:iCs/>
              </w:rPr>
              <w:t>Хірургічне лікування:</w:t>
            </w:r>
            <w:r>
              <w:rPr/>
              <w:t xml:space="preserve"> операції на шлунку, дванадцятипалій кишці, жовчних шляхах, нервах, резекція підшлункової залози, панкреато-єюностомія, літотомія.</w:t>
              <w:br/>
              <w:t xml:space="preserve">3. </w:t>
            </w:r>
            <w:r>
              <w:rPr>
                <w:i/>
                <w:iCs/>
              </w:rPr>
              <w:t>У післяопераційний період:</w:t>
            </w:r>
            <w:r>
              <w:rPr/>
              <w:t xml:space="preserve"> Компенсація розладів зовнішньої та внутрішньої секреції підшлункової залози, водно-електролітного балансу, білкового та вуглеводного обміну: сандостатин, реополіглюкін, рефортан, стабізол, неогемодез, глюкоза, інфезол, ацесоль, дісоль, хлосоль, трисоль, розчин Рінгера-Локка, аспаркам, натрію хлорид, реосорбілакт, сорбілакт, аміностеріл, аміносол, гепасол, ліпофундін, альбумін, тіаміну хлорид, кислота аскорбінова, пірідоксину гідрохлорид, кислота никотінова, кокарбоксилази гірохлорид, гордокс, контрикал, кислота амінокапронова, памба. </w:t>
            </w:r>
            <w:r>
              <w:rPr>
                <w:i/>
                <w:iCs/>
              </w:rPr>
              <w:t>Профілактика тромбоемболічних ускладнень:</w:t>
            </w:r>
            <w:r>
              <w:rPr/>
              <w:t xml:space="preserve"> аспірин-кардіо, ацетилсаліцилова кислота, гепарин, клексан, плавікс, плагріл, тіклід, фенілін, фраксипарін. </w:t>
            </w:r>
            <w:r>
              <w:rPr>
                <w:i/>
                <w:iCs/>
              </w:rPr>
              <w:t>Наркотичні та ненаркотичні знеболювальні препарати:</w:t>
            </w:r>
            <w:r>
              <w:rPr/>
              <w:t xml:space="preserve"> аналгін, бупренорфін, бутарфанол, діклофенак, дімедрол, кеталонг, кетонал, моваліс, морфін, німесулід, парацетамол, промедол, реналган, стадол, трамадол. </w:t>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w:t>
            </w:r>
            <w:r>
              <w:rPr>
                <w:i/>
                <w:iCs/>
              </w:rPr>
              <w:t>Ферментатмвні препарати:</w:t>
            </w:r>
            <w:r>
              <w:rPr/>
              <w:t xml:space="preserve"> креон 10000, креон 25000, мезим, мезим 10000, панкреазим, панкреатин, пангрол 20000, солізим.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ий стан задовільний Відсутність скарг, порушень пасажу, травлення. Нормалізація температури тіла та біохімічних показників. Функція травного каналу відновлена. Загоювання рани. Відсутність змін показників крові, які свідчать про наявність запального процесу.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0 (неускладнений перебіг)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іста підшлункової залози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K 86.2 </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Загальні аналізи крові та сечі.</w:t>
              <w:br/>
              <w:t>2. Аналіз сечі на діастазу.</w:t>
              <w:br/>
              <w:t>3. Коагулограма.</w:t>
              <w:br/>
              <w:t>4. Визначення групи крові та резус-фактора.</w:t>
              <w:br/>
              <w:t>5. Біохімічне дослідження крові: білірубін, трансамінази, лужна фосфатаза, амілаза, сечовина, креатинін, глюкоза, загальний білок.</w:t>
              <w:br/>
              <w:t>6. УЗД черевної порожнини та заочеревинного простору.</w:t>
              <w:br/>
              <w:t>7. ЕРХПГ.</w:t>
              <w:br/>
              <w:t>8. КТ, або МРТ (за показаннями).</w:t>
              <w:br/>
              <w:t>9. ЕКГ.</w:t>
              <w:br/>
              <w:t>10. Консультації терапевта, анестезіолога, гінеколога (для жінок).</w:t>
              <w:br/>
              <w:t>11. Ro-графія органів грудної порожнини). </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1. Передопераційна підготовка.</w:t>
            </w:r>
            <w:r>
              <w:rPr/>
              <w:br/>
            </w:r>
            <w:r>
              <w:rPr>
                <w:i/>
                <w:iCs/>
              </w:rPr>
              <w:t>2. Хірургічне лікування -</w:t>
            </w:r>
            <w:r>
              <w:rPr/>
              <w:t xml:space="preserve"> дренувальні операції.</w:t>
              <w:br/>
              <w:t xml:space="preserve">3. </w:t>
            </w:r>
            <w:r>
              <w:rPr>
                <w:i/>
                <w:iCs/>
              </w:rPr>
              <w:t xml:space="preserve">У післяопераційний період - наркотичні та ненаркотичні знеболювальні препарати: </w:t>
            </w:r>
            <w:r>
              <w:rPr/>
              <w:t xml:space="preserve">аналгін, бупренорфін, бутарфанол, діклофенак, дімедрол, кеталонг, кетонал, моваліс, морфін, німесулід, парацетамол, промедол, реналган, стадол, трамадол. </w:t>
              <w:br/>
            </w:r>
            <w:r>
              <w:rPr>
                <w:i/>
                <w:iCs/>
              </w:rPr>
              <w:t>Компенсація розладів зовнішньої та внутрішньої секреції підшлункової залози, водно-електролітного балансу, білкового та вуглеводного обміну:</w:t>
            </w:r>
            <w:r>
              <w:rPr/>
              <w:t xml:space="preserve"> сандостатин, реополіглюкін, рефортан, стабізол, неогемодез, глюкоза, інфезол, ацесоль, дісоль, хлосоль, трисоль, розчин Рінгера-Локка, аспаркам, натрію хлорид, реосорбілакт, сорбілакт, аміностеріл, аміносол, гепасол, ліпофундін, альбумін, тіаміну хлорид, кислота аскорбінова, пірідоксину гідрохлорид, кислота никотінова, кокарбоксилази гірохлорид, гордокс, контрикал, кислота амінокапронова, памба. </w:t>
              <w:br/>
            </w:r>
            <w:r>
              <w:rPr>
                <w:i/>
                <w:iCs/>
              </w:rPr>
              <w:t>Антибіотикотерапія:</w:t>
            </w:r>
            <w:r>
              <w:rPr/>
              <w:t xml:space="preserve"> авелокс, амікацин, ампіокс, ампісульбін, ампіцилін, аугментін, ванкоцин, гентаміцин, далацин С, зінацеф, лінкоміцин, метронідазол, меронем, оксацилін, офлоксацин, тієнам, цефазолін, цефалексін, цефоперазон, цефотаксім, цефтазідім, цефтріаксон, цефуроксин, ципрофлоксацин. </w:t>
              <w:br/>
            </w:r>
            <w:r>
              <w:rPr>
                <w:i/>
                <w:iCs/>
              </w:rPr>
              <w:t>Ферментативні препарати:</w:t>
            </w:r>
            <w:r>
              <w:rPr/>
              <w:t xml:space="preserve"> креон 10000, креон 25000, мезим, мезим 10000, панкреазим, панкреатин, пангрол 20000, солізим.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няття больового синдрому, поліпшення перетравле ння їжі, збереження функції під шлункової залози.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 15 </w:t>
            </w:r>
          </w:p>
        </w:tc>
      </w:tr>
    </w:tbl>
    <w:p>
      <w:pPr>
        <w:pStyle w:val="Normal"/>
        <w:rPr/>
      </w:pPr>
      <w:r>
        <w:rPr/>
        <w:br w:type="textWrapping" w:clear="all"/>
      </w:r>
    </w:p>
    <w:p>
      <w:pPr>
        <w:pStyle w:val="Style13"/>
        <w:jc w:val="both"/>
        <w:rPr/>
      </w:pPr>
      <w:r>
        <w:rPr>
          <w:b/>
          <w:bCs/>
        </w:rPr>
        <w:t> </w:t>
      </w:r>
      <w:r>
        <w:rPr/>
        <w:t xml:space="preserve"> </w:t>
      </w:r>
    </w:p>
    <w:tbl>
      <w:tblPr>
        <w:tblW w:w="5000" w:type="pct"/>
        <w:jc w:val="left"/>
        <w:tblInd w:w="-74" w:type="dxa"/>
        <w:tblLayout w:type="fixed"/>
        <w:tblCellMar>
          <w:top w:w="30" w:type="dxa"/>
          <w:left w:w="30" w:type="dxa"/>
          <w:bottom w:w="30" w:type="dxa"/>
          <w:right w:w="30" w:type="dxa"/>
        </w:tblCellMar>
      </w:tblPr>
      <w:tblGrid>
        <w:gridCol w:w="7569"/>
        <w:gridCol w:w="7569"/>
      </w:tblGrid>
      <w:tr>
        <w:trPr/>
        <w:tc>
          <w:tcPr>
            <w:tcW w:w="7569" w:type="dxa"/>
            <w:tcBorders/>
          </w:tcPr>
          <w:p>
            <w:pPr>
              <w:pStyle w:val="Style13"/>
              <w:spacing w:before="280" w:after="0"/>
              <w:jc w:val="center"/>
              <w:rPr/>
            </w:pPr>
            <w:r>
              <w:rPr>
                <w:b/>
                <w:bCs/>
              </w:rPr>
              <w:t>Заступник директора Департаменту</w:t>
            </w:r>
            <w:r>
              <w:rPr/>
              <w:br/>
            </w:r>
            <w:r>
              <w:rPr>
                <w:b/>
                <w:bCs/>
              </w:rPr>
              <w:t>розвитку медичної допомоги</w:t>
            </w:r>
            <w:r>
              <w:rPr/>
              <w:t> </w:t>
            </w:r>
          </w:p>
        </w:tc>
        <w:tc>
          <w:tcPr>
            <w:tcW w:w="7569" w:type="dxa"/>
            <w:tcBorders/>
          </w:tcPr>
          <w:p>
            <w:pPr>
              <w:pStyle w:val="Style13"/>
              <w:spacing w:before="280" w:after="0"/>
              <w:jc w:val="center"/>
              <w:rPr/>
            </w:pPr>
            <w:r>
              <w:rPr>
                <w:b/>
                <w:bCs/>
              </w:rPr>
              <w:t> </w:t>
            </w:r>
            <w:r>
              <w:rPr/>
              <w:br/>
            </w:r>
            <w:r>
              <w:rPr>
                <w:b/>
                <w:bCs/>
              </w:rPr>
              <w:t>Л. Г. Ясінська</w:t>
            </w:r>
            <w:r>
              <w:rPr/>
              <w:t> </w:t>
            </w:r>
          </w:p>
        </w:tc>
      </w:tr>
    </w:tbl>
    <w:p>
      <w:pPr>
        <w:pStyle w:val="Style13"/>
        <w:jc w:val="both"/>
        <w:rPr/>
      </w:pPr>
      <w:r>
        <w:rPr/>
        <w:br w:type="textWrapping" w:clear="all"/>
      </w:r>
    </w:p>
    <w:p>
      <w:pPr>
        <w:pStyle w:val="Normal"/>
        <w:rPr/>
      </w:pPr>
      <w:r>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58:00Z</dcterms:created>
  <dc:creator>Хачатурян Валерія Олександрівна</dc:creator>
  <dc:description/>
  <cp:keywords>ДітиДорослі</cp:keywords>
  <dc:language>en-US</dc:language>
  <cp:lastModifiedBy>Хачатурян Валерія Олександрівна</cp:lastModifiedBy>
  <dcterms:modified xsi:type="dcterms:W3CDTF">2021-04-12T07:09:00Z</dcterms:modified>
  <cp:revision>4</cp:revision>
  <dc:subject/>
  <dc:title/>
</cp:coreProperties>
</file>