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НАКА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від 31 серпня 2004 року N 436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Про затвердження клінічних протоколів лікування дітей зі спеціальності "Дитяча нефрологія" </w:t>
      </w:r>
    </w:p>
    <w:p>
      <w:pPr>
        <w:pStyle w:val="Style14"/>
        <w:jc w:val="both"/>
        <w:rPr/>
      </w:pPr>
      <w:r>
        <w:rPr>
          <w:lang w:val="uk-UA"/>
        </w:rPr>
        <w:t xml:space="preserve">На виконання доручення Президента України від 06.03.2003, вих. N 1-1/152 п. а.2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атвердит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. Протокол лікування дітей з гострим та хронічним гломерулонефритом (додається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2. Протокол лікування дітей з нефротичним синдромом (додається). </w:t>
      </w:r>
    </w:p>
    <w:p>
      <w:pPr>
        <w:pStyle w:val="Style14"/>
        <w:jc w:val="both"/>
        <w:rPr/>
      </w:pPr>
      <w:r>
        <w:rPr>
          <w:lang w:val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, забезпечит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1. Впровадження в діяльність закладів охорони здоров'я Протоколів лікування з гострим та хронічним гломерулонефритом і нефротичним синдромом починаючи з 1 вересня 2004 рок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2. Щороку до 1 січня направляти до МОЗ України пропозиції щодо внесення змін та доповнень до Протоколів лікування дітей зі спеціальності "Дитяча нефрологія"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Управлінню організації медичної допомоги дітям і матерям раз в три роки переглядати та вносити пропозиції щодо зміни до Протоколів лікування дітей зі спеціальності "Дитяча нефрологія"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за виконанням наказу покласти на заступника Міністра Білого В. Я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Міністр</w:t>
            </w: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А. В. Підаєв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3:36:00Z</dcterms:created>
  <dc:creator>Karas' Roma</dc:creator>
  <dc:description/>
  <cp:keywords/>
  <dc:language>en-US</dc:language>
  <cp:lastModifiedBy>khachaturyan</cp:lastModifiedBy>
  <dcterms:modified xsi:type="dcterms:W3CDTF">2014-06-11T12:42:00Z</dcterms:modified>
  <cp:revision>3</cp:revision>
  <dc:subject/>
  <dc:title> </dc:title>
</cp:coreProperties>
</file>