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Cs/>
          <w:sz w:val="27"/>
          <w:szCs w:val="27"/>
        </w:rPr>
        <w:t>МІНІСТЕРСТВО ОХОРОНИ ЗДОРОВ'Я УКРАЇНИ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36"/>
          <w:szCs w:val="36"/>
        </w:rPr>
      </w:pPr>
      <w:r>
        <w:rPr>
          <w:bCs/>
          <w:sz w:val="36"/>
          <w:szCs w:val="36"/>
        </w:rPr>
        <w:t>НАКАЗ</w:t>
      </w:r>
    </w:p>
    <w:p>
      <w:pPr>
        <w:pStyle w:val="Normal"/>
        <w:spacing w:before="280" w:after="280"/>
        <w:jc w:val="center"/>
        <w:rPr/>
      </w:pPr>
      <w:r>
        <w:rPr>
          <w:bCs/>
          <w:szCs w:val="24"/>
        </w:rPr>
        <w:t>від 20 жовтня 2010 року N 897</w:t>
      </w:r>
      <w:r>
        <w:rPr>
          <w:b w:val="false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36"/>
          <w:szCs w:val="36"/>
        </w:rPr>
      </w:pPr>
      <w:r>
        <w:rPr>
          <w:bCs/>
          <w:sz w:val="36"/>
          <w:szCs w:val="36"/>
        </w:rPr>
        <w:t>Про затвердження клінічних протоколів надання медичної допомоги при гострих отруєннях</w:t>
      </w:r>
    </w:p>
    <w:p>
      <w:pPr>
        <w:pStyle w:val="Normal"/>
        <w:spacing w:before="280" w:after="280"/>
        <w:jc w:val="both"/>
        <w:rPr/>
      </w:pPr>
      <w:r>
        <w:rPr>
          <w:b w:val="false"/>
          <w:szCs w:val="24"/>
        </w:rPr>
        <w:t xml:space="preserve">На виконання Доручення Президента України від 06.03.2003 N 1-1/252 (п. а 2) щодо розробки протоколів надання медичної допомоги та з метою удосконалення медичної допомоги населенню при гострих отруєннях </w:t>
      </w:r>
      <w:r>
        <w:rPr>
          <w:bCs/>
          <w:szCs w:val="24"/>
        </w:rPr>
        <w:t>наказую</w:t>
      </w:r>
      <w:r>
        <w:rPr>
          <w:b w:val="false"/>
          <w:szCs w:val="24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b w:val="false"/>
          <w:szCs w:val="24"/>
        </w:rPr>
        <w:t>1.</w:t>
      </w:r>
      <w:r>
        <w:rPr>
          <w:bCs/>
          <w:szCs w:val="24"/>
        </w:rPr>
        <w:t xml:space="preserve"> </w:t>
      </w:r>
      <w:r>
        <w:rPr>
          <w:b w:val="false"/>
          <w:szCs w:val="24"/>
        </w:rPr>
        <w:t xml:space="preserve">Затвердити клінічні протоколи надання медичної допомоги при гострих отруєннях (далі - Протоколи):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. Інтенсивна терапія гострих отруєнь протисудомними препара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. Інтенсивна терапія гострих отруєнь седативними препара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. Інтенсивна терапія гострих отруєнь трициклічними антидепресан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. Інтенсивна терапія гострих отруєнь антипсихотичними препара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. Інтенсивна терапія гострих отруєнь барбітура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6. Інтенсивна терапія гострих отруєнь снодійними препара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7. Інтенсивна терапія гострих отруєнь жарознижуючими й не стероїдними протизапальними препаратам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8. Інтенсивна терапія гострих отруєнь невідомими (не ідентифікованими) лікарськими препара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9. Інтенсивна терапія гострих отруєнь переважно системними і гематологічними препаратами, некласифікованими в інших рубриках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0. Інтенсивна терапія гострих отруєнь препаратами заліза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1. Інтенсивна терапія гострих отруєнь перманганатом калію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2. Інтенсивна терапія гострих отруєнь йодом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3. Інтенсивна терапія гострих отруєнь борною кислотою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4. Інтенсивна терапія гострих отруєнь фенол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5. Інтенсивна терапія гострих отруєнь формальдегідом (додається); </w:t>
      </w:r>
    </w:p>
    <w:p>
      <w:pPr>
        <w:pStyle w:val="Normal"/>
        <w:spacing w:before="280" w:after="280"/>
        <w:jc w:val="both"/>
        <w:rPr/>
      </w:pPr>
      <w:r>
        <w:rPr>
          <w:b w:val="false"/>
          <w:szCs w:val="24"/>
        </w:rPr>
        <w:t>1.16. Інтенсивна терапія гострих отруєнь препаратами, що виділяють хлор (які під впливом соляної кислоти шлунка виділяють молекулу хлору - CL</w:t>
      </w:r>
      <w:r>
        <w:rPr>
          <w:b w:val="false"/>
          <w:szCs w:val="24"/>
          <w:vertAlign w:val="subscript"/>
        </w:rPr>
        <w:t xml:space="preserve"> 2</w:t>
      </w:r>
      <w:r>
        <w:rPr>
          <w:b w:val="false"/>
          <w:szCs w:val="24"/>
        </w:rPr>
        <w:t xml:space="preserve">)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7. Інтенсивна терапія гострих отруєнь препаратами срібла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8. Інтенсивна терапія гострих отруєнь препаратами, що викликають гіпоглікемію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19. Інтенсивна терапія гострих отруєнь наркотичними речовинами психодислептиками (галюциногенами)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0. Інтенсивна терапія гострих отруєнь препаратами, які діють переважно на вегетативну нервову систем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1. Інтенсивна терапія гострих отруєнь препаратами, які діють переважно на серцево-судинну систему (додається); </w:t>
      </w:r>
    </w:p>
    <w:p>
      <w:pPr>
        <w:pStyle w:val="Normal"/>
        <w:spacing w:before="280" w:after="280"/>
        <w:jc w:val="both"/>
        <w:rPr/>
      </w:pPr>
      <w:r>
        <w:rPr>
          <w:b w:val="false"/>
          <w:szCs w:val="24"/>
        </w:rPr>
        <w:t xml:space="preserve">1.22. Інтенсивна терапія гострих отруєнь </w:t>
      </w:r>
      <w:r>
        <w:rPr>
          <w:rFonts w:cs="Symbol" w:ascii="Symbol" w:hAnsi="Symbol"/>
          <w:b w:val="false"/>
          <w:szCs w:val="24"/>
        </w:rPr>
        <w:t></w:t>
      </w:r>
      <w:r>
        <w:rPr>
          <w:b w:val="false"/>
          <w:szCs w:val="24"/>
        </w:rPr>
        <w:t xml:space="preserve">-блокатор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3. Інтенсивна терапія гострих отруєнь блокаторами кальцієвих каналів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4. Інтенсивна терапія гострих отруєнь етанолом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5. Інтенсивна терапія гострих отруєнь метанолом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6. Інтенсивна терапія гострих отруєнь опіоїд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7. Інтенсивна терапія гострих отруєнь кокаїном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8. Інтенсивна терапія гострих отруєнь канабіноїд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29. Інтенсивна терапія гострих отруєнь галюциноген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0. Інтенсивна терапія гострих отруєнь психотропними речовин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1. Інтенсивна терапія гострих отруєнь нікотином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2. Інтенсивна терапія гострих отруєнь розчинник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3. Інтенсивна терапія гострих отруєнь газами, димами й випар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4. Інтенсивна терапія гострих отруєнь кислот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5. Інтенсивна терапія гострих отруєнь луг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6. Інтенсивна терапія гострих отруєнь окислювач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7. Інтенсивна терапія гострих отруєнь металам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8. Інтенсивна терапія гострих отруєнь пестицидами (фосфорорганічними сполуками)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39. Інтенсивна терапія гострих пероральних отруєнь біотоксинами молюсків і інших морепродуктів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0. Інтенсивна терапія гострих пероральних отруєнь біотоксинами отрутної риби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1. Інтенсивна терапія гострих отруєнь парентеральних отруєнь біотоксинами отрутних морських тварин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2. Інтенсивна терапія гострих парентеральних отруєнь біотоксинами отрутних земноводних, плазуючих, звірів і птахів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3. Інтенсивна терапія гострих отруєнь рослинами, утримуючі отрути переважно нейротропної дії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4. Інтенсивна терапія гострих отруєнь рослинами, утримуючі отрути переважно гастроентеротропної дії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5. Інтенсивна терапія гострих отруєнь рослинами, утримуючі отрути переважно кардіотропної дії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6. Інтенсивна терапія гострих отруєнь рослинами, що містять отрути переважно гепатотропної дії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7. Інтенсивна терапія гострих отруєнь рослинами, що містять отрути загальтоксичної дії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8. Інтенсивна терапія гострих отруєнь отрутами грибів, що спричиняються виникнення фалоїдного синдром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49. Інтенсивна терапія гострих отруєнь отрутами грибів, що спричиняються виникнення гиромітрового синдром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0. Інтенсивна терапія гострих отруєнь отрутами грибів, що спричиняються виникнення гемоліз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1. Інтенсивна терапія гострих отруєнь отрутами грибів, що спричиняють виникнення ореланінового синдром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2. Інтенсивна терапія гострих отруєнь отрутами грибів, що спричиняються виникнення копрінового синдром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3. Інтенсивна терапія гострих отруєнь отрутами грибів, що спричиняються виникнення резиноїдного синдрому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4. Інтенсивна терапія гострих отруєнь отрутами грибів з нейротоксичною дією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5. Інтенсивна терапія гострих отруєнь отрутами мікроміцет (додається)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56. Інтенсивна терапія гострих отруєнь отрутами водоростей (додається)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Міністру охорони здоров'я Автономної Республіки Крим, начальникам управлінь (головних управлінь) охорони здоров'я обласних, Київської та Севастопольської міських державних адміністрацій, ректорам вищих медичних навчальних закладів і закладів післядипломної освіти, керівникам лікувально-профілактичних закладів, що належать до сфери управління МОЗ: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 Забезпечити впровадження та застосування в діяльності закладів охорони здоров'я Протоколів починаючи з 1 грудня 2010 року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Управлінню освіти та науки забезпечити внесення відповідних змін до навчальних програм вищих медичних навчальних закладів та закладів післядипломної освіти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Департаменту материнства, дитинства та санаторного забезпечення при необхідності готувати пропозиції щодо внесення змін до Протоколів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Контроль за виконанням наказу покласти на заступника Міністра Мостовенко Р. В. </w:t>
      </w:r>
    </w:p>
    <w:p>
      <w:pPr>
        <w:pStyle w:val="Normal"/>
        <w:spacing w:before="280" w:after="280"/>
        <w:jc w:val="both"/>
        <w:rPr/>
      </w:pPr>
      <w:r>
        <w:rPr>
          <w:b w:val="false"/>
          <w:bCs/>
          <w:szCs w:val="24"/>
        </w:rPr>
        <w:t> </w:t>
      </w:r>
      <w:r>
        <w:rPr/>
        <w:t xml:space="preserve"> </w:t>
      </w:r>
    </w:p>
    <w:tbl>
      <w:tblPr>
        <w:tblW w:w="10485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42"/>
        <w:gridCol w:w="5243"/>
      </w:tblGrid>
      <w:tr>
        <w:trPr/>
        <w:tc>
          <w:tcPr>
            <w:tcW w:w="5242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Міністр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З. М. Митник</w:t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br w:type="textWrapping" w:clear="all"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E8EB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90"/>
      <w:jc w:val="both"/>
    </w:pPr>
    <w:rPr>
      <w:b w:val="false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01:00Z</dcterms:created>
  <dc:creator>Sasina</dc:creator>
  <dc:description/>
  <cp:keywords/>
  <dc:language>en-US</dc:language>
  <cp:lastModifiedBy>khachaturyan</cp:lastModifiedBy>
  <dcterms:modified xsi:type="dcterms:W3CDTF">2014-06-13T10:53:00Z</dcterms:modified>
  <cp:revision>4</cp:revision>
  <dc:subject/>
  <dc:title/>
</cp:coreProperties>
</file>